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185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124" w:hanging="0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РЕФЕРА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 ТЕМУ «Компьютерное оборудование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>Выполнил:Никоненко Е.В. 10б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 xml:space="preserve">Проверил:  Плюхин И.А.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124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Челябинск 200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b/>
          <w:i/>
          <w:sz w:val="44"/>
          <w:szCs w:val="44"/>
        </w:rPr>
        <w:t>Процессоры</w:t>
      </w:r>
    </w:p>
    <w:p>
      <w:pPr>
        <w:pStyle w:val="Normal"/>
        <w:rPr/>
      </w:pPr>
      <w:r>
        <w:rPr>
          <w:sz w:val="28"/>
          <w:szCs w:val="28"/>
        </w:rPr>
        <w:tab/>
        <w:t>Основой ПК является центральное процессорное устройство(ЦП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) или просто процессор. Процессор – это микросхема, которая вставляется в специальный разъем(</w:t>
      </w:r>
      <w:r>
        <w:rPr>
          <w:sz w:val="28"/>
          <w:szCs w:val="28"/>
          <w:lang w:val="en-US"/>
        </w:rPr>
        <w:t>slot</w:t>
      </w:r>
      <w:r>
        <w:rPr>
          <w:sz w:val="28"/>
          <w:szCs w:val="28"/>
        </w:rPr>
        <w:t xml:space="preserve">1 или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), и служит для обработки информации и двух видов операций: числовые операции и операции с плавающей точкой. Также в процессоре находится кэш памя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1)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2). Она используется для ускорения доступа к данным, находящимся в  оперативной памяти. Процессор имеет ряд характеристик: тактовая частота ядра, частота системной шины, множител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же, вкратце, будут рассмотрены процессоры от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88  до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ium</w:t>
      </w:r>
      <w:r>
        <w:rPr>
          <w:sz w:val="28"/>
          <w:szCs w:val="28"/>
        </w:rPr>
        <w:t xml:space="preserve"> 4, а также процессоры фирмы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ых ПК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класса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 xml:space="preserve"> использовались процессоры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88(в документациях пишут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08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ериод с 1981 по 1995 гг. сменилось четыре поколения процессоров: на сме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088 приш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0286, зат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0386, и, наконец, процесс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0486, или, как его называют проще, - 486-й. Всю линию этих процессоров стали назы-</w:t>
      </w:r>
    </w:p>
    <w:p>
      <w:pPr>
        <w:pStyle w:val="Normal"/>
        <w:rPr/>
      </w:pPr>
      <w:r>
        <w:rPr>
          <w:sz w:val="28"/>
          <w:szCs w:val="28"/>
        </w:rPr>
        <w:t xml:space="preserve">вать лини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6. Производительность процессоров удваивалась примерно каждые дв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цессор следующего(пятого) поколения должен был называть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0586,</w:t>
      </w:r>
    </w:p>
    <w:p>
      <w:pPr>
        <w:pStyle w:val="Normal"/>
        <w:rPr/>
      </w:pPr>
      <w:r>
        <w:rPr>
          <w:sz w:val="28"/>
          <w:szCs w:val="28"/>
        </w:rPr>
        <w:t xml:space="preserve">однако ему придумали симпатичное имя –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м шагом вперед стал выпуск в начале 1997 года процессора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(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55). В нем впервые реализован новый набор из 57 команд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lti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ntion</w:t>
      </w:r>
      <w:r>
        <w:rPr>
          <w:sz w:val="28"/>
          <w:szCs w:val="28"/>
        </w:rPr>
        <w:t xml:space="preserve"> – мультимедийное расширение). Эти процессоры изготовлены по 0,35-микронной технологии(«технология производства», чем меньше этот показатель, тем лучше – больше частота процессора и меньше тепловыделение.). Изменилось напряжение питания: у ядра процессора оно уменьшилось до 2,8 В, а у его периферийных цепей осталось прежним – 3,3 В. Соответственно потребовались изменения в конструктивах материнских плат – требовалась установка дополнительного стабилизатора напряжения. Объем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32 Кбайт. «Посадочная панель» для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7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95 году на рынок вышло шестое поколение процессоров. И первым процессором стал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. Он появился осенью 1995 года. В нем впервые корпорация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применила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объединенный на одном кристалле с яд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м и оперирующий на частоте процессора. Выпускался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как по 0,50-, так и по 0,35-микронной технологии. Размер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доходил до 2048 Кбайт. Значения частоты системной шины: 60 и 66 МГц. Установочный разъем – </w:t>
      </w:r>
      <w:r>
        <w:rPr>
          <w:sz w:val="28"/>
          <w:szCs w:val="28"/>
          <w:lang w:val="en-US"/>
        </w:rPr>
        <w:t>Socket 8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36"/>
          <w:szCs w:val="36"/>
          <w:lang w:val="en-US"/>
        </w:rPr>
        <w:tab/>
      </w:r>
      <w:r>
        <w:rPr>
          <w:b/>
          <w:i/>
          <w:sz w:val="40"/>
          <w:szCs w:val="40"/>
          <w:lang w:val="en-US"/>
        </w:rPr>
        <w:t>Pentium 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ае 1997 года появился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редставитель семей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6/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6. Он отличался от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наличием блока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. Первые  </w:t>
      </w:r>
      <w:r>
        <w:rPr>
          <w:sz w:val="28"/>
          <w:szCs w:val="28"/>
          <w:lang w:val="en-US"/>
        </w:rPr>
        <w:t>PII</w:t>
      </w:r>
      <w:r>
        <w:rPr>
          <w:sz w:val="28"/>
          <w:szCs w:val="28"/>
        </w:rPr>
        <w:t xml:space="preserve"> изготов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лялись по 0,35 мкм технологии, но затем шаг уменьшился до 0,25 мкм.Конструк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ция  </w:t>
      </w:r>
      <w:r>
        <w:rPr>
          <w:sz w:val="28"/>
          <w:szCs w:val="28"/>
          <w:lang w:val="en-US"/>
        </w:rPr>
        <w:t>PII</w:t>
      </w:r>
      <w:r>
        <w:rPr>
          <w:sz w:val="28"/>
          <w:szCs w:val="28"/>
        </w:rPr>
        <w:t xml:space="preserve"> своеобразна: напоминает плату расширения,  на которой отдельно смон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ированы интегральные микросхемы с ядром процессора(кристалл процессора) и кэш-памятью </w:t>
      </w:r>
      <w:r>
        <w:rPr>
          <w:sz w:val="28"/>
          <w:szCs w:val="28"/>
          <w:lang w:val="en-US"/>
        </w:rPr>
        <w:t>L2.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ор </w:t>
      </w:r>
      <w:r>
        <w:rPr>
          <w:sz w:val="28"/>
          <w:szCs w:val="28"/>
          <w:lang w:val="en-US"/>
        </w:rPr>
        <w:t>PII</w:t>
      </w:r>
      <w:r>
        <w:rPr>
          <w:sz w:val="28"/>
          <w:szCs w:val="28"/>
        </w:rPr>
        <w:t xml:space="preserve"> соединяется с системным блоком специальным соединителем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1. Саму процессорную плату называют </w:t>
      </w:r>
      <w:r>
        <w:rPr>
          <w:sz w:val="28"/>
          <w:szCs w:val="28"/>
          <w:lang w:val="en-US"/>
        </w:rPr>
        <w:t>SEC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e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tridge</w:t>
      </w:r>
      <w:r>
        <w:rPr>
          <w:sz w:val="28"/>
          <w:szCs w:val="28"/>
        </w:rPr>
        <w:t xml:space="preserve">). Ответной частью для соединителя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1 является разъем </w:t>
      </w:r>
      <w:r>
        <w:rPr>
          <w:sz w:val="28"/>
          <w:szCs w:val="28"/>
          <w:lang w:val="en-US"/>
        </w:rPr>
        <w:t>Slot</w:t>
      </w:r>
      <w:r>
        <w:rPr>
          <w:sz w:val="28"/>
          <w:szCs w:val="28"/>
        </w:rPr>
        <w:t xml:space="preserve"> 1, похо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жий на разъем шины расширения. Под картриджем, закрывающим микросхемы, имеется термопластина. Она прижата к обоим чипам: процессора и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. К ней крепится вентилятор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р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присваивает различным модификациям </w:t>
      </w:r>
      <w:r>
        <w:rPr>
          <w:sz w:val="28"/>
          <w:szCs w:val="28"/>
          <w:lang w:val="en-US"/>
        </w:rPr>
        <w:t>PII</w:t>
      </w:r>
      <w:r>
        <w:rPr>
          <w:sz w:val="28"/>
          <w:szCs w:val="28"/>
        </w:rPr>
        <w:t xml:space="preserve"> служебные кодовые имена. Ниже будут представлен революционный процессор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и два пред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тавителя этой линейки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– это семейство недорогих процессоров, изготовляемых с кэшем </w:t>
      </w:r>
    </w:p>
    <w:p>
      <w:pPr>
        <w:pStyle w:val="Normal"/>
        <w:ind w:right="-81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или без него. До настоящего времени выпускались или выпускаются </w:t>
      </w:r>
      <w:r>
        <w:rPr>
          <w:sz w:val="28"/>
          <w:szCs w:val="28"/>
          <w:lang w:val="en-US"/>
        </w:rPr>
        <w:t>Coving</w:t>
      </w:r>
      <w:r>
        <w:rPr>
          <w:sz w:val="28"/>
          <w:szCs w:val="28"/>
        </w:rPr>
        <w:t>-</w:t>
      </w:r>
    </w:p>
    <w:p>
      <w:pPr>
        <w:pStyle w:val="Normal"/>
        <w:ind w:right="-81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n, Mendocino, Dixon.</w:t>
      </w:r>
    </w:p>
    <w:p>
      <w:pPr>
        <w:pStyle w:val="Normal"/>
        <w:numPr>
          <w:ilvl w:val="0"/>
          <w:numId w:val="2"/>
        </w:numPr>
        <w:ind w:left="1065" w:right="-81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vington</w:t>
      </w:r>
      <w:r>
        <w:rPr>
          <w:sz w:val="28"/>
          <w:szCs w:val="28"/>
        </w:rPr>
        <w:t xml:space="preserve"> – первый процессор линейки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. Построен на ядре </w:t>
      </w:r>
      <w:r>
        <w:rPr>
          <w:sz w:val="28"/>
          <w:szCs w:val="28"/>
          <w:lang w:val="en-US"/>
        </w:rPr>
        <w:t>Deschutes</w:t>
      </w:r>
      <w:r>
        <w:rPr>
          <w:sz w:val="28"/>
          <w:szCs w:val="28"/>
        </w:rPr>
        <w:t xml:space="preserve"> по 0,25 мкм технологии. Для уменьшения себестоимости выпускался без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 и защитного картриджа. Тактовая частота: 266-300МГц, частота системной шины 66 МГц,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32 Кбайт. Физический интерфейс – </w:t>
      </w:r>
      <w:r>
        <w:rPr>
          <w:sz w:val="28"/>
          <w:szCs w:val="28"/>
          <w:lang w:val="en-US"/>
        </w:rPr>
        <w:t>Slot 1.</w:t>
      </w:r>
    </w:p>
    <w:p>
      <w:pPr>
        <w:pStyle w:val="Normal"/>
        <w:numPr>
          <w:ilvl w:val="0"/>
          <w:numId w:val="2"/>
        </w:numPr>
        <w:ind w:left="1065" w:right="-81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Dixon</w:t>
      </w:r>
      <w:r>
        <w:rPr>
          <w:sz w:val="28"/>
          <w:szCs w:val="28"/>
        </w:rPr>
        <w:t xml:space="preserve"> – следующий этап в истории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. Это недорогой процессор, в первую очередь ориентированный на применение в портативных ком-</w:t>
      </w:r>
    </w:p>
    <w:p>
      <w:pPr>
        <w:pStyle w:val="Normal"/>
        <w:ind w:left="1065" w:right="-81" w:hanging="0"/>
        <w:rPr/>
      </w:pPr>
      <w:r>
        <w:rPr>
          <w:sz w:val="28"/>
          <w:szCs w:val="28"/>
        </w:rPr>
        <w:t xml:space="preserve">пьютерах. Технология – 0,25 мкм. Объем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32 Кбайт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256 Кбайт. Тактовая частота – от 300 до 500 МГц, частота системной шины – 66 МГц.</w:t>
      </w:r>
    </w:p>
    <w:p>
      <w:pPr>
        <w:pStyle w:val="Normal"/>
        <w:ind w:right="-8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65" w:right="-81" w:hanging="0"/>
        <w:rPr/>
      </w:pPr>
      <w:r>
        <w:rPr>
          <w:b/>
          <w:i/>
          <w:sz w:val="40"/>
          <w:szCs w:val="40"/>
          <w:lang w:val="en-US"/>
        </w:rPr>
        <w:t>Pentium III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III</w:t>
      </w:r>
      <w:r>
        <w:rPr>
          <w:sz w:val="28"/>
          <w:szCs w:val="28"/>
        </w:rPr>
        <w:t xml:space="preserve">) отличается от </w:t>
      </w:r>
      <w:r>
        <w:rPr>
          <w:sz w:val="28"/>
          <w:szCs w:val="28"/>
          <w:lang w:val="en-US"/>
        </w:rPr>
        <w:t>PII</w:t>
      </w:r>
      <w:r>
        <w:rPr>
          <w:sz w:val="28"/>
          <w:szCs w:val="28"/>
        </w:rPr>
        <w:t xml:space="preserve"> прежде всего наличием блока </w:t>
      </w:r>
      <w:r>
        <w:rPr>
          <w:sz w:val="28"/>
          <w:szCs w:val="28"/>
          <w:lang w:val="en-US"/>
        </w:rPr>
        <w:t>Strea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nsions</w:t>
      </w:r>
      <w:r>
        <w:rPr>
          <w:sz w:val="28"/>
          <w:szCs w:val="28"/>
        </w:rPr>
        <w:t xml:space="preserve"> – потоковое расширение </w:t>
      </w:r>
      <w:r>
        <w:rPr>
          <w:sz w:val="28"/>
          <w:szCs w:val="28"/>
          <w:lang w:val="en-US"/>
        </w:rPr>
        <w:t>SIM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-</w:t>
      </w:r>
    </w:p>
    <w:p>
      <w:pPr>
        <w:pStyle w:val="Normal"/>
        <w:ind w:right="-81" w:hanging="0"/>
        <w:rPr/>
      </w:pPr>
      <w:r>
        <w:rPr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– одна инструкция, много данных).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ожет выполнять 70 но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вых инструкций </w:t>
      </w:r>
      <w:r>
        <w:rPr>
          <w:sz w:val="28"/>
          <w:szCs w:val="28"/>
          <w:lang w:val="en-US"/>
        </w:rPr>
        <w:t>SSE</w:t>
      </w:r>
      <w:r>
        <w:rPr>
          <w:sz w:val="28"/>
          <w:szCs w:val="28"/>
        </w:rPr>
        <w:t xml:space="preserve">(иногда называемых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2). Выпускается по 0,18 и 0,13 мкм технологии. Ниже приводятся два процессора семейства </w:t>
      </w:r>
      <w:r>
        <w:rPr>
          <w:sz w:val="28"/>
          <w:szCs w:val="28"/>
          <w:lang w:val="en-US"/>
        </w:rPr>
        <w:t>Pentium III:</w:t>
      </w:r>
    </w:p>
    <w:p>
      <w:pPr>
        <w:pStyle w:val="Normal"/>
        <w:ind w:right="-81" w:firstLine="708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Coppermine</w:t>
      </w:r>
      <w:r>
        <w:rPr>
          <w:sz w:val="28"/>
          <w:szCs w:val="28"/>
        </w:rPr>
        <w:t xml:space="preserve"> –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деланный на базе технологической нормы 0,18 мкм.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интегрирован с процессором на одном кристалле, имеет объем 128-256 Кбайт. Тактовая частота – от 600 МГц и выше. Наряду с мо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дификациями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133(частота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равна 133 МГц), продаются и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>100. Соед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нительная панель – </w:t>
      </w:r>
      <w:r>
        <w:rPr>
          <w:sz w:val="28"/>
          <w:szCs w:val="28"/>
          <w:lang w:val="en-US"/>
        </w:rPr>
        <w:t>Slot</w:t>
      </w:r>
      <w:r>
        <w:rPr>
          <w:sz w:val="28"/>
          <w:szCs w:val="28"/>
        </w:rPr>
        <w:t xml:space="preserve"> 1.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Copperm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GA</w:t>
      </w:r>
      <w:r>
        <w:rPr>
          <w:sz w:val="28"/>
          <w:szCs w:val="28"/>
        </w:rPr>
        <w:t xml:space="preserve"> 370 – дешевый вариант </w:t>
      </w:r>
      <w:r>
        <w:rPr>
          <w:sz w:val="28"/>
          <w:szCs w:val="28"/>
          <w:lang w:val="en-US"/>
        </w:rPr>
        <w:t>Coppermine</w:t>
      </w:r>
      <w:r>
        <w:rPr>
          <w:sz w:val="28"/>
          <w:szCs w:val="28"/>
        </w:rPr>
        <w:t xml:space="preserve">, рассчитанный на использование в материнских платах с разъемом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370 и частотой системной шины 100 МГц. По существу, это замен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цепочке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 точки зрения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ppermine</w:t>
      </w:r>
      <w:r>
        <w:rPr>
          <w:sz w:val="28"/>
          <w:szCs w:val="28"/>
        </w:rPr>
        <w:t xml:space="preserve">  - это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соответствующими характеристиками.</w:t>
      </w:r>
    </w:p>
    <w:p>
      <w:pPr>
        <w:pStyle w:val="Normal"/>
        <w:ind w:right="-81" w:firstLine="708"/>
        <w:rPr>
          <w:sz w:val="36"/>
          <w:szCs w:val="36"/>
          <w:lang w:val="en-US"/>
        </w:rPr>
      </w:pPr>
      <w:r>
        <w:rPr>
          <w:b/>
          <w:i/>
          <w:sz w:val="40"/>
          <w:szCs w:val="40"/>
          <w:lang w:val="en-US"/>
        </w:rPr>
        <w:t>Pentium IV</w:t>
      </w:r>
      <w:r>
        <w:rPr>
          <w:sz w:val="36"/>
          <w:szCs w:val="36"/>
        </w:rPr>
        <w:t xml:space="preserve">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Процессор основан на ядре </w:t>
      </w:r>
      <w:r>
        <w:rPr>
          <w:sz w:val="28"/>
          <w:szCs w:val="28"/>
          <w:lang w:val="en-US"/>
        </w:rPr>
        <w:t>Willamette</w:t>
      </w:r>
      <w:r>
        <w:rPr>
          <w:sz w:val="28"/>
          <w:szCs w:val="28"/>
        </w:rPr>
        <w:t xml:space="preserve">. Выпускается с частотами от 1,3 до 2 ГГц и производится по технологической норме 0,18 мкм.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меет объем 8 Кбайт,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256 Кбайт. Системная шина </w:t>
      </w:r>
      <w:r>
        <w:rPr>
          <w:sz w:val="28"/>
          <w:szCs w:val="28"/>
          <w:lang w:val="en-US"/>
        </w:rPr>
        <w:t>Qu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mped</w:t>
      </w:r>
      <w:r>
        <w:rPr>
          <w:sz w:val="28"/>
          <w:szCs w:val="28"/>
        </w:rPr>
        <w:t xml:space="preserve"> работает на частоте 400 МГц. В набор дополнительных инструкций входят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SE</w:t>
      </w:r>
      <w:r>
        <w:rPr>
          <w:sz w:val="28"/>
          <w:szCs w:val="28"/>
        </w:rPr>
        <w:t>2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описанию процесса появления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рынке подходит выражение «хотели как лучше, а получилось как всегда». Процессор получился совсем не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таким, как обещали пресс-релизы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 Из-за того, что ядр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 получилось слиш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ком большим, инженеры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приняли решение «пустить под нож» некоторые не слишком важные, по их мнению, части. Таким образом, была ампутирована половина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. Само собой, такая операция не прошла бесследно, и ито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говая производитель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 оказалась значительно меньше ожидаемой. Тем не менее,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является одним из самых быстрых процессоров на сегодняш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ий день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b/>
          <w:i/>
          <w:sz w:val="40"/>
          <w:szCs w:val="40"/>
          <w:lang w:val="en-US"/>
        </w:rPr>
        <w:t>AMD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 конкурентом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на рынке процессоров является фирма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>)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можно было сравнивать процессоры разных производителей, нужны стандартизированные тестирования, ставящие испытуемые образцы в одинако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ые условия. Показателем качества является результат сравнения производитель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ности испытуемого образца с процессоро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определенной частоты. Эту тактовую частоту и берут за основу так называем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рейтинга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рейтинг). Если, например, для процессора К5 получен рейтинг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166, это гарантирует, что данный процессор не медленнее процессор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66, хотя тактовая час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тота  у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>, может быть и меньше 166 МГц. Какой же процессор покупать? Все зависит от толщины кошелька (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дешевле) и от предпочтений пользова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еля. </w:t>
      </w:r>
    </w:p>
    <w:p>
      <w:pPr>
        <w:pStyle w:val="Normal"/>
        <w:numPr>
          <w:ilvl w:val="0"/>
          <w:numId w:val="3"/>
        </w:numPr>
        <w:ind w:left="1065" w:right="-81" w:hanging="360"/>
        <w:rPr>
          <w:sz w:val="28"/>
          <w:szCs w:val="28"/>
        </w:rPr>
      </w:pPr>
      <w:r>
        <w:rPr>
          <w:sz w:val="28"/>
          <w:szCs w:val="28"/>
        </w:rPr>
        <w:t xml:space="preserve">Процессор К5 – первый процессор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, который вступил в конкуренцию с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 Частота системной шины составляет от 50 до 66 МГц.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24 Кбайт,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расположен на материнской плате, работает на частоте системной шины. Известны следующие версии процессора К5, выполненные по технологии с шагом 0,6 мкм: К5-75, К5-90, К5-100 (здес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рейтинг соответствовал частоте процессора).  Лучшие характеристики получены для процессора К5, выполненных по технологии с шагом 0,35 мкм и имевших переработанное ядро. Тактовая частота от 90 до 115 МГц. Разъем – </w:t>
      </w:r>
      <w:r>
        <w:rPr>
          <w:sz w:val="28"/>
          <w:szCs w:val="28"/>
          <w:lang w:val="en-US"/>
        </w:rPr>
        <w:t>Socket 7.</w:t>
      </w:r>
    </w:p>
    <w:p>
      <w:pPr>
        <w:pStyle w:val="Normal"/>
        <w:numPr>
          <w:ilvl w:val="0"/>
          <w:numId w:val="3"/>
        </w:numPr>
        <w:ind w:left="1065" w:right="-81" w:hanging="360"/>
        <w:rPr>
          <w:sz w:val="28"/>
          <w:szCs w:val="28"/>
        </w:rPr>
      </w:pPr>
      <w:r>
        <w:rPr>
          <w:sz w:val="28"/>
          <w:szCs w:val="28"/>
        </w:rPr>
        <w:t>К7-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. Создавая 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, разработчики предложили рынку свой вариант платформы дл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-совместимых компьютеров. В марте 2000 г. этим процессором был преодолен барьер частоты 1 ГГц (чуть раньш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128 Кбайт, 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от 512 Кбайт до 8 Мбайт. Частота системной шины – от 200 до 400 МГц и выше. Разъем – </w:t>
      </w:r>
      <w:r>
        <w:rPr>
          <w:sz w:val="28"/>
          <w:szCs w:val="28"/>
          <w:lang w:val="en-US"/>
        </w:rPr>
        <w:t>Slot 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 xml:space="preserve">Socket 462. </w:t>
      </w:r>
    </w:p>
    <w:p>
      <w:pPr>
        <w:pStyle w:val="Normal"/>
        <w:numPr>
          <w:ilvl w:val="0"/>
          <w:numId w:val="3"/>
        </w:numPr>
        <w:ind w:left="1065" w:right="-81" w:hanging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7 – Duron –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 AMD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Intel Celeron. </w:t>
      </w:r>
      <w:r>
        <w:rPr>
          <w:sz w:val="28"/>
          <w:szCs w:val="28"/>
        </w:rPr>
        <w:t xml:space="preserve">Кэ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192 Кбайт, расположенного на кристалле процессора. Частота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– до 200 МГц. Работает в материнских платах, оборудованных специальным 462-контактным разъемом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81" w:hanging="0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ab/>
      </w:r>
      <w:r>
        <w:rPr>
          <w:b/>
          <w:i/>
          <w:sz w:val="44"/>
          <w:szCs w:val="44"/>
        </w:rPr>
        <w:t>Оперативная память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Без ОЗУ (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) работа ПК невозможна. Обильная оперативная память делает доступными сложные мультимедийные программы. Увеличение ОЗУ может вселить в стареющий ПК новую жизнь, удовлетворив запросы прожорливых программ и увеличив производительность ПК в большей степени, нежели заме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на ЦПУ или видеоадаптера.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перативная память компьютера состоит из основной (набирается модулями па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мяти на материнской плате), кэш памя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чипов памяти на платах расшире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ния, памяти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 Основной объем оперативной памяти приходится, разумеется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основную память. Поэтому, когда говорят «микросхемы ОЗУ», имеют в виду как раз те самые модули, из которых формируется основная память. О ней далее и пойдет речь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материнских платах первых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устанавливались отдельные микро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хемы памяти. Сейчас микросхемы ОЗУ размещают блоками на специальных м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улях памяти – небольших платах с многочисленными контактами, расчитанны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и на установку в щелевидные  разъемы (слоты) материнской платы. Будучи вставленными в слоты, модули попадают под управление контроллера памяти, расположенного на материнской плате. Такт взаимодействия с ячейками памяти задается тактовой частотой материнской платы. Чем выше частота, тем быстрее должны происходить операции записи и считывания данных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еративная память энергозависима. При выключении питания записанные в ОЗУ данные исчезают. В современных ПК используют  динамическое ОЗУ (</w:t>
      </w:r>
      <w:r>
        <w:rPr>
          <w:sz w:val="28"/>
          <w:szCs w:val="28"/>
          <w:lang w:val="en-US"/>
        </w:rPr>
        <w:t>DRA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>). Память этого типа приходится периодически регенерировать, чтобы информация сохранялась. В это время ячейки памяти не доступны для операций с данными. Для памяти статической регенерация не требуется, поэтому статическая память быстрее динамической. Память динамического типа используют для построения  основной памяти, ста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ическую – для кэш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дули ОЗУ бывают разных типов:</w:t>
      </w:r>
    </w:p>
    <w:p>
      <w:pPr>
        <w:pStyle w:val="Normal"/>
        <w:numPr>
          <w:ilvl w:val="0"/>
          <w:numId w:val="1"/>
        </w:numPr>
        <w:ind w:left="1065" w:right="-81" w:hanging="360"/>
        <w:rPr/>
      </w:pPr>
      <w:r>
        <w:rPr>
          <w:sz w:val="28"/>
          <w:szCs w:val="28"/>
          <w:lang w:val="en-US"/>
        </w:rPr>
        <w:t>SIM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) – модуль памяти с односторонними контактами.</w:t>
      </w:r>
    </w:p>
    <w:p>
      <w:pPr>
        <w:pStyle w:val="Normal"/>
        <w:numPr>
          <w:ilvl w:val="0"/>
          <w:numId w:val="1"/>
        </w:numPr>
        <w:ind w:left="1065" w:right="-81" w:hanging="360"/>
        <w:rPr/>
      </w:pPr>
      <w:r>
        <w:rPr>
          <w:sz w:val="28"/>
          <w:szCs w:val="28"/>
          <w:lang w:val="en-US"/>
        </w:rPr>
        <w:t>DIM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) – модуль памяти с двухсторонними контактами.</w:t>
      </w:r>
    </w:p>
    <w:p>
      <w:pPr>
        <w:pStyle w:val="Normal"/>
        <w:ind w:left="357" w:right="-81" w:firstLine="708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DRAM(Synchronous Dynamic Random Access Memory).</w:t>
      </w:r>
    </w:p>
    <w:p>
      <w:pPr>
        <w:pStyle w:val="Normal"/>
        <w:ind w:left="357" w:right="-81" w:firstLine="708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DDR SDRAM(Double Date Rate Synchronous Dynamic Access Memory).</w:t>
      </w:r>
    </w:p>
    <w:p>
      <w:pPr>
        <w:pStyle w:val="Normal"/>
        <w:ind w:left="708" w:right="-81" w:firstLine="1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RIM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am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) – 168-контактный модуль памяти            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 повышенной (1,6 Гбайт/с) пропускной способности (используя 16-битную шину, эта память передает информацию по обоим фронтам тактового импульса, то есть фактически удваивает частоту работы)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Память в ПК сгруппирована в банки памяти. Так называют минимальный блок памяти, с которым компьютер становится работоспособным. Наращивают ОЗУ,  полностью заполняя отдельные банки памяти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дули </w:t>
      </w:r>
      <w:r>
        <w:rPr>
          <w:sz w:val="28"/>
          <w:szCs w:val="28"/>
          <w:lang w:val="en-US"/>
        </w:rPr>
        <w:t>DIMM</w:t>
      </w:r>
      <w:r>
        <w:rPr>
          <w:sz w:val="28"/>
          <w:szCs w:val="28"/>
        </w:rPr>
        <w:t xml:space="preserve"> обычно строятся на базе микросхем синхронной динамической памяти (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>). Синхронная память требует подачи тактовых импульсов с ма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еринской платы, поэтому длительность всех операций задается тактами шины памяти. Процессор выставляет адрес памяти и может переключаться на другую задачу. Это дает некоторое повышение производительности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мять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характеризируется периодом тактовых импульсов (или часто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той) тактовых импульсов. Если системная плата имеет тактовую частоту менее 100 МГц, то для нее подойдут модули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риодом тактовых импульсов 10 наносекунд.  Для широко распространенных модулей спецификаци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0 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133 этот параметр – 10 и 7 нс. Рабочая частота модулей памяти, отвечающих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спецификациям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0 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133, увеличена соответственно до 100 и 133 МГц, что обеспечивает пропускную способность 0,8 Гбайт/с и 1,064 Мбайт/с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мять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работает вдвое быстрее обычной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за счет  обра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ботки информации как по фронту, так и по срезу тактового сигнала. Модули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устанавливаются в специальные слоты на материнской плате типа </w:t>
      </w:r>
      <w:r>
        <w:rPr>
          <w:sz w:val="28"/>
          <w:szCs w:val="28"/>
          <w:lang w:val="en-US"/>
        </w:rPr>
        <w:t>DIMM</w:t>
      </w:r>
      <w:r>
        <w:rPr>
          <w:sz w:val="28"/>
          <w:szCs w:val="28"/>
        </w:rPr>
        <w:t xml:space="preserve">. Пропускная способность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 памяти может составлять 2,1 Гбайт/с при частоте 266 МГц и 1,6 Гбайт/с при частоте 200 МГц.</w:t>
      </w:r>
    </w:p>
    <w:p>
      <w:pPr>
        <w:pStyle w:val="Normal"/>
        <w:ind w:right="-81" w:hanging="0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ab/>
      </w:r>
      <w:r>
        <w:rPr>
          <w:b/>
          <w:i/>
          <w:sz w:val="44"/>
          <w:szCs w:val="44"/>
        </w:rPr>
        <w:t>Чипсеты – наборы микросхем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лая приобрести материнскую плату, прежде всего интересуются ее электри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ческими характеристиками и конструктивными особенностями. Электрические характеристики определяются набором управляемых микросхем – чипсетами. Конструктивные особенности плат характеризуются форм-фактором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крупнейших разработчиков и производителей чипсетов является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.Появление процессоров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стимулировало разработку новых чипсетов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-60 предназначался чипсет 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>(1993 г.), ныне ушедший в исто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рию, за ним следовал 82430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eptune</w:t>
      </w:r>
      <w:r>
        <w:rPr>
          <w:sz w:val="28"/>
          <w:szCs w:val="28"/>
        </w:rPr>
        <w:t xml:space="preserve">, 1994 г.). По своим характеристикам </w:t>
      </w:r>
      <w:r>
        <w:rPr>
          <w:sz w:val="28"/>
          <w:szCs w:val="28"/>
          <w:lang w:val="en-US"/>
        </w:rPr>
        <w:t>Neptune</w:t>
      </w:r>
      <w:r>
        <w:rPr>
          <w:sz w:val="28"/>
          <w:szCs w:val="28"/>
        </w:rPr>
        <w:t xml:space="preserve"> был ориентирован на профессиональные применения. Однако быстрое развитие процессоров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выявило потребность в чипсетах, ориентирован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ых на массового потребителя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чале 1996 года корпорация пошла навстречу производителям компьютеров и одновременно решила разделить рынки </w:t>
      </w:r>
      <w:r>
        <w:rPr>
          <w:sz w:val="28"/>
          <w:szCs w:val="28"/>
          <w:lang w:val="en-US"/>
        </w:rPr>
        <w:t>SOH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) и корпоративных применений – миру были представлены новые наборы чипсетов: 82430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и 82430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>. В наборе 82430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 xml:space="preserve"> реализована поддержка многопроцес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сорных систем, памяти с исправлением единичной ошибки(ЕСС), улучшены характеристики взаимодействия процессора с кэш-памятью – все это важно для построения серверов и профессиональных рабочих станций. В наборе 82430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эти функции отсутствовали, зато он получился дешевле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вскоре 82430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начал отставать от темпов появления большего числа новинок, ориентированных на рынок мультимедийных машин. В результате ему на смену пришел набор 82430</w:t>
      </w:r>
      <w:r>
        <w:rPr>
          <w:sz w:val="28"/>
          <w:szCs w:val="28"/>
          <w:lang w:val="en-US"/>
        </w:rPr>
        <w:t>TX</w:t>
      </w:r>
      <w:r>
        <w:rPr>
          <w:sz w:val="28"/>
          <w:szCs w:val="28"/>
        </w:rPr>
        <w:t xml:space="preserve">, который был разработан прежде всего для повышения производительности мультимедийных компьютеров с процессорами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. </w:t>
      </w:r>
    </w:p>
    <w:p>
      <w:pPr>
        <w:pStyle w:val="Normal"/>
        <w:ind w:right="-8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ем пришла эпоха процессоров с разъемами </w:t>
      </w:r>
      <w:r>
        <w:rPr>
          <w:sz w:val="28"/>
          <w:szCs w:val="28"/>
          <w:lang w:val="en-US"/>
        </w:rPr>
        <w:t>Slot</w:t>
      </w:r>
      <w:r>
        <w:rPr>
          <w:sz w:val="28"/>
          <w:szCs w:val="28"/>
        </w:rPr>
        <w:t xml:space="preserve"> 1 и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370. Основные чипсеты для них – это ныне устаревающий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440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, новомодный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20 и альтернативный 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o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13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пс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40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был первым чипсетом, имеющим 100-мегагерцовую системную шину. Но многие современные возможности чипсет не поддерживает. Так, основной проблемой, связанной с его применением, является отсутствие поддержки частоты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133 МГц. В качестве заме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40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компания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вы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пустила чипс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, построенный на новой основе. Посколь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изначально разрабатывался под процессоры с ядром </w:t>
      </w:r>
      <w:r>
        <w:rPr>
          <w:sz w:val="28"/>
          <w:szCs w:val="28"/>
          <w:lang w:val="en-US"/>
        </w:rPr>
        <w:t>Coppermine</w:t>
      </w:r>
      <w:r>
        <w:rPr>
          <w:sz w:val="28"/>
          <w:szCs w:val="28"/>
        </w:rPr>
        <w:t xml:space="preserve">, вполне естественно, что им поддерживается 133-мегагерцовая процессорная шина. Такж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введена поддержка режима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обеспечивающего вдвое более высокую скорость передачи данных по шине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(1056 Гбайт/с). Незабытым остался и протокол </w:t>
      </w:r>
      <w:r>
        <w:rPr>
          <w:sz w:val="28"/>
          <w:szCs w:val="28"/>
          <w:lang w:val="en-US"/>
        </w:rPr>
        <w:t>UltraDMA/66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реализован широкий перечень возможностей. С одним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«но». Это «но» - поддерживаемая память. При разработке чипсета основной упор был сделан на память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. Обмен данными в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 идет по обоим фронтам сигнала (с удвоенной частотой). Результата таков – память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20 рабо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тает на частоте 400 МГц, частота передачи данных составляет 800 МГц. В итоге пропускная способность шины памяти составляет (при 16-разрядной шине данных) 1,6 Гбайт/с (800 Мбайт/с для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). Но структура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 т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кова, что время доступа здесь примерно вдвое больше, чем для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. Плюс дорогая цена </w:t>
      </w:r>
      <w:r>
        <w:rPr>
          <w:sz w:val="28"/>
          <w:szCs w:val="28"/>
          <w:lang w:val="en-US"/>
        </w:rPr>
        <w:t>RDRAM.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е положение дел с ценой и доступностью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 заставило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искать выход. Поскольку поддержка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 предусмотрена не была, компания разработала специальный контролер-конвертор обращений по каналу </w:t>
      </w:r>
      <w:r>
        <w:rPr>
          <w:sz w:val="28"/>
          <w:szCs w:val="28"/>
          <w:lang w:val="en-US"/>
        </w:rPr>
        <w:t>Rambus</w:t>
      </w:r>
      <w:r>
        <w:rPr>
          <w:sz w:val="28"/>
          <w:szCs w:val="28"/>
        </w:rPr>
        <w:t xml:space="preserve">(архитектура </w:t>
      </w:r>
      <w:r>
        <w:rPr>
          <w:sz w:val="28"/>
          <w:szCs w:val="28"/>
          <w:lang w:val="en-US"/>
        </w:rPr>
        <w:t>RDRAM</w:t>
      </w:r>
      <w:r>
        <w:rPr>
          <w:sz w:val="28"/>
          <w:szCs w:val="28"/>
        </w:rPr>
        <w:t xml:space="preserve">) к памяти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T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>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Его устанавливают на системную плату. Однако этот контролер, называемый хабом, поддерживает только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>, то есть независимо от частоты сис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темной шины память работает всегда на частоте 100МГц. Плюс к этому трансля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ция запросов, выполняемая </w:t>
      </w:r>
      <w:r>
        <w:rPr>
          <w:sz w:val="28"/>
          <w:szCs w:val="28"/>
          <w:lang w:val="en-US"/>
        </w:rPr>
        <w:t>MTH</w:t>
      </w:r>
      <w:r>
        <w:rPr>
          <w:sz w:val="28"/>
          <w:szCs w:val="28"/>
        </w:rPr>
        <w:t xml:space="preserve">, также требует времени. Все это приводит к драматически низкой скорости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. Именно такое решение – использов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20 «с хабом» и памятью типа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 и предлагает сейчас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как основное.</w:t>
      </w:r>
    </w:p>
    <w:p>
      <w:pPr>
        <w:pStyle w:val="Normal"/>
        <w:ind w:right="-81" w:hanging="0"/>
        <w:rPr>
          <w:sz w:val="40"/>
          <w:szCs w:val="40"/>
        </w:rPr>
      </w:pPr>
      <w:r>
        <w:rPr>
          <w:sz w:val="28"/>
          <w:szCs w:val="28"/>
        </w:rPr>
        <w:tab/>
      </w:r>
      <w:r>
        <w:rPr>
          <w:b/>
          <w:i/>
          <w:sz w:val="40"/>
          <w:szCs w:val="40"/>
        </w:rPr>
        <w:t>Типоразмеры(форм-фактор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ются четыре основные типоразмера материнских плат – АТ (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T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P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LX</w:t>
      </w:r>
      <w:r>
        <w:rPr>
          <w:sz w:val="28"/>
          <w:szCs w:val="28"/>
        </w:rPr>
        <w:t xml:space="preserve">. Производство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(карта была неудобная в обслуживании), </w:t>
      </w:r>
      <w:r>
        <w:rPr>
          <w:sz w:val="28"/>
          <w:szCs w:val="28"/>
          <w:lang w:val="en-US"/>
        </w:rPr>
        <w:t>LPX</w:t>
      </w:r>
      <w:r>
        <w:rPr>
          <w:sz w:val="28"/>
          <w:szCs w:val="28"/>
        </w:rPr>
        <w:t xml:space="preserve"> не получил большего распространения из-за малого количества слотов на плате, а вот самым популярным на сегодняшний день являются материнские платы форм-фактора </w:t>
      </w:r>
      <w:r>
        <w:rPr>
          <w:sz w:val="28"/>
          <w:szCs w:val="28"/>
          <w:lang w:val="en-US"/>
        </w:rPr>
        <w:t>ATX</w:t>
      </w:r>
      <w:r>
        <w:rPr>
          <w:sz w:val="28"/>
          <w:szCs w:val="28"/>
        </w:rPr>
        <w:t>.  Рассмотрим ее поподробнее:</w:t>
      </w:r>
    </w:p>
    <w:p>
      <w:pPr>
        <w:pStyle w:val="Normal"/>
        <w:numPr>
          <w:ilvl w:val="0"/>
          <w:numId w:val="4"/>
        </w:numPr>
        <w:ind w:left="795" w:right="-81" w:hanging="360"/>
        <w:rPr>
          <w:sz w:val="28"/>
          <w:szCs w:val="28"/>
        </w:rPr>
      </w:pPr>
      <w:r>
        <w:rPr>
          <w:sz w:val="28"/>
          <w:szCs w:val="28"/>
        </w:rPr>
        <w:t>На плате интегрированы разъемы портов ввода-вывода. Если контроллеры портов ввода-вывода монтируют непосредственно на системных платах, вполне естественным выглядит решение расположить на них и разъемы портов. Это заметно уменьшает количество соединительных проводов внутри корпуса.</w:t>
      </w:r>
    </w:p>
    <w:p>
      <w:pPr>
        <w:pStyle w:val="Normal"/>
        <w:numPr>
          <w:ilvl w:val="0"/>
          <w:numId w:val="4"/>
        </w:numPr>
        <w:ind w:left="795" w:right="-81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 доступнее гнезда модулей памяти. Они переехали дальше от слотов плат расширения, от процессора и блока питания.</w:t>
      </w:r>
    </w:p>
    <w:p>
      <w:pPr>
        <w:pStyle w:val="Normal"/>
        <w:numPr>
          <w:ilvl w:val="0"/>
          <w:numId w:val="4"/>
        </w:numPr>
        <w:ind w:left="795" w:right="-81" w:hanging="360"/>
        <w:rPr/>
      </w:pPr>
      <w:r>
        <w:rPr>
          <w:sz w:val="28"/>
          <w:szCs w:val="28"/>
        </w:rPr>
        <w:t xml:space="preserve">Уменьшилось расстояние между платой и дисководом. Разъемы контроллеров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 переместились практически вплотную к подсоединяемым к ним устройствам.</w:t>
      </w:r>
    </w:p>
    <w:p>
      <w:pPr>
        <w:pStyle w:val="Normal"/>
        <w:numPr>
          <w:ilvl w:val="0"/>
          <w:numId w:val="4"/>
        </w:numPr>
        <w:ind w:left="795" w:right="-81" w:hanging="360"/>
        <w:rPr>
          <w:sz w:val="28"/>
          <w:szCs w:val="28"/>
        </w:rPr>
      </w:pPr>
      <w:r>
        <w:rPr>
          <w:sz w:val="28"/>
          <w:szCs w:val="28"/>
        </w:rPr>
        <w:t>Слоты процессора и плат расширения разнесены. Гнездо процессора перенесено с передней части платы на заднюю, ближе к блоку питания. Это позволяет устанавливать в слоты полноразмерные платы – процессор им не мешает.</w:t>
      </w:r>
    </w:p>
    <w:p>
      <w:pPr>
        <w:pStyle w:val="Normal"/>
        <w:numPr>
          <w:ilvl w:val="0"/>
          <w:numId w:val="4"/>
        </w:numPr>
        <w:ind w:left="795" w:right="-81" w:hanging="360"/>
        <w:rPr/>
      </w:pPr>
      <w:r>
        <w:rPr>
          <w:sz w:val="28"/>
          <w:szCs w:val="28"/>
        </w:rPr>
        <w:t>Напряжение питания 3,3 В, весьма широко используемое современными компонентами системы, подводится от блока питания. В АТ-платах для его получения требовался преобразователь, устанавливаемый на материнской плате. В АТХ-платах необходимость в нем отпала.</w:t>
      </w:r>
    </w:p>
    <w:p>
      <w:pPr>
        <w:pStyle w:val="Normal"/>
        <w:ind w:left="1143" w:right="-81" w:firstLine="273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сткие диски (</w:t>
      </w:r>
      <w:r>
        <w:rPr>
          <w:b/>
          <w:i/>
          <w:sz w:val="44"/>
          <w:szCs w:val="44"/>
          <w:lang w:val="en-US"/>
        </w:rPr>
        <w:t>HDD</w:t>
      </w:r>
      <w:r>
        <w:rPr>
          <w:b/>
          <w:i/>
          <w:sz w:val="44"/>
          <w:szCs w:val="44"/>
        </w:rPr>
        <w:t>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пичный дисковод жестких дисков состоит из гермоблока и платы электрони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ки. В гермоблоке размещены все механические части, на плате вся управляющая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электроника. В гермоблоке установлен шпиндель с одним или несколькими дис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ками («блинами»). Диски изготовлены из алюминия и покрыты тонким слоем окиси хрома. Сбоку шпинделя находится поворотный позиционер(подобен крану со стрелой-коромыслом). С одной стороны коромысла располодены обращенные к дискам легкие магнитные головки, а с другой – короткий хвостик с обмоткой электромагнитного привода. При поворотах коромысла позиционера головки совершают движение по дуге между центром и периферий дисков. Под «блинами» расположен двигатель, который вращает их с большой скоростью. При вращении дисков создается сильный поток воздуха, который циркулирует по периметру гермоблока. Пыль губительна для поверхности дисков, поэтому блок герметизирован, воздух в нем постоянно  очищается фильтром. Для вырав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нивания давления воздуха внутри и снаружи в крышках гермоблоков делаются небольшие окна, заклеенные тонкой пленкой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мотку позиционера окружает статор, представляющий собой постоянный магнит. При подачи в обмотку тока определенной величины и полярности коромысло начинает поворачиваться в соответствующую сторону  с соответству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ющим ускорением. Динамически изменяя ток в обмотке, можно устанавливать позиционер в любое положение.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ращении дисков аэродинамическая сила поддерживает головки на неболь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шом расстоянии от поверхности дисков. Головки никогда не соприкасаются с той зоной поверхности диска, где записаны данные. На хвостике позиционера обычно располодена так называемая магнитная защелка – маленький постоян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ый магнит, который при крайнем внутреннем положении головок притягивает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я к поверхности статора и фиксирует коромысло в этом положении. Это так на-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ываемое парковочное положение головок, которые при этом лежат на поверхности диска, соприкасаясь с нею. В посадочной зоне дисков информация не записывается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ермоблоку через специальные разъемы подключается съемная плата электр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ики. На плате расположены основной процессор винчестера, ПЗУ с програм-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мой, рабочее ОЗУ, которое обычно используется в качестве дискового буфера, цифровой сигнальный процессор 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>) для подготовки записываемых и обработ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и  считанных сигналов и интерфейсная логика.</w:t>
      </w:r>
    </w:p>
    <w:p>
      <w:pPr>
        <w:pStyle w:val="Normal"/>
        <w:ind w:right="-81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Подключение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Современные материнские платы имеют встроенный адаптер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 xml:space="preserve">, содержащий два канала, к каждому из которых можно подключить два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>-устройства. Одно из устройств должно быть сконфигурировано при помощи контактных перемычек (джамперов) как «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» (ведущее), а другое – как «</w:t>
      </w:r>
      <w:r>
        <w:rPr>
          <w:sz w:val="28"/>
          <w:szCs w:val="28"/>
          <w:lang w:val="en-US"/>
        </w:rPr>
        <w:t>slave</w:t>
      </w:r>
      <w:r>
        <w:rPr>
          <w:sz w:val="28"/>
          <w:szCs w:val="28"/>
        </w:rPr>
        <w:t xml:space="preserve">»(ведомое). Как установить перемычки, обычно показано на рисунках на корпусе «харда» или в технической документации.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>-устройства другого тип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и др.) лучше подключать ко второму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>-каналу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ременные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по умолчанию сами определяют наличие и свойства </w:t>
      </w:r>
      <w:r>
        <w:rPr>
          <w:sz w:val="28"/>
          <w:szCs w:val="28"/>
          <w:lang w:val="en-US"/>
        </w:rPr>
        <w:t>IDE</w:t>
      </w:r>
      <w:r>
        <w:rPr>
          <w:sz w:val="28"/>
          <w:szCs w:val="28"/>
        </w:rPr>
        <w:t>-дисководов, однако иногда случается, что функция автоопределения не  срабаты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ает. В этом случае параметры дисковода вводят вручную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держание:</w:t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/>
      </w:pPr>
      <w:r>
        <w:rPr>
          <w:sz w:val="32"/>
          <w:szCs w:val="32"/>
        </w:rPr>
        <w:t>1.</w:t>
        <w:tab/>
        <w:t>Процессоры</w:t>
        <w:tab/>
        <w:tab/>
        <w:tab/>
        <w:tab/>
        <w:tab/>
        <w:tab/>
        <w:tab/>
        <w:tab/>
        <w:tab/>
        <w:t>стр</w:t>
      </w:r>
      <w:r>
        <w:rPr>
          <w:sz w:val="32"/>
          <w:szCs w:val="32"/>
          <w:lang w:val="en-US"/>
        </w:rPr>
        <w:t>. 1</w:t>
      </w:r>
    </w:p>
    <w:p>
      <w:pPr>
        <w:pStyle w:val="Normal"/>
        <w:ind w:right="-81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Pentium II                   </w:t>
        <w:tab/>
        <w:tab/>
        <w:tab/>
        <w:tab/>
        <w:tab/>
        <w:tab/>
        <w:tab/>
        <w:t xml:space="preserve">        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 1</w:t>
      </w:r>
    </w:p>
    <w:p>
      <w:pPr>
        <w:pStyle w:val="Normal"/>
        <w:ind w:right="-81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Pentium III                   </w:t>
        <w:tab/>
        <w:tab/>
        <w:tab/>
        <w:tab/>
        <w:tab/>
        <w:tab/>
        <w:tab/>
        <w:t xml:space="preserve">        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>. 2</w:t>
      </w:r>
    </w:p>
    <w:p>
      <w:pPr>
        <w:pStyle w:val="Normal"/>
        <w:ind w:right="-81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 xml:space="preserve">Pentium IV                </w:t>
        <w:tab/>
        <w:tab/>
        <w:tab/>
        <w:tab/>
        <w:tab/>
        <w:tab/>
        <w:tab/>
        <w:tab/>
        <w:t xml:space="preserve"> </w:t>
      </w:r>
      <w:r>
        <w:rPr>
          <w:sz w:val="32"/>
          <w:szCs w:val="32"/>
        </w:rPr>
        <w:t>стр</w:t>
      </w:r>
      <w:r>
        <w:rPr>
          <w:sz w:val="32"/>
          <w:szCs w:val="32"/>
          <w:lang w:val="en-US"/>
        </w:rPr>
        <w:t xml:space="preserve">. 2   </w:t>
      </w:r>
    </w:p>
    <w:p>
      <w:pPr>
        <w:pStyle w:val="Normal"/>
        <w:ind w:right="-81" w:hanging="0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AMD</w:t>
      </w:r>
      <w:r>
        <w:rPr>
          <w:sz w:val="32"/>
          <w:szCs w:val="32"/>
        </w:rPr>
        <w:t xml:space="preserve">                   </w:t>
        <w:tab/>
        <w:tab/>
        <w:tab/>
        <w:tab/>
        <w:tab/>
        <w:tab/>
        <w:tab/>
        <w:tab/>
        <w:tab/>
        <w:t xml:space="preserve">стр. 3                   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2. </w:t>
      </w:r>
      <w:r>
        <w:rPr>
          <w:sz w:val="32"/>
          <w:szCs w:val="32"/>
        </w:rPr>
        <w:t xml:space="preserve">Оперативная память    </w:t>
        <w:tab/>
        <w:tab/>
        <w:tab/>
        <w:tab/>
        <w:tab/>
        <w:tab/>
        <w:tab/>
        <w:tab/>
        <w:t>стр. 3</w:t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  <w:t xml:space="preserve">3. Чипсеты – наборы микросхем     </w:t>
        <w:tab/>
        <w:tab/>
        <w:tab/>
        <w:tab/>
        <w:tab/>
        <w:t xml:space="preserve">         стр. 5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Типоразмеры</w:t>
      </w:r>
      <w:r>
        <w:rPr>
          <w:sz w:val="28"/>
          <w:szCs w:val="28"/>
        </w:rPr>
        <w:t xml:space="preserve">                   </w:t>
        <w:tab/>
        <w:tab/>
        <w:tab/>
        <w:tab/>
        <w:tab/>
        <w:tab/>
        <w:tab/>
        <w:tab/>
        <w:t>стр.  6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28"/>
          <w:szCs w:val="28"/>
        </w:rPr>
        <w:t xml:space="preserve">4. </w:t>
      </w:r>
      <w:r>
        <w:rPr>
          <w:sz w:val="32"/>
          <w:szCs w:val="32"/>
        </w:rPr>
        <w:t>Жесткие диски</w:t>
        <w:tab/>
        <w:tab/>
        <w:tab/>
        <w:tab/>
        <w:tab/>
        <w:tab/>
        <w:tab/>
        <w:tab/>
        <w:tab/>
        <w:t>стр. 6</w:t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Подключение                                                                              стр. 7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5.  </w:t>
      </w:r>
      <w:r>
        <w:rPr>
          <w:sz w:val="32"/>
          <w:szCs w:val="32"/>
        </w:rPr>
        <w:t>Список литературы</w:t>
        <w:tab/>
        <w:tab/>
        <w:tab/>
        <w:tab/>
        <w:tab/>
        <w:tab/>
        <w:tab/>
        <w:tab/>
        <w:t>стр. 8</w:t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right="-81" w:firstLine="708"/>
        <w:rPr>
          <w:sz w:val="36"/>
          <w:szCs w:val="36"/>
        </w:rPr>
      </w:pPr>
      <w:r>
        <w:rPr>
          <w:sz w:val="36"/>
          <w:szCs w:val="36"/>
        </w:rPr>
        <w:t>Список литературы:</w:t>
      </w:r>
    </w:p>
    <w:p>
      <w:pPr>
        <w:pStyle w:val="Normal"/>
        <w:numPr>
          <w:ilvl w:val="0"/>
          <w:numId w:val="5"/>
        </w:numPr>
        <w:ind w:left="540" w:right="-81" w:hanging="360"/>
        <w:rPr>
          <w:sz w:val="36"/>
          <w:szCs w:val="36"/>
        </w:rPr>
      </w:pPr>
      <w:r>
        <w:rPr>
          <w:sz w:val="36"/>
          <w:szCs w:val="36"/>
        </w:rPr>
        <w:t>Ю. Новиков и А. Черепанов «Персональные компьютеры» учебный курс.</w:t>
      </w:r>
    </w:p>
    <w:p>
      <w:pPr>
        <w:pStyle w:val="Normal"/>
        <w:numPr>
          <w:ilvl w:val="0"/>
          <w:numId w:val="5"/>
        </w:numPr>
        <w:ind w:left="540" w:right="-81" w:hanging="360"/>
        <w:rPr>
          <w:sz w:val="36"/>
          <w:szCs w:val="36"/>
        </w:rPr>
      </w:pPr>
      <w:r>
        <w:rPr>
          <w:sz w:val="36"/>
          <w:szCs w:val="36"/>
        </w:rPr>
        <w:t>Журнал «Игромания» № 10(49) 2001</w:t>
      </w:r>
    </w:p>
    <w:p>
      <w:pPr>
        <w:pStyle w:val="Normal"/>
        <w:ind w:right="-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right="-81" w:firstLine="708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57" w:right="-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51:00Z</dcterms:created>
  <dc:creator>hObBiT</dc:creator>
  <dc:description>				Челябинск 2003CPU) или просто процессор. 		</dc:description>
  <cp:keywords>cpu просто челябинск процессор или</cp:keywords>
  <dc:language>en-US</dc:language>
  <cp:lastModifiedBy>hObBiT</cp:lastModifiedBy>
  <dcterms:modified xsi:type="dcterms:W3CDTF">2003-12-14T14:43:00Z</dcterms:modified>
  <cp:revision>28</cp:revision>
  <dc:subject/>
  <dc:title/>
</cp:coreProperties>
</file>