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64.2pt;height:41.2pt;mso-wrap-style:none;v-text-anchor:middle;mso-position-vertical:top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тему: Как был изобретен компью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Выполнил: Алимов Семё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2007 год</w:t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  <w:szCs w:val="32"/>
        </w:rPr>
        <w:t>Как был изобретен компьюте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Слово «компьютер» означает «вычислитель», т.е. устройство для вычислений. Потребность в автоматизации  обработки данных, в том числе вычислений, возникла очень давно. Многие тысячи лет назад для счета использовались счетные палочки,  камешки и т.д. Более 1500 лет тому назад (а может быть и значительно раньше) для облечения  вычислений стали использоваться  счет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642 г. Блез Паскаль изобрел устройство, механически выполняющее сложение чисел, а в 1673 г. Готфрид Вильгельм Лейбниц сконструировал арифмометр, позволяющий механически  выполнять четыре арифметических действий. Начиная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арифмометры  получили  очень широкое примене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 них выполняли даже очень сложные расчеты, например, расчеты баллистических  таблиц  для артиллерийских стрельб. Существовала и специальная профессия- счетчик- человек, работающий с арифмометром, быстро и точно соблюдающий определенную последовательность инструкций (такую последовательность   инструкций  впоследствии стали называть программой). Но многие расчеты производились очень медленно – даже десятки счетчиков должны были работать по несколько недель и месяцев.  Причина проста – при таких расчетов выбор выполняемых действий  и запись результатов  производилась  человеком, а скорость его работы весьма ограничен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английский математик Чарльз Бэббидж попытался построить универсальное вычислительное устройство – Аналогичную машину, которая должна была выполнять вычисления без участия человека. Для этого она должна  была уметь исполнять программы, вводимые с помощью перфокарт (карт из плотной бумаги с информацией, наносимой с помощью отверстий, они в то время уже широко употреблялись в ткацких станках),  и иметь «склад» для запоминания данных и промежуточных результатов (в современной терминологии – память). Бэббидж не смог довести до конца работу по созданию Аналитической машины – она оказалась слишком сложной для техники того времени. Однако он разработал все основные идеи, и в 1943 г. американец Говард Эйкен с помощью работ Бэббиджа на основе техник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– электромеханических  реле – смог построить на одном из предприятий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такую машину под названием «Марк-1».  Еще раньше идеи Бэббиджа были пере открыты немецким инженером Конрадом Цузе, который в 1941 г. построил аналогичную машину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этому времени потребность в автоматизации вычислений (в том числе для военных нужд – баллистики, криптографии и т.д.) стала настолько велика, что над созданием машин типа построенных Эйкеном и Цузе одновременно работало несколько групп исследователей. Начиная с 1943 г. группа специалистов под руководством Джона Молчи и Преспера Экерта в США начала конструировать подобную машину уже на основе электронных ламп, а не на реле. Их машина названная </w:t>
      </w:r>
      <w:r>
        <w:rPr>
          <w:sz w:val="28"/>
          <w:szCs w:val="28"/>
          <w:lang w:val="en-US"/>
        </w:rPr>
        <w:t>ENIAC</w:t>
      </w:r>
      <w:r>
        <w:rPr>
          <w:sz w:val="28"/>
          <w:szCs w:val="28"/>
        </w:rPr>
        <w:t xml:space="preserve">, работала в тысячу раз быстрее, чем МАРК – 1, однако для задания ее программы приходилось в течение нескольких часов или даже нескольких дней подсоединять нужным образом провода. Чтобы упростить процесс задания программ, Молчи и Экерт стали конструировать новую машину, которая могла бы хранить программу в своей памяти.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1945 г. к работе был привлечен знаменитый математик Джон фон Нейман, который подготовил доклад об этой машине. Доклад был разослан многим ученым и получил широкую известность, поскольку в нем фон Нейман ясно и просто сформулировал общие принципы функционирования универсальных вычислительных устройств, т.е. компьютер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й компьютер, в котором были воплощены принципы фон Неймана, был построен в 1949 г. английским исследователем Морисом Уилксом. С той поры компьютеры стали гораздо более мощными, но подавляющее большинство из них сделано в соответствии с теми принципами, которые изложил в своем докладе в 1945 г. Джон фон Нейман. Расскажем поэтому об этих принципа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Как работает компьютер,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или принципы фон Неймана.</w:t>
      </w:r>
      <w:r>
        <w:rPr>
          <w:sz w:val="28"/>
          <w:szCs w:val="28"/>
        </w:rPr>
        <w:t xml:space="preserve">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м докладе Джон фон Нейман описал, как должен быть устроен компьютер для того, чтобы он был универсальным и эффективным устройством для обработки информации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тройства компьютера.</w:t>
      </w:r>
      <w:r>
        <w:rPr>
          <w:sz w:val="28"/>
          <w:szCs w:val="28"/>
        </w:rPr>
        <w:t xml:space="preserve"> Прежде всего, компьютер должен иметь следующие устройства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арифметическо-логическое устройство, выполняющее арифметические и логические операци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устройство управление, которое организует процесс выполнения программ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запоминающее устройство, или память для хранение программ и данных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нешние устройства, для ввода – вывода информац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ь компьютера должна составлять из некоторого количества пронумерованных ячеек, в каждом из которых могут находиться или обрабатываемые данные, или инструкции программ.  Все ячейки памяти  должны быть одинаковы легко доступны для других устройств компьютер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каковы должны быть связаны между устройствами компьютера (одинарны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и показывают управляющие связи, двойные – информационные)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38725" cy="1724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1724040"/>
                          <a:chOff x="0" y="0"/>
                          <a:chExt cx="5038560" cy="172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856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432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ифметическо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о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6400" y="432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ш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26180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ерати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690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690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6901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880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6152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752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118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61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75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204360" y="689760"/>
                            <a:ext cx="1199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5pt;height:135.75pt" coordorigin="0,0" coordsize="7935,2715">
                <v:rect id="shape_0" stroked="f" o:allowincell="f" style="position:absolute;left:0;top:0;width:7934;height:2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;top:7;width:21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ифметическо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ческ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о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0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7;top:7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ш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7;top:1987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ератив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8,1087" to="3788,198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8,1087" to="4328,198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8,1087" to="4508,198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7,187" to="3247,18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7,727" to="3247,72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7,906" to="3247,90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7,187" to="5946,18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7,727" to="5946,72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7,906" to="5946,90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46;top:1088;width:1889;height:1259;flip:y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1:00Z</dcterms:created>
  <dc:creator>Alimov Semyon</dc:creator>
  <dc:description/>
  <cp:keywords/>
  <dc:language>en-US</dc:language>
  <cp:lastModifiedBy>Alimov Semyon</cp:lastModifiedBy>
  <dcterms:modified xsi:type="dcterms:W3CDTF">2007-04-02T06:09:00Z</dcterms:modified>
  <cp:revision>2</cp:revision>
  <dc:subject/>
  <dc:title/>
</cp:coreProperties>
</file>