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sz w:val="32"/>
          <w:szCs w:val="32"/>
        </w:rPr>
        <w:t>МИНИСТЕРСТВО ПРОСВЕЩЕНИЯ РЕСПУБЛИКИ МОЛДОВА</w:t>
      </w:r>
    </w:p>
    <w:p>
      <w:pPr>
        <w:pStyle w:val="Normal"/>
        <w:ind w:left="-18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ДАВСКАЯ ЭКОНОМИЧЕСКАЯ АКАДЕМИЯ</w:t>
      </w:r>
    </w:p>
    <w:p>
      <w:pPr>
        <w:pStyle w:val="Normal"/>
        <w:ind w:left="540" w:right="89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АКУЛЬТЕТ «ОБЩАЯ ЭКОНОМИКА И ПРАВО»</w:t>
      </w:r>
    </w:p>
    <w:p>
      <w:pPr>
        <w:pStyle w:val="Normal"/>
        <w:tabs>
          <w:tab w:val="clear" w:pos="708"/>
          <w:tab w:val="left" w:pos="6840" w:leader="none"/>
        </w:tabs>
        <w:ind w:left="1980"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left="1980"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ЧАСТНОЕ ПРАВО»</w:t>
      </w:r>
    </w:p>
    <w:p>
      <w:pPr>
        <w:pStyle w:val="Normal"/>
        <w:tabs>
          <w:tab w:val="clear" w:pos="708"/>
          <w:tab w:val="left" w:pos="7020" w:leader="none"/>
        </w:tabs>
        <w:ind w:left="1980"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895" w:firstLine="720"/>
        <w:rPr>
          <w:b/>
          <w:b/>
          <w:sz w:val="28"/>
          <w:szCs w:val="28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tabs>
          <w:tab w:val="clear" w:pos="708"/>
          <w:tab w:val="left" w:pos="7020" w:leader="none"/>
        </w:tabs>
        <w:ind w:left="1980"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89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 ТЕМУ</w:t>
      </w:r>
    </w:p>
    <w:p>
      <w:pPr>
        <w:pStyle w:val="Normal"/>
        <w:tabs>
          <w:tab w:val="clear" w:pos="708"/>
          <w:tab w:val="left" w:pos="7020" w:leader="none"/>
        </w:tabs>
        <w:ind w:right="8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УДОВОЙ   СТАЖ</w:t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8100" w:right="-5" w:hanging="342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</w:rPr>
        <w:t xml:space="preserve">      </w:t>
      </w:r>
      <w:r>
        <w:rPr>
          <w:b/>
        </w:rPr>
        <w:t>Выполнил:</w:t>
      </w:r>
    </w:p>
    <w:p>
      <w:pPr>
        <w:pStyle w:val="Normal"/>
        <w:tabs>
          <w:tab w:val="clear" w:pos="708"/>
          <w:tab w:val="left" w:pos="7020" w:leader="none"/>
        </w:tabs>
        <w:ind w:left="1980" w:right="-5" w:firstLine="5040"/>
        <w:rPr>
          <w:b/>
          <w:b/>
        </w:rPr>
      </w:pPr>
      <w:r>
        <w:rPr>
          <w:b/>
        </w:rPr>
        <w:t>Деордица Александр,</w:t>
      </w:r>
    </w:p>
    <w:p>
      <w:pPr>
        <w:pStyle w:val="Normal"/>
        <w:tabs>
          <w:tab w:val="clear" w:pos="708"/>
          <w:tab w:val="left" w:pos="7020" w:leader="none"/>
        </w:tabs>
        <w:ind w:left="1980" w:right="-5" w:firstLine="2340"/>
        <w:rPr/>
      </w:pPr>
      <w:r>
        <w:rPr>
          <w:b/>
        </w:rPr>
        <w:t xml:space="preserve">Студент группы </w:t>
      </w:r>
      <w:r>
        <w:rPr>
          <w:b/>
          <w:lang w:val="en-US"/>
        </w:rPr>
        <w:t>DE</w:t>
      </w:r>
      <w:r>
        <w:rPr>
          <w:b/>
        </w:rPr>
        <w:t>22</w:t>
      </w:r>
      <w:r>
        <w:rPr>
          <w:b/>
          <w:lang w:val="en-US"/>
        </w:rPr>
        <w:t>A</w:t>
      </w:r>
      <w:r>
        <w:rPr>
          <w:b/>
        </w:rPr>
        <w:t xml:space="preserve">  дневного от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firstLine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left="1980" w:right="-5" w:hanging="2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КИШИНЁВ 2005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060"/>
        <w:rPr>
          <w:sz w:val="36"/>
          <w:szCs w:val="36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lineRule="auto" w:line="480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ВВЕДЕНИЕ __________________________________  3    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b/>
          <w:sz w:val="36"/>
          <w:szCs w:val="36"/>
        </w:rPr>
        <w:t xml:space="preserve">ГЛАВА 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Понятие трудового стажа: виды</w:t>
      </w:r>
    </w:p>
    <w:p>
      <w:pPr>
        <w:pStyle w:val="Normal"/>
        <w:widowControl w:val="false"/>
        <w:autoSpaceDE w:val="false"/>
        <w:spacing w:lineRule="auto" w:line="480"/>
        <w:ind w:firstLine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1 Общий трудовой стаж _______________________  5</w:t>
      </w:r>
    </w:p>
    <w:p>
      <w:pPr>
        <w:pStyle w:val="Normal"/>
        <w:widowControl w:val="false"/>
        <w:autoSpaceDE w:val="false"/>
        <w:spacing w:lineRule="auto" w:line="480"/>
        <w:ind w:firstLine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2 Трудовой (страховой) стаж, приобретённый в специальных условиях ___________________________  8</w:t>
      </w:r>
    </w:p>
    <w:p>
      <w:pPr>
        <w:pStyle w:val="Normal"/>
        <w:widowControl w:val="false"/>
        <w:autoSpaceDE w:val="false"/>
        <w:spacing w:lineRule="auto" w:line="480"/>
        <w:ind w:firstLine="2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3 Непрерывный трудовой стаж _________________ 9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Порядок исчисления трудового стажа ____ 10</w:t>
      </w:r>
    </w:p>
    <w:p>
      <w:pPr>
        <w:pStyle w:val="Normal"/>
        <w:widowControl w:val="false"/>
        <w:autoSpaceDE w:val="false"/>
        <w:spacing w:lineRule="auto" w:line="480"/>
        <w:ind w:firstLine="280"/>
        <w:jc w:val="both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Список использованной литературы _____________ 13</w:t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1160" w:right="100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0" w:right="10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1"/>
        <w:spacing w:lineRule="auto" w:line="360"/>
        <w:ind w:left="0" w:right="10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ind w:left="0" w:hanging="0"/>
        <w:rPr/>
      </w:pPr>
      <w:r>
        <w:rPr>
          <w:sz w:val="24"/>
          <w:szCs w:val="24"/>
          <w:lang w:val="en-US"/>
        </w:rPr>
        <w:t xml:space="preserve">                                                                </w:t>
      </w:r>
      <w:r>
        <w:rPr/>
        <w:t>ВВЕДЕНИЕ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важнейших юридических фактов, с которым законодатель связывает возникновение большинства правоотношений в сфере соци</w:t>
        <w:softHyphen/>
        <w:t>ального обеспечения, является трудовой стаж. Его наличие существенно влияет на объем прав нетрудоспособных граждан в сфере социального обеспечения. Под трудовым стажем понимается суммарная продолжи</w:t>
        <w:softHyphen/>
        <w:t xml:space="preserve">тельность трудовой деятельности (работы, учебы) и иной общественно полезной деятельности, как оплачиваемой, так и не оплачиваемой. Однако в условиях реформирования системы пенсионного обеспечения такое определение представляется весьма условным. Так, для одной возрастной категории граждан оно приемлемо, а другой нет. В целях </w:t>
      </w:r>
      <w:r>
        <w:rPr>
          <w:vanish/>
          <w:sz w:val="28"/>
          <w:szCs w:val="28"/>
        </w:rPr>
        <w:t xml:space="preserve"> #G0</w:t>
      </w:r>
      <w:r>
        <w:rPr>
          <w:sz w:val="28"/>
          <w:szCs w:val="28"/>
        </w:rPr>
        <w:t xml:space="preserve">обеспечения для всего населения адекватной материальной помощи в  старости, при утрате трудоспособности, в случае потери кормильца; обеспечения соблюдения принципов социальной справедливости; обеспечения сбалансированности финансовой системы и соблюдения финансовой дисциплины; создания системы пенсионного обеспечения, отвечающей интересам всех  поколений, 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требовалось проведение комплексной  реформы системы пенсионного обеспечения, основными элементами которой являются:</w:t>
      </w:r>
    </w:p>
    <w:p>
      <w:pPr>
        <w:pStyle w:val="Normal"/>
        <w:autoSpaceDE w:val="false"/>
        <w:spacing w:lineRule="auto" w:line="360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1) стабильная программа для нынешних пенсионеров;</w:t>
      </w:r>
    </w:p>
    <w:p>
      <w:pPr>
        <w:pStyle w:val="Normal"/>
        <w:autoSpaceDE w:val="false"/>
        <w:spacing w:lineRule="auto" w:line="360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  <w:t>2) новая программа для будущих пенсионе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ограмма перехода от ныне действующей к новой системе пенсионного  обеспечен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аким образом, в соответствии со стратегией развития системы пенсионного обеспечения законо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отождествляются понятия трудовой и страховой стаж, и даётся следующее определение: страховой (трудовой) стаж – сумма периодов трудовой деятельности, в течение которых взносы государственного социального страхования вносились в пенсионный фонд. </w:t>
      </w:r>
    </w:p>
    <w:p>
      <w:pPr>
        <w:pStyle w:val="3"/>
        <w:ind w:left="0" w:firstLine="720"/>
        <w:rPr/>
      </w:pPr>
      <w:r>
        <w:rPr/>
        <w:t xml:space="preserve"> </w:t>
      </w:r>
      <w:r>
        <w:rPr/>
        <w:t>Тру</w:t>
        <w:softHyphen/>
        <w:t>довой стаж, как особая мера величины трудовой деятельности, имеет количественную и качественную характеристику. Количественной характеристикой трудового стажа является его про</w:t>
        <w:softHyphen/>
        <w:t>должительность; качественная характеристика отражает характер и ус</w:t>
        <w:softHyphen/>
        <w:t>ловия, в которых протекает трудовая деятельность (вредность, тяжесть, опасность и пр.). В зависимости от качественной и количественной ха</w:t>
        <w:softHyphen/>
        <w:t>рактеристик  выделяют следующие виды трудового стажа:</w:t>
      </w:r>
    </w:p>
    <w:p>
      <w:pPr>
        <w:pStyle w:val="Normal"/>
        <w:widowControl w:val="false"/>
        <w:autoSpaceDE w:val="false"/>
        <w:spacing w:lineRule="auto" w:line="360" w:before="20" w:after="0"/>
        <w:ind w:firstLine="720"/>
        <w:jc w:val="both"/>
        <w:rPr/>
      </w:pPr>
      <w:r>
        <w:rPr>
          <w:sz w:val="28"/>
          <w:szCs w:val="28"/>
        </w:rPr>
        <w:t>а) общий трудовой (страховой) стаж;</w:t>
      </w:r>
    </w:p>
    <w:p>
      <w:pPr>
        <w:pStyle w:val="Normal"/>
        <w:widowControl w:val="false"/>
        <w:autoSpaceDE w:val="false"/>
        <w:spacing w:lineRule="auto" w:line="360" w:before="20" w:after="0"/>
        <w:ind w:firstLine="720"/>
        <w:jc w:val="both"/>
        <w:rPr/>
      </w:pPr>
      <w:r>
        <w:rPr>
          <w:sz w:val="28"/>
          <w:szCs w:val="28"/>
        </w:rPr>
        <w:t>б) трудовой (страховой)  стаж, приобретённый в специальных условиях;</w:t>
      </w:r>
    </w:p>
    <w:p>
      <w:pPr>
        <w:pStyle w:val="Normal"/>
        <w:widowControl w:val="false"/>
        <w:autoSpaceDE w:val="false"/>
        <w:spacing w:lineRule="auto" w:line="360" w:before="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прерывный трудовой стаж.</w:t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42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 w:before="420" w:after="0"/>
        <w:ind w:firstLine="72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НЯТИЕ ТРУДОВОГО СТАЖА: ВИДЫ</w:t>
      </w:r>
    </w:p>
    <w:p>
      <w:pPr>
        <w:pStyle w:val="Normal"/>
        <w:widowControl w:val="false"/>
        <w:autoSpaceDE w:val="false"/>
        <w:spacing w:lineRule="auto" w:line="360" w:before="4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1. ОБЩИЙ ТРУДОВОЙ СТАЖ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й трудовой (страховой) стаж - это суммарная продолжительность всех страховых периодов, т.е. периоды работы на всех предприятиях и организациях независимо от причин увольнений и продолжительности перерывов в работе (при условии, что в эти периоды взносы государственного социального страхования вносились в пенсионный фонд), а также иных пе</w:t>
        <w:softHyphen/>
        <w:t>риодов времени, специально оговоренных законодателем.</w:t>
      </w:r>
      <w:r>
        <w:rPr>
          <w:sz w:val="28"/>
          <w:szCs w:val="28"/>
        </w:rPr>
        <w:t xml:space="preserve"> С учетом общего трудового стажа устанавливаются: пенсия по возрасту, пенсия по инвалидности, пенсия по случаю потери кормильца. 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одательству Молдавии в государственной системе страхования обязательному социальному страхованию подлежат лиц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на основании индивидуального трудово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18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ющие на выборных должностях или назначенные в органы исполнительной, законодательной, судебной властей, - на период, соответствующий сроку, на который получены полномочия; они имеют такие же права и обязанности, как и лица, указанные в пункте 1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 w:before="18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е доходы которых составляют не менее четырёх среднемесячных заработных плат по экономике и которые являются: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а) частными предпринимателями, вкладчиками коммандитных товариществ, акционерами или менеджерами коммерческих обществ, не заключивших индивидуальных трудовых договоров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неджерами, заключившими договоры о менеджменте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в) членами семейных подрядов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г) лицами, занятыми свободной трудовой деятельностью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/>
      </w:pPr>
      <w:r>
        <w:rPr>
          <w:sz w:val="28"/>
          <w:szCs w:val="28"/>
        </w:rPr>
        <w:t>д) лицами, занятыми в международных организациях и не подлежащими социальному обеспечению в этих организациях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е) членами ремесленных кооперативов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ё) лицами, занятыми в признанных культовых учреждениях, не заключившими индивидуальных трудовых договоров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ж) лицами, достигшими 16 лет и не лишёнными права на обязательное социальное страхование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/>
      </w:pPr>
      <w:r>
        <w:rPr>
          <w:sz w:val="28"/>
          <w:szCs w:val="28"/>
        </w:rPr>
        <w:t>4) ежегодные доходы которых составляют не менее трёх среднемесячных заработных плат по экономике, и которые являются: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а) собственниками и/или арендаторами сельскохозяйственных земель и лесных угодий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/>
      </w:pPr>
      <w:r>
        <w:rPr>
          <w:sz w:val="28"/>
          <w:szCs w:val="28"/>
        </w:rPr>
        <w:t>б) лицами, занятыми сельскохозяйственной деятельностью в лесных хозяйствах;</w:t>
      </w:r>
    </w:p>
    <w:p>
      <w:pPr>
        <w:pStyle w:val="Normal"/>
        <w:widowControl w:val="false"/>
        <w:autoSpaceDE w:val="false"/>
        <w:spacing w:lineRule="auto" w:line="360"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в) членами сельскохозяйственных ассоциаций или сельскохозяйственных объединений иных форм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аботающие по совместительству, ежегодные доходы которых составляют не менее четырёх среднемесячных заработных плат по экономике, и которые подпадают под действие двух или более вышеизложенных пунктов. 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страхованных лиц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к страховым периодам приравниваются следующие не страховые периоды: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ериод исполнения срочной и сокращённой военной службы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ериод ухода за ребёнком в возрасте до трёх лет, осуществляющегося одним из родителей или в случае смерти обоих родителей – опекуном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ериод, в котором застрахованное лицо получало пособие по временной нетрудоспособности, по безработице, по трудоустройству.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ключаются в общий трудовой стаж периоды, в которые до вступления в силу закон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осуществлялись следующие виды деятельности: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/>
      </w:pPr>
      <w:r>
        <w:rPr>
          <w:sz w:val="28"/>
          <w:szCs w:val="28"/>
        </w:rPr>
        <w:t>а) работа в качестве члена колхоза, независимо от её характера и продолжительности. При исчислении стажа работы в колхозе за период после 1965 года, если член колхоза без уважительных причин не выполнял установленного минимума трудового участия, учитывается время работы по фактической продолжительности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ворческая деятельность членов творческих союзов, подтверждённая секретариатами правлений соответствующих творческих союзов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в качестве служителей и работников культа, начиная с 1 апреля 1992 года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/>
      </w:pPr>
      <w:r>
        <w:rPr>
          <w:sz w:val="28"/>
          <w:szCs w:val="28"/>
        </w:rPr>
        <w:t xml:space="preserve">г) уход за инвалид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, за ребёнком-инвалидом в возрасте до 16 лет или за престарелым, достигшим возраста 75 лет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обучение на дневных отделениях высших учебных заведений;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/>
      </w:pPr>
      <w:r>
        <w:rPr>
          <w:sz w:val="28"/>
          <w:szCs w:val="28"/>
        </w:rPr>
        <w:t>е) военная служба или другая приравненная к ней служба.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/>
      </w:pPr>
      <w:r>
        <w:rPr>
          <w:sz w:val="28"/>
          <w:szCs w:val="28"/>
        </w:rPr>
        <w:t xml:space="preserve">Расходы, связанные с включением в страховой стаж  периодов из последнего перечня, возмещаются из государственного бюджета.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ммарная продолжительность всех этих периодов и составляет со</w:t>
        <w:softHyphen/>
        <w:t>держание общего трудового стажа, с учетом которого назначается тот или иной вид пенсии. В большинстве случаев продолжительность общего трудового стажа существенно влияет на размер пенсионного обеспечения.</w:t>
      </w:r>
    </w:p>
    <w:p>
      <w:pPr>
        <w:pStyle w:val="Normal"/>
        <w:widowControl w:val="false"/>
        <w:autoSpaceDE w:val="false"/>
        <w:spacing w:lineRule="auto" w:line="360" w:before="4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ТРУДОВОЙ (СТРАХОВОЙ) СТАЖ, ПРИОБРЕТЁННЫЙ В СПЕЦИАЛЬНЫХ УСЛОВИЯХ</w:t>
      </w:r>
    </w:p>
    <w:p>
      <w:pPr>
        <w:pStyle w:val="Normal"/>
        <w:widowControl w:val="false"/>
        <w:autoSpaceDE w:val="false"/>
        <w:spacing w:lineRule="auto" w:line="360" w:before="18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удовой (страховой) стаж, приобретённый в специальных условиях (специальный) - это суммарная продолжительность трудовой деятельности (независимо от количества и продолжительно</w:t>
        <w:softHyphen/>
        <w:t>сти перерывов в ней) в определенных отраслях народного хозяйства, в определенных профессиях, должностях и в определенных местностях, а также некоторые виды общественно полезной деятельности, дающая право на льготное пенсионное обеспеч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ый трудовой стаж включаются очень ограниченные виды общественно полезной деятельности. Порядок включения периодов общественно полезной деятельности в специальный трудовой стаж уста</w:t>
        <w:softHyphen/>
        <w:t>навливается нормативными актами, предусматривающими порядок ис</w:t>
        <w:softHyphen/>
        <w:t>числения выслуги лет тем или иным категориям гражд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ми местами со специальными условиями труда признаются места, на которых трудоспособность застрахованных лиц постоянно или периодически подвергается повышенной опасности. Критерии и методика определения рабочих мест со специальными условиями труда устанавливаются Правительством на основании совместных предложений Министерства труда и социальной защиты и Министерства здравоохранения. Рабочие места со специальными условиями труда определяются коллективными трудовыми договорами, а в условиях, когда в соответствии с законодательством такие договоры не заключаются, - решением законно созданного руководящего органа, с соблюдением вышеупомянутых критериев и методик. При определении рабочих мест со специальными условиями труда обязательно заключение государственной территориальной инспекции по охране тру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законом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рабочими местами со специальными условиями труда признаю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горных работах – места, на которых люди заняты под землёй не менее 50% рабочего времени в течение соответствующего месяц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гражданской авиации – рабочие места лётного соста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значение специального трудового стажа заключается в том, что он является основным юридическим фактом при определении права на пенсию по старости на льготных основаниях в связи с особыми условиями труда. До изменения молдавского законодательства в связи с реформой системы пенсионного обеспечения с уче</w:t>
        <w:softHyphen/>
        <w:t xml:space="preserve">том специального трудового стажа назначались пенсии за выслугу лет. Сейчас пенсионное обеспечение за выслугу лет не предусматривается законодательством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46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 НЕПРЕРЫВНЫЙ ТРУДОВОЙ СТАЖ</w:t>
      </w:r>
    </w:p>
    <w:p>
      <w:pPr>
        <w:pStyle w:val="Normal"/>
        <w:widowControl w:val="false"/>
        <w:autoSpaceDE w:val="false"/>
        <w:spacing w:lineRule="auto" w:line="360" w:before="200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прерывный трудовой стаж - это продолжительность последней непрерывной работы на одном предприятии (в учреждении, организа</w:t>
        <w:softHyphen/>
        <w:t>ции) или на нескольких предприятиях при условии, что перерыв в трудовой деятельности не превысил установленных законодательством срок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значение непрерывного трудового стажа заключается в том, что он является основным критерием при определении размера по</w:t>
        <w:softHyphen/>
        <w:t>собия по временной нетрудоспособности, т.е. продолжительность непре</w:t>
        <w:softHyphen/>
        <w:t>рывного трудового стажа влияет на размер пособия по временной нетру</w:t>
        <w:softHyphen/>
        <w:t>доспособнос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е отличие непрерывного трудового стажа от общего и специ</w:t>
        <w:softHyphen/>
        <w:t>ального трудового стажа заключается в его содержании. В содержание непрерывного трудового стажа включается, как правило, только трудо</w:t>
        <w:softHyphen/>
        <w:t xml:space="preserve">вая деятельность. Исключениями из этого общего правила являются включение в непрерывный трудовой стаж периода военной службы, в </w:t>
      </w:r>
      <w:r>
        <w:rPr>
          <w:b/>
          <w:bCs/>
          <w:vanish/>
          <w:sz w:val="28"/>
          <w:szCs w:val="28"/>
        </w:rPr>
        <w:t>#G0</w:t>
      </w:r>
      <w:r>
        <w:rPr>
          <w:sz w:val="28"/>
          <w:szCs w:val="28"/>
        </w:rPr>
        <w:t>случае невозможности трудоустройства по истечении срока мандата  бывшему депутату сохраняется непрерывный трудовой стаж в течение каждого месяца вынужденного простоя, но не более чем за шесть месяцев, а также период ухода за ребенком до достижения им возраста трех ле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влияющими на исчисление непрерывного трудового стажа, являются основание увольнения и сторона - инициатор прекращения трудового договор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3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ОРЯДОК ИСЧИСЛЕНИЯ ТРУДОВОГО СТАЖ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о, общий, специальный и непрерывный трудовой стаж ис</w:t>
        <w:softHyphen/>
        <w:t>числяются по фактической продолжительности, за исключением специ</w:t>
        <w:softHyphen/>
        <w:t xml:space="preserve">альных правил исчисления общего трудового стажа и непрерывного трудового стажа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(страховой) стаж выражается в годах и исчисляется путём суммирования месяцев, за которые уплачены взносы в установленных размерах, и деления этой суммы на 12. Полученный результат округляется до одного знака после запятой. В страховой стаж не включаются месяцы, за которые не были внесены взносы или сумма выплаченных взносов меньше годовой, предусмотренной Законом о государственной системе социального страх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й стаж подтверждается сведениями, содержащимися в индивидуальном коде, который ведётся в соответствии с положениями Закона о государственной системе социального страховани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с 1 января 1999 года, для назначения пенсии по возрасту необходимый страховой стаж устанавливается для мужчин – 26 лет, для женщин – 22 года. В каждом последующем году он будет увеличиваться на один год для мужчин и на два года для женщин, пока не достигнет 30 лет как для мужчин, так и для женщ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стаж, приобретённый на работах с особо вредными и особо тяжёлыми условиями труда, дающий право на пенсию по достижению возраста 54 и 49 лет для мужчин и женщин соответственно, устанавливается для мужчин – 10 лет, для женщин – 7 лет и 6 месяце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сии по инвалидности вследствие общего заболевания назначаются застрахованным лицам при наличии следующего страхового стажа ко времени установлении инвалидност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1260" w:hanging="1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на дату установления группы инвали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й стаж</w:t>
            </w:r>
          </w:p>
        </w:tc>
      </w:tr>
      <w:tr>
        <w:trPr>
          <w:trHeight w:val="12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72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3 л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26 ле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– 31 г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72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31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3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3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3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firstLine="133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лет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сии по инвалидности вследствие трудового увечья или профессионального заболевания назначаются независимо от наличия страхового стаж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с пенсии по инвалидности вследствие трудового увечья или профессионального заболевания на пенсию по инвалидности вследствие общего заболевания необходимый страховой стаж определяется в зависимости от возраста ко времени первоначального установления инвалид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 xml:space="preserve">В страховой стаж на государственной службе включаются периоды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и в государственных должностях в центральных и местных органах публичной власти, указанных в приложении 1 к Закону о государственной службе № 443-XIII от 4 мая 1995 года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деятельности в государственных должностях в органах  государственной власти, действовавших на территории Республики Молдова до  вступления в силу Закона о государственной службе № 443-XIII от 4 мая 1995 года, в соответствии с перечнем органов государственной власти и государственных должностей в этих органах, утвержденным Правительством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) деятельности в руководящих должностях в органах центрального и местного  публичного управления, занимаемых путем назначения или избрания (член Правительства, председатель и заместитель председателя района, председатель и заместитель председателя уездного совета или районного исполнительного комитета, примар и заместитель примара муниципия, города, коммуны, села, председатель городского, сельского  совета, претор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) деятельности в качестве депутата в постоянно действующем Парламенте либо в одной из оплачиваемых должностей в Парламенте  двенадцатого созыва или в Верховном Совете Молдавской ССР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e) деятельности в должности судьи, прокурора или офицера по уголовному преследованию (следователя), а также прохождения военной службы по контракту или службы в органах внутренних дел, если за эти периоды были уплачены взносы обязательного государственного социального страх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) деятельности в международных организациях и учреждениях в качестве представителя органов публичной власти Республики Молдова в должностях, не связанных с техническим обслуживанием этих организаций и учреждений;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) деятельности в оплачиваемых должностях  (в том числе выборных) в аппаратах Центрального Комитета, районных и городских комитетов Коммунистической партии Молдовы до 27 августа 1991 года, в оплачиваемых должностях (в том числе выборных)  в аппаратах межотраслевых и отраслевых профсоюзных органов республиканского уровня до 30 мая 1993 года, за исключением должностей, связанных  с  техническим обслуживани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18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зарова Е.Г., Кондратьева З.А. Комментарий к Закону Российской Федерации "О государственных пенсиях в Российской Федерации". М.: Норма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харов МЛ., Тучкова Э.Г. Комментарий к Закону Российской Федерации "О государственных пенсиях в Российской Федерации". М„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чульская Е.Е. Право социального обеспечения. Учебное посо</w:t>
        <w:softHyphen/>
        <w:t>бие. М.: Книжный мир, 199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лейманова Г.В. Социальное обеспечение и социальное страхова</w:t>
        <w:softHyphen/>
        <w:t>ние. Изд. 2-е. М.': Экспертное бюро, 19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Закон РМ О государственной системе социального страхования №489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от 08.07.1999// Официальный Монитор №1-4 от 06.01.200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 РМ О пенсиях государственного социального страхования №15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от 14.10.98//Официальный Монитор №42-44 от12.03.0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hanging="360"/>
        <w:jc w:val="both"/>
        <w:rPr/>
      </w:pPr>
      <w:r>
        <w:rPr>
          <w:sz w:val="28"/>
          <w:szCs w:val="28"/>
        </w:rPr>
        <w:t xml:space="preserve">Постановление Парламента Республики Молдова N 141-XIV от 23 сентября 1998года </w:t>
      </w:r>
      <w:r>
        <w:rPr>
          <w:vanish/>
          <w:sz w:val="28"/>
          <w:szCs w:val="28"/>
        </w:rPr>
        <w:t>#G0</w:t>
      </w:r>
      <w:r>
        <w:rPr>
          <w:sz w:val="28"/>
          <w:szCs w:val="28"/>
        </w:rPr>
        <w:t>О Стратегии  реформы системы пенсионного обеспечения в Республике Молдо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jc w:val="cen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vanish/>
          <w:sz w:val="20"/>
          <w:szCs w:val="20"/>
        </w:rPr>
        <w:t>#G0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остановление Парламента Республики Молдова N 141-XIV от 23 сентября 1998года </w:t>
      </w:r>
      <w:r>
        <w:rPr>
          <w:rFonts w:cs="Times New Roman" w:ascii="Times New Roman" w:hAnsi="Times New Roman"/>
          <w:b w:val="false"/>
          <w:vanish/>
          <w:sz w:val="20"/>
          <w:szCs w:val="20"/>
        </w:rPr>
        <w:t>#G0</w:t>
      </w:r>
      <w:r>
        <w:rPr>
          <w:rFonts w:cs="Times New Roman" w:ascii="Times New Roman" w:hAnsi="Times New Roman"/>
          <w:b w:val="false"/>
          <w:sz w:val="20"/>
          <w:szCs w:val="20"/>
        </w:rPr>
        <w:t>О Стратегии  реформы системы пенсионного обеспечения в Республике Молдов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Закон РМ О пенсиях государственного социального страхования №156-</w:t>
      </w:r>
      <w:r>
        <w:rPr>
          <w:lang w:val="en-US"/>
        </w:rPr>
        <w:t>XIV</w:t>
      </w:r>
      <w:r>
        <w:rPr/>
        <w:t xml:space="preserve"> от 14.10.98//Официальный Монитор №42-44 от12.03.0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физическое лицо, находящееся в трудоспособном возрасте, постоянно проживающее в Республике Молдова, зарегистрированное в качестве плательщика взносов в фонде социального страхования в целях получения пенсии пропорционально выплаченным взносам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М О пенсиях государственного социального страхования №156-</w:t>
      </w:r>
      <w:r>
        <w:rPr>
          <w:lang w:val="en-US"/>
        </w:rPr>
        <w:t>XIV</w:t>
      </w:r>
      <w:r>
        <w:rPr/>
        <w:t xml:space="preserve"> от 14.10.98//Официальный Монитор №42-44 от12.03.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М О государственной системе социального страхования №489-</w:t>
      </w:r>
      <w:r>
        <w:rPr>
          <w:lang w:val="en-US"/>
        </w:rPr>
        <w:t>XIV</w:t>
      </w:r>
      <w:r>
        <w:rPr/>
        <w:t xml:space="preserve"> от 08.07.1999// Официальный Монитор №1-4 от 06.01.200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6, ст.7 Закона РМ О пенсиях государственного социального страхования №156-</w:t>
      </w:r>
      <w:r>
        <w:rPr>
          <w:lang w:val="en-US"/>
        </w:rPr>
        <w:t>XIV</w:t>
      </w:r>
      <w:r>
        <w:rPr/>
        <w:t xml:space="preserve"> от 14.10.98//Официальный Монитор №42-44 от12.03.04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280"/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19"/>
      <w:ind w:firstLine="280"/>
      <w:jc w:val="both"/>
      <w:outlineLvl w:val="1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lineRule="auto" w:line="27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720"/>
      <w:ind w:left="116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278"/>
      <w:ind w:left="40" w:firstLine="28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4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 w:before="200" w:after="0"/>
      <w:ind w:left="12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33:00Z</dcterms:created>
  <dc:creator>Provodnick</dc:creator>
  <dc:description/>
  <cp:keywords/>
  <dc:language>en-US</dc:language>
  <cp:lastModifiedBy>Provodnick</cp:lastModifiedBy>
  <dcterms:modified xsi:type="dcterms:W3CDTF">2005-11-03T02:17:00Z</dcterms:modified>
  <cp:revision>2</cp:revision>
  <dc:subject/>
  <dc:title>МИНИСТЕРСТВО ПРОСВЕЩЕНИЯ РЕСПУБЛИКИ МОЛДОВА</dc:title>
</cp:coreProperties>
</file>