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lt-LT"/>
        </w:rPr>
      </w:pPr>
      <w:r>
        <w:rPr>
          <w:lang w:val="lt-LT"/>
        </w:rPr>
      </w:r>
    </w:p>
    <w:p>
      <w:pPr>
        <w:pStyle w:val="Heading1"/>
        <w:jc w:val="both"/>
        <w:rPr/>
      </w:pPr>
      <w:r>
        <w:rPr>
          <w:lang w:val="lt-LT"/>
        </w:rPr>
        <w:t xml:space="preserve">         </w:t>
      </w:r>
      <w:r>
        <w:rPr>
          <w:sz w:val="40"/>
        </w:rPr>
        <w:t>История вычислительной техники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ушко Сергей  </w:t>
      </w:r>
    </w:p>
    <w:p>
      <w:pPr>
        <w:pStyle w:val="Heading2"/>
        <w:rPr/>
      </w:pPr>
      <w:r>
        <w:rPr/>
        <w:t>Клайпеда Литва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Люди учились считать, используя собственные пальцы. Когда этого оказалось недостаточно, возникли простейшие счетные приспособления. Особое место среди них занял </w:t>
      </w:r>
      <w:r>
        <w:rPr>
          <w:u w:val="single"/>
        </w:rPr>
        <w:t xml:space="preserve">АБАК, </w:t>
      </w:r>
      <w:r>
        <w:rPr/>
        <w:t>получивший в древнем мире широкое распространение.</w:t>
      </w:r>
    </w:p>
    <w:p>
      <w:pPr>
        <w:pStyle w:val="Heading1"/>
        <w:jc w:val="both"/>
        <w:rPr/>
      </w:pPr>
      <w:r>
        <w:rPr/>
        <w:t xml:space="preserve">   </w:t>
      </w:r>
      <w:r>
        <w:rPr/>
        <w:t>Сделать абак совсем несложно, достаточно разлиновать столбцами дощечку или просто нарисовать  столбцы на песке. Каждому из столбцов присваивалось значение разряда чисел: разряд единиц, десятков, сотен, тысяч. Числа обозначались набором камешков, ракушек, веточек и т.п., раскладываемых по различным столбцам – разрядам. Добавляя или убирая из соответствующих столбцов то или иное количество камешков, можно было производить сложение или вычитание и даже умножение и деление как многократное сложение и вычитание соответственно.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Очень похожи на абак по принципу действия русские счеты. В них </w:t>
      </w:r>
      <w:r>
        <w:rPr>
          <w:b w:val="false"/>
        </w:rPr>
        <w:t>вместо столбцов – горизонтальные направляющие с косточками. На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Руси счетами пользовались просто виртуозно. Они были незаменимым инструментом торговцев, приказчиков, чиновников.</w:t>
      </w:r>
      <w:r>
        <w:rPr>
          <w:lang w:val="ru-RU"/>
        </w:rPr>
        <w:t xml:space="preserve"> </w:t>
      </w:r>
      <w:r>
        <w:rPr>
          <w:b/>
          <w:sz w:val="24"/>
          <w:lang w:val="ru-RU"/>
        </w:rPr>
        <w:t>Из России этот простой и полезный прибор проник и в Европу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</w:t>
      </w:r>
      <w:r>
        <w:rPr>
          <w:b/>
          <w:sz w:val="24"/>
          <w:lang w:val="ru-RU"/>
        </w:rPr>
        <w:t>Первым механическим счетным устройством была счетная машина, построенная в 1642 году выдающимся французским ученым Блезом Паскалем. Механический «компьютер» Паскаля мог складывать и вычитать. «Паскалина» – так называли машину – состояла из набора вертикально установленных колес с нанесенными на них цифрами от 0 до 9. При полном обороте колеса оно сцеплялось с соседним колесом и поворачивало его на одно деление. Число колес определяло число разрядов – так, два колеса позволяли считать до 99, три – уже до 999, а пять колес делали машину «знающей» даже такие большие числа как 99999. Считать на «Паскалине» было очень просто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ru-RU"/>
        </w:rPr>
        <w:t>В 1673 году немецкий математик и философ Готфрид Вильгельм Лейбниц создал механическое счетное устройство, которое не только складывало и вычитало, но и умножало и делило. Машина Лейбница была сложнее «Паскалины». Числовые колеса, теперь уже зубчатые,  имели зубцы девяти различных длин, и вычисления производились за счет сцепления колес. Именно несколько видоизмененные колеса Лейбница стали основой массовых счетных приборов – арифмометров, которыми широко пользовались не только в Х</w:t>
      </w:r>
      <w:r>
        <w:rPr>
          <w:b/>
          <w:sz w:val="24"/>
          <w:lang w:val="en-US"/>
        </w:rPr>
        <w:t>I</w:t>
      </w:r>
      <w:r>
        <w:rPr>
          <w:b/>
          <w:sz w:val="24"/>
          <w:lang w:val="ru-RU"/>
        </w:rPr>
        <w:t>Х веке, но и сравнительно недавно наши дедушки и бабушки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>Есть в истории вычислительной техники ученые, чьи имена, связанные с наиболее значительными открытиями в этой области, известны сегодня даже неспециалистам. Среди них английский математик Х1Х века Чарльз Бэббидж, которого часто называют «отцом современной вычислительной  техники». В 1823 году Бэббидж начал работать над своей вычислительной машиной, состоявшей из двух частей: вычисляющей и печатающей. Машина предназначалась в помощь британскому морскому ведомству для составления различных мореходных таблиц. Первая, вычисляющая часть машины была почти закончена к 1833 году, а вторую, печатающую, удалось довести почти до половины, когда расходы превысили 17000 фунтов стерлингов (около 30000 долларов). Больше денег не было, и работы пришлось закрыть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Хотя машина Бэббиджа и не была закончена, ее создатель выдвинул идеи, которые и легли в основу устройства всех современных компьютеров. Бэббидж пришел к выводу – вычислительная машина должна иметь устройство для хранения чисел, предназначенных для вычислений, а также указаний (команд) машине о том, что с этими числами делать. Следующие одна за другой команды получили название «программы» работы компьютера, а устройство для хранения информации назвали «памятью» машины. Однако хранение чисел даже вместе с программой – только полдела. Главное – машина должна производить с этими числами указанные в программе операции. Бэббидж понял, что для этого в машине должен быть специальный вычислительный блок – процессор. Именно по такому принципу и устроены современные компьютеры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Научные идеи Бэббиджа увлекли дочь знаменитого английского поэта лорда Джорджа Байрона – графиню Аду Августу Лавлейс. В то время еще не было таких понятий, как программирование для ЭВМ, но тем не менее Аду Лавлейс по праву считают первым в мире программистом – так сейчас называют людей, способных «объяснить» на понятном машине языке ее задачи. Дело в том, что Бэббидж не оставил ни одного полного описания изобретенной им машины. Это сделал один из его учеников в статье на французском языке. Ада Лавлейс перевела ее на английский, добавив собственные программы, по которым машина могла бы проводить сложные математические расчеты. В  результате первоначальный объем статьи вырос втрое, а Бэббидж получил возможность продемонстрировать мощь своей машины. Многими понятиями, введенными Адой Лавлейс в описаниях тех первых в мире программ, широко пользуются современные программисты. В честь первого в мире программиста назван один из самых современных и совершенных языков компьютерного программирования – АД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</w:t>
      </w:r>
      <w:r>
        <w:rPr>
          <w:b/>
          <w:sz w:val="24"/>
          <w:lang w:val="ru-RU"/>
        </w:rPr>
        <w:t>Новинки техники ХХ века оказались неразрывно связанными с электричеством. Вскоре после появления электронных ламп, в 1918 году советский ученый М.А.Бонч-Бруевич  изобрел ламповый триггер – электронное устройство, способное запоминать электрические сигналы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принципу действия триггер похож на качели с защелками, установленными в верхних точках качания. Достигнут качели одной верхней точки – сработает защелка, качание остановится, и в этом устойчивом состоянии они могут быть как угодно долго. Откроется защелка – качание возобновится до другой верхней точки, здесь также сработает защелка, снова остановка, и так – сколько угодно раз. По тому, где окажутся качели через некоторое время после их установки в известном положении, можно судить, открывали защелку или нет. Качели как бы запоминают открывание защелки – также и электронный триггер запоминает, поступал на него электрический сигнал или нет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Один триггер, запоминая один сигнал, позволяет считать только до одного, но уже несколько триггеров расширяют вычислительные возможности. Если теперь придумать способ регистрации с помощью группы триггеров не только  единичных сигналов, но и их десятков, сотен,  тысяч  -  появляется возможность применить этот способ в электронно-вычислительной машине.  5 июля 1943 года ученые Пенсильванского университета в США подписывают контракт, по которому они создают первый в мире электронный компьютер, известный под названием ЭНИАК. Ничего не значащее на русском языке название произошло от сокращения довольно длинного английского наименования – «электронный цифровой компьютер». 15 февраля 1946 года ЭНИАК  официально ввели в строй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</w:t>
      </w:r>
      <w:r>
        <w:rPr>
          <w:b/>
          <w:sz w:val="24"/>
          <w:lang w:val="ru-RU"/>
        </w:rPr>
        <w:t>Первые компьютеры считали в тысячи раз быстрее механических счетных машин, но были очень громоздкими. ЭВМ занимала помещение размером 9х15 м, весила около  30 тонн и потребляла 150 киловатт в час. В такой ЭВМ было около 18 тысяч электронных ламп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</w:t>
      </w:r>
      <w:r>
        <w:rPr>
          <w:b/>
          <w:sz w:val="24"/>
          <w:lang w:val="ru-RU"/>
        </w:rPr>
        <w:t>Второе поколение электронных компьютеров обязано своим появлением  важнейшему изобретению электроники ХХ века – транзистору. Миниатюрный полупроводниковый прибор позволил резко уменьшить габариты компьютеров и снизить потребляемую мощность. Скорость компьютеров возросла до миллиона операций в секунду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</w:t>
      </w:r>
      <w:r>
        <w:rPr>
          <w:b/>
          <w:sz w:val="24"/>
          <w:lang w:val="ru-RU"/>
        </w:rPr>
        <w:t>В сотни раз сократить число электронных элементов в компьютере позволило изобретение в 1950 году интегральных микросхем – полупроводниковых кристаллов, содержащих большое количество соединенных между собой транзисторов и других элементов. ЭВМ третьего поколения на интегральных микросхемах появились в 1964 году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</w:t>
      </w:r>
      <w:r>
        <w:rPr>
          <w:b/>
          <w:sz w:val="24"/>
          <w:lang w:val="ru-RU"/>
        </w:rPr>
        <w:t>В июне 1971 года была впервые разработана очень сложная универсальная интегральная микросхема, названная микропроцессором – важнейшим элементом  компьютеров четвертого поколения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4"/>
          <w:lang w:val="ru-RU"/>
        </w:rPr>
        <w:t xml:space="preserve">                                             </w:t>
      </w:r>
    </w:p>
    <w:p>
      <w:pPr>
        <w:pStyle w:val="Heading1"/>
        <w:jc w:val="both"/>
        <w:rPr/>
      </w:pPr>
      <w:r>
        <w:rPr/>
        <w:t xml:space="preserve"> 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06:36:00Z</dcterms:created>
  <dc:creator>Klaipedos WE</dc:creator>
  <dc:description/>
  <dc:language>en-US</dc:language>
  <cp:lastModifiedBy>Mitryasov</cp:lastModifiedBy>
  <cp:lastPrinted>1999-02-16T20:04:00Z</cp:lastPrinted>
  <dcterms:modified xsi:type="dcterms:W3CDTF">2001-02-01T14:47:00Z</dcterms:modified>
  <cp:revision>4</cp:revision>
  <dc:subject/>
  <dc:title>  </dc:title>
</cp:coreProperties>
</file>