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>Опасности при поисковом продвижении сайтов.</w:t>
      </w:r>
    </w:p>
    <w:p>
      <w:pPr>
        <w:pStyle w:val="Normal"/>
        <w:rPr>
          <w:lang w:val="ru-RU"/>
        </w:rPr>
      </w:pPr>
      <w:r>
        <w:rPr>
          <w:lang w:val="ru-RU"/>
        </w:rPr>
        <w:t>Опасности, связанные с поисковым продвижением сайтов бывают двух видов: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Опасность для заказика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Опасность для исполнителя</w:t>
      </w:r>
    </w:p>
    <w:p>
      <w:pPr>
        <w:pStyle w:val="Normal"/>
        <w:rPr/>
      </w:pPr>
      <w:r>
        <w:rPr>
          <w:b/>
          <w:bCs/>
          <w:lang w:val="ru-RU"/>
        </w:rPr>
        <w:t>Опасность для заказчика</w:t>
      </w:r>
      <w:r>
        <w:rPr>
          <w:lang w:val="ru-RU"/>
        </w:rPr>
        <w:t xml:space="preserve"> состоит в том, что он может быт обманут недобросовестными оптимизаторами и при этом заказчик никак не сможет посчитать убыток от их деятельности или затраты на их деятельность.</w:t>
      </w:r>
    </w:p>
    <w:p>
      <w:pPr>
        <w:pStyle w:val="Normal"/>
        <w:rPr/>
      </w:pPr>
      <w:r>
        <w:rPr>
          <w:b/>
          <w:bCs/>
          <w:lang w:val="ru-RU"/>
        </w:rPr>
        <w:t>Опасность для исполнителя</w:t>
      </w:r>
      <w:r>
        <w:rPr>
          <w:lang w:val="ru-RU"/>
        </w:rPr>
        <w:t xml:space="preserve"> же в том, что исполнитель может не справиться с поставленной задачей и потерять свои деньг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Какие же риски несет заказчик?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Риски заказчика:</w:t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Выделение слишком большой суммы на продвижение, явно большей чем то необходимо. Как защититься? Практически никак. Необходимо тщательнее выбирать исполнителя.</w:t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Убыток, от деятельности оптимизаторов:</w:t>
      </w:r>
    </w:p>
    <w:p>
      <w:pPr>
        <w:pStyle w:val="Normal"/>
        <w:numPr>
          <w:ilvl w:val="1"/>
          <w:numId w:val="2"/>
        </w:numPr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Сайт в «бане»</w:t>
      </w:r>
    </w:p>
    <w:p>
      <w:pPr>
        <w:pStyle w:val="Normal"/>
        <w:numPr>
          <w:ilvl w:val="1"/>
          <w:numId w:val="2"/>
        </w:numPr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Сайт по фильтрами поисковых систем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bCs/>
          <w:lang w:val="ru-RU"/>
        </w:rPr>
        <w:t>Как защититься?</w:t>
      </w:r>
      <w:r>
        <w:rPr>
          <w:b w:val="false"/>
          <w:bCs w:val="false"/>
          <w:lang w:val="ru-RU"/>
        </w:rPr>
        <w:t xml:space="preserve"> Необходимо еще в договоре прописать запрещенные методы продвиждения. Так же необходимо, представить свидетельства сколько сайт может зарабатывать в месяц, и сколько сайт находится в бане/под фильтром. Т.е посчитать сколько вы не дополучаете прибыли с сайта.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Риски исполнителя.</w:t>
      </w:r>
    </w:p>
    <w:p>
      <w:pPr>
        <w:pStyle w:val="Normal"/>
        <w:numPr>
          <w:ilvl w:val="0"/>
          <w:numId w:val="3"/>
        </w:numPr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 xml:space="preserve">У сполнителя только один главный риск — не справиться с поставленной целью. Тут заказчик потребует свои деньги обратно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bCs/>
          <w:lang w:val="ru-RU"/>
        </w:rPr>
        <w:t>Как защититься?</w:t>
      </w:r>
      <w:r>
        <w:rPr>
          <w:b w:val="false"/>
          <w:bCs w:val="false"/>
          <w:lang w:val="ru-RU"/>
        </w:rPr>
        <w:t xml:space="preserve"> Ну практически никак. Можно предлагать бесплатные услуги и тем самым не вынимать деньги из оборота.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Проблемы на законадательном уровне.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В РФ сегодня законодательство в плане информационных технологий сильно отстает от реалий жизни. Однако неправомераня деятельность нечистых на руку оптимизаторов может попадать под статью уголовного кодекса, которая запрещает вмешиваться посторонним лицам в функционирование информационных систем (а поисковая система таковой и является) и можно попастьпод статью о нарушении авторского права (лицензия на использование поисковых систем).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Взгляд в будущее.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Не секрет, что в Госдуме продвигается проект закона «О Интернет». Где будут прописаны все нюансы деятельности компаний и отдельных граждан в глобальной сети. Если раскрутка сайтов будет отнесена к незаконной деятельности, то компаниям придется убрать данную услугу. Однако более вероятно, что закон поставит данную деятельность в определенные рамки, тем самым обязывая игроков этого рынка играть по единым для всех правилам.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Информация для сообщения:</w:t>
      </w:r>
    </w:p>
    <w:p>
      <w:pPr>
        <w:pStyle w:val="Normal"/>
        <w:numPr>
          <w:ilvl w:val="0"/>
          <w:numId w:val="4"/>
        </w:numPr>
        <w:rPr/>
      </w:pPr>
      <w:r>
        <w:rPr>
          <w:b w:val="false"/>
          <w:bCs w:val="false"/>
          <w:lang w:val="ru-RU"/>
        </w:rPr>
        <w:t xml:space="preserve">Интернет ресурс </w:t>
      </w:r>
      <w:hyperlink r:id="rId2">
        <w:r>
          <w:rPr>
            <w:rStyle w:val="InternetLink"/>
            <w:b w:val="false"/>
            <w:bCs w:val="false"/>
          </w:rPr>
          <w:t>http://sunter.ru</w:t>
        </w:r>
      </w:hyperlink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unte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3T12:47:36Z</dcterms:created>
  <dc:creator>Сергей Кайрес</dc:creator>
  <dc:description/>
  <dc:language>en-US</dc:language>
  <cp:lastModifiedBy>Сергей Кайрес</cp:lastModifiedBy>
  <dcterms:modified xsi:type="dcterms:W3CDTF">2010-02-13T13:14:19Z</dcterms:modified>
  <cp:revision>2</cp:revision>
  <dc:subject/>
  <dc:title/>
</cp:coreProperties>
</file>