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Поэтика – это раздел теории литературы, изучающий структуру литературных произведений и систему эстетических средств, в них используемых. Общая поэтика исследует художественные средства  и законы построения любого произведения, способы воплощения авторского замысла в зависимости от жанра, литературного вида и рода. Описательная поэтика выявляет особенности конкретных произведений конкретных авторов или целых периодов и направлений.</w:t>
      </w:r>
    </w:p>
    <w:p>
      <w:pPr>
        <w:pStyle w:val="TextBodyIndent"/>
        <w:rPr/>
      </w:pPr>
      <w:r>
        <w:rPr/>
        <w:t>Историческая поэтика изучает развитие литературно-художественных средств (фигуры, рифмы) и категорий (художественное время, пространство, ритм). В широком смысле поэтика совпадает с теорией литературы; в узком – с исследованием поэтической языковой или художественной речи. Термином «поэтика» обозначают также систему художественных средств, характерных для поэта, направления, нации, эпохи (например: «Поэтика русского реализма»)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Итак: «Шепот. Робкое дыханье…»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Тема этого стихотворения любовная. Об этом говорят такие строчки: «…И лобзанья...»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Главная мысль выражается в следующем: Герои он и она. Они не имеют ни имен, ни возраста. Читатель просто чувствует их присутствие в стихотворении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Любимая пора влюбленных – ночь: «…Свет ночной, ночные тени…»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Стихотворение начинается с появления самих героев: «…Шепот, робкое дыханье…»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И не случайно со слова «шепот», ведь ночью нельзя кричать, тем более на свидании. Отсюда и дыхание – робкое. Это говорит и о том, что герои все-таки юны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Со второй строчки в ткань произведения «вплетен» и еще один герой – соловей. Он не просто созерцает мир и влюбленных, он еще и поет: «…Трели соловья…», - дополняя прекрасную картину  любви, царящей «во вселенной»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 xml:space="preserve">Третья и четвертая строка знакомят нас с ручьем. Но у Фета это не просто географическое понятие, это еще и фон, и следующий герой этого стихотворения. У поэта он олицетворен. 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Ручей спит («…сонного…»). И в то же время движется («…колыхание…»). И вода в ручье похожа под лунным светом на серебро, поэтому Фет использует метафору: «…Серебро и колыханье сонного ручья…»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Композиционно стихотворение делится на три части. И начало второй части: «…Свет ночной, ночные тени…», - это уже середина ночи. То есть вторая часть передает не только глубину ночи, но и глубину чувств героев. Ночь прекрасна, ничто не мешает влюбленным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Чувства героев развиваются от «шепота» и «робкого дыханья» к «ряду волшебных изменений милого лица». Поэт не описывает событий, а единственной строчкой смог раскрыть всю гамму чувств, переживаемых героями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Третья часть – утро: «…И заря, заря!…»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Но какое оно у Фета! Читатель переносит свой взгляд на небо. Перед нами «дымные тучки». Эпитет «дымные» подчеркивает их легкость, невесомость, чистоту, и это не случайно, ведь в стихотворении речь идет о любви. Автор использует  цветную символику: «…пурпур розы, отблеск янтаря…». И перед нами возникает картина зари, раннего утра с легкими облаками, окрашенными в розовато-желтоватый цвет…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Влюбленные даже не заметили, как пришла ночь, для них она пролетела как одно прекрасное мгновение, может быть поэтому в конце стихотворения появляется слово – «…слезы…» - говорящее о том, что наступает миг расставания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Все стихотворение представляет собой одно предложение, состоящее из однородных членов – подлежащих (между ними ставится запятая). Оно и читается на одном дыхании, с перечислительной интонацией. Полностью все стихотворение – это одно большое назывное предложение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Кстати, назывными являются односоставные предложения, в которых утверждается наличие предметов или явления: «Шепот, робкое дыханье…»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Назывные предложения в основном очень кратки (лаконичны), но не всегда (как мы убедились). Называя предметы, указывая место или время, назывные предложения сразу же вводят читателя в обстановку действия: «..Свет ночной, ночные тени, тени без конца…»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В назывных предложениях подлежащее может распространяться только определениями: «…Робкое дыханье…»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Приемы построения стихотворения, используемые поэтом, изобразительно-выразительные средства направлены на то, чтобы передать главную мысль произведения: любовь – прекрасное чувство на Земле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В следствие всего этого стихотворение А. А. Фета «Шепот, робкое дыханье, трели соловья…» - это все же прекрасная картина, с посягательствами на законы поэтики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30:00Z</dcterms:created>
  <dc:creator>pgmr_4</dc:creator>
  <dc:description/>
  <dc:language>en-US</dc:language>
  <cp:lastModifiedBy>pgmr_4</cp:lastModifiedBy>
  <dcterms:modified xsi:type="dcterms:W3CDTF">2004-04-05T11:10:00Z</dcterms:modified>
  <cp:revision>2</cp:revision>
  <dc:subject/>
  <dc:title>Поэтика – это раздел теории литературы, изучающий структуру литературных произведений и систему эстетических средств, в них ис</dc:title>
</cp:coreProperties>
</file>