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1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Введение 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Благодарим вас </w:t>
      </w:r>
      <w:r>
        <w:rPr/>
        <w:t>за приобретение нашего изделия! Это руководство предназначено для  установщика локальных сетей. Оно содержит информацию  необходимую для установки и работы EtherHub Accton . Это изделие является восьмипортовым smart Ethernet концентратором, стандарт  10BАSE-T, с собственным микропроцессором, предназначенным для упрощения установки и поиска неисправности в сетях. Концентратор содержит панель LED  индикаторов ( SmartWatch</w:t>
      </w:r>
      <w:r>
        <w:rPr>
          <w:rFonts w:eastAsia="Times New Roman Cyr" w:cs="Times New Roman Cyr" w:ascii="Times New Roman Cyr" w:hAnsi="Times New Roman Cyr"/>
        </w:rPr>
        <w:t>™</w:t>
      </w:r>
      <w:r>
        <w:rPr/>
        <w:t xml:space="preserve"> ), которая включает индикаторы использования, для обеспечения  удобного контроля за состояниями   концентра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того, в особенности концентратора входит автоматическое разделение и пересвязь, защита от  “ зависания  ”  и автоматичес</w:t>
        <w:softHyphen/>
        <w:t xml:space="preserve">кое определение полярности для сетевых кабелей. </w:t>
      </w:r>
    </w:p>
    <w:p>
      <w:pPr>
        <w:pStyle w:val="Normal"/>
        <w:keepLines/>
        <w:jc w:val="both"/>
        <w:rPr/>
      </w:pPr>
      <w:r>
        <w:rPr/>
        <w:t>C автоматическим разделением и пересвязью, любой порт автоматичес</w:t>
        <w:softHyphen/>
        <w:t xml:space="preserve">ки изолируется, если   на нем случится столкновение. Когда состояние придет в норму,  порт автоматически восстановится. 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 xml:space="preserve">C  функциями  устранения зависания, концентратор автоматически  останавливает передачу аварийных фреймов, которые могут послужить причиной потери данных для всех пользователей сети.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Джаббер обращается к аварийным Ethernet фреймам,     которые явно слишком длительные и  передаются   от    сбойной   Ethernet  кар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автоматическим определением полярности, концентратор распознает и  регулирует   подключаемые кабели, которые могут быть “ зашиты”  с неправильной полярностью на принимающей паре.  Это относится только к 10BASE-Т портам.    </w:t>
      </w:r>
      <w:r>
        <w:rPr>
          <w:i/>
          <w:i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Введение    1-1</w:t>
      </w:r>
    </w:p>
    <w:p>
      <w:pPr>
        <w:pStyle w:val="Normal"/>
        <w:ind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обенности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Соответствие спецификации повторителя  IEEE 802.3  и  стан- </w:t>
      </w:r>
    </w:p>
    <w:p>
      <w:pPr>
        <w:pStyle w:val="Normal"/>
        <w:ind w:firstLine="142"/>
        <w:rPr>
          <w:rFonts w:ascii="CommonBullets" w:hAnsi="CommonBullets" w:eastAsia="CommonBullets" w:cs="CommonBullets"/>
        </w:rPr>
      </w:pPr>
      <w:r>
        <w:rPr/>
        <w:t xml:space="preserve">  </w:t>
      </w:r>
      <w:r>
        <w:rPr/>
        <w:t>дарту   10BASAE-T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Собственный микропроцессор,  предназначен для контроля се-  </w:t>
      </w:r>
    </w:p>
    <w:p>
      <w:pPr>
        <w:pStyle w:val="Normal"/>
        <w:rPr/>
      </w:pPr>
      <w:r>
        <w:rPr/>
        <w:t xml:space="preserve">    </w:t>
      </w:r>
      <w:r>
        <w:rPr/>
        <w:t xml:space="preserve">тевого использования, столкновений,  связь и состояние разде-   </w:t>
      </w:r>
    </w:p>
    <w:p>
      <w:pPr>
        <w:pStyle w:val="Normal"/>
        <w:rPr/>
      </w:pPr>
      <w:r>
        <w:rPr/>
        <w:t xml:space="preserve">     </w:t>
      </w:r>
      <w:r>
        <w:rPr/>
        <w:t xml:space="preserve">ла порта    </w:t>
      </w:r>
      <w:r>
        <w:rPr>
          <w:rFonts w:eastAsia="CommonBullets" w:cs="CommonBullets" w:ascii="CommonBullets" w:hAnsi="CommonBullets"/>
        </w:rPr>
        <w:t xml:space="preserve">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Панель LED индикаторов, включая  индикаторы использования,   </w:t>
      </w:r>
    </w:p>
    <w:p>
      <w:pPr>
        <w:pStyle w:val="Normal"/>
        <w:ind w:firstLine="142"/>
        <w:rPr/>
      </w:pPr>
      <w:r>
        <w:rPr/>
        <w:t xml:space="preserve"> </w:t>
      </w:r>
      <w:r>
        <w:rPr/>
        <w:t>для сообщения   действие / конфигурация  и   облегчение   диаг-</w:t>
      </w:r>
    </w:p>
    <w:p>
      <w:pPr>
        <w:pStyle w:val="Normal"/>
        <w:ind w:firstLine="142"/>
        <w:rPr/>
      </w:pPr>
      <w:r>
        <w:rPr/>
        <w:t xml:space="preserve">  </w:t>
      </w:r>
      <w:r>
        <w:rPr/>
        <w:t xml:space="preserve">ностики проблем    </w:t>
      </w:r>
      <w:r>
        <w:rPr>
          <w:rFonts w:eastAsia="CommonBullets" w:cs="CommonBullets" w:ascii="CommonBullets" w:hAnsi="CommonBullets"/>
        </w:rPr>
        <w:t xml:space="preserve">   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Восемь не зависимых RJ-45  портов для подключения 10BASE-   </w:t>
      </w:r>
    </w:p>
    <w:p>
      <w:pPr>
        <w:pStyle w:val="Normal"/>
        <w:rPr/>
      </w:pPr>
      <w:r>
        <w:rPr/>
        <w:t xml:space="preserve">    </w:t>
      </w:r>
      <w:r>
        <w:rPr/>
        <w:t>T  неэкранираваного кабеля витая пара</w:t>
      </w:r>
      <w:r>
        <w:rPr>
          <w:rFonts w:eastAsia="CommonBullets" w:cs="CommonBullets" w:ascii="CommonBullets" w:hAnsi="CommonBullets"/>
        </w:rPr>
        <w:t xml:space="preserve">   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>
          <w:rFonts w:eastAsia="CommonBullets" w:cs="CommonBullets" w:ascii="CommonBullets" w:hAnsi="CommonBullets"/>
        </w:rPr>
        <w:t>ы</w:t>
      </w:r>
      <w:r>
        <w:rPr/>
        <w:t xml:space="preserve">Один порт RJ-45  шлейфового подключения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>
          <w:rFonts w:eastAsia="CommonBullets" w:cs="CommonBullets" w:ascii="CommonBullets" w:hAnsi="CommonBullets"/>
        </w:rPr>
        <w:t>ы</w:t>
      </w:r>
      <w:r>
        <w:rPr/>
        <w:t>Один BNC порт для подключения кабелей стандарта 10BASE2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 Для защиты сетевой системы   автоматически отделяются не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/>
        <w:t xml:space="preserve">     </w:t>
      </w:r>
      <w:r>
        <w:rPr/>
        <w:t>исправные порты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ф</w:t>
      </w:r>
      <w:r>
        <w:rPr/>
        <w:t xml:space="preserve">Автоматическое определение полярности и автоматическое   </w:t>
      </w:r>
    </w:p>
    <w:p>
      <w:pPr>
        <w:pStyle w:val="Normal"/>
        <w:rPr/>
      </w:pPr>
      <w:r>
        <w:rPr/>
        <w:t xml:space="preserve">    </w:t>
      </w:r>
      <w:r>
        <w:rPr/>
        <w:t xml:space="preserve">исправление  ошибок  произошедших во время монтаж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1-2     Введени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 В</w:t>
      </w:r>
    </w:p>
    <w:p>
      <w:pPr>
        <w:pStyle w:val="Normal"/>
        <w:rPr/>
      </w:pPr>
      <w:r>
        <w:rPr>
          <w:b/>
          <w:bCs/>
          <w:sz w:val="44"/>
          <w:szCs w:val="44"/>
        </w:rPr>
        <w:t xml:space="preserve">Контакты и кабели,    последовательность,   назначения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RJ-45 разъем</w:t>
      </w:r>
      <w:r>
        <w:rPr>
          <w:sz w:val="24"/>
          <w:szCs w:val="24"/>
        </w:rPr>
        <w:t>( на стороне концентратора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06220</wp:posOffset>
                </wp:positionH>
                <wp:positionV relativeFrom="paragraph">
                  <wp:posOffset>34925</wp:posOffset>
                </wp:positionV>
                <wp:extent cx="0" cy="9017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.75pt" to="118.6pt,73.7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33" path="m7,90l0,27l0,132l0,0e" stroked="t" o:allowincell="f" style="position:absolute;margin-left:118.4pt;margin-top:0.2pt;width:0.15pt;height:3.7pt">
            <v:stroke color="blue" weight="12600" joinstyle="round" endcap="flat"/>
            <v:fill o:detectmouseclick="t" on="false"/>
            <w10:wrap type="none"/>
          </v:shape>
        </w:pict>
      </w:r>
      <w:r>
        <w:rPr>
          <w:b/>
          <w:bCs/>
        </w:rPr>
        <w:t xml:space="preserve">    № </w:t>
      </w:r>
      <w:r>
        <w:rPr>
          <w:b/>
          <w:bCs/>
        </w:rPr>
        <w:t>контакта                                               назначение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1                                     Ввод принимаемых данных 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2                                     Ввод принимаемых данных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3                                     Вывод передаваемых данных 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4                                     Вывод передаваемых данных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pict>
          <v:shape id="shape_0" coordsize="15,121" path="m7,2l0,0l14,0l14,14l0,14l0,120e" stroked="t" o:allowincell="f" style="position:absolute;margin-left:118.4pt;margin-top:9.3pt;width:0.35pt;height:3.35pt">
            <v:stroke color="blue" weight="12600" joinstyle="round" endcap="flat"/>
            <v:fill o:detectmouseclick="t" on="false"/>
            <w10:wrap type="none"/>
          </v:shape>
        </w:pict>
      </w:r>
      <w:r>
        <w:rPr/>
        <w:t xml:space="preserve">     </w:t>
      </w:r>
      <w:r>
        <w:rPr/>
        <w:t xml:space="preserve">Контакт  4,5,7,8                             Не используются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бельная последовательность соединений </w:t>
      </w:r>
    </w:p>
    <w:p>
      <w:pPr>
        <w:pStyle w:val="Normal"/>
        <w:rPr/>
      </w:pPr>
      <w:r>
        <w:rPr>
          <w:b/>
          <w:bCs/>
          <w:sz w:val="8"/>
          <w:szCs w:val="8"/>
        </w:rPr>
        <w:t xml:space="preserve">                                       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489960</wp:posOffset>
                </wp:positionH>
                <wp:positionV relativeFrom="paragraph">
                  <wp:posOffset>7620</wp:posOffset>
                </wp:positionV>
                <wp:extent cx="180975" cy="631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4.8pt;margin-top:0.6pt;width:14.2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6670</wp:posOffset>
                </wp:positionH>
                <wp:positionV relativeFrom="paragraph">
                  <wp:posOffset>8255</wp:posOffset>
                </wp:positionV>
                <wp:extent cx="902335" cy="722630"/>
                <wp:effectExtent l="0" t="0" r="0" b="3810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72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1pt;margin-top:0.65pt;width:71pt;height:5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8255</wp:posOffset>
                </wp:positionV>
                <wp:extent cx="631825" cy="631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2pt;margin-top:0.65pt;width:49.7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684,122" path="m0,121l207,14l365,0l683,0e" stroked="f" o:allowincell="f" style="position:absolute;margin-left:26.3pt;margin-top:18.5pt;width:19.3pt;height:3.4pt">
            <v:stroke color="#3465a4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26670</wp:posOffset>
                </wp:positionH>
                <wp:positionV relativeFrom="paragraph">
                  <wp:posOffset>8255</wp:posOffset>
                </wp:positionV>
                <wp:extent cx="812165" cy="6616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66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Витая пара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Витая пар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1pt;margin-top:0.65pt;width:63.9pt;height:5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Витая пара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Витая пар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72,104" path="m93,0l171,76l65,76l65,89l53,89l53,103l0,103e" stroked="f" o:allowincell="f" style="position:absolute;margin-left:52.05pt;margin-top:7.75pt;width:4.8pt;height:2.85pt">
            <v:stroke color="#3465a4" joinstyle="round" endcap="flat"/>
            <v:fill o:detectmouseclick="t" on="false"/>
            <w10:wrap type="none"/>
          </v:shape>
        </w:pict>
        <w:pict>
          <v:shape id="shape_0" coordsize="396,465" path="m0,464l104,359l143,359l143,344l169,344l183,318l183,306l195,291l195,279l210,265l222,265l222,226l236,212l236,200l248,200l248,173l262,173l262,159l275,159l275,133l289,133l289,120l301,106l315,106l315,94l328,80l342,80l342,53l354,53l354,41l368,41l368,27l381,27l381,15l395,0l395,15l368,41l328,80l289,106l236,159l210,200l195,212l183,239l157,253l143,279l130,306l116,332l104,344l104,359l90,397l77,411l77,424l63,438l63,450l51,450l63,450e" stroked="f" o:allowincell="f" style="position:absolute;margin-left:47.6pt;margin-top:23pt;width:11.15pt;height:13.1pt">
            <v:stroke color="#3465a4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04520</wp:posOffset>
                </wp:positionH>
                <wp:positionV relativeFrom="paragraph">
                  <wp:posOffset>278765</wp:posOffset>
                </wp:positionV>
                <wp:extent cx="180340" cy="18034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21.95pt" to="61.75pt,36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04520</wp:posOffset>
                </wp:positionH>
                <wp:positionV relativeFrom="paragraph">
                  <wp:posOffset>278765</wp:posOffset>
                </wp:positionV>
                <wp:extent cx="180340" cy="18034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21.95pt" to="61.75pt,36.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04520</wp:posOffset>
                </wp:positionH>
                <wp:positionV relativeFrom="paragraph">
                  <wp:posOffset>459105</wp:posOffset>
                </wp:positionV>
                <wp:extent cx="180340" cy="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36.15pt" to="61.75pt,36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04520</wp:posOffset>
                </wp:positionH>
                <wp:positionV relativeFrom="paragraph">
                  <wp:posOffset>97790</wp:posOffset>
                </wp:positionV>
                <wp:extent cx="177800" cy="1758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6pt;margin-top:7.7pt;width:13.95pt;height:1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69925</wp:posOffset>
                </wp:positionH>
                <wp:positionV relativeFrom="paragraph">
                  <wp:posOffset>73660</wp:posOffset>
                </wp:positionV>
                <wp:extent cx="25400" cy="1320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75pt;margin-top:5.8pt;width:1.95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84860</wp:posOffset>
                </wp:positionH>
                <wp:positionV relativeFrom="paragraph">
                  <wp:posOffset>97790</wp:posOffset>
                </wp:positionV>
                <wp:extent cx="25400" cy="1320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8pt;margin-top:7.7pt;width:1.95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84860</wp:posOffset>
                </wp:positionH>
                <wp:positionV relativeFrom="paragraph">
                  <wp:posOffset>73660</wp:posOffset>
                </wp:positionV>
                <wp:extent cx="90805" cy="1320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8pt;margin-top:5.8pt;width:7.1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                           </w:t>
      </w:r>
      <w:r>
        <w:rPr>
          <w:b/>
          <w:bCs/>
        </w:rPr>
        <w:drawing>
          <wp:inline distT="0" distB="0" distL="0" distR="0">
            <wp:extent cx="2543175" cy="60960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Контакты и кабели, последовательность, назначения   В-1</w:t>
      </w:r>
    </w:p>
    <w:p>
      <w:pPr>
        <w:pStyle w:val="Normal"/>
        <w:rPr/>
      </w:pPr>
      <w:r>
        <w:rPr>
          <w:b/>
          <w:bCs/>
          <w:sz w:val="24"/>
          <w:szCs w:val="24"/>
        </w:rPr>
        <w:t>SmartWаtch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™</w:t>
      </w:r>
      <w:r>
        <w:rPr>
          <w:b/>
          <w:bCs/>
          <w:sz w:val="24"/>
          <w:szCs w:val="24"/>
        </w:rPr>
        <w:t xml:space="preserve"> LED индикатор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martWаtch</w:t>
      </w:r>
      <w:r>
        <w:rPr>
          <w:rFonts w:eastAsia="Times New Roman Cyr" w:cs="Times New Roman Cyr" w:ascii="Times New Roman Cyr" w:hAnsi="Times New Roman Cyr"/>
        </w:rPr>
        <w:t>™</w:t>
      </w:r>
      <w:r>
        <w:rPr/>
        <w:t xml:space="preserve"> LED  панель облегчает управление различными состояниями сети посредствам LEDs, которые показывают состояние каждого порта станции и полное состояние концентратора.</w:t>
      </w:r>
    </w:p>
    <w:p>
      <w:pPr>
        <w:pStyle w:val="Normal"/>
        <w:rPr/>
      </w:pPr>
      <w:r>
        <w:rPr/>
        <w:t>В таблице 2.1 приведен список имеющихся  LEDs  и их функц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                         </w:t>
      </w:r>
      <w:r>
        <w:rPr>
          <w:i/>
          <w:iCs/>
          <w:sz w:val="16"/>
          <w:szCs w:val="16"/>
        </w:rPr>
        <w:t>Таблица 2.1</w:t>
      </w:r>
      <w:r>
        <w:rPr/>
        <w:t xml:space="preserve">     </w:t>
      </w:r>
      <w:r>
        <w:rPr>
          <w:i/>
          <w:iCs/>
          <w:sz w:val="16"/>
          <w:szCs w:val="16"/>
        </w:rPr>
        <w:t xml:space="preserve"> LED индикатор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auto"/>
          <w:kern w:val="0"/>
          <w:sz w:val="44"/>
          <w:szCs w:val="4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auto"/>
          <w:kern w:val="0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220</wp:posOffset>
                </wp:positionH>
                <wp:positionV relativeFrom="paragraph">
                  <wp:posOffset>130810</wp:posOffset>
                </wp:positionV>
                <wp:extent cx="3517265" cy="2711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27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Arial Cyr" w:hAnsi="Arial Cyr" w:eastAsia="Arial Cyr" w:cs="Arial Cyr"/>
                                <w:color w:val="FFFFFF"/>
                                <w:lang w:val="ru-RU"/>
                              </w:rPr>
                              <w:t xml:space="preserve"> LED              Цвет                   Индика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.6pt;margin-top:10.3pt;width:276.9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Arial Cyr" w:hAnsi="Arial Cyr" w:eastAsia="Arial Cyr" w:cs="Arial Cyr"/>
                          <w:color w:val="FFFFFF"/>
                          <w:lang w:val="ru-RU"/>
                        </w:rPr>
                        <w:t xml:space="preserve"> LED              Цвет                   Индикатор</w:t>
                      </w:r>
                    </w:p>
                  </w:txbxContent>
                </v:textbox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42110</wp:posOffset>
                </wp:positionH>
                <wp:positionV relativeFrom="paragraph">
                  <wp:posOffset>311785</wp:posOffset>
                </wp:positionV>
                <wp:extent cx="0" cy="33362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4.55pt" to="129.3pt,28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auto"/>
          <w:kern w:val="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kern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9220</wp:posOffset>
                </wp:positionH>
                <wp:positionV relativeFrom="paragraph">
                  <wp:posOffset>66675</wp:posOffset>
                </wp:positionV>
                <wp:extent cx="3517265" cy="526415"/>
                <wp:effectExtent l="5080" t="5080" r="5080" b="1447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Power- CPU           Зеленый  Индикатор питания. Мигание зеле-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ным светом означает хорошее с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стояние процессора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5.25pt;width:276.9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Power- CPU           Зеленый  Индикатор питания. Мигание зеле-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ным светом означает хорошее со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стояние процессора       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9220</wp:posOffset>
                </wp:positionH>
                <wp:positionV relativeFrom="paragraph">
                  <wp:posOffset>517525</wp:posOffset>
                </wp:positionV>
                <wp:extent cx="3517265" cy="526415"/>
                <wp:effectExtent l="5080" t="5080" r="5080" b="144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BNC Partition        Зеленый   Индикатор движения. Мигает, когд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10BASE2(BNC) порт  функциони-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рует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40.75pt;width:276.9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BNC Partition        Зеленый   Индикатор движения. Мигает, когд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10BASE2(BNC) порт  функциони-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рует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9220</wp:posOffset>
                </wp:positionH>
                <wp:positionV relativeFrom="paragraph">
                  <wp:posOffset>1599565</wp:posOffset>
                </wp:positionV>
                <wp:extent cx="3517265" cy="6578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5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Соllisions               Красный    Индикатор столкновения. Мигае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когда обнаружено  столкновение в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се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125.95pt;width:276.9pt;height:51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Соllisions               Красный    Индикатор столкновения. Мигает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когда обнаружено  столкновение в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сет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9220</wp:posOffset>
                </wp:positionH>
                <wp:positionV relativeFrom="paragraph">
                  <wp:posOffset>968375</wp:posOffset>
                </wp:positionV>
                <wp:extent cx="3517265" cy="631825"/>
                <wp:effectExtent l="5080" t="5080" r="5080" b="1479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BNC Partition         Красный  Индикатор отключения BNC. Гори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показывая, что Hub  отключил BN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порт или BNC кабель не подключи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ли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76.2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BNC Partition         Красный  Индикатор отключения BNC. Гори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показывая, что Hub  отключил BN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порт или BNC кабель не подключи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ли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9220</wp:posOffset>
                </wp:positionH>
                <wp:positionV relativeFrom="paragraph">
                  <wp:posOffset>2050415</wp:posOffset>
                </wp:positionV>
                <wp:extent cx="3517265" cy="63182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10BASE-T  Link/   Не горит    Не активный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Traffic/Partition     Зеленый     10BASE-T( RJ-45) порт связан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мигает показывая дви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Красный    10BASE-T  порт отключен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161.4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10BASE-T  Link/   Не горит    Не активный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Traffic/Partition     Зеленый     10BASE-T( RJ-45) порт связан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мигает показывая движ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Красный    10BASE-T  порт отключен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9220</wp:posOffset>
                </wp:positionH>
                <wp:positionV relativeFrom="paragraph">
                  <wp:posOffset>2681605</wp:posOffset>
                </wp:positionV>
                <wp:extent cx="3517265" cy="63182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Utilization%           Зеленый       Движение  1-15%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Желтый        Движение  3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Красный       Движение   65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211.1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Utilization%           Зеленый       Движение  1-15%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Желтый        Движение  30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Красный       Движение   65%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10920</wp:posOffset>
                </wp:positionH>
                <wp:positionV relativeFrom="paragraph">
                  <wp:posOffset>66675</wp:posOffset>
                </wp:positionV>
                <wp:extent cx="0" cy="32461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5.25pt" to="79.6pt,26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-2    Описание аппаратного средств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А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Поиск неисправностей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erHub-8s  легко контролируется через верхнюю панель LEDs.</w:t>
      </w:r>
    </w:p>
    <w:p>
      <w:pPr>
        <w:pStyle w:val="Normal"/>
        <w:rPr/>
      </w:pPr>
      <w:r>
        <w:rPr/>
        <w:t>Эти индикаторы помогают менеджеру сети в  индикации возможных проблем. Этот раздел описывает проблемы общего характера, которые могут иметь место и возможные их реш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изнак :  </w:t>
      </w:r>
      <w:r>
        <w:rPr/>
        <w:t xml:space="preserve">После  включение питания CPU  LED  долго  показы- </w:t>
      </w:r>
    </w:p>
    <w:p>
      <w:pPr>
        <w:pStyle w:val="Normal"/>
        <w:rPr/>
      </w:pPr>
      <w:r>
        <w:rPr/>
        <w:t xml:space="preserve">                    </w:t>
      </w:r>
      <w:r>
        <w:rPr/>
        <w:t>вает  устойчивый зеленый свет</w:t>
      </w:r>
    </w:p>
    <w:p>
      <w:pPr>
        <w:pStyle w:val="Normal"/>
        <w:rPr/>
      </w:pPr>
      <w:r>
        <w:rPr>
          <w:b/>
          <w:bCs/>
        </w:rPr>
        <w:t xml:space="preserve">Причина:  </w:t>
      </w:r>
      <w:r>
        <w:rPr/>
        <w:t>Не исправен CPU</w:t>
      </w:r>
    </w:p>
    <w:p>
      <w:pPr>
        <w:pStyle w:val="Normal"/>
        <w:rPr/>
      </w:pPr>
      <w:r>
        <w:rPr>
          <w:b/>
          <w:bCs/>
        </w:rPr>
        <w:t xml:space="preserve">Решение:  </w:t>
      </w:r>
      <w:r>
        <w:rPr/>
        <w:t xml:space="preserve">Необходимо заменить CPU. Обратитесь за помощью к   </w:t>
      </w:r>
    </w:p>
    <w:p>
      <w:pPr>
        <w:pStyle w:val="Normal"/>
        <w:rPr/>
      </w:pPr>
      <w:r>
        <w:rPr/>
        <w:t xml:space="preserve">                     </w:t>
      </w:r>
      <w:r>
        <w:rPr/>
        <w:t>дилеру.</w:t>
      </w:r>
    </w:p>
    <w:p>
      <w:pPr>
        <w:pStyle w:val="Normal"/>
        <w:rPr/>
      </w:pPr>
      <w:r>
        <w:rPr>
          <w:rFonts w:eastAsia="Sign Language" w:cs="Sign Language" w:ascii="Sign Language" w:hAnsi="Sign Language"/>
        </w:rPr>
        <w:t>ooooooooooooooookkokokkkkkk   kko</w:t>
      </w:r>
      <w:r>
        <w:rPr>
          <w:rFonts w:eastAsia="Sign Language" w:cs="Sign Language" w:ascii="Sign Language" w:hAnsi="Sign Language"/>
          <w:sz w:val="44"/>
          <w:szCs w:val="44"/>
        </w:rPr>
        <w:t>G</w:t>
      </w:r>
      <w:r>
        <w:rPr>
          <w:sz w:val="44"/>
          <w:szCs w:val="44"/>
        </w:rPr>
        <w:t xml:space="preserve"> </w:t>
      </w:r>
      <w:r>
        <w:rPr/>
        <w:t xml:space="preserve">Включая питание, модуль выполняет само-тестивание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ля проверки состояния различных компонентов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нутри устройства. CPU  LED будет устойчиво светить-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я, пока само-тестирование  завершится. Затем он на-  </w:t>
      </w:r>
    </w:p>
    <w:p>
      <w:pPr>
        <w:pStyle w:val="Normal"/>
        <w:rPr/>
      </w:pPr>
      <w:r>
        <w:rPr/>
        <w:t xml:space="preserve">                   </w:t>
      </w:r>
      <w:r>
        <w:rPr/>
        <w:t>чнет  мигать  показывая нормальное  положение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Признак :</w:t>
      </w:r>
      <w:r>
        <w:rPr/>
        <w:t xml:space="preserve"> BNC Partition</w:t>
      </w:r>
      <w:r>
        <w:rPr>
          <w:b/>
          <w:bCs/>
        </w:rPr>
        <w:t xml:space="preserve">   </w:t>
      </w:r>
      <w:r>
        <w:rPr/>
        <w:t>или Link/Traffic/ Partition индикаторы го-</w:t>
      </w:r>
    </w:p>
    <w:p>
      <w:pPr>
        <w:pStyle w:val="Normal"/>
        <w:rPr/>
      </w:pPr>
      <w:r>
        <w:rPr/>
        <w:t xml:space="preserve">                    </w:t>
      </w:r>
      <w:r>
        <w:rPr/>
        <w:t>рят( красный LE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озможные </w:t>
      </w:r>
    </w:p>
    <w:p>
      <w:pPr>
        <w:pStyle w:val="Normal"/>
        <w:rPr/>
      </w:pPr>
      <w:r>
        <w:rPr>
          <w:b/>
          <w:bCs/>
        </w:rPr>
        <w:t xml:space="preserve">причины:     </w:t>
      </w:r>
      <w:r>
        <w:rPr/>
        <w:t xml:space="preserve">1. Hub заблокировал 10BASE-T (UTP) или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10BASE2 (BNC) порт;     или</w:t>
      </w:r>
      <w:r>
        <w:rPr>
          <w:rFonts w:eastAsia="Sign Language" w:cs="Sign Language" w:ascii="Sign Language" w:hAnsi="Sign Language"/>
          <w:sz w:val="44"/>
          <w:szCs w:val="44"/>
        </w:rPr>
        <w:t xml:space="preserve"> </w:t>
      </w:r>
    </w:p>
    <w:p>
      <w:pPr>
        <w:pStyle w:val="Normal"/>
        <w:rPr/>
      </w:pPr>
      <w:r>
        <w:rPr>
          <w:rFonts w:eastAsia="Sign Language" w:cs="Sign Language" w:ascii="Sign Language" w:hAnsi="Sign Language"/>
          <w:sz w:val="44"/>
          <w:szCs w:val="44"/>
        </w:rPr>
        <w:t xml:space="preserve">  </w:t>
      </w:r>
      <w:r>
        <w:rPr/>
        <w:t xml:space="preserve">     </w:t>
      </w:r>
      <w:r>
        <w:rPr/>
        <w:t xml:space="preserve">2.  Сетевой адаптер рабочей станции, кабель, или   </w:t>
      </w:r>
    </w:p>
    <w:p>
      <w:pPr>
        <w:pStyle w:val="Normal"/>
        <w:rPr/>
      </w:pPr>
      <w:r>
        <w:rPr/>
        <w:t xml:space="preserve">                             </w:t>
      </w:r>
      <w:r>
        <w:rPr/>
        <w:t>hub  порт дефектны; или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3.   Если  используется  BNC соединение, BNC разъ- </w:t>
      </w:r>
    </w:p>
    <w:p>
      <w:pPr>
        <w:pStyle w:val="Normal"/>
        <w:rPr/>
      </w:pPr>
      <w:r>
        <w:rPr/>
        <w:t xml:space="preserve">                             </w:t>
      </w:r>
      <w:r>
        <w:rPr/>
        <w:t>ем не может быть завершен.</w:t>
      </w:r>
    </w:p>
    <w:p>
      <w:pPr>
        <w:pStyle w:val="Normal"/>
        <w:rPr/>
      </w:pPr>
      <w:r>
        <w:rPr>
          <w:b/>
          <w:bCs/>
        </w:rPr>
        <w:t xml:space="preserve">Решение:     </w:t>
      </w:r>
      <w:r>
        <w:rPr/>
        <w:t xml:space="preserve">1.  Если произошла  блокировка порта, hub должен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автоматически восстановить  порт, когда дефект-</w:t>
      </w:r>
    </w:p>
    <w:p>
      <w:pPr>
        <w:pStyle w:val="Normal"/>
        <w:rPr/>
      </w:pPr>
      <w:r>
        <w:rPr/>
        <w:t xml:space="preserve">                             </w:t>
      </w:r>
      <w:r>
        <w:rPr/>
        <w:t>ное состояние устранится.</w:t>
      </w:r>
    </w:p>
    <w:p>
      <w:pPr>
        <w:pStyle w:val="Normal"/>
        <w:ind w:firstLine="1134"/>
        <w:rPr/>
      </w:pPr>
      <w:r>
        <w:rPr/>
        <w:t xml:space="preserve">               </w:t>
      </w:r>
      <w:r>
        <w:rPr>
          <w:rFonts w:eastAsia="Sign Language" w:cs="Sign Language" w:ascii="Sign Language" w:hAnsi="Sign Language"/>
          <w:sz w:val="44"/>
          <w:szCs w:val="44"/>
        </w:rPr>
        <w:t xml:space="preserve">         </w:t>
      </w:r>
    </w:p>
    <w:p>
      <w:pPr>
        <w:pStyle w:val="Normal"/>
        <w:ind w:firstLine="1134"/>
        <w:rPr>
          <w:rFonts w:ascii="Sign Language" w:hAnsi="Sign Language" w:eastAsia="Sign Language" w:cs="Sign Language"/>
          <w:sz w:val="44"/>
          <w:szCs w:val="44"/>
        </w:rPr>
      </w:pPr>
      <w:r>
        <w:rPr>
          <w:rFonts w:eastAsia="Sign Language" w:cs="Sign Language" w:ascii="Sign Language" w:hAnsi="Sign Language"/>
          <w:sz w:val="44"/>
          <w:szCs w:val="44"/>
        </w:rPr>
      </w:r>
    </w:p>
    <w:p>
      <w:pPr>
        <w:pStyle w:val="Normal"/>
        <w:ind w:firstLine="1134"/>
        <w:rPr>
          <w:rFonts w:ascii="Sign Language" w:hAnsi="Sign Language" w:eastAsia="Sign Language" w:cs="Sign Language"/>
          <w:sz w:val="44"/>
          <w:szCs w:val="44"/>
        </w:rPr>
      </w:pPr>
      <w:r>
        <w:rPr>
          <w:rFonts w:eastAsia="Sign Language" w:cs="Sign Language" w:ascii="Sign Language" w:hAnsi="Sign Language"/>
          <w:sz w:val="44"/>
          <w:szCs w:val="44"/>
        </w:rPr>
      </w:r>
    </w:p>
    <w:p>
      <w:pPr>
        <w:pStyle w:val="Normal"/>
        <w:ind w:firstLine="1134"/>
        <w:rPr/>
      </w:pPr>
      <w:r>
        <w:rPr/>
        <w:t xml:space="preserve">                                         </w:t>
      </w:r>
      <w:r>
        <w:rPr>
          <w:b/>
          <w:bCs/>
        </w:rPr>
        <w:t>Поиск неисправностей    А-1</w:t>
      </w:r>
    </w:p>
    <w:p>
      <w:pPr>
        <w:pStyle w:val="Normal"/>
        <w:ind w:firstLine="1134"/>
        <w:jc w:val="both"/>
        <w:rPr/>
      </w:pPr>
      <w:r>
        <w:rPr/>
        <w:t xml:space="preserve">2. Большинство         распространенных        причин 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отсоединения от сети    или     разделения  порта 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случаются  по  причине  не  исправности  сетевова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>адаптера или кабельного подключения. Проверяй-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те  передачу по кабельным связям,   или  сетевой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>адаптер  рабочей станции на возможность дефек-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тов.  Замените не исправный кабель или адаптер.          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3.  Если   используется BNC соединение, убедитесь,</w:t>
      </w:r>
    </w:p>
    <w:p>
      <w:pPr>
        <w:pStyle w:val="Normal"/>
        <w:ind w:firstLine="1134"/>
        <w:jc w:val="both"/>
        <w:rPr/>
      </w:pPr>
      <w:r>
        <w:rPr/>
        <w:t xml:space="preserve">     </w:t>
      </w:r>
      <w:r>
        <w:rPr/>
        <w:t>что открытый конец  BNC должным образом за-</w:t>
      </w:r>
    </w:p>
    <w:p>
      <w:pPr>
        <w:pStyle w:val="Normal"/>
        <w:ind w:firstLine="1134"/>
        <w:jc w:val="both"/>
        <w:rPr/>
      </w:pPr>
      <w:r>
        <w:rPr/>
        <w:t xml:space="preserve">     </w:t>
      </w:r>
      <w:r>
        <w:rPr/>
        <w:t>кончен  терминатором( 50 Ом ).</w:t>
      </w:r>
    </w:p>
    <w:p>
      <w:pPr>
        <w:pStyle w:val="Normal"/>
        <w:jc w:val="both"/>
        <w:rPr/>
      </w:pPr>
      <w:r>
        <w:rPr>
          <w:rFonts w:eastAsia="Sign Language" w:cs="Sign Language" w:ascii="Sign Language" w:hAnsi="Sign Language"/>
          <w:sz w:val="44"/>
          <w:szCs w:val="44"/>
        </w:rPr>
        <w:t xml:space="preserve">G </w:t>
      </w:r>
      <w:r>
        <w:rPr/>
        <w:t xml:space="preserve">BNC Partition LED также горит, если  BNC порт   является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е  используемым( т.е. BNC  не подключен ). Не обращай-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те внимания на BNC Partition LED, если  BNC  кабель не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дк люч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ругие важные совет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 Предусмотрите чтобы кабельные расстояния,    ограничения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вторителя и другие физические аспекты установки непревы-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шали    IEEE рекомендации.      </w:t>
      </w:r>
    </w:p>
    <w:p>
      <w:pPr>
        <w:pStyle w:val="Normal"/>
        <w:jc w:val="both"/>
        <w:rPr/>
      </w:pPr>
      <w:r>
        <w:rPr/>
        <w:t xml:space="preserve">2.  Проверьте, чтобы все типы соединений использовались пра-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ильно. </w:t>
      </w:r>
    </w:p>
    <w:p>
      <w:pPr>
        <w:pStyle w:val="Normal"/>
        <w:jc w:val="both"/>
        <w:rPr/>
      </w:pPr>
      <w:r>
        <w:rPr/>
        <w:t xml:space="preserve">3. Убедитесь, что  на станциях установлены сетевые карты и ка-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ельные соединение находятся в рабочем состоянии.   </w:t>
      </w:r>
    </w:p>
    <w:p>
      <w:pPr>
        <w:pStyle w:val="Normal"/>
        <w:jc w:val="both"/>
        <w:rPr/>
      </w:pPr>
      <w:r>
        <w:rPr/>
        <w:t xml:space="preserve">4.  Установите,  что  ваша сеть правильно кон фигурирована. Убе-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итесь,     что все концентраторы подсоединены к сети. Иногда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нцентраторы    не намеренно могут быть отсоединены от се-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и.</w:t>
      </w:r>
    </w:p>
    <w:p>
      <w:pPr>
        <w:pStyle w:val="Normal"/>
        <w:jc w:val="both"/>
        <w:rPr/>
      </w:pPr>
      <w:r>
        <w:rPr/>
        <w:t xml:space="preserve">5.  Вы не можете одновременно использовать RJ-45  8 порт     для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нции и порт шлейфового подключения. Убедитесь, что когда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  используете RJ-45 порт шлейфового подключения,      стан-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ионный порт  не подключен к любому узл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-2    Поиск неисправносте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2 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писание аппаратного средства</w:t>
      </w:r>
    </w:p>
    <w:p>
      <w:pPr>
        <w:pStyle w:val="Normal"/>
        <w:jc w:val="both"/>
        <w:rPr/>
      </w:pPr>
      <w:r>
        <w:rPr/>
        <w:t>Эта глава кратко описывает важные части концентратора.</w:t>
      </w:r>
    </w:p>
    <w:p>
      <w:pPr>
        <w:pStyle w:val="Normal"/>
        <w:jc w:val="both"/>
        <w:rPr/>
      </w:pPr>
      <w:r>
        <w:rPr>
          <w:i/>
          <w:iCs/>
        </w:rPr>
        <w:t xml:space="preserve">Рисунок 2.1 </w:t>
      </w:r>
      <w:r>
        <w:rPr/>
        <w:t xml:space="preserve">показывает верх и переднюю панель концентратора,    </w:t>
      </w:r>
    </w:p>
    <w:p>
      <w:pPr>
        <w:pStyle w:val="Normal"/>
        <w:jc w:val="both"/>
        <w:rPr/>
      </w:pPr>
      <w:r>
        <w:rPr/>
        <w:t xml:space="preserve">где расположены LEDs, 8 RJ-45  станционных портов и  1 RJ-45 порт шлейфового подключения. </w:t>
      </w:r>
      <w:r>
        <w:rPr>
          <w:i/>
          <w:iCs/>
        </w:rPr>
        <w:t xml:space="preserve">Рисунок 2.2 </w:t>
      </w:r>
      <w:r>
        <w:rPr/>
        <w:t xml:space="preserve"> показывает BNC порт и переключатели на задней панели концентр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571875" cy="107632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i/>
          <w:iCs/>
        </w:rPr>
        <w:t xml:space="preserve">Рисунок 2.1    Верх и передняя панель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auto"/>
          <w:kern w:val="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auto"/>
          <w:kern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6670</wp:posOffset>
                </wp:positionH>
                <wp:positionV relativeFrom="paragraph">
                  <wp:posOffset>83185</wp:posOffset>
                </wp:positionV>
                <wp:extent cx="3607435" cy="45148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075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pt;margin-top:6.55pt;width:284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29280</wp:posOffset>
                </wp:positionH>
                <wp:positionV relativeFrom="paragraph">
                  <wp:posOffset>26035</wp:posOffset>
                </wp:positionV>
                <wp:extent cx="271145" cy="27114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4pt;margin-top:2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19450</wp:posOffset>
                </wp:positionH>
                <wp:positionV relativeFrom="paragraph">
                  <wp:posOffset>116205</wp:posOffset>
                </wp:positionV>
                <wp:extent cx="90805" cy="9080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.5pt;margin-top:9.15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3840</wp:posOffset>
                </wp:positionH>
                <wp:positionV relativeFrom="paragraph">
                  <wp:posOffset>26035</wp:posOffset>
                </wp:positionV>
                <wp:extent cx="271145" cy="27114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2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4010</wp:posOffset>
                </wp:positionH>
                <wp:positionV relativeFrom="paragraph">
                  <wp:posOffset>26035</wp:posOffset>
                </wp:positionV>
                <wp:extent cx="180975" cy="1809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3pt;margin-top:2.0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9469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7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7503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9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23571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3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50622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.6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8656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.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86690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2758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4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40792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.6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58826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3.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76860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039110</wp:posOffset>
                </wp:positionH>
                <wp:positionV relativeFrom="paragraph">
                  <wp:posOffset>123190</wp:posOffset>
                </wp:positionV>
                <wp:extent cx="27051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9.7pt" to="260.55pt,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39110</wp:posOffset>
                </wp:positionH>
                <wp:positionV relativeFrom="paragraph">
                  <wp:posOffset>123190</wp:posOffset>
                </wp:positionV>
                <wp:extent cx="0" cy="3606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9.7pt" to="239.3pt,3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05537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3.1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i/>
          <w:iCs/>
        </w:rPr>
        <w:t xml:space="preserve">              </w:t>
      </w:r>
      <w:r>
        <w:rPr>
          <w:i/>
          <w:iCs/>
        </w:rPr>
        <w:t xml:space="preserve">.              </w:t>
      </w:r>
    </w:p>
    <w:p>
      <w:pPr>
        <w:pStyle w:val="Normal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24180</wp:posOffset>
                </wp:positionH>
                <wp:positionV relativeFrom="paragraph">
                  <wp:posOffset>66675</wp:posOffset>
                </wp:positionV>
                <wp:extent cx="18034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5.25pt" to="47.55pt,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04520</wp:posOffset>
                </wp:positionH>
                <wp:positionV relativeFrom="paragraph">
                  <wp:posOffset>66675</wp:posOffset>
                </wp:positionV>
                <wp:extent cx="0" cy="27051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5.25pt" to="47.6pt,2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</w:t>
      </w:r>
      <w:r>
        <w:rPr>
          <w:i/>
          <w:iCs/>
          <w:sz w:val="16"/>
          <w:szCs w:val="16"/>
        </w:rPr>
        <w:t>BNC</w:t>
      </w:r>
      <w:r>
        <w:rPr>
          <w:i/>
          <w:iCs/>
        </w:rPr>
        <w:t xml:space="preserve">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Гнездо адаптера электропитания                   BNC  разъем                         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Рисунок 2.2    Задняя панель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857500" cy="1076325"/>
            <wp:effectExtent l="0" t="0" r="0" b="0"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исунок 2.3    Адаптер электропитания ( не обязательно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исание аппаратного средства    2-1</w:t>
      </w:r>
    </w:p>
    <w:p>
      <w:pPr>
        <w:pStyle w:val="Normal"/>
        <w:jc w:val="both"/>
        <w:rPr/>
      </w:pPr>
      <w:r>
        <w:rPr>
          <w:b/>
          <w:bCs/>
        </w:rPr>
        <w:t xml:space="preserve">4.  Если необходимо, соедините концентратор используя со-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динение - общая ши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ставьте T-разъм  </w:t>
      </w:r>
      <w:r>
        <w:rPr>
          <w:b/>
          <w:bCs/>
        </w:rPr>
        <w:t xml:space="preserve"> </w:t>
      </w:r>
      <w:r>
        <w:rPr/>
        <w:t xml:space="preserve">в BNC порт на концентраторе. Подключите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о к тонкому коаксиальному сегменту.</w:t>
      </w:r>
    </w:p>
    <w:p>
      <w:pPr>
        <w:pStyle w:val="Normal"/>
        <w:jc w:val="both"/>
        <w:rPr/>
      </w:pPr>
      <w:r>
        <w:rPr>
          <w:b/>
          <w:bCs/>
        </w:rPr>
        <w:t xml:space="preserve">5.   Подсоедините адаптер питания к  силовому  гнезду   кон-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центратор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-2      Установка аппаратного средства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4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онфигурация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t>EtherHub-8s делает гибким  конфигурировании вашей сети.</w:t>
      </w:r>
    </w:p>
    <w:p>
      <w:pPr>
        <w:pStyle w:val="Normal"/>
        <w:jc w:val="both"/>
        <w:rPr/>
      </w:pPr>
      <w:r>
        <w:rPr/>
        <w:t>Вы можете использовать hub  в автономной и сложной конфигурации. Множество концентраторов могут быть соединены в каскад через  RJ-45 порт шлейфового подключения, используя UTP кабель или через общую шину (BNC порт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тономный</w:t>
      </w:r>
    </w:p>
    <w:p>
      <w:pPr>
        <w:pStyle w:val="Normal"/>
        <w:jc w:val="both"/>
        <w:rPr/>
      </w:pPr>
      <w:r>
        <w:rPr/>
        <w:t>EtherHub-8s может быть использован в автономной конфигурации, как показано ниже. В соответствии с IEEE 802.3 стандартом, максимальная длина кабеля между концентратором и рабочей станцией составляет 100 метров.</w:t>
      </w:r>
    </w:p>
    <w:p>
      <w:pPr>
        <w:pStyle w:val="Normal"/>
        <w:jc w:val="both"/>
        <w:rPr>
          <w:i/>
          <w:i/>
          <w:iCs/>
        </w:rPr>
      </w:pPr>
      <w:r>
        <w:rPr/>
        <w:object w:dxaOrig="3715" w:dyaOrig="2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5.75pt;height:143.2pt" filled="f" o:ole="">
            <v:imagedata r:id="rId6" o:title=""/>
          </v:shape>
          <o:OLEObject Type="Embed" ProgID="" ShapeID="ole_rId5" DrawAspect="Content" ObjectID="_1062839248" r:id="rId5"/>
        </w:objec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Рисунок 4.1 Автономная конфигурация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-1    Конфигурация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ногократное соедин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пользование  RJ-45  порта шлейфового подключения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EtherHub-8s поддерживает порт шлейфового подключения так, что вы можете легко соединить его с другим  концентратором.  </w:t>
      </w:r>
      <w:r>
        <w:rPr>
          <w:i/>
          <w:iCs/>
        </w:rPr>
        <w:t xml:space="preserve">Рисунок 4.2 </w:t>
      </w:r>
      <w:r>
        <w:rPr/>
        <w:t xml:space="preserve"> показывает пример конфигурации.</w:t>
      </w:r>
    </w:p>
    <w:p>
      <w:pPr>
        <w:pStyle w:val="Normal"/>
        <w:jc w:val="both"/>
        <w:rPr/>
      </w:pPr>
      <w:r>
        <w:rPr/>
        <w:object w:dxaOrig="4867" w:dyaOrig="459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3.35pt;height:229.6pt" filled="f" o:ole="">
            <v:imagedata r:id="rId8" o:title=""/>
          </v:shape>
          <o:OLEObject Type="Embed" ProgID="" ShapeID="ole_rId7" DrawAspect="Content" ObjectID="_734303049" r:id="rId7"/>
        </w:objec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исунок 4.2 Сложная конфигурация с использованием порта шлейфового подключени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-2     Конфигурац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3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Установка аппаратного средства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t>Эта глава описывает   как установить EthreHub-8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Выберите соответствующее расположение .</w:t>
      </w:r>
    </w:p>
    <w:p>
      <w:pPr>
        <w:pStyle w:val="Normal"/>
        <w:jc w:val="both"/>
        <w:rPr/>
      </w:pPr>
      <w:r>
        <w:rPr/>
        <w:t xml:space="preserve">Хорошее расположение в центре всех компьютеров, которые вы хотите связать, вблизи магистрального сегмента и другого устройства к которому вы хотите подключиться , вблизи розетки электропита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Подключите рабочую станцию к доступному RJ-45  порту на концентраторе, используя кабель витая па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одготовьте компьютеры, которые вы желаете использовать в сети. Убедитесь, что сетевые карты на компьютерах установлены должным образом. Подключите каждый компьютер к  доступному RJ-45 порту на концентраторе  используя витую па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ьзуя Hub в автономной конфигурации,  вы можете объединить 8 стан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подключайте RJ-45 порт к телефонному гнезду. Это может привести к повреждению концентратора. Используйте только неэкранированный  кабель витая пара  с RJ-45 разъемом, который выполнен в соответствии с FCC стандартом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3. Если необходимо используйте RJ-45 порт шлейфового подключения, для соединения концентратором между собой.</w:t>
      </w:r>
    </w:p>
    <w:p>
      <w:pPr>
        <w:pStyle w:val="Normal"/>
        <w:jc w:val="both"/>
        <w:rPr/>
      </w:pPr>
      <w:r>
        <w:rPr/>
        <w:t>Подключите один конец  UTP кабеля к RJ-45 порту шлейфового подключения , а другой конец  к любому  станционному  RJ-45 порту . Заметьте однако, что если вы используете RJ-45 порт шлейфового</w:t>
      </w:r>
      <w:r>
        <w:rPr>
          <w:b/>
          <w:bCs/>
        </w:rPr>
        <w:t xml:space="preserve"> </w:t>
      </w:r>
      <w:r>
        <w:rPr/>
        <w:t xml:space="preserve">подключения, вы не должны использовать  UTP  порт        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8   для станцт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Установка аппаратного средства    3-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J-45  пор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Имеется 8 RJ-45  портов  и 1 RJ-45 порт шлейфового подключения, для подключение концентратора используя неэкранированную витую пару. Порт шлейфового подключения может использоваться только для соединения концентраторов. Когда используется порт шлейфового подключения, 8 станционный порт  не может быть  использован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NC пор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NC порт используется для соединения используя тонкий </w:t>
      </w:r>
    </w:p>
    <w:p>
      <w:pPr>
        <w:pStyle w:val="Normal"/>
        <w:jc w:val="both"/>
        <w:rPr/>
      </w:pPr>
      <w:r>
        <w:rPr/>
        <w:t>коаксиальный кабель. BNC порт может подсоединяться к 30 концентраторам  на тонком коаксиальном сегменте. Тонкий коаксиальный кабель, подключаемый к BNC  порту, может быть расширен до 185  метров, и иметь  компьютеры или другие Ethernet устройства  подключенные к нему.</w:t>
      </w:r>
    </w:p>
    <w:p>
      <w:pPr>
        <w:pStyle w:val="Normal"/>
        <w:jc w:val="both"/>
        <w:rPr/>
      </w:pPr>
      <w:r>
        <w:rPr/>
        <w:t>В соответствии с IEEE  спецификациями, когда каскадируются два концентратора  используя BNC порт, убедитесь, что длина коаксиального кабеля  между  двумя BNC портами составляет как минимум  0.5 метра( около 2 футов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нездо адаптера электропита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Адаптер питания (не обязательно) вставляется в это гнездо. Гнездо адаптера электропитания : переменный ток , напряжение 100,120,200-230 или 240 Вольт , частота от 50  до 60 Гц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Описание аппаратного средства     2-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ьзование  BNC пор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therHhu-8s может также быть состыкован с другим концентратором, используя  BNC   порт. Через этот порт, концентратор может быть соединен через тонкий коаксиальый каб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/>
        <w:object w:dxaOrig="5280" w:dyaOrig="319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4pt;height:159.7pt" filled="f" o:ole="">
            <v:imagedata r:id="rId10" o:title=""/>
          </v:shape>
          <o:OLEObject Type="Embed" ProgID="" ShapeID="ole_rId9" DrawAspect="Content" ObjectID="_1661133079" r:id="rId9"/>
        </w:objec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Рисунок 4.3 Каскадирование концентраторов используя BNC порт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ящие принципы в построении сложной конфигураци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 сложной конфигурации максимальное ограничение между 2 рабочими станциями - 5 кабельных сегментов  и 4 концентратора. Для примера, если  рабочая станция  </w:t>
      </w:r>
      <w:r>
        <w:rPr>
          <w:b/>
          <w:bCs/>
        </w:rPr>
        <w:t xml:space="preserve">А  </w:t>
      </w:r>
      <w:r>
        <w:rPr/>
        <w:t xml:space="preserve">посылает сообщение рабочей станции  </w:t>
      </w:r>
      <w:r>
        <w:rPr>
          <w:b/>
          <w:bCs/>
        </w:rPr>
        <w:t xml:space="preserve">В, </w:t>
      </w:r>
      <w:r>
        <w:rPr/>
        <w:t xml:space="preserve">на пути между ними может стоять только 4 концентратора. </w:t>
      </w:r>
      <w:r>
        <w:rPr>
          <w:i/>
          <w:iCs/>
        </w:rPr>
        <w:t xml:space="preserve">Рисунок 4.4 </w:t>
      </w:r>
      <w:r>
        <w:rPr/>
        <w:t>на следующей странице иллюстрирует это.</w:t>
      </w:r>
    </w:p>
    <w:p>
      <w:pPr>
        <w:pStyle w:val="Normal"/>
        <w:jc w:val="both"/>
        <w:rPr/>
      </w:pPr>
      <w:r>
        <w:rPr/>
        <w:t>Для контроля количества концентраторов на пути, мы рекомендуем,  чтобы   1 концентратор был  подключен  к нескольким другим.</w:t>
      </w:r>
    </w:p>
    <w:p>
      <w:pPr>
        <w:pStyle w:val="Normal"/>
        <w:jc w:val="both"/>
        <w:rPr/>
      </w:pPr>
      <w:r>
        <w:rPr/>
        <w:t xml:space="preserve">Смотрите также </w:t>
      </w:r>
      <w:r>
        <w:rPr>
          <w:i/>
          <w:iCs/>
        </w:rPr>
        <w:t>Рисунок 4.4 .</w:t>
      </w:r>
      <w:r>
        <w:rPr/>
        <w:t>Убедитесь в том, что между двумя станциями в сети есть только один пут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Конфигурация    4-3</w:t>
      </w:r>
      <w:r>
        <w:rPr/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276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1134"/>
        <w:rPr>
          <w:b/>
          <w:b/>
          <w:bCs/>
        </w:rPr>
      </w:pPr>
      <w:r>
        <w:rPr/>
        <w:t xml:space="preserve"> </w:t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  <w:br/>
        <w:br/>
        <w:br/>
        <w:br/>
        <w:br/>
        <w:br/>
        <w:br/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814" w:right="1814" w:gutter="0" w:header="0" w:top="1418" w:footer="0" w:bottom="1644"/>
      <w:pgNumType w:fmt="decimal"/>
      <w:cols w:num="2" w:space="170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mmonBullets">
    <w:charset w:val="01"/>
    <w:family w:val="swiss"/>
    <w:pitch w:val="variable"/>
  </w:font>
  <w:font w:name="Sign Language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0000FF"/>
      <w:kern w:val="2"/>
      <w:sz w:val="18"/>
      <w:szCs w:val="1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oleObject" Target="embeddings/oleObject3.bin"/><Relationship Id="rId10" Type="http://schemas.openxmlformats.org/officeDocument/2006/relationships/image" Target="media/image6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4T14:59:00Z</dcterms:created>
  <dc:creator>�������  �������������</dc:creator>
  <dc:description/>
  <dc:language>en-US</dc:language>
  <cp:lastModifiedBy>�������  �������������</cp:lastModifiedBy>
  <cp:lastPrinted>1996-06-18T19:26:00Z</cp:lastPrinted>
  <dcterms:modified xsi:type="dcterms:W3CDTF">1996-06-18T19:33:00Z</dcterms:modified>
  <cp:revision>103</cp:revision>
  <dc:subject/>
  <dc:title/>
</cp:coreProperties>
</file>