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1101184992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649187468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8968941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189771326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708888933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10368873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2117469567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658382102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97313265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8577939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855359264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