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последнее время весьма актуальной стала проблема обеспечения информационной безопасности. В данной статье мы рассмотрим основные информационные уязвимости корпоративных сетей, а также методы защиты от распространенных угроз и атак на информационные системы предприят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гласно Федеральному закону от 10.01.2002 N 1-ФЗ "Об электронной цифровой подписи" (далее - Закон об ЭЦП) корпоративная информационная система - информационная система, участниками которой может быть ограниченный круг лиц, определенный ее владельцем или соглашением участников этой информационной систем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соответствии со ст. 2 Федерального закона от 20.02.1995 N 24-ФЗ "Об информации, информатизации и защите информации" (далее - Закон об информации) информационная система - это организационно упорядоченная совокупность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построения систем защиты для корпоративных вычислительных сетей требуется использовать средства защиты, соответствующие современным стандартам. Данные средства защиты должны быть сертифицированы и лицензированы в соответствии с Законами Российской Федерации от 10.06.1993 N 5151-1 "О сертификации продукции и услуг", от 10.06.1993 N 5154-1 "О стандартизации", Федеральным законом от 25.09.1998 N 158-ФЗ "О лицензировании отдельных видов деятельности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асто корпоративная сеть строится путем объединения внутренних филиальных сетей в единое информационное пространство. Иногда принято подразделять сегменты сети на внутренние и внешние. Внутренние сегменты - это сеть головного офиса: объединенные компьютеры в рамках единой охраняемой подконтрольной территории. Внешние сегменты корпоративных систем могут быть распределены по различным регионам стран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язь между внешними сегментами осуществляется с использованием общедоступных вычислительных сетей, например Интернета. Чаще всего предприятие имеет подключение к сети Интернет или корпоративная система строится поверх Всемирной сети. Интернет является открытой информационной средой, предоставляющей широкие возможности для злоумышленных действий его участников, а также благоприятной средой распространения компьютерных вирусов и других вредоносных программ. Передаваемые по таким сетям данные наиболее уязвимы к перехвату и подмене. Следовательно, подобные внешние сети требуют повышенного внимания в решении вопросов информационной безопас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ногочисленные внутренние вычислительные сети филиалов и отделений предприятия в разное время строились по различным методам для решения конкретных задач и обеспечения локальных бизнес-процессов. Следует отметить, что в разных частях корпоративных систем хранятся и обрабатываются данные разной степени важности и секретности. Необходимо использовать средства разделения сегментов различного уровня критичности в плане информационных рисков. Важно, чтобы наличие многочисленных сервисов не противоречило простоте и удобству использования информационной системы. В противном случае, даже без попыток взлома извне или изнутри будет трудно добиться устойчивой работы систем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Основные виды информационных угроз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гроза информационной безопасности - это фактор или совокупность факторов, создающих опасность функционированию и развитию информационной среды общества (ст. 3 Закона Российской Федерации от 05.03.1992 N 2446-1 "О безопасности", далее - Закон о безопасности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рамках настоящей статьи угроза информационной безопасности рассматривается как фактор и/или совокупность факторов, создающих опасность функционированию и развитию конкретного информационного объекта (компьютера, локальной или глобальной вычислительной сети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им основные вредоносные программные средств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грамма для электронно-вычислительной машины - объективная форма представления совокупности данных и команд, предназначенных для функционирования электронно-вычислительных машин и других компьютерных устройств с целью получения определенного результата, включая подготовительные материалы, полученные в ходе разработки программы для электронно-вычислительной машины и порождаемые ею аудиовизуальные отображения (ст. 2 Закона Российской Федерации от 09.07.1993 N 5351-1 "Об авторском праве и смежных правах", ст. 2 Закона Российской Федерации от 23.09.1992 N 3523-1 "О правовой охране программ для электронных вычислительных машин и баз данных"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мпьютерный вирус - программа, способная создавать копии (необязательно совпадающие с оригиналом) и внедрять их в файлы, системные области компьютера, компьютерных сетей, а также осуществлять иные деструктивные действия. При этом копии сохраняют способность дальнейшего распространения. Компьютерный вирус относится к вредоносным программам (ГОСТ Р 51188-98. Защита информации. Испытания программных средств на наличие компьютерных вирусов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уальность проблемы антивирусной защиты объясняется следующими причинам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авинообразный рост числа компьютерных вирусов, в настоящее время счет известных макровирусов идет на тысячи и продолжает интенсивно ра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удовлетворительное состояние антивирусной защиты в существующих корпоративных вычислительных сетях, которые находятся в постоянном развитии, однако вместе с этим постоянно растет и число точек проникновения вирусов в эти се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пространение вирусной инфекции можно предупредить, а также излечиться от нее с помощью существующих антивирусных пакетов, профилактических и организационных действ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 сожалению, высшее руководство крупных предприятий, как правило, не придает большого значения решению вопросов об обеспечении антивирусной защиты корпоративных вычислительных сетей. При создании комплексных систем информационной безопасности предприятия вопросы антивирусной защиты в лучшем случае решаются разрозненно на локальном уровн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годня всем известен термин "хакеры". Не останавливаясь на его значении и существующем делении среди хакеров, выделим среди них один класс - компьютерные злоумышленни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Хакеры организовываются в группы по интересам. Они объединяют доступные им вычислительные мощности для решения текущих задач. Взламывая компьютерные сети крупных организаций, научных и государственных центров, злоумышленники могут использовать "захваченные" ими мощности для собственных целей: подбор секретных ключей или паролей, использование чрезвычайно мощных суперкомпьютеров, которые могут себе позволить только военные или крупные учебные заведения в качестве плацдарма для последующих атак на другие систем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руппы общаются между собой, обмениваются накопленной информацией, которая добывается всеми доступными способами. Украденные ценные данные могут стать достоянием всего сообщества злоумышленников. Любая уязвимость в распространенных компьютерных системах или программных продуктах, ставшая известной кому-то, сразу становится известной всем. Существуют даже центры обучения, где передача знаний осуществляется со скоростью передачи данных по вычислительными сетям. Скорость и эффективность обучения на порядки превосходят аналогичные показатели при обучении подобных компьютерных специалистов стандартными "академическими" методами. Существуют и методики привлечения и агитации широких масс - пользователей сети. Интригующие, завлекающие приемы хакерского искусства доступны любому, у кого есть персональный компьютер. Это позволяет злоумышленникам привлекать к своей деятельности новых членов, оказывая на них сильное психологическое воздействи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Основные методы защиты корпоративных сетей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Федеральном законе от 04.07.1996 N 85-ФЗ "Об участии в международном информационном обмене" (далее - Закон о международном обмене) под "информационной безопасностью" понимается состояние защищенности информационной среды общества, обеспечивающее ее формирование, использование и развитие в интересах граждан, организаций, государств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 "информационной сферой" подразумевается сфера деятельности субъектов, связанная с созданием, преобразованием и потреблением информ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соответствии с руководящим документом Гостехкомиссии России (сейчас - ФСТЭК) "Защита от несанкционированного доступа к информации. Термины и определения" безопасность информации - состояние защищенности информации, обрабатываемой средствами вычислительной техники, от внутренних или внешних угроз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 практике важнейшими являются три аспекта информационной безопасност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лостность (актуальность и непротиворечивость информации, ее защищенность от разрушения и несанкционированного изменения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фиденциальность (защита от несанкционированного ознакомления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тупность (возможность за разумное время получить требуемую информационную услугу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 конфиденциальной информацией в соответствии с Законом об информации и Законом о международном обмене понимается документированная информация, доступ к которой ограничивается в соответствии с законодательством Российской Федерации. Документированная информация (документ) - зафиксированная на материальном носителе информация с реквизитами, позволяющими ее идентифицировать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вропейские согласованные критерии оценки безопасности (ITSEC: Information Technology Security Evaluation Criteria) информационных технологий раскрывают данные термины следующим образом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фиденциальность - защита от несанкционированного получения информац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лостность - защита от несанкционированного изменения информац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ступность - защита от несанкционированного удержания информации и ресурс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финиция "несанкционированный доступ" к информации дана в Законе о безопасности - это доступ к информации, нарушающий установленные правила ее получ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ормирование режима информационной безопасности - проблема комплексная. Меры по ее решению можно подразделить на пять уровней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одательный (законы, нормативные акты, стандарты и т.п.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дминистративный (действия общего характера, предпринимаемые руководством организации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цедурно-социальный (конкретные меры безопасности, имеющие дело с людьми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хнологически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граммно-технический (конкретные технические меры, реализация определенных технологий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цепция безопасности и выработанная политика безопасности должны отвечать требованиям специализированных нормативных документов и стандартов, в частности: международных - ISO 17799, 9001, 15408 (CCIMB-99-031), BSI; российских - распоряжения и руководящие документы Гостехкомиссии России (сейчас - ФСТЭК) и ФАПСИ, ГОСТ 34.003, Р 51624, Р 51583 и др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вым шагом построения системы безопасности является обследование корпоративной сети. По его итогам разрабатывается комплект документов (концепция информационной безопасности и план защиты), на основе которых будут проводиться все работы по защите информ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 учетом размеров современных корпораций, количества их филиалов и отделений вычислительные системы для них в основном строятся из значительно разнесенных территориально сегментов. Как правило, такие концерны и компании должны использовать для внутренних нужд глобальные сети общего пользования. Следовательно, необходимо обеспечить защиту потоков корпоративных данных, передаваемых по открытым сетя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защиты от внешних атак со стороны открытых информационных систем, например Интернета, применяется защищенное подключение к подобным сетям. Необходима защита от проникновения в сеть и от утечки информации из сети, для этого осуществляется разграничение "доверенной" (защищаемой) сети от "недоверенной". Подобное защищенное разграничение реализуется при помощи межсетевых экран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ребуется также разграничение потоков информации между сегментами сети, соответствующими разным уровням секретности обрабатываемой в них информ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настоящее время для крупного предприятия, имеющего сеть филиалов по стране или миру, для успешного ведения бизнеса важна четкая координация в действиях между всеми его филиалами. Для координации бизнес-процессов, протекающих в различных филиалах, необходим обмен информацией между ними. Кроме того, данные, поступающие из различных офисов, аккумулируются для дальнейшей обработки, анализа и хранения в головном офисе. Накопленную централизованную информацию затем используют для решения своих бизнес-задач все филиалы предприят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организации безопасного обмена данными через открытую информационную среду между филиалами следует создать защищенный канал передачи данных. Под открытой информационной средой подразумеваются вычислительные сети общего польз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 статистике 80% компьютерных преступлений совершается сотрудниками предприятия или при их участии. Реализация подобных угроз является внутренней атакой на сеть ее легальным пользователем. Внешняя защита не предназначена для отражения внутренних атак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стемы обнаружения и отражения внутренних атак совсем недавно появились на рынке. Для осуществления надежной внутренней защиты сетей уровня предприятия рекомендуется использовать автоматизированные средства обнаружения компьютерных атак, сканирование вычислительных сетей в целях выявления информационных уязвимостей, а также организационные мер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первую очередь требуется защита наиболее критичных ресурсов сети от вмешательства в нормальный процесс функционирования. Далее по важности: защита важных рабочих мест и ресурсов от НСД. Необходимо выбирать систему защиты, обеспечивающую разграничение доступа в различных операционных система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 организационным мерам относятся поднятие общего уровня грамотности пользователей сети в вопросах информационной безопасности, четко оговоренная ответственность сотрудников, периодическое плановое обучение, профилактическая работа администраторов безопасности с пользователями и персоналом вычислительных сетей, выработка корпоративной психологии безопасного использования информационных ресурсов предприятия. Эти методы защиты призваны противостоять применению социальной инженерии: внедрение в доверие и манипулирование сознанием и действиями легальных пользователей сети с целью получить необходимый для злоумышленника результа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 организации электронного документооборота необходимо обеспечить не только конфиденциальность, но и целостность сообщения (невозможность подменить, изменить сообщение или его авторство). Кроме того, нельзя допустить возможности отказа автора послания от факта отправления подписанного сообщ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 информацией обмениваются стороны, не доверяющие друг другу или заинтересованные в проведении действий, направленных друг против друга (банк и клиент, магазин и покупатель), необходимо применять асимметричные методы шифрования, а также электронную цифровую подпись (ЭЦП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защиты от вредоносных программ следует использовать сетевые распределенные антивирусные системы, способные предоставить высокий уровень антивирусной безопасности на всех уровнях и узлах вычислительной систем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ажно внимательно подходить к решению вопросов по выбору, приобретению, установке, настройке и эксплуатации систем защиты в соответствии с руководящими документами и рекомендациями, разработанными Гостехкомиссией России (ФСТЭК) и ФАПС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 менее важным является постоянное обучение администраторов безопасности работе с приобретенными средствами защиты. В процессе обучения администратор приобретает базовые знания о технологии обеспечения информационной безопасности, об имеющихся операционных системах, подсистемах безопасности и возможностях изучаемых систем защиты, о технологических приемах, используемых при их настройке и эксплуат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установленной системы защиты требуется информационное обслуживание по вопросам безопасности. Наличие своевременной информации об обнаруженных уязвимостях и о способах защиты от них, безусловно, поможет предпринять некоторые меры заблаговременно. Источников подобных сведений в настоящее время очень много - это книги, журналы, web-серверы, списки рассылки и т.п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рпоративная сеть, подобно живому организму, является постоянно изменяющейся структурой, поэтому необходим периодический аудит системы информационной безопас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льзя упускать из виду надежность и безопасность программного обеспечения, используемого в телекоммуникационных комплексах, особенно в случаях, когда передаваемая по ним информация составляет охраняемую законом тайну. Вместе с тем применяемые обычно методы тестирования программных продуктов не обеспечивают соблюдения этого требования в надлежащей степен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наружение атак. В последнее время активно развивается направление разработки программных и аппаратных комплексов, предназначенных для мониторинга работы вычислительной сети в целях обнаружения в ней нелегальных, несанкционированных или иных подозрительных действий пользователей и программ. Любое отклонение от нормального функционирования сетевых интерфейсов и каждый известный сценарий атаки тщательно анализируются этой системой, а также регистрируются в специальных журналах для последующего ознакомления с развитиями событий сетевых администратор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обные системы снабжаются средствами сигнализации и уведомления ответственных лиц о любых попытках нарушения безопасного состояния информационной системы. Они локализуют место возникновения угрозы, характеризуют уровень критичности реализации данной угрозы и стадию, на которой находится развитие предполагаемой информационной ата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лектронная цифровая подпись. Основной целью принятия Закона об ЭЦП являлось обеспечение правовых условий для использования ЭЦП в электронных документах, при соблюдении которых она признается в электронном документе равнозначной собственноручной подписи в документе на бумажном носителе (п. 1 ст. 1). На отношения, возникающие при использовании иных аналогов собственноручной подписи, Закон об ЭЦП не распространяется (п. 2 ст. 1). Данный нормативный акт значительно укрепил правовой статус ЭЦП и регулирует такие аспекты, как организация электронного документооборота, распределение открытых и закрытых ключей, построение центров сертификации. Положения Закона об ЭЦП помогли разрешить многие спорные вопросы о применении ЭЦП. Однако остались некоторые недочеты и пробелы в вопросах реализации систем электронного документооборо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лектронная цифровая подпись -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, а также установить отсутствие искажения информации в электронном документе (ст. 3 Закона об ЭЦП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лектронная подпись документа позволяет установить его подлинность. Кроме того, криптографические средства обеспечивают защиту от следующих злоумышленных деяний, наносящих значительный ущерб субъектам бизнеса во всем мире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каз (ренегатство) - абонент А заявляет, что не посылал сообщения Б, хотя на самом деле посылал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одификация (переделка) - абонент Б изменяет документ и утверждает, что данный документ (измененный) получил от абонента 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дмена - абонент Б формирует документ (новый) и заявляет, что получил его от абонента 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ивный перехват - нарушитель (подключившийся к сети) перехватывает документы (файлы) и изменяет их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"маскарад" - абонент В посылает документ от имени абонента 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втор - абонент В повторяет ранее переданный документ, который абонент А послал абоненту Б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истемы антивирусной защиты. В последнее время значение антивирусной защиты в комплексной системе безопасности корпоративных систем резко возросло. Это объясняется, с одной стороны, увеличением числа и разновидностей компьютерных вирусов, а с другой - уязвимостью сетей в результате проникновения в них вредоносных программ из внешних систем: Интернет и по каналам электронной почты. Кроме того, сохраняется возможность проникновения вирусов с зараженных переносных носителей информации, используемых сотрудниками компании (дискеты, CD-диски и т.п.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довлетворительное состояние антивирусной защиты сети предприятия не может обеспечиваться исключительно путем установки и запуска антивирусного программного обеспечения на рабочих станциях и серверах компании. Эффективная корпоративная система антивирусной защиты - это гибкая динамичная система с обратными связями, реализованная по технологии "клиент-сервер", улавливающая любое подозрительное действие в сети. Такая система тесно интегрирована с другими решениями в области безопасности компьютерных сет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крупных предприятий вопрос об обеспечении антивирусной защиты вычислительных сетей с учетом неопределенности сроков его полного решения вырастает в сложную проблему, причем не только техническую, но и финансовую. Обычно проблема борьбы с вирусами в локальной вычислительной сети предприятия решается следующим образом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ановка однопользовательских локальных версий антивирусного программного обеспечения на рабочие станции и серверы се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 особо важных машинах запускают антивирусные мониторы, а также применяется ночное сканирование жестких дисков ВМ се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случае явных проявлений симптомов деятельности вируса производится сканирование зараженного (подозрительного) компьютер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огда сканирование осуществляется на всех компьютерах, объединенных в сеть, но оно редко затрагивает резервные или архивные данны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 сожалению, такая локализация данной проблемы не способна решить проблему эффективной антивирусной защиты и является минимальной мерой, не гарантирующей устойчивого функционирования корпоративной системы в течение продолжительного времени. Вместе с тем ее достаточно эффективное решение достигается путем разумного сочетания комплекса организационных мер и программно-технических методов, сопряженных по задачам, месту и времени примен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настоящее время разработаны следующие принципы построения систем антивирусной защиты корпоративных сетей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ализация единой технической политики при обосновании выбора и использовании антивирусных продуктов для всех сегментов корпоративной се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та охвата системой антивирусной защиты всей корпоративной сети предприяти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прерывность контроля за состоянием корпоративной сети для своевременного обнаружения вирус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централизованное управление системой антивирусной защи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ффективная корпоративная система антивирусной защиты обязана предупреждать и останавливать распространение вирусов в рамках внутренней структуры корпоративной сети. Она обнаруживает и нейтрализует различные вирусные атаки как известные, так неизвестные на самой ранней стадии их развит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нтивирусная система должна отражать проникновение вредоносных программ как извне (подключение к Интернету, электронная почта), так и изнутри (открытие зараженного документа с дискеты, флэш-карты). Перед специалистами компьютерной безопасности встает сложная задача проектирования и реализации подобных систем антивирусной защиты корпоративного уровн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годня известны отечественные и западные системы антивирусной защиты "Лаборатории Касперского", "Диалог-Наука", Trend Micro, McAfee, Symantec, Computer Associates, Panda Software, позволяющие блокировать все возможные пути проникновения вирусов и других вредоносных программ в корпоративную сеть. Существенными особенностями данных систем являются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стойчивость к неблагоприятным условиям внешней среды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четание централизованного и децентрализованного подходов к управлению антивирусной защитой корпоративной се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ктивное использование механизмов обратных связей для своевременного обнаружения и устранения как известных, так и неизвестных ранее вирусов и других вредоносных програм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спользование различных анализаторов, позволяющих осуществлять как синтаксическую, так и семантическую верификацию потоков данных, циркулирующих через входные и выходные шлюзы корпоративной се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уководство служб информационной безопасности российских компаний уже не сомневается в необходимости антивирусной защиты. Проблема эффективного построения подобной системы в настоящее время очень актуальна. Установка антивирусных пакетов на серверах и персональных компьютерах сети позволяет значительно снизить риск вирусного заражения, но не исключает его полностью в силу ряда случайных факторов: ошибок пользователей, неправильных настроек, несвоевременности обновления антивирусных баз пакета и т.д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льзя пассивно наблюдать за ходом вирусных атак и других вредоносных программ. Необходимо эффективно управлять защитой корпоративной сети с помощью специальных средств централизованного управления антивирусной защитой и обеспечивать устойчивое функционирование вычислительных сет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Заключ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ставим единый список защитных сервисов и мероприятий, необходимых для обеспечения информационной безопасности корпоративных вычислительных систем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аботка концепции информационной безопасности и политики безопас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верка соответствия выработанной политики и концепции безопасности общепринятым стандарта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следование корпоративной системы и анализ информационных риск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зработка организационно-распорядительных документ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 защищенного подключения к Интернету вычислительных сетей филиалов организац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здание безопасного канала передачи данных между объектами распределенной системы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 управления распределенными информационными ресурсам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еспечение безопасности распределенной программной среды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 безопасного сетевого взаимодействи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ертификация построенной системы обеспечения информационной безопас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лицензирование программных продуктов, входящих в систему информационной защи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нечно, не существует стандартных решений, одинаково применяемых в разных условиях, но реализация комплекса перечисленных мероприятий с учетом этих дополнений позволяет обеспечить достаточный уровень защищенности информации в корпоративной сети конкретной компании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751" w:gutter="0" w:header="0" w:top="1134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numPr>
        <w:ilvl w:val="0"/>
        <w:numId w:val="0"/>
      </w:numPr>
      <w:autoSpaceDE w:val="false"/>
      <w:ind w:left="0" w:hanging="0"/>
      <w:jc w:val="left"/>
      <w:rPr/>
    </w:pPr>
    <w:r>
      <w:rPr>
        <w:rFonts w:eastAsia="Arial" w:cs="Arial"/>
        <w:b w:val="false"/>
        <w:bCs w:val="false"/>
        <w:i w:val="false"/>
        <w:iCs w:val="false"/>
        <w:sz w:val="16"/>
        <w:szCs w:val="16"/>
        <w:lang w:val="ru-RU"/>
      </w:rPr>
      <w:t xml:space="preserve">Решение современных проблем информационной безопасности корпоративных вычислительных сетей                             </w:t>
    </w:r>
    <w:r>
      <w:rPr>
        <w:rFonts w:eastAsia="Arial" w:cs="Arial"/>
        <w:b w:val="false"/>
        <w:bCs w:val="false"/>
        <w:i w:val="false"/>
        <w:iCs w:val="false"/>
        <w:sz w:val="16"/>
        <w:szCs w:val="16"/>
        <w:lang w:val="ru-RU"/>
      </w:rPr>
      <w:fldChar w:fldCharType="begin"/>
    </w:r>
    <w:r>
      <w:rPr>
        <w:sz w:val="16"/>
        <w:i w:val="false"/>
        <w:b w:val="false"/>
        <w:szCs w:val="16"/>
        <w:iCs w:val="false"/>
        <w:bCs w:val="false"/>
        <w:rFonts w:eastAsia="Arial" w:cs="Arial"/>
        <w:lang w:val="ru-RU"/>
      </w:rPr>
      <w:instrText xml:space="preserve"> PAGE </w:instrText>
    </w:r>
    <w:r>
      <w:rPr>
        <w:sz w:val="16"/>
        <w:i w:val="false"/>
        <w:b w:val="false"/>
        <w:szCs w:val="16"/>
        <w:iCs w:val="false"/>
        <w:bCs w:val="false"/>
        <w:rFonts w:eastAsia="Arial" w:cs="Arial"/>
        <w:lang w:val="ru-RU"/>
      </w:rPr>
      <w:fldChar w:fldCharType="separate"/>
    </w:r>
    <w:r>
      <w:rPr>
        <w:sz w:val="16"/>
        <w:i w:val="false"/>
        <w:b w:val="false"/>
        <w:szCs w:val="16"/>
        <w:iCs w:val="false"/>
        <w:bCs w:val="false"/>
        <w:rFonts w:eastAsia="Arial" w:cs="Arial"/>
        <w:lang w:val="ru-RU"/>
      </w:rPr>
      <w:t>8</w:t>
    </w:r>
    <w:r>
      <w:rPr>
        <w:sz w:val="16"/>
        <w:i w:val="false"/>
        <w:b w:val="false"/>
        <w:szCs w:val="16"/>
        <w:iCs w:val="false"/>
        <w:bCs w:val="false"/>
        <w:rFonts w:eastAsia="Arial" w:cs="Arial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8:19Z</dcterms:created>
  <dc:creator/>
  <dc:description/>
  <dc:language>en-US</dc:language>
  <cp:lastModifiedBy/>
  <cp:lastPrinted>2113-01-01T00:00:00Z</cp:lastPrinted>
  <dcterms:modified xsi:type="dcterms:W3CDTF">1601-01-01T00:01:03Z</dcterms:modified>
  <cp:revision>1</cp:revision>
  <dc:subject/>
  <dc:title/>
</cp:coreProperties>
</file>