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2"/>
        <w:gridCol w:w="2174"/>
        <w:gridCol w:w="1793"/>
        <w:gridCol w:w="2226"/>
      </w:tblGrid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тра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льзователей (тыс. чел.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от населения (%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последнего исследован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ВСЕГО В МИРЕ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407 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6,7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st1"/>
            <w:r>
              <w:rPr>
                <w:b/>
                <w:bCs/>
              </w:rPr>
              <w:t>Африка</w:t>
            </w:r>
            <w:bookmarkEnd w:id="0"/>
            <w:r>
              <w:rPr>
                <w:b/>
                <w:bCs/>
              </w:rPr>
              <w:t xml:space="preserve"> 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7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лжи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нгол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ени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отсва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уркина-Фас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урунд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або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амб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а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вине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винея-Бисау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Джибут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Замб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Зимбабве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амеру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апо-Верде (Острова Зеленого мыса)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е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оморские остро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онг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 xml:space="preserve">Кот-Д'Ивуар (Берег Слоновой Кости) 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есот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ибер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ив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врикий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,4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врит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дагаска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лав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л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рокк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озамбик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амиб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иге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игер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Остров Реюньо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Руанд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вазилен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ейшелы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енегал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омал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уд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ьерра-Леоне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анз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ог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унис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Уганд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Центральноафриканская Республ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Ча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Экваториальная Гвине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Эритре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Эфиоп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Южноафриканская республ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8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,1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st2"/>
            <w:r>
              <w:rPr>
                <w:b/>
                <w:bCs/>
              </w:rPr>
              <w:t>Азия и Тихоокеанский регион</w:t>
            </w:r>
            <w:bookmarkEnd w:id="1"/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4,8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 4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3,9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англадеш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у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руней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Вьетнам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Вануату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онконг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 46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8,6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уам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ирибат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6 9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3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аос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ка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8,9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лайз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8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льдивские о-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ршалловы о-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икронез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онгол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ьянмар (Бирма)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епал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овая Зеланд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2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3,2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овая Каледо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акис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апуа-Новая Гвине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амо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ингапу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8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4,5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оломоновы о-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аилан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6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айвань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 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8,8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онг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идж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ранцузская Полинез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илиппины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Шри-Лан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Южная Коре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 5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4,5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окт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8 6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0,5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st3"/>
            <w:r>
              <w:rPr>
                <w:b/>
                <w:bCs/>
              </w:rPr>
              <w:t>Европа</w:t>
            </w:r>
            <w:bookmarkEnd w:id="2"/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13 1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 xml:space="preserve">Австрия 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ндорр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7,4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 xml:space="preserve">Армения 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елорусс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7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6,3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сент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олгар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5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ос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9 98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3,5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3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 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4,2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рец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3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2,4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октябрь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58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8,3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2,1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 49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3,7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рланд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0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 xml:space="preserve">Италия 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3 4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3,2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ип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0,5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9,7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вгус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вгус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1,7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н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кедо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4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льт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0,2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олдав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 28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5,8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36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окт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8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7,2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9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9 2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вгус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Румы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6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2,9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,0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арерские остро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6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2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3,9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вгус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5,2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3,0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сент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6,3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Эсто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1,5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вгус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Югослав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3" w:name="st4"/>
            <w:r>
              <w:rPr>
                <w:b/>
                <w:bCs/>
              </w:rPr>
              <w:t>Северная Америка</w:t>
            </w:r>
            <w:bookmarkEnd w:id="3"/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67 1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ермудские остро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9,6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3 2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декабрь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оединенные Штаты Америк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3 8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5,8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st5"/>
            <w:r>
              <w:rPr>
                <w:b/>
                <w:bCs/>
              </w:rPr>
              <w:t>Ближний Восток</w:t>
            </w:r>
            <w:bookmarkEnd w:id="4"/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ахрей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9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зраиль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7,1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ордан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Ир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Йеме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ата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2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иргизс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увейт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0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Лив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6,3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7,0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Ом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алести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3,5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октябрь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ир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рт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аджикис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st6"/>
            <w:r>
              <w:rPr>
                <w:b/>
                <w:bCs/>
              </w:rPr>
              <w:t>Латинская Америка</w:t>
            </w:r>
            <w:bookmarkEnd w:id="5"/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6 4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нтигуа и Барбуд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нтильские острова, принадлежащие Нидерландам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4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Аруб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7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агамы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7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арбадос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елиз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,8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олив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9 8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ноябр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Виргинские остров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9,9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аит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айа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ваделуп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ватемал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ондурас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Гренад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Домин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Доминиканская республ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олумб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5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оста-Р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,0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Куб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артин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49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Никарагу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анам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арагвай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февра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Пуэрто-Рик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альвадо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ент-Винсент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7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ент-Китс и Невис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5,1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ент-Люс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Суринам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Тринидад и Тобаг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13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Уругвай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ию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Французская Гвиан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май 1999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Эквадор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Чил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4,12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/>
              <w:t>Ямайка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rPr/>
            </w:pPr>
            <w:r>
              <w:rPr/>
              <w:t>2,26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/>
            </w:pPr>
            <w:r>
              <w:rPr/>
              <w:t>апрель 2000</w:t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01:00Z</dcterms:created>
  <dc:creator>Наталья</dc:creator>
  <dc:description/>
  <cp:keywords/>
  <dc:language>en-US</dc:language>
  <cp:lastModifiedBy>Наталья</cp:lastModifiedBy>
  <dcterms:modified xsi:type="dcterms:W3CDTF">2005-01-23T18:12:00Z</dcterms:modified>
  <cp:revision>1</cp:revision>
  <dc:subject/>
  <dc:title>Cтрана</dc:title>
</cp:coreProperties>
</file>