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цензия на фильм «Ностальгия»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Андрей Бондарь 2001-12-2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«…человек не создан для счастья, существуют вещи поважнее, чем счастье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иски Истины - это мучительный путь…»  (Андрей Тарковский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>
          <w:rStyle w:val="StrongEmphasis"/>
        </w:rPr>
        <w:t>Традиция лучшей части русского кино - это традиция духовного поиска. Причём сразу же необходимо заметить, что духовный поиск ничего общего не имеет с религией. Дух присутствует в каждом человеке (в том числе и в атеисте), и потому духовный поиск происходит независимо от религий. Кинорежиссёры, которые не просто ставили в своих фильмах вопросы о смысле человеческого существования, но которые и по-настоящему искали ответы на эти вопросы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  <w:iCs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i/>
          <w:iCs/>
          <w:szCs w:val="36"/>
        </w:rPr>
        <w:t>"...я мучительно и долго искал, и не из праздного любопытства, не вяло искал, но искал мучительно, упорно, дни и ночи, искал, как ищет погибающий человек спасения..."</w:t>
      </w:r>
    </w:p>
    <w:p>
      <w:pPr>
        <w:pStyle w:val="Normal"/>
        <w:jc w:val="center"/>
        <w:rPr>
          <w:i/>
          <w:i/>
          <w:iCs/>
        </w:rPr>
      </w:pPr>
      <w:r>
        <w:rPr>
          <w:rStyle w:val="StrongEmphasis"/>
          <w:b w:val="false"/>
          <w:bCs w:val="false"/>
          <w:i/>
          <w:iCs/>
          <w:szCs w:val="36"/>
        </w:rPr>
        <w:t>("Исповедь" Лев Толстой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ind w:firstLine="708"/>
        <w:jc w:val="both"/>
        <w:rPr/>
      </w:pPr>
      <w:r>
        <w:rPr>
          <w:rStyle w:val="StrongEmphasis"/>
          <w:szCs w:val="36"/>
        </w:rPr>
        <w:t>Поиск такого накала сегодня редко где встречается. Подавляющее большинство людей (в том числе и кинорежиссёров, операторов, актеров) настолько заглушили в себе зов своего собственного духа, что уже вообще не понимают: чего искать? На трудные жизненные вопросы находят ответы либо в религии, либо в науке, либо в разнообразных увлечениях - и на этом обычно успокаиваются. В результате, уровень мирового киноискусства пал очень низко: кино выродилось из искусства в ремесло. Сегодня, при разборе кино, говорят о стиле, о классных съёмках, об игре актёров - но отсутствует главное: порыв ввысь.</w:t>
      </w:r>
      <w:r>
        <w:rPr/>
        <w:t xml:space="preserve"> </w:t>
      </w:r>
    </w:p>
    <w:p>
      <w:pPr>
        <w:pStyle w:val="Normal"/>
        <w:jc w:val="both"/>
        <w:rPr>
          <w:rStyle w:val="StrongEmphasis"/>
          <w:i/>
          <w:i/>
          <w:iCs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i/>
          <w:iCs/>
          <w:szCs w:val="36"/>
        </w:rPr>
        <w:t>"Мне кажется, что для того, чтобы строить любую концепцию - в частности, взгляд на искусство - следует, прежде всего, ответить на другой вопрос, гораздо более важный, общий: вообще, зачем человек живёт? В чём смысл человеческого существования?"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i/>
          <w:iCs/>
          <w:szCs w:val="36"/>
        </w:rPr>
        <w:t>(Андрей Тарковский)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i/>
          <w:i/>
          <w:iCs/>
          <w:szCs w:val="3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szCs w:val="36"/>
        </w:rPr>
        <w:t>Во всей истории мирового кино вряд ли найдётся режиссёр, сумевший запечатлить на экране духовный поиск человека с такой силой, как это удалось сделать Андрею Тарковскому. Во всех его фильмах - начиная с самых ранних (</w:t>
      </w:r>
      <w:r>
        <w:rPr>
          <w:rStyle w:val="StrongEmphasis"/>
          <w:i/>
          <w:iCs/>
          <w:szCs w:val="36"/>
        </w:rPr>
        <w:t>Иваново детство,</w:t>
      </w:r>
      <w:r>
        <w:rPr>
          <w:rStyle w:val="StrongEmphasis"/>
          <w:szCs w:val="36"/>
        </w:rPr>
        <w:t xml:space="preserve"> </w:t>
      </w:r>
      <w:r>
        <w:rPr>
          <w:rStyle w:val="StrongEmphasis"/>
          <w:i/>
          <w:iCs/>
          <w:szCs w:val="36"/>
        </w:rPr>
        <w:t xml:space="preserve">Андрей Рублёв) </w:t>
      </w:r>
      <w:r>
        <w:rPr>
          <w:rStyle w:val="StrongEmphasis"/>
          <w:szCs w:val="36"/>
        </w:rPr>
        <w:t>и кончая последними (</w:t>
      </w:r>
      <w:r>
        <w:rPr>
          <w:rStyle w:val="StrongEmphasis"/>
          <w:i/>
          <w:iCs/>
          <w:szCs w:val="36"/>
        </w:rPr>
        <w:t>Ностальгия</w:t>
      </w:r>
      <w:r>
        <w:rPr>
          <w:rStyle w:val="StrongEmphasis"/>
          <w:szCs w:val="36"/>
        </w:rPr>
        <w:t xml:space="preserve">, </w:t>
      </w:r>
      <w:r>
        <w:rPr>
          <w:rStyle w:val="StrongEmphasis"/>
          <w:i/>
          <w:iCs/>
          <w:szCs w:val="36"/>
        </w:rPr>
        <w:t xml:space="preserve">Жертвоприношение) </w:t>
      </w:r>
      <w:r>
        <w:rPr>
          <w:rStyle w:val="StrongEmphasis"/>
          <w:szCs w:val="36"/>
        </w:rPr>
        <w:t xml:space="preserve">- выражено стремление возвысить человеческий дух, направив его к высокой цели. Эта высокая цель находится ВНЕ всяких религий (вернее сказать, НАД ними) и потому не разъединяет, а объединяет людей. </w:t>
      </w:r>
    </w:p>
    <w:p>
      <w:pPr>
        <w:pStyle w:val="Normal"/>
        <w:ind w:firstLine="708"/>
        <w:jc w:val="both"/>
        <w:rPr/>
      </w:pPr>
      <w:r>
        <w:rPr>
          <w:rStyle w:val="StrongEmphasis"/>
          <w:szCs w:val="36"/>
        </w:rPr>
        <w:t xml:space="preserve">Несмотря на то, что большинство кинозрителей давным-давно покинуло искусство духовного поиска, Тарковский на протяжении всей своей жизни продолжал находить всё новые и новые формы выражения для "сокровенного" в душах людей. К этому "сокровенному" относится и чувство ностальгии - только когда речь идёт о нашем духе, под этим чувством подразумевается тоска не по земной нашей родине, а по неземной нашей родине - т.е. по месту нашего Духовного происхождения. Именно это хотел выразить Тарковский в своём предпоследнем фильме </w:t>
      </w:r>
      <w:r>
        <w:rPr>
          <w:rStyle w:val="StrongEmphasis"/>
          <w:i/>
          <w:iCs/>
          <w:szCs w:val="36"/>
        </w:rPr>
        <w:t xml:space="preserve">Ностальгия. </w:t>
      </w:r>
      <w:r>
        <w:rPr>
          <w:rStyle w:val="StrongEmphasis"/>
          <w:szCs w:val="36"/>
        </w:rPr>
        <w:t xml:space="preserve">По его собственным словам, он не мог успокоиться пока не добился того, чтобы расширить первоначальный узкий смысл понятия ностальгии до понятия глобального томления по полноте бытия. Эта необъяснимая тоска по чему-то неземному, лежащему высоко за пределами нашего материального мира, и есть та ностальгия по Свету, в своё время уже воспетая в одном из стихотворений отцом Андрея Тарковского Арсением Тарковским. Эти строки были вставлены в кинофильм </w:t>
      </w:r>
      <w:r>
        <w:rPr>
          <w:rStyle w:val="StrongEmphasis"/>
          <w:i/>
          <w:iCs/>
          <w:szCs w:val="36"/>
        </w:rPr>
        <w:t>Сталкер:</w:t>
      </w:r>
    </w:p>
    <w:p>
      <w:pPr>
        <w:pStyle w:val="Normal"/>
        <w:ind w:firstLine="708"/>
        <w:jc w:val="both"/>
        <w:rPr>
          <w:rStyle w:val="StrongEmphasis"/>
          <w:i/>
          <w:i/>
          <w:iCs/>
          <w:szCs w:val="36"/>
        </w:rPr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43180</wp:posOffset>
            </wp:positionV>
            <wp:extent cx="1220470" cy="146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43180</wp:posOffset>
            </wp:positionV>
            <wp:extent cx="1203325" cy="1443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iCs/>
          <w:szCs w:val="36"/>
        </w:rPr>
        <w:t>Вот и лето прошло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Словно и не бывало.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На пригреве тепло.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Только этого мало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428875" cy="3333750"/>
            <wp:effectExtent l="0" t="0" r="0" b="0"/>
            <wp:wrapSquare wrapText="bothSides"/>
            <wp:docPr id="3" name="S_wind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_window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iCs/>
          <w:szCs w:val="36"/>
        </w:rPr>
        <w:t>Всё, что сбыться могло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Мне, как лист пятипалый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Прямо в руки легло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Только этого мало.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Понапрасну ни зло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Ни добро не пропало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Всё горело светло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Только этого мал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-2540</wp:posOffset>
            </wp:positionV>
            <wp:extent cx="1231265" cy="14789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-2540</wp:posOffset>
            </wp:positionV>
            <wp:extent cx="1221740" cy="14662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i/>
          <w:iCs/>
          <w:szCs w:val="36"/>
        </w:rPr>
        <w:t>Жизнь брала под крыло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Берегла и спасала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Мне и вправду везло.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Только этого мало.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Листьев не обожгло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Веток не обломало...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День промыт, как стекло,</w:t>
      </w:r>
    </w:p>
    <w:p>
      <w:pPr>
        <w:pStyle w:val="Normal"/>
        <w:jc w:val="both"/>
        <w:rPr/>
      </w:pPr>
      <w:r>
        <w:rPr>
          <w:rStyle w:val="StrongEmphasis"/>
          <w:i/>
          <w:iCs/>
          <w:szCs w:val="36"/>
        </w:rPr>
        <w:t>Только этого м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ОСТАЛЬГИЯ</w:t>
      </w:r>
    </w:p>
    <w:p>
      <w:pPr>
        <w:pStyle w:val="Normal"/>
        <w:jc w:val="center"/>
        <w:rPr>
          <w:sz w:val="40"/>
        </w:rPr>
      </w:pPr>
      <w:r>
        <w:rPr>
          <w:rFonts w:cs="Arial" w:ascii="Arial" w:hAnsi="Arial"/>
          <w:sz w:val="20"/>
          <w:szCs w:val="20"/>
        </w:rPr>
        <w:t>Фильм посвящен памяти матери режиссера - Марии Ивановне Вишняко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усский писатель Андрей Горчаков приезжает в Италию собирать материал для книги о крепостном художнике 19 века, отправленном на учебу в Италию, вернувшемся в Россию и покончившем жизнь самоубийством. Вскоре Горчаков начинает осознавать, что его собственная история становится чем-то похожей на историю его героя: в Италии он чувствует себя чужим, но и вернуться домой уже не может. Им начинает овладевать тягостное оцепенение... Но вот он встречает некоего странного человека и получает от него не менее странный совет, который и кажется Горчакову ключом к выходу из душевного кризиса..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жиссер Андрей Тарковский поставил эту картину, уже находясь в эмиграции в Италии, и она, конечно, несет в себе автобиографические мотивы. Оператор Джузеппе Ланчи как можно острее увидел проблему «тоски по родине» и отобразил в полной мере душу русского человека. Построив не случайно весь фильм на очень длинных кадрах, которые дают возможность зрителю слиться с героем в одно целое, переживать вместе с Андреем. Ведь не зря, последнюю сцену со свечей, Ленчи снимает одним кадром, тем самым позволяет зрителю переживать вместе с героем </w:t>
      </w:r>
      <w:r>
        <w:rPr>
          <w:i/>
          <w:iCs/>
          <w:color w:val="000000"/>
        </w:rPr>
        <w:t xml:space="preserve">«… Одна капля еще одна капля образуют не две, а одну, большую каплю …» </w:t>
      </w:r>
      <w:r>
        <w:rPr>
          <w:color w:val="000000"/>
        </w:rPr>
        <w:t xml:space="preserve">мы сливаемся вместе с Андреем воедино, затаив дыхание, мы молимся вместе с героем, чтобы свеча не погасла, мысленно мы подталкиваем его к концу бассейна, помогаем чем только можем, но вновь и вновь свеча гаснет, и Андрей возвращается с чего начинал, зажигает свечк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Ланчи знал, какую психологическую нагрузку несет в себе этот фильм. Это и определило длину кадра. Долгие мучения героя как нельзя лучше подчеркнуты, они такие же бесконечные, как и сами кадры. Возникает ощущение что весь фильм снят одним кадром. Этот эффект усиливается еще и сложным движением камеры, внутрикадровым монтажом, колоссальными мизансценами, светом в конце концо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вайте посмотрим на воспоминания Андрея, ведь они не просто выбивают героя из реальной жизни, ведь мы понимаем, что живя в Италии, его душа находится где то там, на родине где все так близко и знакомо, где даже воздух пахнет по другому. Режиссер нарочно оставляет звук реальной жизни, он не пускает своего героя назад на родину, а теплые тона, дают понять, как важны и значительны воспоминания Андрею. Он чувствует свое одиночество, понимая что здесь он чужак, поэтому и в кадрах диалоги построены как монологи, герои разговаривают как бы сами с собой, зритель зачастую не видит собеседника и воспринимает все как мысли вслух (сцена в храме) вед героиня не разговаривает со священником, да и сам священник не отвечает ей, они просто пытаются найти ответы, которых нет. Это подчеркивается церемонией которая идет своей жизнью, вхождением  актеров в кадр, переводом фокуса, тем самым акцентируя внимание то на ее проблемы то на проблемы священника, то она пытается разобраться в себе, то священник не может понять для чего вся эта жизнь, ведь он не ей пытается ответить на вопрос, а самому себ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ператор как нельзя лучше смог воплотить идею режиссера. Он вводит свет прямо в кадре, проводит параллели (храм-дом полоумного) ведь дом полоумного это его храм, те же колонны, та же тональность, вот только его храм почему то разрушен, и не странно что он живет как отшельник, у него уже нет семьи, ему не на что надеется в жизни, вот именно поэтому он и поджигает себя в конце картины, а вед он поджигает себя именно тогда когда Андрей зажигает свечу, поминальную свечу. А храм самого Андрея?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Ланчи не зря снимает говорящий затылок (сцена в гостинице) вед здесь мы чувствуем одиночество героя, он не может повернутся к героине лицом, он одинок, хотя разговор и происходит, он в душе не с ней и это приведет к их разрыву в дальнейшем, ведь она не может его понять. В комнате его одиночество еще усиливается, свет который то появляется то исчезает вырывает кусками его жизнь, дождь навеивает ему воспоминания от которых Андрею становится еще хуж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мой взгляд фильм нельзя трактовать однозначно. Не знаю что хотел сказать Автор, наверное это останется тайной, но каждый найдет в нем что ни будь свое, сокровенное, кто то начнет сочувствовать кто то вспомнит своих родных, а кто то может и покопается у себя в душе, но одно я знаю точно такие фильмы стоит смотреть, а еще лучше снимать и как можно больше.</w:t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«…не выраженные чувства, никогда не забывают…»</w:t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</w:rPr>
        <w:t xml:space="preserve">В ролях: </w:t>
      </w:r>
      <w:r>
        <w:rPr>
          <w:i/>
          <w:iCs/>
          <w:color w:val="000000"/>
        </w:rPr>
        <w:t xml:space="preserve">Олег Янковский, Эрланд Йозефсон, Домициана Джордано, Патриция Терено, Лаура Ле Марки, Делия Баккардо, Милена Вукотич. </w:t>
      </w:r>
    </w:p>
    <w:p>
      <w:pPr>
        <w:pStyle w:val="Normal"/>
        <w:jc w:val="both"/>
        <w:rPr/>
      </w:pPr>
      <w:r>
        <w:rPr>
          <w:color w:val="000000"/>
        </w:rPr>
        <w:t xml:space="preserve">Режиссер-постановщик: </w:t>
      </w:r>
      <w:r>
        <w:rPr>
          <w:i/>
          <w:iCs/>
          <w:color w:val="000000"/>
        </w:rPr>
        <w:t>Андрей Тарковский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Авторы сценария: </w:t>
      </w:r>
      <w:r>
        <w:rPr>
          <w:i/>
          <w:iCs/>
          <w:color w:val="000000"/>
        </w:rPr>
        <w:t>Андрей Тарковский, Тонино Гуэрра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Оператор-постановщик: </w:t>
      </w:r>
      <w:r>
        <w:rPr>
          <w:i/>
          <w:iCs/>
          <w:color w:val="000000"/>
        </w:rPr>
        <w:t>Джузеппе Ланчи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Художник-постановщик: </w:t>
      </w:r>
      <w:r>
        <w:rPr>
          <w:i/>
          <w:iCs/>
          <w:color w:val="000000"/>
        </w:rPr>
        <w:t>Андреа Крисанти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Музыка: </w:t>
      </w:r>
      <w:r>
        <w:rPr>
          <w:i/>
          <w:iCs/>
          <w:color w:val="000000"/>
        </w:rPr>
        <w:t>Клод Дебюсси, Джузеппе Верди, Рихард Вагнер, Людвиг ван Бетховен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Звукорежиссер: </w:t>
      </w:r>
      <w:r>
        <w:rPr>
          <w:i/>
          <w:iCs/>
          <w:color w:val="000000"/>
        </w:rPr>
        <w:t>Евгения Потоцкая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0" w:name="_1070735205"/>
      <w:bookmarkEnd w:id="0"/>
      <w:r>
        <w:rPr>
          <w:color w:val="000000"/>
        </w:rPr>
        <w:object w:dxaOrig="445" w:dyaOrig="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.2pt;height:22.2pt" filled="f" o:ole="">
            <v:imagedata r:id="rId7" o:title=""/>
          </v:shape>
          <o:OLEObject Type="Embed" ProgID="" ShapeID="ole_rId6" DrawAspect="Content" ObjectID="_2015047945" r:id="rId6"/>
        </w:object>
      </w:r>
      <w:r>
        <w:rPr>
          <w:color w:val="000000"/>
        </w:rPr>
        <w:t>Большая премия за творчество на Каннском кинофестивале за 1983 год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288925" cy="288925"/>
            <wp:effectExtent l="0" t="0" r="0" b="0"/>
            <wp:docPr id="6" name="Kan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ann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риз ФИПРЕССИ Каннского кинофестиваля за 1983 го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Киев 2001-12-24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3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3:18:00Z</dcterms:created>
  <dc:creator>Andrew</dc:creator>
  <dc:description/>
  <dc:language>en-US</dc:language>
  <cp:lastModifiedBy>Andrew</cp:lastModifiedBy>
  <dcterms:modified xsi:type="dcterms:W3CDTF">2001-12-24T19:41:00Z</dcterms:modified>
  <cp:revision>13</cp:revision>
  <dc:subject/>
  <dc:title>человек не создан для счастья, что существуют вещи поважнее, чем счастье</dc:title>
</cp:coreProperties>
</file>