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Введение</w:t>
      </w:r>
    </w:p>
    <w:p>
      <w:pPr>
        <w:pStyle w:val="Normal1"/>
        <w:rPr/>
      </w:pPr>
      <w:r>
        <w:rPr/>
        <w:t>Для описания феномена кино обычно вполне достаточно упоминания восторгов раннего зрителя от трепета серых листьев на ветру или ужаса от прибывающего поезда, для определения кадра — констатации его длины и ограниченности рамкой. И это все верно. Однако мы не можем оставаться на описательном уровне, поскольку нас интересует внутренняя связь кинематографических слагаемых и их прорастание одного из другого. Задача осложняется тем, что сам термин «кадр» в силу своей неясности и размытости границ требует очень осторожного с собой обращения. «Мир кино предельно близок зримому облику жизни. Иллюзия реальности – его неотъемлемое свойство. Однако это мир наделен одним довольно странным признаком: это всегда не вся действительность, а лишь один ее кусок, вырезанный в размере экрана.» – таково мнение Ю.М. Лотмана в его главе о «Проблеме кадра».</w:t>
      </w:r>
    </w:p>
    <w:p>
      <w:pPr>
        <w:pStyle w:val="Normal1"/>
        <w:rPr/>
      </w:pPr>
      <w:r>
        <w:rPr/>
      </w:r>
    </w:p>
    <w:p>
      <w:pPr>
        <w:pStyle w:val="Normal1"/>
        <w:rPr>
          <w:sz w:val="28"/>
        </w:rPr>
      </w:pPr>
      <w:r>
        <w:rPr>
          <w:sz w:val="28"/>
        </w:rPr>
        <w:t>Основная часть</w:t>
      </w:r>
    </w:p>
    <w:p>
      <w:pPr>
        <w:pStyle w:val="Normal1"/>
        <w:rPr/>
      </w:pPr>
      <w:r>
        <w:rPr/>
        <w:t>Любую картину, имеющею в реальной жизни пространственную протяженность, в кино можно построить как временную цепочку, разбив на кадры и расположив их последовательно. Только кино – единственное из искусств, оперирующих зрительными образами, может построить фигуру человека как расположенную во времени фразу. Заметим, что слово «кадр» своим происхождением обязано не кинематографу, а фотографии и обозначает фотографический снимок, моментальный или сделанный с длительной выдержкой, но тем не менее имеющий свою эстетику.</w:t>
      </w:r>
    </w:p>
    <w:p>
      <w:pPr>
        <w:pStyle w:val="Normal1"/>
        <w:rPr/>
      </w:pPr>
      <w:r>
        <w:rPr/>
        <w:t>В кино этим словом называется нечто совсем иное, в практическом смысле — кусок пленки от одной монтажной склейки до другой. Но функции кадра слишком многочисленны, чтобы можно было остановиться на таком узком определении. Поскольку уже единичный моментальный фотоснимок с киноленты производит некий моментальный эффект (остаточное зрение), то именно его следует принять за отправную точку дальнейших рассуждений.</w:t>
      </w:r>
    </w:p>
    <w:p>
      <w:pPr>
        <w:pStyle w:val="Normal1"/>
        <w:rPr/>
      </w:pPr>
      <w:r>
        <w:rPr/>
        <w:t>Изучение психологии восприятия живописи и скульптуры показывает, что и там взгляд скользит по тексту, создавая некоторую последовательность «чтения». Однако членение на кадры вносит в этот процесс нечто новое. Во первых:, строго задается порядок чтения, создается синтаксис. Во вторых: этот порядок подчиняется не законам психологического механизма, а целеположенности художественного замысла, законам языка данного искуства.</w:t>
      </w:r>
    </w:p>
    <w:p>
      <w:pPr>
        <w:pStyle w:val="Normal1"/>
        <w:rPr/>
      </w:pPr>
      <w:r>
        <w:rPr/>
        <w:t>Одним из основных элементов понятия «кадр» является граница художественного и психологического пространства или площадь кадра: Кадр — психологический барьер, отделяющий зрителя от зрелища.</w:t>
      </w:r>
    </w:p>
    <w:p>
      <w:pPr>
        <w:pStyle w:val="Normal1"/>
        <w:rPr/>
      </w:pPr>
      <w:r>
        <w:rPr/>
        <w:t>Кадр — система, заданная геометрией прямоугольника.</w:t>
      </w:r>
    </w:p>
    <w:p>
      <w:pPr>
        <w:pStyle w:val="Normal1"/>
        <w:rPr/>
      </w:pPr>
      <w:r>
        <w:rPr/>
        <w:t>Кадр — система, сохраняющая иллюзию трехмерности, но и имеющая возможность моментально ее уничтожить, сосредоточив внимание зрителя на плоской поверхности экрана, то есть на самом кадре.</w:t>
      </w:r>
    </w:p>
    <w:p>
      <w:pPr>
        <w:pStyle w:val="Normal1"/>
        <w:rPr/>
      </w:pPr>
      <w:r>
        <w:rPr/>
        <w:t>Кадр — система, протяженная во времени, но состоящая из моментальных фотоснимков.</w:t>
      </w:r>
    </w:p>
    <w:p>
      <w:pPr>
        <w:pStyle w:val="Normal1"/>
        <w:rPr/>
      </w:pPr>
      <w:r>
        <w:rPr/>
        <w:t>Кадр — система, изменяющая реально существующие отношения предметов между собой и их движение в жизни.</w:t>
      </w:r>
    </w:p>
    <w:p>
      <w:pPr>
        <w:pStyle w:val="Normal1"/>
        <w:rPr/>
      </w:pPr>
      <w:r>
        <w:rPr/>
        <w:t>Кадр — минимальный материальный кусок конструкции фильма.</w:t>
      </w:r>
    </w:p>
    <w:p>
      <w:pPr>
        <w:pStyle w:val="Normal1"/>
        <w:rPr/>
      </w:pPr>
      <w:r>
        <w:rPr/>
        <w:t>Границу кадра часто определяют, как линию склейки одного сфотографированного эпизода с другим. Именно это утверждал молодой  С. Эйзенштейн, когда писал: «Кадр – ячейка монтажа» , «Если уж с чем-нибудь сравнивать монтаж, то фалангу монтажных кусков – «кадров» следовало бы сравнить с серией взрывов двигателя внутреннего сгорания, перемножающихся в монтажную динамику «толчкакми» мчащегося автомобиля или трактора».Однако М. Ромм в своей статье о киномонтаже придерживался другого мнения «Из сочетания кадров — движущихся или неподвижных — с учетом внутрикадрового движения и подразумеваемого или явно видимого движения камеры складывается ощущение пространства</w:t>
      </w:r>
      <w:r>
        <w:rPr>
          <w:i/>
        </w:rPr>
        <w:t>».</w:t>
      </w:r>
      <w:r>
        <w:rPr/>
        <w:t xml:space="preserve">И ведь деиствительно, во времени кадр отделен от последующего и предшествующего, и стык их образует особый, присущий в первую очередь кино, монтажный эффект. Ведь кадр в кино – явление динамическое, он допускает в своих пределах движение. Из сочетания кадров — движущихся или неподвижных — с учетом внутрикадрового движения и подразумеваемого или явно видимого движения камеры складывается ощущение </w:t>
      </w:r>
      <w:r>
        <w:rPr>
          <w:i w:val="false"/>
        </w:rPr>
        <w:t>пространства</w:t>
      </w:r>
      <w:r>
        <w:rPr>
          <w:i/>
        </w:rPr>
        <w:t>.</w:t>
      </w:r>
      <w:r>
        <w:rPr/>
        <w:t xml:space="preserve"> Пространственные ощущения в кинематографе достигаются также монтажным путем. Съемка без точного монтажного замысла, как бы кадры ни были эффектны, не может создать точного пространственного ощущения. Очень часто отсутствие выразительного монтажного замысла при съемке и, как следствие этого, неудачный монтаж разрушают категорию пространства, так же как они разрушают категорию движения.</w:t>
      </w:r>
    </w:p>
    <w:p>
      <w:pPr>
        <w:pStyle w:val="Normal1"/>
        <w:rPr/>
      </w:pPr>
      <w:r>
        <w:rPr/>
        <w:t xml:space="preserve"> </w:t>
      </w:r>
      <w:r>
        <w:rPr/>
        <w:t xml:space="preserve">Пространственно кадр имеет границей: для авторов края пленки или объектива, для зрителя – края экрана. Все, что находится за пределами этой границы, как бы не существует. И только наша привычка к кино заставляет нас не замечать, как трансформируется привычный для нас зримый мир под влиянием того, что вся его безграничность вмещается в плоскую, прямоугольную поверхность экрана. </w:t>
      </w:r>
    </w:p>
    <w:p>
      <w:pPr>
        <w:pStyle w:val="Normal1"/>
        <w:rPr/>
      </w:pPr>
      <w:r>
        <w:rPr/>
        <w:t>Когда мы видим руки глаза на экране снятые крупным планом, мы не думаем о том, что это глаза великана. Величина в кадре совсем  не означает гигантские размеры, она свидетельствует о важности и значимости этого объекта. Каждый кадр на экране является знаком, то есть несет имеет значение, несет определенную информацию. Однако значение это может иметь двоякий характер. С одной стороны образы в кадре воспроизводят какие то предметы реального мира.Между этими предметами и образами в кадре устанавливаются некие семантические отношения. Предметы становятся значениями воспроизводимых в кадре, а следовательно и на экране образов. Освещение, монтаж,игра планами, изменение скорости кадров могут предовать предметам, воспроизводимым на экране, добавочные значения – символические, метафорические и т.д. Это свойство относится к выразительным свойствам кадра, подчеркивающим и усугубляющим то, что хочет донести до нас режиссер картины. А вот пример М. Ромма соединения двух кадров с получаемым выразительным свойством которое может привести к совершенно неожиданным результатам «Соединение движущихся кадров может привести к совершенно неожиданным результатам. Монтажом движение можно усилить или разрушить, поступательность его подчеркнуть или уничтожить. Это происходит благодаря свойствам монтажа, который при переходах с кадра на кадр создает своеобразные зрелищные повороты. Например, в батальных картинах иногда нельзя разобрать, где русские, а где, предположим, турки или где белые, а где красные. Очень часто наступающая армия на экране вдруг превращается в бегущую, и зритель не понимает — отступают турки или атакуют». И действительно выражение батальной сцены снятое одним и тем же планом, но разрезанное на отдельное кадры и смонтированное в иной последовательности, нежели в реальном ходе событий, может перевернуть все понятие о последовательности кадров. Раскрывая функции кадра, мы получим и наиболее полное его определение. Как пишет Ю.М. Лотман в своей книге «Семиотика кино и прблемы киноэстетики» - «Одна из основных функций кадра – иметь значение. Подобно тому, как в языке есть значения, присущие морфемам – грамматические и присущие словам – лексические, кадр не единственный носитель кинозначений. Значения имеют и единицы более мелкие – детали кадра, и более крупные – последовательности кадров. Но в этой иерархии смыслов, кадр – и здесь напрашивается аналогия со словом – основной носитель значений киноязыка». Предположим, режиссеру надо снять разговор двух человек, стоящих друг против друга,— разговор настолько значительный, что необходимо показать их глаза. Для этого нужно по очереди снимать крупные планы собеседников. Как это сделать, заставив зрителя почувствовать, что они смотрят друг на друга, а не оба в одну сторону?</w:t>
      </w:r>
    </w:p>
    <w:p>
      <w:pPr>
        <w:pStyle w:val="Normal1"/>
        <w:rPr/>
      </w:pPr>
      <w:r>
        <w:rPr/>
        <w:t>Если показать рядом, то есть один за другим оба портрета прямо в лицо, то встречи взглядов не произойдет. Если планы будут взяты в одинаковых диагоналях, герои будут смотреть в одну сторону, а не друг на друга. Нужно снимать их во встречных диагоналях, тогда получится столкновение взглядов. При этом именно взгляды определят в композиции таких кадров их основное направление.</w:t>
      </w:r>
    </w:p>
    <w:p>
      <w:pPr>
        <w:pStyle w:val="Normal1"/>
        <w:rPr/>
      </w:pPr>
      <w:r>
        <w:rPr/>
        <w:t>Вообще считается, что для эффекта столкновения, встречного действия, общения и т. д. лучше всего монтировать встречные диагонали, то есть кадры, снятые в диагональных, противоположных по направлению композициях. Такие кадры как бы отвечают друг другу. При съемках и выставлении кадра необходимо так же учитывать и изобразительные характеристики кадра.</w:t>
      </w:r>
    </w:p>
    <w:p>
      <w:pPr>
        <w:pStyle w:val="Normal1"/>
        <w:rPr/>
      </w:pPr>
      <w:r>
        <w:rPr/>
        <w:t>Режиссер, строя актерскую сцену, должен предполагать направленность кадра, либо он вторгается в середину сцены и начинает выхватывать определенный детали, соответствующие его замыслу, либо они сами «вываливаются» в глаза подчеркивая таким образом неграмотность построения кадра. Так же обстоит дело и с самими актерами. В смене кадра и его композиции должна быть логика.Вот что пишет по этому поводу Михаил Ромм в «Вопросах киномонтажа»: «Как мы знаем, при построении актерской сцены монтаж отдельных кадров подразумевает скрытое движение камеры. Оно может быть и небольшим и очень значительным. Но во всех случаях это движение должно быть чем-то вызвано. Перестановка камеры может определяться, например, развитием действия: кадр меняется вследствие логической смены внутри куска или эмоционального взрыва с возникающей потребностью акцента. Тогда самая резкая перемена точки зрения покажется вполне естественной. И наоборот, если смена кадров не вызвана внутренней логикой развития действия или эмоциональным толчком, который возникает по ходу действия, тогда смена кадра может показаться грубой, нарочитой, как бы грамотно она ни была сделана.</w:t>
      </w:r>
    </w:p>
    <w:p>
      <w:pPr>
        <w:pStyle w:val="Normal1"/>
        <w:rPr/>
      </w:pPr>
      <w:r>
        <w:rPr/>
        <w:t>Далее: маленькая разница в композиции кадра, маленькое приближение камеры или маленькое изменение направления съемки воспринимается на экране как скачок. Более резкое изменение ракурса, более резкое приближение и удаление воспринимаются мягче, ибо законом кадров и монтажа является контраст — контраст ракурса, крупности, направления, содержания и т. д.»</w:t>
      </w:r>
    </w:p>
    <w:p>
      <w:pPr>
        <w:pStyle w:val="Normal1"/>
        <w:rPr/>
      </w:pPr>
      <w:r>
        <w:rPr/>
        <w:t xml:space="preserve">  </w:t>
      </w:r>
      <w:r>
        <w:rPr/>
        <w:t xml:space="preserve">Обстановка и «жизнь» в кадре должна соответствовать тому замыслу режиссера, который он хочет предать некоему образу (к примеру человеку). Изображению квартиры богатого человека не обязательно должен соответствовать великолепный интерьер, хотя он бесспорно в большой роли помогает зрителю понять его статус. Так же это может быть незначительная деталь выделенная в кадре (к примеру светом или своим расположением), которая рушит всю обстановку и заставляет подсознательно принимать ее доминируещее положение. Кадр может быть бледным и блеклым после наложения цветокоррекции и показывать унылость и тоскливость будничных дней, может быть искусственно более сильно высвечен отображая обратное и т.д. Кадру может придаваться определенная стилистика, так наложение «кашэ» на телевизионный кадр придает ему стилистику кадра кинематографического. </w:t>
      </w:r>
    </w:p>
    <w:p>
      <w:pPr>
        <w:pStyle w:val="Normal1"/>
        <w:rPr>
          <w:sz w:val="28"/>
        </w:rPr>
      </w:pPr>
      <w:r>
        <w:rPr>
          <w:sz w:val="28"/>
        </w:rPr>
        <w:t>Заключение</w:t>
      </w:r>
    </w:p>
    <w:p>
      <w:pPr>
        <w:pStyle w:val="Normal1"/>
        <w:rPr/>
      </w:pPr>
      <w:r>
        <w:rPr/>
        <w:t>По всей видимости, кинокадр, совмещающий одновременно все способы несения информации — изображение, а также речь письменную и устную (что-то подобное телерепортажу), — предоставляя зрителю полную свободу выбора и мгновенного сравнения всех носителей информации, может стать «ячейкой» истинно документального кино и всех его возможных ответвлений.</w:t>
      </w:r>
    </w:p>
    <w:p>
      <w:pPr>
        <w:pStyle w:val="Normal1"/>
        <w:rPr/>
      </w:pPr>
      <w:r>
        <w:rPr/>
        <w:t>Такая конструкция не будет чем-то неожиданно новым, непривычным для человеческого сознания. Внутреннее (психологическое) наблюдение субъекта (зрителя, читателя, слушателя) параллельно наблюдению внешних систем сообщений, и очень часто, например, человек, читающий роман и увлеченный им, не сможет объяснить, на чем он сконцентрировал свое внимание в настоящий момент — на видимом слове, своей внутренней речи или предстающей его воображению картине.</w:t>
      </w:r>
    </w:p>
    <w:p>
      <w:pPr>
        <w:pStyle w:val="Normal1"/>
        <w:rPr/>
      </w:pPr>
      <w:r>
        <w:rPr/>
        <w:t>Восприятие феномена (еще не восприятие искусства, то есть еще не эстетическое переживание) — процесс переплетения в человеческом сознании и подсознании внешних и внутренних способов выражения.</w:t>
      </w:r>
    </w:p>
    <w:p>
      <w:pPr>
        <w:pStyle w:val="Normal1"/>
        <w:rPr/>
      </w:pPr>
      <w:r>
        <w:rPr/>
        <w:t>Таким образом, кадр — это одна из возможных структур человеческого сознания, тяготеющая к взаимозамещению воспринимаемых времени и пространства в геометрической рамке, сбалансированная механическим давлением внешних помех, стремящихся разложить визуальное сообщение на минимальные единицы, и внутренней тягой к расширению, накоплению естественных изменений. Таким образом кадр является самой важной и неотьемлемой частью любого кинопроизведения, так как режиссеру,лепя из маленьких кусочков фильм, невозможно добиться его правильного понимания юез грамотного, правильно выраженного кадра.</w:t>
      </w:r>
    </w:p>
    <w:p>
      <w:pPr>
        <w:pStyle w:val="Normal1"/>
        <w:rPr/>
      </w:pPr>
      <w:r>
        <w:rPr/>
      </w:r>
    </w:p>
    <w:p>
      <w:pPr>
        <w:pStyle w:val="Normal1"/>
        <w:rPr>
          <w:sz w:val="28"/>
        </w:rPr>
      </w:pPr>
      <w:r>
        <w:rPr>
          <w:sz w:val="28"/>
        </w:rPr>
        <w:t>Список используемой литературы:</w:t>
      </w:r>
    </w:p>
    <w:p>
      <w:pPr>
        <w:pStyle w:val="Normal1"/>
        <w:numPr>
          <w:ilvl w:val="0"/>
          <w:numId w:val="2"/>
        </w:numPr>
        <w:rPr/>
      </w:pPr>
      <w:r>
        <w:rPr/>
        <w:t>М. Ромм «Беседы о кино» , «Вопросы киномонтажа»</w:t>
      </w:r>
    </w:p>
    <w:p>
      <w:pPr>
        <w:pStyle w:val="Normal1"/>
        <w:numPr>
          <w:ilvl w:val="0"/>
          <w:numId w:val="2"/>
        </w:numPr>
        <w:rPr>
          <w:sz w:val="28"/>
        </w:rPr>
      </w:pPr>
      <w:r>
        <w:rPr/>
        <w:t>С. Эйзенштейн «Монтаж 1938»</w:t>
      </w:r>
    </w:p>
    <w:p>
      <w:pPr>
        <w:pStyle w:val="Normal1"/>
        <w:numPr>
          <w:ilvl w:val="0"/>
          <w:numId w:val="2"/>
        </w:numPr>
        <w:rPr/>
      </w:pPr>
      <w:r>
        <w:rPr/>
        <w:t>Ю. Лотман</w:t>
      </w:r>
      <w:r>
        <w:rPr>
          <w:sz w:val="28"/>
        </w:rPr>
        <w:t xml:space="preserve"> «</w:t>
      </w:r>
      <w:r>
        <w:rPr/>
        <w:t>Семиотика кино и проблемы киноэстетики»</w:t>
      </w:r>
    </w:p>
    <w:p>
      <w:pPr>
        <w:pStyle w:val="Normal1"/>
        <w:numPr>
          <w:ilvl w:val="0"/>
          <w:numId w:val="2"/>
        </w:numPr>
        <w:rPr/>
      </w:pPr>
      <w:r>
        <w:rPr/>
        <w:t>Л. Кулешов «Кадр и монтаж»</w:t>
      </w:r>
    </w:p>
    <w:p>
      <w:pPr>
        <w:pStyle w:val="Normal1"/>
        <w:rPr/>
      </w:pPr>
      <w:r>
        <w:rPr/>
      </w:r>
    </w:p>
    <w:p>
      <w:pPr>
        <w:pStyle w:val="Normal1"/>
        <w:rPr/>
      </w:pPr>
      <w:r>
        <w:rPr/>
      </w:r>
    </w:p>
    <w:p>
      <w:pPr>
        <w:pStyle w:val="Normal1"/>
        <w:rPr/>
      </w:pPr>
      <w:r>
        <w:rPr/>
      </w:r>
    </w:p>
    <w:p>
      <w:pPr>
        <w:pStyle w:val="Normal1"/>
        <w:rPr/>
      </w:pPr>
      <w:r>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23:24:00Z</dcterms:created>
  <dc:creator>User</dc:creator>
  <dc:description/>
  <dc:language>en-US</dc:language>
  <cp:lastModifiedBy>User</cp:lastModifiedBy>
  <cp:lastPrinted>2004-01-20T03:00:00Z</cp:lastPrinted>
  <dcterms:modified xsi:type="dcterms:W3CDTF">2004-01-20T00:01:00Z</dcterms:modified>
  <cp:revision>3</cp:revision>
  <dc:subject/>
  <dc:title>Введение</dc:title>
</cp:coreProperties>
</file>