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hoolBook" w:hAnsi="SchoolBook" w:eastAsia="SchoolBook" w:cs="SchoolBook"/>
          <w:b/>
          <w:b/>
          <w:bCs/>
          <w:sz w:val="32"/>
          <w:szCs w:val="32"/>
        </w:rPr>
      </w:pPr>
      <w:r>
        <w:rPr>
          <w:rFonts w:eastAsia="SchoolBook" w:cs="SchoolBook" w:ascii="SchoolBook" w:hAnsi="SchoolBook"/>
          <w:b/>
          <w:bCs/>
          <w:sz w:val="36"/>
          <w:szCs w:val="36"/>
        </w:rPr>
        <w:tab/>
        <w:tab/>
        <w:t>Ð À Ô À Ý Ë Ü</w:t>
      </w:r>
    </w:p>
    <w:p>
      <w:pPr>
        <w:pStyle w:val="Normal"/>
        <w:jc w:val="both"/>
        <w:rPr/>
      </w:pPr>
      <w:r>
        <w:rPr>
          <w:rFonts w:eastAsia="SchoolBook" w:cs="SchoolBook" w:ascii="SchoolBook" w:hAnsi="SchoolBook"/>
          <w:b/>
          <w:bCs/>
          <w:sz w:val="22"/>
          <w:szCs w:val="22"/>
        </w:rPr>
        <w:tab/>
      </w:r>
      <w:r>
        <w:rPr>
          <w:rFonts w:eastAsia="SchoolBook" w:cs="SchoolBook" w:ascii="SchoolBook" w:hAnsi="SchoolBook"/>
          <w:b/>
          <w:bCs/>
        </w:rPr>
        <w:t xml:space="preserve">Ýïîõà Âîçðîæäåíèÿ - âðåìÿ âûñî÷àéøåãî õóäîæåñòâåííîãî ïîäúåìà, êîãäà â Èòàëèè ðàáîòàëî ìíîæåñòâî çàìå÷àòåëüíûõ æèâîïèñöåâ, ñêóëüïòîðîâ, àðõèòåêòîðîâ.  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</w:rPr>
      </w:pPr>
      <w:r>
        <w:rPr>
          <w:rFonts w:eastAsia="SchoolBook" w:cs="SchoolBook" w:ascii="SchoolBook" w:hAnsi="SchoolBook"/>
          <w:b/>
          <w:bCs/>
        </w:rPr>
        <w:tab/>
        <w:t>Òâîð÷åñòâî Ðàôàýëÿ Ñàíòè ïðèíàäëåæèò ê ÷èñëó òåõ ÿâëåíèé åâïðîïåéñêîé êóëüòóðû, êîòîðûå íå òîëüêî îâåÿíû ìèðîâîé ñëàâîé, íî è îáðåëè îñîáîå çíà÷åíèå - âûñøèõ îðèåíòèðîâ â äóõîâíîé æèçíè ÷åëîâå÷åñòâà. Íà ïðîòÿæåíèè ïÿòè âåêîâ åãî èñêóññòâî âîñïðèíèìàåòñÿ êàê îäèí èç îáðàçöîâ ýñòåòè÷åñêîãî ñîâåðøåíñòâà.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</w:rPr>
      </w:pPr>
      <w:r>
        <w:rPr>
          <w:rFonts w:eastAsia="SchoolBook" w:cs="SchoolBook" w:ascii="SchoolBook" w:hAnsi="SchoolBook"/>
          <w:b/>
          <w:bCs/>
        </w:rPr>
        <w:tab/>
        <w:t>Ãåíèé Ðàôàýëÿ ðàñêðûëñÿ â æèâîïèñè, ãðàôèêå, àðõèòåêòóðå. Ïðîèçâåäåíèÿ Ðàôàýëÿ ÿâëÿþò ñîáîé ñàìîå ïîëíîå, ÿðêîå âûðàæåíèå êëàññè÷åñêîé ëèíèè, êëàññè÷åñêîãî íà÷àëà â èñêóññòâå Âûñîêîãî Âîçðîæäåíèÿ. Ðàôàýëåì áûë ñîçäàí “óíèâåðñàëüíûé îáðàç” ïðåêðàñíîãî ÷åëîâåêà, ñîâåðøåííîãî ôèçè÷åñêè è äóõîâíî, âîïëîùåíî ïðåäñòàâëåíèå î ãàðìîíè÷åñêîé êðàñîòå áûòèÿ.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</w:rPr>
      </w:pPr>
      <w:r>
        <w:rPr>
          <w:rFonts w:eastAsia="SchoolBook" w:cs="SchoolBook" w:ascii="SchoolBook" w:hAnsi="SchoolBook"/>
          <w:b/>
          <w:bCs/>
        </w:rPr>
        <w:tab/>
        <w:t>Ðàôàýëü (òî÷íåå, Ðàôàýëëî Ñàíòè) ðîäèëñÿ 6 àïðåëÿ 1483 ãîäà â ãîðîäå Óðáèíî. Ïåðâûå óðîêè æèâîïèñè îí ïîëó÷èë ó îòöà, Äæîâàííè Ñàíòè. Êîãäà Ðàôàýëþ áûëî 11 ëåò, Äæîâàííè Ñàíòè óìåð è ìàëü÷èê îñòàëñÿ ñèðîòîé (ìàëü îí ïîòåðÿë çà 3 ãîäà äî êîí÷èíû îòöà). Ïî-âèäèìîìó, â òå÷åíèå ïîñëåäóþùèõ 5-6 ëåò îí îáó÷àëñÿ æèâîïèñè ó Ýâàíäæåëèñòà äè Ïüÿíäèìåëåòî è Òèìîòåî Âèòè, âòîðîñòåïåííûõ ïðîâèíöèàëüíûõ ìàñòåðîâ.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</w:rPr>
      </w:pPr>
      <w:r>
        <w:rPr>
          <w:rFonts w:eastAsia="SchoolBook" w:cs="SchoolBook" w:ascii="SchoolBook" w:hAnsi="SchoolBook"/>
          <w:b/>
          <w:bCs/>
        </w:rPr>
        <w:tab/>
        <w:t>Äóõîâíàÿ ñðåäà, ñ äåòñòâà îêðóæàâøàÿ Ðàôàýëÿ, áûëà ÷ðåçâû÷àéíî áëàãîòâîðíîé. Îòåö Ðàôàýëÿ áûë ïðèäâîðíûì õóäîæíèêîì è ïîýòîì ãåðöîãà Óðáèíñêîãî Ôåäåðèãî äà Ìîíòåôåëüòðî. Ìàñòåð ñêðîìíîãî äàðîâàíèÿ, íî ÷åëîâåê îáðàçîâàííûé, îí ïðèâèë ñûíó ëþáîâü ê èñêóññòâó.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</w:rPr>
      </w:pPr>
      <w:r>
        <w:rPr>
          <w:rFonts w:eastAsia="SchoolBook" w:cs="SchoolBook" w:ascii="SchoolBook" w:hAnsi="SchoolBook"/>
          <w:b/>
          <w:bCs/>
        </w:rPr>
        <w:tab/>
        <w:t>Ïåðâûå èçâåñòíûå íàì ïðîèçâåäåíèÿ Ðàôàýëÿ èñïîëíåíû îêîëî 1500 - 1502 ãîäîâ, êîãäà åìó áûëî 17-19 ëåò. Ýòî ìèíèàòþðíûå ïî ðàçìåðàì êîìïîçèöèè “Òðè ãðàöèè”, “Ñîí ðûöàðÿ”. Ýòè ïðîñòîäóøíûå, åùå ó÷åíè÷åñêè ðîáêèå âåùè îòìå÷åíû òîíêîé ïîýòè÷íîñòüþ è èñêðåííîñòüþ ÷óâñòâà. Ñ ïåðâûõ æå øàãîâ òâîð÷åñòâà äàðîâàíèÿ Ðàôàýëÿ ðàñêðûâàåòñÿ âî âñåì ñâîåîáðàçèè, íàìå÷àåòñÿ åãî ñîáñòâåííàÿ õóäîæåñòâåííàÿ òåìà.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</w:rPr>
      </w:pPr>
      <w:r>
        <w:rPr>
          <w:rFonts w:eastAsia="SchoolBook" w:cs="SchoolBook" w:ascii="SchoolBook" w:hAnsi="SchoolBook"/>
          <w:b/>
          <w:bCs/>
        </w:rPr>
        <w:tab/>
        <w:t>Ê ëó÷øèì ðàáîòàì ðàííåãî ïåðèîäà ïðèíàäëåæèò “Ìàäîííà Êîíåñòàáèëå”. Ëèðè÷åñêîìó òàëàíòó Ðàôàýëÿ òåìà ìàäîííû îñîáåííî áëèçêà, è íå ñëó÷àéíî îíà ñòàíåò îäíîé èç ãëàâíûõ â åãî èñêóññòâå. Êîìïîçèöèè, èçîáðàæàþùèå ìàäîííó ñ ìëàäåíöåì, ïðèíåñëè Ðàôàýëþ øèðîêóþ èçâåñòíîñòü è ïîïóëÿðíîñòü. Íà ñìåíó õðóïêèì, êðîòêèì, ìå÷òàòåëüíûì ìàäîííàì óìáðèéñêîãî ïåðèîäà ïðèøëè îáðàçû áîëåå çåìíûå, ïîëíîêðîâíûå, èõ  âíóòðåííèé ìèð ñòàë áîëåå ñëîæíûì, áîãàòûì ïî ýìîöèîíàëüíûì îòòåíêàì. Ðàôàýëü ñîçäàë íîâûé òèï èçîáðàæåíèÿ ìàäîííû ñ ìëàäåíöåì - ìîíóìåíòàëüíûé, ñòðîãèé è ëèðè÷íûé îäíîâðåìåííî, ïðèäàë ýòîé òåìå íåâèäàííóþ çíà÷èòåëüíîñòü.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</w:rPr>
      </w:pPr>
      <w:r>
        <w:rPr>
          <w:rFonts w:eastAsia="SchoolBook" w:cs="SchoolBook" w:ascii="SchoolBook" w:hAnsi="SchoolBook"/>
          <w:b/>
          <w:bCs/>
        </w:rPr>
        <w:tab/>
        <w:t>Çåìíîå áûòèå ÷åëîâåêà, ãàðìîíèþ äóõîâíûõ è ôèçè÷åñêèõ ñèë ïðîñëàâèë â ðîñïèñÿõ  ñòàíö (êîìíàò) Âàòèêàíà (1509-1517), äîñòèãíóâ áåçóïðå÷íîãî ÷óâñòâà ìåðû, ðèòìà, ïðîïîðöèé, áëàãîçâó÷èÿ êîëîðèòà, åäèíñòâà ôèãóð è âåëè÷åñòâà àðõèòåêòóðíûõ ôîíîâ. Ìíîãî èçîáðàæåíèÿ áîãîìàòåðè (“Ñèêñòèíñêàÿ ìàäîííà”, 1515-19), õóäîæåñòâåííûå àíñàìáëè â ðîñïèñÿõ âèëëû Ôàðíåçèíà (1514-18) è ëîäæèÿõ Âàòèêàíà (1519, ñ ó÷åíèêàìè). Â ïîðòðåòàõ ñîçäàåò èäåàëüíûé îáðàç ÷åëîâåêà Âîçðîæäåíèÿ (“Áàëüäàññàðå Êàñòèëüîíå”,1515). Ïðîåêòèðîâàë ñîáîð ñâ Ïåòðà, ñòðîèë êàïåëëó Êèäæè öåðêâè Ñàíòà-Ìàðèÿ äåëü Ïîïîëî (1512-20) â Ðèìå.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</w:rPr>
      </w:pPr>
      <w:r>
        <w:rPr>
          <w:rFonts w:eastAsia="SchoolBook" w:cs="SchoolBook" w:ascii="SchoolBook" w:hAnsi="SchoolBook"/>
          <w:b/>
          <w:bCs/>
        </w:rPr>
        <w:tab/>
        <w:t>Æèâîïèñü Ðàôàýëÿ, åå ñòèëü, åå ýñòåòè÷åñêèå ïðèíöèïû îòðàäàæàëè ìèðîâîçðåíèå ýïîõè. Ê òðåòüåìó äåñÿòåëåòèþ 16 âåêà êóëüòóðíàÿ è äóõîâíàÿ ñèòóàöèÿ â Èòàëèè èçìåíèëàñü. Èñòîðè÷åñêàÿ äåéñòâèòåëüíîñòü ðàçðóøàëà èëëþçèè ðàíåññàíñíîãî ãóìàíèçìà. Âîçðîæäåíèå ïîäõîäèëî ê êîíöó.</w:t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</w:rPr>
      </w:pPr>
      <w:r>
        <w:rPr>
          <w:rFonts w:eastAsia="SchoolBook" w:cs="SchoolBook" w:ascii="SchoolBook" w:hAnsi="SchoolBook"/>
          <w:b/>
          <w:bCs/>
        </w:rPr>
        <w:tab/>
        <w:t>Æèçíü Ðàôàýëÿ îáîðâàëàñü íåîæèäàííî â âîçðàñòå 37 ëåò 6 àïðåëÿ 1520 ãîäà. Âåëèêîìó õóäîæíèêó áûëè îêàçàíû âûñøèå ïî÷åñòè: ïðàõ åãî áûë ïîãðåáåí â Ïàíòåîíå. Ãîðäîñòüþ Èòàëèè Ðàôàýëü áûë äëÿ ñîâðåìåííèêîâ è îñòàëñÿ åþ äëÿ ïîòîìêîâ.</w:t>
        <w:br/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</w:rPr>
      </w:pPr>
      <w:r>
        <w:rPr>
          <w:rFonts w:eastAsia="SchoolBook" w:cs="SchoolBook" w:ascii="SchoolBook" w:hAnsi="SchoolBook"/>
          <w:b/>
          <w:bCs/>
        </w:rPr>
      </w:r>
    </w:p>
    <w:p>
      <w:pPr>
        <w:pStyle w:val="Normal"/>
        <w:jc w:val="both"/>
        <w:rPr>
          <w:rFonts w:ascii="SchoolBook" w:hAnsi="SchoolBook" w:eastAsia="SchoolBook" w:cs="SchoolBook"/>
          <w:b/>
          <w:b/>
          <w:bCs/>
        </w:rPr>
      </w:pPr>
      <w:r>
        <w:rPr>
          <w:rFonts w:eastAsia="SchoolBook" w:cs="SchoolBook" w:ascii="SchoolBook" w:hAnsi="SchoolBook"/>
          <w:b/>
          <w:bCs/>
        </w:rPr>
      </w:r>
    </w:p>
    <w:sectPr>
      <w:type w:val="nextPage"/>
      <w:pgSz w:w="12240" w:h="15840"/>
      <w:pgMar w:left="1800" w:right="1800" w:gutter="0" w:header="0" w:top="1440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13T20:31:00Z</dcterms:created>
  <dc:creator>7</dc:creator>
  <dc:description/>
  <dc:language>en-US</dc:language>
  <cp:lastModifiedBy>7</cp:lastModifiedBy>
  <cp:lastPrinted>1994-02-13T21:22:00Z</cp:lastPrinted>
  <dcterms:modified xsi:type="dcterms:W3CDTF">1994-02-13T21:27:00Z</dcterms:modified>
  <cp:revision>4</cp:revision>
  <dc:subject/>
  <dc:title>			� � � � � � �</dc:title>
</cp:coreProperties>
</file>