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rFonts w:cs="Bookman Old Style" w:ascii="Bookman Old Style" w:hAnsi="Bookman Old Style"/>
          <w:sz w:val="28"/>
        </w:rPr>
        <w:tab/>
        <w:t xml:space="preserve">Наиболее популярным видом массового искусства 20-30 гг. несомненно было кино. Оно в эти годы качественно изменилось: в 1927 году был снят первый звуковой фильм, во второй половине 30-х годов кино приобрело цвет. Кинематограф родился 28 декабря 1885 года, когда французы братья </w:t>
      </w:r>
      <w:r>
        <w:rPr>
          <w:rFonts w:cs="Bookman Old Style" w:ascii="Bookman Old Style" w:hAnsi="Bookman Old Style"/>
          <w:b/>
          <w:sz w:val="28"/>
        </w:rPr>
        <w:t>Луи</w:t>
      </w:r>
      <w:r>
        <w:rPr>
          <w:rFonts w:cs="Bookman Old Style" w:ascii="Bookman Old Style" w:hAnsi="Bookman Old Style"/>
          <w:sz w:val="28"/>
        </w:rPr>
        <w:t xml:space="preserve">  и </w:t>
      </w:r>
      <w:r>
        <w:rPr>
          <w:rFonts w:cs="Bookman Old Style" w:ascii="Bookman Old Style" w:hAnsi="Bookman Old Style"/>
          <w:b/>
          <w:sz w:val="28"/>
        </w:rPr>
        <w:t>Огюст Люмьеры</w:t>
      </w:r>
      <w:r>
        <w:rPr>
          <w:rFonts w:cs="Bookman Old Style" w:ascii="Bookman Old Style" w:hAnsi="Bookman Old Style"/>
          <w:sz w:val="28"/>
        </w:rPr>
        <w:t xml:space="preserve"> впервые продемонстрировали «движущиеся картинки» – заснятый эпизод о том, как рабочие выходят из ворот фабрики, и ряд других коротеньких кинозарисовок. На зрителей это произвело ошеломляющее впечатление. Кино быстро стало мировой модой. Начали сниматься игровые фильмы с незамысловатым сюжетом. Американец  </w:t>
      </w:r>
      <w:r>
        <w:rPr>
          <w:rFonts w:cs="Bookman Old Style" w:ascii="Bookman Old Style" w:hAnsi="Bookman Old Style"/>
          <w:b/>
          <w:sz w:val="28"/>
        </w:rPr>
        <w:t>Д.У.Гриффит</w:t>
      </w:r>
      <w:r>
        <w:rPr>
          <w:rFonts w:cs="Bookman Old Style" w:ascii="Bookman Old Style" w:hAnsi="Bookman Old Style"/>
          <w:sz w:val="28"/>
        </w:rPr>
        <w:t xml:space="preserve"> снял их  к 1914 году свыше 450. В годы Первой Мировой войны центр мировой кинопромышленности переместился в американский Голливуд в солнечной Калифорнии. </w:t>
        <w:tab/>
        <w:tab/>
        <w:tab/>
        <w:tab/>
        <w:tab/>
        <w:t xml:space="preserve">Кино оставалось немым до 1927 года. Это особенно повышало значимость зрительного образа, способного передать ту или иную идею. И здесь на развитие кино, превращение его во влиятельнейший вид искусства решающее воздействие оказал модернизм. Можно сказать, что современное кино – детище модернизма. </w:t>
        <w:tab/>
        <w:tab/>
        <w:t xml:space="preserve">В Германии, где послевоенный кризис общества ощущался наиболее остро, фильмы имели экспрессионистскую направленность и были посвящены психопатологическим переживаниям людей, утративших контакт с окружающей действительностью (реж. Р.Вине и  П.Лени). Экраны всего мира заполнила продукция голливудских студий. Это были фильмы, различные по жанрам, стилям и качеству. Различной была и их направленность: музыкально-развлекательная, семейно-бытовая, остро социальная. Среди последних фильм Э.Штрогейма «Алчность», антивоенный фильм К.У.Вицера «Большой парад». </w:t>
        <w:tab/>
        <w:tab/>
        <w:tab/>
        <w:tab/>
        <w:tab/>
        <w:tab/>
        <w:tab/>
        <w:t xml:space="preserve">Любимым актером миллионов людей стал </w:t>
      </w:r>
      <w:r>
        <w:rPr>
          <w:rFonts w:cs="Bookman Old Style" w:ascii="Bookman Old Style" w:hAnsi="Bookman Old Style"/>
          <w:b/>
          <w:sz w:val="28"/>
        </w:rPr>
        <w:t>Чарльз Спенсер Чаплин</w:t>
      </w:r>
      <w:r>
        <w:rPr>
          <w:rFonts w:cs="Bookman Old Style" w:ascii="Bookman Old Style" w:hAnsi="Bookman Old Style"/>
          <w:sz w:val="28"/>
        </w:rPr>
        <w:t>, который комическим гротеском подчеркивал трагедию жизни «маленького человека».  Он вырос в Лондоне в беспросветной нищете. В 1897 году начал выступать на сцене. Во время турне его водевильной группы по Америке в 1912 году ему предложили сняться в кино. Уже во второй его картине «Автогонки в Венеции»  (1914) он создал образ бродяги, которого он придерживался во многих своих фильмах. Вскоре Чаплин начал ставить картины, в которых снимался сам: «Малыш», «Золотая лихорадка», «Огни большого города», «Новые времена».</w:t>
        <w:tab/>
        <w:tab/>
        <w:tab/>
        <w:tab/>
        <w:tab/>
        <w:t xml:space="preserve">Звезды тогдашнего кино – это в основном американцы: </w:t>
      </w:r>
      <w:r>
        <w:rPr>
          <w:rFonts w:cs="Bookman Old Style" w:ascii="Bookman Old Style" w:hAnsi="Bookman Old Style"/>
          <w:b/>
          <w:sz w:val="28"/>
        </w:rPr>
        <w:t>Дина Дурбин</w:t>
      </w:r>
      <w:r>
        <w:rPr>
          <w:rFonts w:cs="Bookman Old Style" w:ascii="Bookman Old Style" w:hAnsi="Bookman Old Style"/>
          <w:sz w:val="28"/>
        </w:rPr>
        <w:t xml:space="preserve">, </w:t>
      </w:r>
      <w:r>
        <w:rPr>
          <w:rFonts w:cs="Bookman Old Style" w:ascii="Bookman Old Style" w:hAnsi="Bookman Old Style"/>
          <w:b/>
          <w:sz w:val="28"/>
        </w:rPr>
        <w:t>Дуглас Фербенкс</w:t>
      </w:r>
      <w:r>
        <w:rPr>
          <w:rFonts w:cs="Bookman Old Style" w:ascii="Bookman Old Style" w:hAnsi="Bookman Old Style"/>
          <w:sz w:val="28"/>
        </w:rPr>
        <w:t xml:space="preserve">, </w:t>
      </w:r>
      <w:r>
        <w:rPr>
          <w:rFonts w:cs="Bookman Old Style" w:ascii="Bookman Old Style" w:hAnsi="Bookman Old Style"/>
          <w:b/>
          <w:sz w:val="28"/>
        </w:rPr>
        <w:t>Кларк Гейбл</w:t>
      </w:r>
      <w:r>
        <w:rPr>
          <w:rFonts w:cs="Bookman Old Style" w:ascii="Bookman Old Style" w:hAnsi="Bookman Old Style"/>
          <w:sz w:val="28"/>
        </w:rPr>
        <w:t xml:space="preserve">, </w:t>
      </w:r>
      <w:r>
        <w:rPr>
          <w:rFonts w:cs="Bookman Old Style" w:ascii="Bookman Old Style" w:hAnsi="Bookman Old Style"/>
          <w:b/>
          <w:sz w:val="28"/>
        </w:rPr>
        <w:t>Герольд Ллойд</w:t>
      </w:r>
      <w:r>
        <w:rPr>
          <w:rFonts w:cs="Bookman Old Style" w:ascii="Bookman Old Style" w:hAnsi="Bookman Old Style"/>
          <w:sz w:val="28"/>
        </w:rPr>
        <w:t xml:space="preserve">. </w:t>
        <w:tab/>
        <w:tab/>
        <w:tab/>
        <w:tab/>
        <w:tab/>
        <w:tab/>
        <w:tab/>
        <w:tab/>
        <w:t xml:space="preserve">В таких странах, как Германия, Япония и Италия, вплоть до их военного разгрома кино было подчинено целям фашистской шовинистической пропаганды. В Германии и Италии широко демонстрировались «исторические» фильмы, которые фальсифицировали действительность и историю в угоду фашистским идеологам. </w:t>
        <w:tab/>
        <w:tab/>
        <w:tab/>
        <w:tab/>
        <w:tab/>
        <w:tab/>
        <w:tab/>
        <w:tab/>
        <w:tab/>
        <w:tab/>
        <w:t>В Японии широкое распространение получили фильмы, где воспевалась доблесть самураев, их готовность пожертвовать своими жизнями во имя императора, пропагандировались насилие и расовая непримиримость.</w:t>
        <w:tab/>
        <w:tab/>
        <w:tab/>
        <w:tab/>
        <w:tab/>
        <w:tab/>
        <w:tab/>
        <w:tab/>
        <w:tab/>
        <w:t xml:space="preserve">Постепенно на первый план в западном кинематографе выходят психологическая глубина характера, поэтическое отображение жизни, попытка разрешения проблем «среднего класса», все глубже проявляются демократические тенденции. Среди лучших фильмов 30-х годов: «Под крышами Парижа» (реж. Клеер, Франция), «Жизнь принадлежит нам» ( Ж.Ренуар, Франция). </w:t>
        <w:tab/>
        <w:tab/>
        <w:tab/>
        <w:tab/>
        <w:tab/>
        <w:tab/>
        <w:tab/>
        <w:tab/>
        <w:tab/>
        <w:tab/>
        <w:t xml:space="preserve">В Англии в 30-х годах зарождается художественно-документальное кино. В то время режиссером номер один был </w:t>
      </w:r>
      <w:r>
        <w:rPr>
          <w:rFonts w:cs="Bookman Old Style" w:ascii="Bookman Old Style" w:hAnsi="Bookman Old Style"/>
          <w:b/>
          <w:sz w:val="28"/>
        </w:rPr>
        <w:t>Альфред Хичкок</w:t>
      </w:r>
      <w:r>
        <w:rPr>
          <w:rFonts w:cs="Bookman Old Style" w:ascii="Bookman Old Style" w:hAnsi="Bookman Old Style"/>
          <w:sz w:val="28"/>
        </w:rPr>
        <w:t xml:space="preserve">. Широкую известность он приобрел благодаря снятой в 1929 году первой английской звуковой ленте «Шантаж». А после фильма «Леди исчезает» (1938), где в экспрессионистском стиле соединились страшное, смешное и романтическое, его стали считать мастером игрового напряжения. </w:t>
        <w:tab/>
        <w:tab/>
        <w:tab/>
        <w:t xml:space="preserve">Лучшие фильмы американского кино 30-х годов, вошедшие в сокровищницу мирового киноискусства, отмечены реализмом, социально-критической направленностью, блестящим мастерством режиссеров и артистов. Среди них фильмы Чарли Чаплина «Новые времена»,  Дж.Форда «Гроздья гнева», У. Уайлера «Тупик». </w:t>
        <w:tab/>
        <w:t xml:space="preserve">Подлинной столицей мирового кино являлся Голливуд, где ежегодно снимались сотни фильмов самых разных жанров. Это были приключенческие фильмы, «гангстерское кино», комедии, мюзиклы, мелодрамы, фильмы ужасов, мультипликационные фильмы (о Микки Маусе, Томе и Джерри, коте Феликсе), исторические и детские киноленты. </w:t>
        <w:tab/>
        <w:tab/>
        <w:tab/>
        <w:tab/>
        <w:tab/>
        <w:tab/>
        <w:tab/>
        <w:tab/>
        <w:t xml:space="preserve">С целью поощрения наиболее высокохудожественных работ американской Академией киноискусств в 1927 году была учреждена специальная ежегодная премия за лучший фильм года (отдельно за режиссуру, актерское мастерство, работу оператора, сценарий и т.д.), получившая название </w:t>
      </w:r>
      <w:r>
        <w:rPr>
          <w:rFonts w:cs="Bookman Old Style" w:ascii="Bookman Old Style" w:hAnsi="Bookman Old Style"/>
          <w:b/>
          <w:sz w:val="28"/>
        </w:rPr>
        <w:t>премии «Оскара».</w:t>
      </w:r>
      <w:r>
        <w:rPr>
          <w:rFonts w:cs="Bookman Old Style" w:ascii="Bookman Old Style" w:hAnsi="Bookman Old Style"/>
          <w:sz w:val="28"/>
        </w:rPr>
        <w:t xml:space="preserve"> Эта статуэтка высотой 32,5 см, покрытая 10-ти каратным золотом. А имя награда приобрела в 1931 году, когда Маргарет Херрит, библиотекарь Академии, заявила,   что приз напоминает ей ее дядюшку Оскара. </w:t>
        <w:tab/>
        <w:t xml:space="preserve">В межвоенный период величайший успех в американском кинематографе выпал на долю картины </w:t>
      </w:r>
      <w:r>
        <w:rPr>
          <w:rFonts w:cs="Bookman Old Style" w:ascii="Bookman Old Style" w:hAnsi="Bookman Old Style"/>
          <w:b/>
          <w:sz w:val="28"/>
        </w:rPr>
        <w:t>Виктора Флеминга</w:t>
      </w:r>
      <w:r>
        <w:rPr>
          <w:rFonts w:cs="Bookman Old Style" w:ascii="Bookman Old Style" w:hAnsi="Bookman Old Style"/>
          <w:sz w:val="28"/>
        </w:rPr>
        <w:t xml:space="preserve"> «Унесенные ветром» (1939). Снятая по одноименному роману </w:t>
      </w:r>
      <w:r>
        <w:rPr>
          <w:rFonts w:cs="Bookman Old Style" w:ascii="Bookman Old Style" w:hAnsi="Bookman Old Style"/>
          <w:b/>
          <w:sz w:val="28"/>
        </w:rPr>
        <w:t>Маргарет Митчелл</w:t>
      </w:r>
      <w:r>
        <w:rPr>
          <w:rFonts w:cs="Bookman Old Style" w:ascii="Bookman Old Style" w:hAnsi="Bookman Old Style"/>
          <w:sz w:val="28"/>
        </w:rPr>
        <w:t xml:space="preserve">, она удостоилась сразу 10 «Оскаров», а затем в течении 25 лет удерживала первое место по кассовым сборам. Главную героиню сыграла английская актриса </w:t>
      </w:r>
      <w:r>
        <w:rPr>
          <w:rFonts w:cs="Bookman Old Style" w:ascii="Bookman Old Style" w:hAnsi="Bookman Old Style"/>
          <w:b/>
          <w:sz w:val="28"/>
        </w:rPr>
        <w:t>Вивьен Ли</w:t>
      </w:r>
      <w:r>
        <w:rPr>
          <w:rFonts w:cs="Bookman Old Style" w:ascii="Bookman Old Style" w:hAnsi="Bookman Old Style"/>
          <w:sz w:val="28"/>
        </w:rPr>
        <w:t xml:space="preserve">. </w:t>
        <w:tab/>
        <w:tab/>
      </w:r>
      <w:r>
        <w:rPr>
          <w:rFonts w:cs="Bookman Old Style" w:ascii="Bookman Old Style" w:hAnsi="Bookman Old Style"/>
          <w:b/>
          <w:sz w:val="28"/>
        </w:rPr>
        <w:t>Вивиан Мери Хартли</w:t>
      </w:r>
      <w:r>
        <w:rPr>
          <w:rFonts w:cs="Bookman Old Style" w:ascii="Bookman Old Style" w:hAnsi="Bookman Old Style"/>
          <w:sz w:val="28"/>
        </w:rPr>
        <w:t xml:space="preserve"> появилась на свет 5 ноября 1913 года в индийском городке Дарджилинг, у самого подножья Гималаев. Отец Вивиан, мистер Эрнст Хартли служил в Индии биржевым маклером Британской компании.</w:t>
        <w:tab/>
        <w:tab/>
        <w:tab/>
        <w:tab/>
        <w:tab/>
        <w:tab/>
        <w:tab/>
        <w:tab/>
        <w:tab/>
        <w:tab/>
        <w:t xml:space="preserve">В детстве Вивиан очаровывали сказки Киплинга, сказки и легенды. Страсть к театру передалась ей от отца – он играл в любительских спектаклях. Но в семь лет ее жизнь в Индии закончилась – по настоянию матери Вивиан увезли в Англию, где она провела несколько лет в иезуитском монастыре. </w:t>
        <w:tab/>
        <w:tab/>
        <w:tab/>
        <w:tab/>
        <w:tab/>
        <w:tab/>
        <w:tab/>
        <w:tab/>
        <w:t xml:space="preserve">Роль послушницы вряд ли была ей по душе. Однажды она призналась подруге: «Я хочу быть актрисой. Великой актрисой». </w:t>
        <w:tab/>
        <w:tab/>
        <w:tab/>
        <w:tab/>
        <w:tab/>
        <w:tab/>
        <w:t>В 18 лет Вивиан поступила в Королевскую Академию драматического искусства в Лондоне. В это же время она познакомилась с респектабельным юристом, выпускником Кэмбриджа, 32-летним Гербертом Ли Холманом. Рассудительный мистер Холман считал, что увлечение его невесты театром – всего лишь фантазия юных лет. Вивиан улыбалась в ответ. Она почитала ум, образованность и природное обаяние жениха. 20 декабря 1932 года они обвенчались, 12 октября 1933 года Вивиан родила дочь – Сюзанну Холман.</w:t>
        <w:tab/>
        <w:tab/>
        <w:tab/>
        <w:tab/>
        <w:tab/>
        <w:tab/>
        <w:t xml:space="preserve">Однако ни брак, ни рождение ребенка не охладили ее страсть к театру. Продюсер Джон Глиддон поспособствовал этой молодой и необыкновенно красивой начинающей актрисе получить роль в спектакле. На утро после премьеры пьесы «Маска добродетели» Вивьен Ли (теперь она будет известна под этим именем) проснулась в Лондоне знаменитой. </w:t>
        <w:tab/>
        <w:tab/>
        <w:tab/>
        <w:t xml:space="preserve">Премьера фильма «Унесенные ветром» состоялась накануне Рождества, 14 декабря 1939 года, в Атлантик-Сити. Скарлетт покорила сердца американцев. Роль Ретта Батлера сыграл самый модный актер Голливуда Кларк Гейбл. </w:t>
        <w:tab/>
        <w:tab/>
        <w:tab/>
        <w:tab/>
        <w:tab/>
        <w:tab/>
        <w:tab/>
        <w:tab/>
        <w:tab/>
        <w:tab/>
        <w:t>В фильме «Унесенные ветром» немало прекрасных сцен, но эпизодом, больше других способствующим получению «Оскара», был тот, в котором Скарлетт падает на колени в полях Тары, посреди обожженного войной поля, поднимает к небу зеленые глаза  и, колотя руками изуродованную неприятелем землю, заклинает: «Бог мне свидетель. Я пройду через все… И когда это кончится, я никогда, никогда больше не буду голодать». За лучшее исполнение женской роли она была дважды удостоена высшей награды американской Академии киноискусства – золотого «Оскара».</w:t>
        <w:tab/>
        <w:tab/>
        <w:tab/>
        <w:tab/>
        <w:tab/>
        <w:tab/>
        <w:tab/>
        <w:tab/>
        <w:tab/>
        <w:t xml:space="preserve">8 июля 1967 во всех лондонских театрах на несколько мгновений все замерло, все склонили головы перед одной из легендарных актрис нашего века. </w:t>
        <w:tab/>
        <w:tab/>
        <w:tab/>
        <w:t>Она сыграла леди Гамильтон и Клеопатру, леди Макбет и Анну Каренину, Антигону и Скарлетт О</w:t>
      </w:r>
      <w:r>
        <w:rPr>
          <w:rFonts w:cs="Bookman Old Style" w:ascii="Bookman Old Style" w:hAnsi="Bookman Old Style"/>
          <w:sz w:val="28"/>
          <w:lang w:val="en-US"/>
        </w:rPr>
        <w:t>’</w:t>
      </w:r>
      <w:r>
        <w:rPr>
          <w:rFonts w:cs="Bookman Old Style" w:ascii="Bookman Old Style" w:hAnsi="Bookman Old Style"/>
          <w:sz w:val="28"/>
        </w:rPr>
        <w:t xml:space="preserve">Хару. И уже трудно решить, кто из них двоих – Скарлетт или Вивьен в образе непокорной южанки – представлен в галерее портретов в Музее восковых фигур мадам Тюссо в Лондоне. </w:t>
      </w:r>
    </w:p>
    <w:p>
      <w:pPr>
        <w:pStyle w:val="Normal"/>
        <w:rPr>
          <w:rFonts w:ascii="Bookman Old Style" w:hAnsi="Bookman Old Style" w:cs="Bookman Old Style"/>
          <w:sz w:val="28"/>
        </w:rPr>
      </w:pPr>
      <w:r>
        <w:rPr>
          <w:rFonts w:cs="Bookman Old Style" w:ascii="Bookman Old Style" w:hAnsi="Bookman Old Style"/>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5:45:00Z</dcterms:created>
  <dc:creator>Reanimator 99 CD</dc:creator>
  <dc:description/>
  <dc:language>en-US</dc:language>
  <cp:lastModifiedBy>Reanimator 99 CD</cp:lastModifiedBy>
  <cp:lastPrinted>2002-04-04T21:32:00Z</cp:lastPrinted>
  <dcterms:modified xsi:type="dcterms:W3CDTF">2002-04-04T17:33:00Z</dcterms:modified>
  <cp:revision>1</cp:revision>
  <dc:subject/>
  <dc:title/>
</cp:coreProperties>
</file>