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ЧАСТЬ ПЕРВАЯ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Большинство обычных пользователей компьютеров сталкиваются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 различными проблемами.Например : вы используете текстовый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редактор одной фирмы , программу для работы с электронными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блицами - другой , программу деловой графики - третьей , 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изводительность вашего электронного помощника в итоге оказываетс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евысокой. В чем дело?  Да  просто эти программы не предназначен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ля совместной работы 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счастью , решение у этой проблемы есть : пакет Microsoft Office 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торый содержит большую часть необходимого вам програмного обеспечения 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Элементы интерфейса входящих в него программ оформлены одинаково и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“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бщаются “ они друг с другом на одном и том же языке 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акет Office - это нечто большее , чем просто набор программ в одно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робке . Уже его название подсказывает , что он должен содержать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ощные прикладные программы для коммерческого применения , которые легко и непринужденно работают с текстами , числами и изображениями 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о самое привлекательное в пакете Office то , что связывает эти приложения воедино : все эти программы имеют общее меню и наборы кнопок , которые выглядят очень похоже . Научившись работать с одним из приложений , в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м самым в значительной степени продвинетесь в изучении остальных 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тому же в пакете имеется простой в использовании управляющий центр -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испетчер Microsoft Office , позволяющий запускать отдельные программ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 выходить из них , либо получать подробные указания и оперативную помощь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стым щелчком кнопки мыши 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состав пакета  Office входят 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Большие прикладные програм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WORD - мощный текстовый редактор , позволяющий быстро создать докумен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юбой сложности из разрозненных заметок и довести до совершенств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информационный бюллетень или брошюру 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то уже общепризнанно - редактор Word фирмы Microsoft является сегодн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амой популярной в мире программой. Word начинен “ быстрыми “ командам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 самыми современными средствами, такими как встроенная программа провер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равописания и словарь синонимов, которые помогают вам грамотно составлять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окументы, и готовыми шаблонами, позволяющими вам сводить воедино заметки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исьма, счета и брошюры без больших усили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EXCEL - производит с числами то же , что Word с существительными и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лаголами . Каждый , кто работает с цифрами , почувствует себя в среде Excel как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рыба в воде . Пользуйтесь программой Excel для составления бюджетов и финансовых отчетов , превращения сухих цифр в наглядные диаграммы и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рафики , проведения анализа типа “ А что будет , если ? “ практичес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 любому вопросу, а также для сортировки длиннейших списков в считанны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екунды 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 помощью электронных таблиц Excel можно впечатывать числа строку з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рокой и столбец за столбцом, будучи вполне уверенным в том, чт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Excel правильно сложит, вычтет, умножит, разделит и вообще обойдетс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 ними как следу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PowerPoint - позволит профессионально подготовить презентацию, щегольну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броской графикой и эффектно оформленными тезисами . Но что самое замечательное, вы сможете превратить документ, подготовленный в редакторе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Word, в презентацию всего лишь одним щелчком мыши. Если ваша работа состоит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том, чтобы рекламировать изделия, идеи или проекты, то вы просто влюбитесь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PowerPoin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ACCESS - представляет собой мощную программу управления данными, предназначенную главным образом для программистов. Access поставляется только в составе профессионального издания пакета Office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Программы - помощник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рамма Graph, позволяет ввести несколько чисел и быстро превратить их в    графи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рамма Organization Chart поможет создать штатное расписание вашей фир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рамма Equation Editor покажется довольно утомительной, если только   вы не профессор математи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рамма WordArt поможет изменить почти до неузнаваемости форму букв или цифр, чтобы использовать их при создании привлекательных логотипов или заголовк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рамма ClipArt Gallery может просмотреть несколько сотен рисунков в поисках наилучшей иллюстрации для вашего информационного бюллетеня или   презентаци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Система оперативной помощи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акет Office и его приложения изобилуют полезными подсказками и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шаговыми указаниями того, как выполнять ту или иную операц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алантливые Мастера ( Wizards ) проведут вас шаг за шагом к решению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ложных задач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арточки - шпаргалки ( Cue Cards ) предложат подробные указания, которы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стоянно будут у вас перед глазами во время работ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ункция Просмотр ( Preview ) и Примеры ( Demos ) продемонстрируют выполнение сложных задач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Дистпечер Microsoft Office ( MOM )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ОМ позволяет запустить любую программу пакета Office. Если он вам очень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нравится, можете даже использовать его для управления всей работы вашег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К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br/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ЧАСТЬ ВТОРА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рименение современной техники для презентаций стало обычным при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ведении семинаров, конференций и в ходе учебного процесса. Традиционн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ля демонстрации используются 35-миллиметровые слайды и прозрачные пленк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последнее время получили распространение цветные жидкокристаллическ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анели, непосредственно подключаемые к экрану компьютера. Подготовка таких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зентаций является весьма трудоемким процессом. В связи с этим на рынк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раммного обеспечения представителей этих программных продуктов - паке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PowerPoint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ирмы Microsoft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PowerPoint - это графический пакет подготовки презентаций и слайд-фильмов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н предоставляет пользователю все необходимое - мощные функции работы с текстом, включая отрисовку контура текста, средства для рисования, постро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иаграмм, широкий набор стандартных иллюстраций и т.п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зентация - это набор слайдов и спецэффектов, сопровождающих их показ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 экране, раздаточный материал, а также конспект и план доклада, хранящиес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одном файле, созданным с помощью PowerPoint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лайд - это отдельный кадр презентации, который может включать в себ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головок, текст, графику, диаграммы и т.д. Созданное средствами Powerpoint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лайды можно распечатать на черно-белом или цветном принтере, либо с помощью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ециальных агенств изготовить 35-миллиметровые слайды на фотопленк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Раздаточный материал - в качестве раздаточного материала служат распечатанные в компактном виде слайды презентации: два, четыре или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шесть слайдов на одной страниц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нспект доклада - в процессе работы над презентацией в PowerPoint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ожно получить конспект доклада, при печати которого на каждой страниц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удет выведено уменьшенное изображение слайда и текст, поясняющий его содержани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руктура презентации - предствляет собой документ, содержащий тольк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головки слайдов, а также основной текст без графических изображений 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ециального оформлен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Термины и определения используемые в PowerPoint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Тemplate ( Шаблон ) -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то презентация, формат которой и схема цветов могу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пользоваться для подготовки других презентаций. PowerPoint поставляетс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олее с 100 профессионально оформленных шаблонов, которые вы можете использовать для подготовки ваших собственных презентац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PowerPoint default presentation ( Установочная презентация PowerPoint ) -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то презентация PowerPoint, используемая в качестве шаблона по умолчанию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 этой презентацией вы будете работать, когда выберете переключатель Blank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Presentation ( Пустая презентация ) в диалоговом окне New Presentation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( Новая презентация ). Шаблон презентации по умолчанию хранится в файле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DEFAULT.PPT в каталоге, установлен PowerPoint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Master ( Мастер )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- в пакете PowerPoint имеются мастера для каждой ключево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мпоненты ваших презентаций: слайд-мастер, мастер структуры презентации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астер раздаточного материала и мастер примечаний. Рисунки и текст, которы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ы разместите на этих мастерах, будут автоматически появлятся на каждом новом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лайде и страницах примечаний презентац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Slide Master ( Слайд-мастер ) -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лайд, который содержит форматированные рам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иксации ( placeholders ) для заголовка, текстов и других фоновых рисунков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торые вы хотите иметь на слайдах. Если вы сделаете какие-либо изменен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 слайд-мастере, то они будут автоматически применены ко всем слайдам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торые настроены по слайд-мастер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Color Scheme ( Схема цветов ) -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нова из восьми цветов, которую вы может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рименять в слайдах, страницах примечаний и раздаточном материале. Схема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цветов состоит из цвета фона, цвета линий и текста и шести дополнительных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цветов. Балланс этих цветов улучшает восприятие слайд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Other Colors ( Другие цвета ) -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цвета, отсутствующие в основной схеме цветов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торые вы можете использовать для специальных цел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Object ( Объект ) -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кст, линии, формы, которые вы создаете при помощ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инструментов работы с текстом и рисования геометрических фигур, а также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юбые картинки, которые вы импортируете из других приложен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Attribute ( Атрибут ) -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войство объекта, которое вы можете использовать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ля манипулирования объектом, использую инструменты и команды PowerPoint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 линии, заливка, тень, цвет и форма 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Shape ( Форма ) -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тот атрибут имеют объекты, которые вы создаете, использу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нструменты работы с текстом или AutoShapes ( Автоформы ). Объекты, созданны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 помощью инструментов рисования линий, дуг и свободных ( произвольных 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игур, не имеют Формы, как атрибут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Border ( Контур ) -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идимая линия по краям объект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Placeholder ( Рамка Фиксации) -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амка, которая появляется на слайде пр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аботе с текстом до того, как вы начнете вводить текст. Каждая такая рамк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кружена линией, состоящей из точек. Используя элементы управления этих рамок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ы можете изменить их размер, перемещать текст по слайду, изменять шрифт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 цвет текста внутри рамок; возможно также изменение положения самого текс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тносительно этой рамк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Paragraph ( Абзац ) -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то текст, введенный между двумя нажатиями клавиш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&lt; Enter &gt;. Когда вы производите выравнивание текста и добавляете символ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юллетеня, действие применяется к абзац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Text Tool ( Инструмент “ Текст “ ) -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ы можете ввести текст в любом месте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лайда, используя инструмент ввода текста панели инструментов Drawning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( Рисование ). Текст, который вы вводите используя этот инструмент, не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ыводится на экран в режиме работы со структурой презентации ( Outline View )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ля понимания содержания работы по созданию презентации рассмотрим пример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е подготовки без участия Мастеров PowerPoint: сделаем черновой вариан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зентации из двух слайдов, а затем применим к ним шаблон, который придас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й профессиональный вид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ведем основные этапы создания презентаци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  Начало создания новой презентации 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пустите PowerPoint или, если вы уже находитесь в этом приложении, выберит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комманду New ( Новый ) меню File ( Файл )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2.  Выбор способа создания новой презентации 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окне New Presentation ( Новая презентация ) выберите переключатель Blank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Presentation ( Пустая презентация ) для создания презентации без использован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астеров и шаблонов PowerPoint. Нажмите кнопку ОК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3.  Выбор макета первого слайда 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Любую презентацию в соответствии с советами профессионалов рекомендуется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чинать со слайда-заголовка, в котором указывается тема презентации, доклада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ыступления и т.д. Поэтому в диалоговом окне New Slide ( Новый слайд 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ыбериите самый первый макет для создания слайда-заголовка презентаци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4.  Создание первого слайда презентации 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 появившейся рамке фиксации Click to add title ( Нажмите для добавления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головка ) введите следующий текст примера: “ Пакет подготовки презентац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Microsoft PowerPoint 4.0”. Для ввода текста выберите соответствующий шрифт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пользуя панель инструментов Formatting ( Форматирование ) или комманду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Font ( Шрифт ) из меню Fprmat ( Формат ). С помощью этой комманды вы может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становить при необходимости размер шрифта, его цвет и тень текста заголовк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ыделите рамку фиксации текста Click to add sub-title так, чтобы на экран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явились ее элементы управления и нажмите клавишу &lt;Del&gt; для удаления ее с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лайд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сле выполнения этапов 1-4 вы получили на своем экране первый слайд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резентации, который и будет служить слайдом-заголовком. При желании в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ожете изменить полученный слайд, например, путем добавления в него элементо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изайна по вашему выбору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5.  Начало создания второго слайда презентации 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ыполните комманду New Slide ( Новый слайд ) меню Insert ( Вставка )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6.  Выбор макета второго слайда 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диалоговом окне New Slide ( Новый слайд ) выберите седьмой макет слайда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торый будет содержать текст и рамку для рисунка из библиотеки ClipArt Gallery. Нажмите кнопку ОК. Преимуществом выбора макета слайда с областью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азмещения рисунка из библиотеки ClipArt является быстрая вставка требуемог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унка без использования команды Insert Object ( Вставить объект ) из меню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nsert ( Вставка )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7.  Разработка второго слайда презентации 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Используйте данный макет для подготовки второго слайда презентации. Этот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макет содержит три рамки фиксации: для заголовка слайда ( Click to add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title ), текста слайда ( Click to add text ) и для размещения рисунк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иблиотеки ClipArt Gallery ( Double click to add clip art ). В рамку дл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головка введите текст “ Microsoft PowerPoint “; в рамку для текста введите 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“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 помощи PowerPoint можно создавать...” и т.д. В области рамки дл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рисунка дважды щелкните по кнопке Double click to add clip art ( Щелкните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важду для добавления рисунка ). В появившемся окне приложения ClipArt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Gallery выберите в категории Academic ( Академическая ) рисунок Schoo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Suppliers ( Школьные принадлежности ) и нажмите кнопку ОК. Используйт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элементы управления рамки с рисунком для установки требуемых размеров рисунка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 его положения на слайд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 правильном выполнении предыдущих этапов вы должны получить подготовленный второй слайд, который также можно изменять по вашему вкусу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8.  Использование элементов дизайна для оформления слайдов презентации 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совершенствуем второй слайд, например, используя элементы AutoShapes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( Автоформы ) панели инструментов Drawning ( Отрисовка ). В палитре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втоформ выделите форму Seal Tool ( Инструмент пломба ), перенесите курсор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ыши, который в данный момент должен быть представлен в виде знака “+“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нижнюю часть слайда и растяните появившуюся фигуру до требуемых размеров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сле отпускания кнопки мыши введите в автоформу текстм “ Это очень просто!”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осле чего выберите подходящий цвет заполнения формы с помощью команд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Colors and Lines ( Цвета и линии ) меню Format ( Формат ). При необходимост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ы можете также включить тень для элемента автоформы. После этого разработк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лайда будет закончен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9.  Применение шаблонов презентаций 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ля професионального оформления нашей презентации применим к ее слайда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шаблон из комплекта поставки PowerPoint. Для этого выполните комманду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Template ( Шаблон ) меню Format ( Формат ) и в появившемся диалоговом окн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ткрытия файла шаблона презентации выберите любой из файлов ( вид шаблона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тражается в поле просмотра ), после чего нажмите кнопку Apply ( Применить )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лайд примет новый вид. После окончания разработки слайдов, нажав кнопку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Outline View ( находящуюся внизу слайда ), вы автоматически получите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руктуру вашей презентации, которую вы можете распечатать, изменить в не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рядок следования слайдов и уровни заголовков текста в слайдах. Обратит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нимание, что в режиме работы со структурой презентации в содержан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лайдов не выводятся графические объекты и текст, размещенный в этих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бъектах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0.  Режим Slide Sorter ( Сортировщик слайдов ) или “ Монтажный стол “ 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режиме сортировщика слайдов, переход в который производится нажатием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кнопки Slide Sorter, произведем окончательную подготовку презентации к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емонстрации. Для этого установим визуальные эффекты вывода слайдов на экран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 помощью панели инструментов Transition, которая содержит список эффектов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меющичся в пакете PowerPoint. Нажмите кнопку Rehearse Timings для запуск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режима хронометража вашего выступления. При этом PowerPoint автоматически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ерейдет в режим полноэкранной демонстрации слайдов презентации. В нижне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евом углу экрана выводится таймер, который производит отсчет времени вашег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ыступления для каждого слайда. После этого, время выступления ( в секундах 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удет указано в нижнем левом углу каждого слайд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1.  Демонстрация презентации 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жмите кнопку Slide Show ( Показ слайдов ) и наслаждайтесь работой самог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пулярного пакета подготовки презентаций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ВЕДЕНИ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первые Windows была выпущена в свет в 1985 году фирмой Microsoft. 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чении 1987-1989 гг. появилось большое количество мощных и удобных программ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аботающих в среде Windows, например, Microsoft Word для Windows, Excel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Aldus PageMaker и т.д., что обусловило все растущую популярность Windows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 пользователей. А начиная с версии 3.0, созданной в 1990 г. и предоставивше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ополнительные удобства пользователям, Windows начала свое победоное шествие,\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в фактически стандартом для IBM PC - совместимых компьютеров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так, Windows !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Windows - это графическая оболочка, которая откроет Вам новые возможност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 использовании персонального компьютера. Windows представляет собой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интегрированную среду, которая позволяет создать удобное окружение для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пуска Ваших программ, обеспечив при этом одновременную работу сразу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ескольких приложений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аждая программа в Windows имеет хотя бы одно окно, которое предназначен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ля связи пользователя с данной программой. Экран монитора представляется 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Windows как рабочий стол, на котором располагаются окна радотающих в данны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момент программ. Программа также может быть представлена в виде небольшого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изображения - иконки. Соответственно, любое окно ( программа ) может быть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жато до иконки и восстановленно в нормальных размерах. Это существенно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овышает информационную емкость экрана при работе с Windows. Все это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бъединяется удобным управлением, расчитанным, в основном, на применение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ыш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мимо большого набора программ, характерных для интегрированной Среды,-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кстового и графического редактора, базы данных и т.п., - Windows поддерживает обширный программный интерфейс, что позволяет создавать сво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бственные программы для работы в среде Windows. Изучение этого программног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нтерфейса важно уже и потому, что этот интерфейс стал стандартом и поддерживается многими производителями вычислительной техники и программног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беспечен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иже мы рассмотрим один из наиболее распространенных и популярных сред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льзователей персональных компьютеров программный пакет Microsoft Office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 покажем некоторые возможности одной из его прикладных программ п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озданию презентаций - PowerPoint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КЛЮЧ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</w:p>
    <w:p>
      <w:pPr>
        <w:pStyle w:val="Normal"/>
        <w:ind w:left="113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временную жизнь представить без современной техники просто невозможно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и одна фирма не обходится без помощи компьютеров. Хранение данных, написание документов, составление графиков, таблиц, расписаний, создание презентаций -во всем в этом нам помогает компьютер, и помогает успешно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ы вкраце рассмотрели программный пакет Microsoft Office с помощью которого можно достич всего вышеперечисленного, в частности одну из его программ - программу по созданию презентаций - PowerPoint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т того, насколько профессионально будет выполнена ваша презентация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умеете ли вы убедить зрителей в том, что вы именно тот партнер, когторый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м нужен и будет зависеть успех вашей фирм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3"/>
        <w:jc w:val="center"/>
        <w:rPr/>
      </w:pPr>
      <w:r>
        <w:rPr/>
        <w:t xml:space="preserve">МОСКОВСКИЙ  МЕЖДУНАРОДНЫЙ УНИВЕРСИТ                              БИЗНЕСА и ИНФОРМАЦИОННЫХ ТЕХНОЛОГИЙ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Кафедра вычислительных машин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ма курсого проекта 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“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WINDOWS -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редства для создания презентаций “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ыполнил 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удент группы ИБ - 20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итров Никита Александрович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Москва 1996 год.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ЕДИСЛОВ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ы вступаем в этап, когда стоящие пере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ми  проблемы  невозможно  решить  без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нения  ЭВМ. Я  не испытываю страх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еред ЭВМ.  Меня страшит их отсутстви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Айзек Азимов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ДЕРЖА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  Введени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2.  Состав и назначение Microsoft Office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3.  Технология создания презентации в PowerPoint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4.  Заключени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  “ Microsoft PowerPoint одним взглядом “ , Александр Старшинин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анкт - Петербург, 1996 год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2.  “ Microsoft Office 4 “ , Эд Ботт , БИНОМ , Москва , 1996 год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3.  “ Структурный подход к организации баз данных “ , Ш. Атре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“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инансы и статистика “ , Москва , 1983 год.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8:2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03T18:27:00Z</dcterms:modified>
  <cp:revision>2</cp:revision>
  <dc:subject/>
  <dc:title>                                                            ����� ������                                                                     </dc:title>
</cp:coreProperties>
</file>