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СОБЕННОСТИ СТАНОВЛЕНИЯ  И ЭВОЛЮЦИИ МИРОВОГО И ОТЕЧЕСТВЕННОГОДИЗАЙНА</w:t>
      </w:r>
    </w:p>
    <w:p>
      <w:pPr>
        <w:pStyle w:val="Heading4"/>
        <w:ind w:firstLine="709"/>
        <w:rPr/>
      </w:pPr>
      <w:r>
        <w:rPr/>
        <w:t xml:space="preserve">      </w:t>
      </w:r>
      <w:r>
        <w:rPr/>
        <w:t>Реферат по дисциплине «Основы теории и методологии дизайн проектирования»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</w:rPr>
        <w:t>МОСКВА 2005</w:t>
      </w:r>
    </w:p>
    <w:p>
      <w:pPr>
        <w:pStyle w:val="Heading4"/>
        <w:ind w:firstLine="709"/>
        <w:rPr/>
      </w:pPr>
      <w:r>
        <w:rPr/>
        <w:t xml:space="preserve">      </w:t>
      </w:r>
    </w:p>
    <w:p>
      <w:pPr>
        <w:pStyle w:val="Heading4"/>
        <w:ind w:firstLine="709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ведение……………………………………………..…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дизайна.……………………………...4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азвитие европейского дизайна. БАУХАУЗ……….6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итие отечественного дизайна. ВХУТЕМАС….1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ал ВХУТЕМАСа………………………………….18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Хронология росийского промышленного дизайна.20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Заключение………………………………………….....2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 xml:space="preserve">        </w:t>
      </w:r>
      <w:r>
        <w:rPr>
          <w:b/>
          <w:bCs/>
          <w:sz w:val="36"/>
          <w:szCs w:val="16"/>
        </w:rPr>
        <w:t>Список литературы…………………………………...2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5"/>
        <w:ind w:firstLine="709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6"/>
        <w:ind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7 году мировая культура отмечала 90-летие промышленного дизайна – уникального явления, которое соединяет в себе искусство и технику. Дизайн делает продукцию массового производства привлекательной для потребителей и выгодной для изготовителей. Умело сочетая конструкцию, материалы и форму таких простых предметов, как стакан, или таких сложных, как автомобиль, дизайнеры стремятся сделать их недорогими в изготовлении, удобными и безопасными в употреблении, привлекательными для глаз и приятными на ощупь...</w:t>
        <w:br/>
        <w:t xml:space="preserve">          </w:t>
      </w:r>
    </w:p>
    <w:p>
      <w:pPr>
        <w:pStyle w:val="Heading6"/>
        <w:ind w:firstLine="709"/>
        <w:jc w:val="left"/>
        <w:rPr/>
      </w:pPr>
      <w:r>
        <w:rPr/>
        <w:t>Как это называлось, когда не было дизайна - дикий дизайн, преддизайн, тотемодизайн, мифодизайн? И развивалось все это согласно тому времени, той духовной и материальной культуре.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Дизайн – всего одно понятие, а включает в себя в нашем сознании: массовый и элитный дизайн, китч, стайлинг, поп-дизайн, единичный арт-дизайн, городской публишь-арт, архитектурный дизайн, промышленный дизайн, Web-дизайн, графический дизайн, кустарный дизайн, исторический футуро-дизайн, прогностический дизайн будущего, фито-дизайн, коммерческий рекламный дизайн, информационный программный и текстовый дизайн, научный сайнс-дизайн..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формители и бутафоры украшают свои вещи, но дизайнер - должен мыслить масштабно и разнопланово, должен наперед представлять как поведет себя его будущее творение в своей среде обитания, как оно повлияет на среду и как среда уживется с вещью, а главное дизайнер должен придать вещи максимальную симпатию к тому человеку или группе людей для которых данное творение будет предназначено. Дизайнер обязан сохранить чистоту идеи - функциональную обоснованность для формы, материала, суперграфики т.е. всех составляющих. И в конце концов предугадать необходимость создаваемой им вещи.</w:t>
      </w:r>
    </w:p>
    <w:p>
      <w:pPr>
        <w:pStyle w:val="TextBody"/>
        <w:spacing w:lineRule="auto" w:line="360"/>
        <w:ind w:firstLine="709"/>
        <w:rPr>
          <w:b/>
          <w:b/>
          <w:bCs/>
          <w:sz w:val="40"/>
        </w:rPr>
      </w:pPr>
      <w:r>
        <w:rPr>
          <w:b/>
          <w:bCs/>
        </w:rPr>
        <w:t>А что должен знать дизайнер создавая вещь? Быт, этнографию, демографическую ситуацию, социологию быта, психологию, физиологию, медицину, эргономику, технологию изготовления вещи, свойства материалов, возможные инженерные и конструкторские решения. В этом мире все соотносится друг с другом и человек воспринимает это на подсознательном уровне. Проблема цвета, например, уходит в глубины психологии. В зеленых комнатах почему-то простужаются, а ящик, окрашенный в желтый цвет легче поднять, чем серый ящик того же веса. Это уже колористика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ВОЗНИКНОВЕНИЕ ДИЗАЙНА</w:t>
        <w:br/>
      </w:r>
      <w:r>
        <w:rPr>
          <w:b/>
          <w:bCs/>
        </w:rPr>
        <w:t xml:space="preserve"> </w:t>
      </w:r>
      <w:r>
        <w:rPr>
          <w:rStyle w:val="Sologl1"/>
          <w:rFonts w:cs="Times New Roman" w:ascii="Bookman Old Style" w:hAnsi="Bookman Old Style"/>
          <w:b/>
          <w:bCs/>
          <w:sz w:val="24"/>
        </w:rPr>
        <w:t>Н</w:t>
      </w:r>
      <w:r>
        <w:rPr>
          <w:rStyle w:val="Sologl1"/>
          <w:rFonts w:cs="Times New Roman"/>
          <w:b/>
          <w:bCs/>
          <w:sz w:val="24"/>
        </w:rPr>
        <w:t xml:space="preserve">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Процесс изготовления любого предмета являлся не только следованием простой технологической схеме, но и священнодействием. Мастер вкладывал в работу свою душу, представления о мире, от чего сам предмет наполнялся жизнью. Всё стало иначе, когда на рубеже ХIХ в.в. возникла потребность «наполнить жизнью» предметы массового потребления, изготовленные промышленным способом. Предметно-пространственная среда перестала быть рукотворной, её создают машины. Машинный труд во много раз превосходит труд ремесленника, но, вместе с тем, «то», чем бережно наполнялся предмет в ремесленной мастерской, невозможно «поместить» в каждом из тысячи предметов, производимых машиной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Возникла необходимость формализации интуитивно творимых ранее действий по одушевлению предметов, для того, чтобы, руководствуясь некоей схемой их можно было осуществлять в промышленном производстве. </w:t>
      </w:r>
      <w:r>
        <w:rPr>
          <w:b/>
          <w:bCs/>
          <w:szCs w:val="14"/>
        </w:rPr>
        <w:br/>
      </w:r>
      <w:r>
        <w:rPr>
          <w:b/>
          <w:bCs/>
        </w:rPr>
        <w:object w:dxaOrig="985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4pt;height:166.5pt" filled="f" o:ole="">
            <v:imagedata r:id="rId3" o:title=""/>
          </v:shape>
          <o:OLEObject Type="Embed" ProgID="" ShapeID="ole_rId2" DrawAspect="Content" ObjectID="_169787807" r:id="rId2"/>
        </w:object>
      </w:r>
      <w:r>
        <w:rPr>
          <w:b/>
          <w:bCs/>
        </w:rPr>
        <w:t xml:space="preserve"> Кустарное производство - ручной труд примитивные орудия труда, примитивная технология, малосерийное производство + учитывались все потребности человека к вещи: полезность, функциональное совершенство, удобство, красота, экономическая целесообразность (дороговизна) Производством бытовых вещей издавна занимались ремесленники. Понятно, что ремесленник - не дизайнер. Ремесленник делает одну и ту же вещь из одного и того же материала. Вещи получались индивидуальные, эксклюзивные, дорогие (при качестве) и производились в малом количестве (сколько сможет осилить один человек) 6 принципов работы кустарного дизайнера: социологический, инженерный, эргономический, эстетический, экономический, экологический. </w:t>
        <w:br/>
        <w:br/>
        <w:t xml:space="preserve">Индустриальное производство - С приходом века индустриализации дизайнер стал создавать прототипы изделий, которые с помощью машин производили другие люди. Практика раннего дизайна была весьма примитивной. Функциональностью и экономичностью производимой продукции занимались инженеры, а дизайнеры отвечали лишь за ее эстетический вид. Оказалось, что дизайнеры должны создавать прототипы массового машинного производства, предварительно изучив технологию современного производства и свойства материалов. Назначению изделий и простоте обращения с ними придавали столь же важное значение, как и их внешнему виду. 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скором времени дизайнерские фирмы стали набирать в штаты чертежников, модельщиков, инженеров, архитекторов и специалистов по изучению рынка. В 1785 г. в Англии начало развиваться индустриальное машинное производство - специализация, узкопрофессиональный подход, разделение труда, потоковость. </w:t>
        <w:br/>
        <w:t>Этап дизайна соединил достоинства предыдущих двух этапов. Дизайнер работает на промышленном производстве, использует различные материалы и технологии. Дизайнер связан с массовым производством и с его возможностями.</w:t>
      </w:r>
    </w:p>
    <w:p>
      <w:pPr>
        <w:pStyle w:val="TextBody"/>
        <w:spacing w:lineRule="auto" w:line="360"/>
        <w:ind w:firstLine="709"/>
        <w:rPr/>
      </w:pPr>
      <w:r>
        <w:rPr>
          <w:rStyle w:val="Sologl1"/>
          <w:rFonts w:cs="Times New Roman"/>
          <w:b/>
          <w:bCs/>
          <w:sz w:val="24"/>
        </w:rPr>
        <w:t xml:space="preserve">Дизайн как профессия возник и сформировался в 20 веке. Но те или иные его черты и даже характерные проявления встречаются ещё в самом начале развития общества. Поиск точной даты рождения дизайна невозможен, но как профессия он возник именно тогда, когда его основы стали преподавать с кафедры,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. </w:t>
      </w:r>
      <w:r>
        <w:rPr>
          <w:b/>
          <w:bCs/>
          <w:szCs w:val="14"/>
        </w:rPr>
        <w:br/>
      </w:r>
      <w:r>
        <w:rPr>
          <w:b/>
          <w:bCs/>
        </w:rPr>
        <w:t>Принято выделять два основных направления в становлении дизайна:</w:t>
        <w:br/>
        <w:t xml:space="preserve">Российское (ВХУТЕМАС) и Германское (БАУХАУЗ). </w:t>
        <w:br/>
        <w:t>В основе всех мировых школ дизайна лежат образовательные концепции, так или иначе восходящие к опыту ВХУТЕМАСа-Баухауза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. </w:t>
      </w:r>
      <w:r>
        <w:rPr>
          <w:b/>
          <w:bCs/>
          <w:szCs w:val="14"/>
        </w:rPr>
        <w:br/>
        <w:br/>
      </w:r>
      <w:r>
        <w:rPr>
          <w:b/>
          <w:bCs/>
          <w:sz w:val="40"/>
        </w:rPr>
        <w:t>РАЗВИТИЕ ЕВРОПЕЙСКОГО ДИЗАЙНА. БАУХАУЗ</w:t>
      </w:r>
      <w:r>
        <w:rPr>
          <w:b/>
          <w:bCs/>
        </w:rPr>
        <w:br/>
      </w:r>
      <w:r>
        <w:rPr>
          <w:rStyle w:val="Sologl1"/>
          <w:rFonts w:cs="Times New Roman"/>
          <w:b/>
          <w:bCs/>
          <w:sz w:val="24"/>
        </w:rPr>
        <w:t xml:space="preserve">Впервые проблемы преподавания основ дизайна были заявлены как имеющие самостоятельные значения при обсуждении итогов Первой Всемирной промышленной выставки, проходившей в Лондоне в </w:t>
      </w:r>
      <w:r>
        <w:rPr>
          <w:rStyle w:val="Sologl1"/>
          <w:rFonts w:cs="Times New Roman"/>
          <w:b/>
          <w:bCs/>
          <w:sz w:val="28"/>
        </w:rPr>
        <w:t>1851</w:t>
      </w:r>
      <w:r>
        <w:rPr>
          <w:rStyle w:val="Sologl1"/>
          <w:rFonts w:cs="Times New Roman"/>
          <w:b/>
          <w:bCs/>
          <w:sz w:val="24"/>
        </w:rPr>
        <w:t xml:space="preserve"> году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 сделала специальная комиссия занимавшаяся реформой художественного образования и развитием художественной промышленности, возглавляемая сэром Генри Колом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>В вышедшей тогда же книге «Наука, промышленность и искусство» Готфрида Земпера, были даны конкретные предложения по реформе системы образования в художественных школах с идеей специализации обучения по основным видам дизайнерской деятельности после общих вводных курсов.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т принцип обучения был заложен в программу созданного в 1850 годы Саут-Кенсингстонского колледжа, в котором преподавание основывалось не на отвлеченном штудировании классики, а на конкретном изучении коллекций музеев и материалов, проводившихся здесь выставок современной художественной промышленности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новым условиям стала приспосабливаться и основанная в 1837 году Нормальная школа дизайна, ставшая после реорганизации ведущим государственным учебным заведением в области искусства и известная больше под названием Королевский колледж искусств.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54 году в Цюрихе открылась Высшая техническая школа. Архитектурное отделение в ней было предложено возглавить Г. Земперу. Здесь он написал свой знаменитый труд «Стиль в технических и тектонических искусствах, или Практическая эстетика», повлиявший на сложение теории художественной формы конца 19 века. Французские художественные школы в 19 веке, готовившие мастеров для мануфактур, так или иначе были связаны с промышленным прогрессом и эволюционировали от общеобразовательных ремесленных училищ, в сторону специализированных школ искусств и ремесел. Национальная школа искусств и мануфактур, открытая в Париже еще в 1829 году, к середине века включила в свой курс дополнение к традиционным основам художественных ремесел основы механики, физики, химии и выпускала специалистов, соединявших в одном лице художника, инженера и архитектор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Новый этап развития европейского дизайнерского образования был связан с преодолением разрыва между замыслом и исполнением. Под влиянием Уильяма Морриса в Англии начали создавать различные общества и школы ремесел. Среди них были Обществао выставок искусств и ремесел, Ассоциация искусств и кустарных промыслов, Королевская школа художественного шитья. Из наиболее известных личностей в художественной культуре Англии 19 века, воздействовавших на формирование методики дизайнерского образования следует назвать Оуэна Джонса, Чарльза Ренни Макинтоша и Уолтера Крейн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99 году в Королевском колледже искусств было открыто специализированное отделение для художников промышленности с целью «непосредственного приложения искусства к промышленности». Большое внимание в обучении на отделении уделялось развитию способности выполнять все своими руками. Это считалось полезным для художников, создающих проекты изделий для машинного изготовле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913 году в Англии были введены специальные дипломы для окончивших дизайнерские отделения, в которых удостоверялось способность к самостоятельному творчеству в области живописи, моделирования, прикладной графики и индустриального дизайна. Одним из крупных учебных заведений тех лет была Школа промышленного искусства в Хельсинки, связанная с деятельностью финского Общества прикладного искусств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К середине 1870-х годов ее программа, характер студенческих групп и состав преподавателей стабилизировались. Определились методы обучения рисунку, геометрическим построениям на плоскости, в пространстве, работе с деревом, металлом,текстилем. Школа стала ориентироваться в основном на промышленное производство, сохраняя связь с прикладной традицией, закладывала базу будущего профессионального дизайнерского образова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концу 19 века относится возникновение художественно- промышленных училищ в Японии. После поездки по Европе один из реформаторов японского традиционного художественного промысла Кайдзиро Нотоми основал в 1887 году в городе Канадзава училище с тремя отделениями: искусства и предметного проектирования, художественных ремесел традиционного типа, чертежно-графических работ. Годом позже открывается Высшее художественно- промышленное училище в Токио</w:t>
      </w:r>
      <w:r>
        <w:rPr>
          <w:b/>
          <w:bCs/>
        </w:rPr>
        <w:br/>
        <w:t>В 1907 г. в Мюнхене была создана организация, получившая название (der Werkbund - «Производственный союз». В этом городе в течение 5 лет до переезда в 1912 г. в Берлин находилось ее правление.</w:t>
        <w:br/>
        <w:t xml:space="preserve">das Bauchaus - высшая школа промышленного искусства БАУХАУЗ (нем. Bauhaus - «дом строительства»). Высшая школа строительства и художественного конструирования - художественное учебное заведение и художественное объединение (1919-1933). Основана в 1919 в Веймаре (Германия) давшее искусству ХХ в. много замечательных идей и ряд выдающихся деятелей. В 1925 переведена в Дессау, в 1933 упразднена фашистами. Руководители (В. Гропиус, Х. Мейер, Л. Мис ван дер Роэ) разраба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 </w:t>
        <w:br/>
        <w:t xml:space="preserve">Девиз Баухауза: «Новое единство искусства и технологии». Влияние идей Баухауза наиболее заметно в функциональной архитектуре современных офисов, фабрик и т.п. </w:t>
        <w:br/>
        <w:t>Кредо Баухауза - художник, ремесленник и технолог в одном лице - оказало глубокое воздействие на прикладное и изобразительное искусство, от книжного иллюстрирования и рекламы до мебели и кухонной утвари.</w:t>
        <w:br/>
        <w:t xml:space="preserve">Направления деятельности: педагогическое (готовили до 2,5 тыс чел.), практическое, организационное (после ликвидации дал жизнь другим организациям), теоретическое (а.- обоснование комплексного подхода в проектировании вещей т.е. [надежность, назначение, композиция, человек, экономика, экология], б.- логика промышленного мышления дизайнера, функция - назначение - конструкция, форма - следствие функциональных и конструктивных особенностей предмета, функция и конструкция определяют форму, кроме родовых у вещи много и видовых функций) Школа дала толчок зарождению современного искусства предметной среды. </w:t>
        <w:br/>
        <w:t xml:space="preserve">Цель дизайнерской деятельности представители Баухауза видели в преображении форм реального мира и благодаря этому в гуманизации всей практической предметной среды. Они считали, что главная задача дизайнера - проектирование промышленных изделий и их систем с позиций высокой ответственности перед человеком и обществом. </w:t>
        <w:br/>
        <w:t xml:space="preserve">По мнению Вальтера Гропиуса, основателя и руководителя Баухауза, дизайнер должен сознавать ответственность перед развитием культуры. Дизайнером, так же как и художником, должно руководить страстное желание освободить духовные ценности от индивидуальной ограниченности, поднять их до уровня объективной значимости. Вот почему наш ведущий принцип, - писал В. Гропиус, - состоял в том, что формообразующая деятельность является не односторонним интеллектуальным или односторонним материальным делом, а неотъемлемой частью жизни, необходимой в каждом цивилизованном обществе. </w:t>
        <w:br/>
        <w:br/>
        <w:t xml:space="preserve">Баухауз был основан в 1919 архитектором Вальтером Гропиусом, объединившим Высшую школу искусства и Школу прикладного искусства в Веймаре. Программа обучения в школе предполагала соединение искусства со строительной техникой - как в средневековых ремесленных гильдиях, но на современной основе. </w:t>
        <w:br/>
        <w:t xml:space="preserve">Вальтер Гропиус (1883-1969), немецкий архитектор, один из основоположников функционализма, основатель знаменитой школы Баухауз. Родился 18 мая 1883 в Берлине, учился в Высших технических школах в Берлине и Мюнхене. Огромное значение для его будущей деятельность имела работа в мастерской П.Беренса, одним из учеников которого был также Ле Корбюзье. Общеевропейскую известность принесли Гропиусу здание обувной фабрики «Фагус» в Альфельде и фабричный комплекс в Кёльне. После Первой мировой войны он получил приглашение возглавить Художественную школу в Веймаре. Гропиус обновил программу обучения и расширил школу, получившую в 1919 название «Баухауз», а в 1925 перенес ее в Дессау. </w:t>
        <w:br/>
        <w:br/>
        <w:t xml:space="preserve">Гропиус отбирал преподавателей из людей, которые разделяли его убеждения относительно единства искусства, ремесла и техники. По его мнению, художники должны конструировать картины как архитекторы, работающие над своими проектами. Машины воспринимались не как неизбежное зло, а считались позитивной силой и наиболее совершенным из инструментов мастера. В качестве преподавателей Гропиус приглашал людей одарённых, творчески смелых, одержимых поиском новых путей развития художественной школы. Один из них-архитектор Бруно Таут. «Отныне не будет границ между ремеслом, скульптурой и живописью, - писал он, - Всё будет одним-Архитектурой». В этом заключалась суть его идеи «тотального произведения искусства» (deutsch. Gesamtkunstwerk ). И все преподаваемые дисциплины должны были способствовать созданию такого произведения. Следуя этому замыслу, Гропиус выбирал художников разных творческих интересов, из разных стран. </w:t>
        <w:br/>
        <w:br/>
        <w:t xml:space="preserve">Известный русский художник-универсал Василий Кандинский (занимался живописью, графикой, проектированием мебели и юве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Гропиус осуществлял надзор за программой занятий, но при этом давал преподавателям значительную свободу. На подготовительном курсе, который занимал 6 месяцев и был обязательным для всех, студенты изучали свойства материалов и основы ремесел, а также теорию формы и рисунка. Постепенно занятия усложнялись и специализировались, и в итоге студенты сосредоточивались на работе в какой-либо одной области: архитектуре, промышленном дизайне, текстиле, керамике, фотографии или живописи. </w:t>
        <w:br/>
        <w:br/>
        <w:t>Баухаус, совместно с институтом психологии проводили исследования на предмет воздействия цвета на психологию. Результатом исследования являются цветные моющиеся обои.</w:t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 xml:space="preserve">В 1925 г. Баухауз переехал в Дессау (близ Лейпцига). Здесь Гропиус спроектировал для школы новое здание, которое считается одним из шедевров архитектуры функционализма. После переезда в Дессау в работе школы наметилась тенденция к большему утилитаризму и к машинной эстетике, сложился собственный стиль Баухауза. </w:t>
        <w:br/>
        <w:t xml:space="preserve">В 1928 г. Ханс Майер сменил Гропиуса на посту директора. </w:t>
        <w:br/>
        <w:t>С 1930 г. по 1933 г. Баухауз возглавлял Людвиг Мис ван дер Роэ.</w:t>
        <w:br/>
        <w:t xml:space="preserve">В 1932 г. под давлением властей Баухауз пришлось перевести в Берлин, а менее чем через год он был закрыт нацистами. </w:t>
        <w:br/>
        <w:t xml:space="preserve">Баухауз смог просуществовать как уникальная высшая художественная школа до 1932 года. С приходом к власти национал-социалистов он был закрыт как рассадник демократических идей, объединявший к тому же мастеров разных национальностей. </w:t>
        <w:br/>
        <w:t>Многие преподаватели и студенты Баухауза эмигрировали в США и привезли туда свои идеи. Йозеф Альберс стал преподавать в Блэк-Маунтин-колледже в Северной Каролине, Ласло Мохой-Надь открыл в Чикаго школу «Новый Баухауз»; архитекторы Гропиус, Марсель Брёйер и Мис ван дер Роэ, художники Клее, Файнингер, Кандинский, Шлеммер, Мухе, скульптор Герхард Маркс продолжали работать, некоторые занимались преподавательской деятельностью. Вальтер Гропиус занял пост декана Школы архитектуры Гарвардского университета, а Мис ван дер Роэ возглавил отделение архитектуры Технологического института Иллинойса.</w:t>
        <w:br/>
        <w:br/>
        <w:t>Возрождение идей Баухауза.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</w:t>
      </w:r>
      <w:r>
        <w:rPr>
          <w:b/>
          <w:bCs/>
          <w:szCs w:val="14"/>
        </w:rPr>
        <w:t xml:space="preserve"> </w:t>
        <w:br/>
      </w:r>
      <w:r>
        <w:rPr>
          <w:b/>
          <w:bCs/>
        </w:rPr>
        <w:br/>
        <w:br/>
        <w:b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РАЗВИТИЕ ОТЕЧЕСТВЕННОГО ДИЗАЙНА. ВХУТЕМАС</w:t>
      </w:r>
      <w:r>
        <w:rPr>
          <w:b/>
          <w:bCs/>
        </w:rPr>
        <w:br/>
        <w:t>История русск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  <w:t>Hаиболее сильной стороной отечественного дизайна была и остается эстетика, что объясняется двумя принципиальными моментами: особенностями появления дизайна в России и спецификой развития государства в XX век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отличие от зарубежного дизайна, который возник из потребности промышленности каким-либо образом стимулировать сбыт товаров, русский дизайн вышел из беспредметного искусства в основном через творчество производственников и конструктивистов. Художники и теоретики этих направлений дали толчок к его возникновению. Идя по стопам Сезанна и кубистов, они осознали необходимость определения базовых составляющих произведения искусства, с помощью которых можно передать зрителю любую чувственную информацию. Они искали универсальные элементы художественной формы, протестуя против традиционного реалистического изображения объектов действительности. Таким образом, художники пришли к противопоставлению конструкции как воплощения истинной сущности предметов и композиции как привнесенной извне формы, искусственно надетой на уже существующее. Именно стремление сделать «конструктивную структуру» основой формообразования объединило в общем движении художников некогда различных направлений. 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u w:val="single"/>
        </w:rPr>
        <w:t>Hа первом этапе развития (1917-1922)</w:t>
      </w:r>
      <w:r>
        <w:rPr>
          <w:b/>
          <w:bCs/>
        </w:rPr>
        <w:t xml:space="preserve"> дизайн формировался на стыке производства и агитационно-массового искусства. Основным объектом стало художественное оформление новых форм общественной активности масс: политических шествий и уличных празднеств. Оригинальная конфигурация и устройство трибун, агитационных и театральных установок, киосков доказали обоснованность переноса акцентов с разработки новых стилистических приемов на художественно-конструкторские проблемы. Hаиболее интенсивно развивается графический дизайн, что проявляется в принципиально новом подходе к созданию плаката, рекламы, книжной продукции.</w:t>
        <w:br/>
        <w:br/>
        <w:t xml:space="preserve">         Немаловажную роль в становлении конструктивизма сыграл театр. Всеволод Мейерхольд предоставил сцену для реализации данной концепции на практике. Hа первый план выходит материальная сторона художественного творчества, которое трактуется как сознательная и целесообразная организация элементов произведения, как изобретательство. Конструктивизм переориентировал представителей беспредметного искусства на социальную целесообразность творчества. В качестве основателей конструктивизма, чье творчество имело принципиальное значение для дальнейшего развития дизайна, можно назвать В. Маяковского, В. Татлина, О. Брика, В. Кушнера, позднее - Б. Арбатова, А. Веснина, В. и Г. Стенбергов, А. Гана, А. Лавинского, Вс. Мейерхольда, А. Родченко, В. Степанову, Л. Попову. Их центром стал созданный в 1919 году Совет мастеров, а позднее - ИHХУК и, главным образом, Рабочая группа конструктивистов ИHХУКа (А. Родченко, братья Стенберги, К. Медуницкий, К. Йогансон).</w:t>
        <w:br/>
        <w:t>Преобладание в социальном заказе на дизайн элементов агитационно-массового искусства предопределило активное участие в движении «от изображения к конструкции» прежде всего художников и их профессиональных организаций.</w:t>
        <w:br/>
        <w:br/>
        <w:t xml:space="preserve">Однако признание новой концепции формообразования пришло лишь в 1921 году, когда произошли определенные изменения в экономической ситуации. Так совпало, что именно этот год характеризуется наиболее активными и плодотворными пространственными экспериментами конструктивистов. Прежде всего необходимо отметить деятельность первых «красных художников» (выпускников ппервых ГСХМ - Государственных свободных художественных мастерских), организовавших Общество молодых художников ков (Обмоху, 1919-1923). Оригинальные конструкции и теоретические манифесты К. Йогансона, братьев Стенбергов и К. Медуницкого подробно разобраны в книге С. О. Хан-Магометов «Пионеры советского дизайна» (М., 1995). Конструктивизм перерос производственное искусство, утвердив собственную эстетику и самостоятельные цели. Основным «противником», полемика с которым не ослабевала, остается супрематизм, основателем и идейным вдохновителем которого был Казимир Малевич. </w:t>
        <w:br/>
        <w:br/>
      </w:r>
      <w:r>
        <w:rPr>
          <w:b/>
          <w:bCs/>
          <w:u w:val="single"/>
        </w:rPr>
        <w:t>Второй этап развития дизайна в России (1923-1932)</w:t>
      </w:r>
      <w:r>
        <w:rPr>
          <w:b/>
          <w:bCs/>
        </w:rPr>
        <w:t xml:space="preserve"> можно считать временем становления его профессиональной модели. Россия становится одним из важнейших центров формирования дизайна. Происходит становление школы профессиональной подготовки дипломированных дизайнеров - производственных факультетов ВХУТЕМАСа. </w:t>
        <w:br/>
        <w:br/>
        <w:t>Дизайн переориентируется на решение практических задач: разработку бытового оборудования для жилищ, обстановки рабочих клубов, общественных интерьеров... Производственный заказ пока не играет определяющей роли, и активной стороной остается сам дизайн, сохранивший энтузиазм изобретательства. Основная цель - организация предметной среды с учетом общих процессов в сферах труда, быта и культуры.</w:t>
        <w:br/>
        <w:br/>
        <w:t xml:space="preserve">В этот период формируются оригинальные творческие концепции дизайна, определившие его дальнейшее развитие. Более подробно о них можно узнать из работ самих авторов - А. Родченко, Л. Лисицкого, В. Татлина. Задача создания новой среды жизнедеятельности придала особый импульс развитию конструктивизма. Производственные факультеты ВХУТЕМАСа охватывает эйфория изобретательства. Безусловно, тон задавали их лидеры - А. Родченко и Л. Лисицкий, которые наиболее ярко проявили себя именно в графическом дизайне. Фотомонтаж, коллаж, шрифтовые композиции, рекламная и плакатная графика, книжные конструкции составляют золотой фонд мирового дизайна. Множество их открытий и проектов в других областях (новые принципы организации выставочных и бытовых интерьеров, типовой мебели, архитектурных ансамблей и небоскребов) были реализованы значительно позже. </w:t>
        <w:br/>
        <w:t xml:space="preserve">Комплексный подход к созданию объектов нашел отражение и в программе В.Татлина, преподававшего культуру материала. Он уделял основное внимание роли взаимосвязей и взаимоотношений: человек и вещь, функция и материал, различные материалы в процессе создания «систематической, жизненно необходимой вещи». Он учил студентов с самых первых шагов разработки проекта учитывать функциональный (конечная цель создания предмета, особенности производства) и органический (человек, который будет этой вещью пользоваться) факторы. </w:t>
        <w:br/>
        <w:br/>
        <w:t xml:space="preserve">Третий этап (1933-1960) был достаточно печальным для развития дизайна в России: он перестает быть интегрирующей творческой деятельностью, развитие которой определялось универсальной концепцией (вне зависимости от специфики объекта). Принцип стандартизации применялся не только к человеку, но и к создаваемой искусственной среде. Стихия изобретательства, которая позволила отечественному дизайну достичь высот мирового признания, явно не вписывалась в изменившуюся атмосферу. Дизайн как единый процесс формообразования окружающей среды перестал существовать. Он был расчленен на узкоприкладные направления: инженерно-технический, предметно-бытовой и декоративно-оформительский, которые воспринимались как различные виды деятельности. Кончилась целая эпоха единой эстетической концептуальности, которая не зависела от специфики объекта. </w:t>
        <w:br/>
        <w:br/>
        <w:t xml:space="preserve">Однако потенциал, накопленный авангардом, еще какое-то время сказывался в проектных работах. В первую очередь в продукции графического дизайна: политических и киноплакатах, книгах, рекламе. </w:t>
        <w:br/>
        <w:br/>
        <w:t xml:space="preserve">Четвертый этап развития дизайна определяется по-разному: 60-80-е или 60-90-е годы. Его начало характеризуется безусловным интересом к наследию 20-х годов. Созданный в 1961 году Всесоюзный научно-исследовательский институт технической эстетики (ВHИИТЭ) начинает свою деятельность с издания журнала «Техническая эстетика» и выпуска тематических сборников, которые самым подробным образом обратились к первой волне русского авангарда, поставившей советский дизайн на одно из первых мест в европейской эстетике того периода, Это время возрождения художественного конструирования. Большое внимание уделялось разработке новой концептуальной базы дизайн-деятельности, обоснованию ее новых видов, органично отвечающих современным требованиям. </w:t>
        <w:br/>
        <w:t xml:space="preserve">           В 60-е годы были пересмотрены многие стандарты. Пристальное внимание было обращено на функциональные и эстетические качества предметов народного потребления. Пожалуй, можно сказать, что именно в то время дизайн получил самый массовый заказ за весь период своего существования в нашей стране.</w:t>
        <w:br/>
        <w:t>В связи с этим расширилось поле деятельности и для рекламы. Развивается система специализированных изданий: «Книжное обозрение», «Рекламное приложение» к «Вечерней Москве», «Hовые товары».</w:t>
        <w:br/>
        <w:t xml:space="preserve">              Значительно изменился внешний вид периодических изданий. Во многом этот процесс происходит под влиянием западноевропейской школы графического дизайна. Белое пространство признается одним из сильнейших средств выразительности, малогарнитурный набор - признаком стиля. Многие новые издания создаются по необычной методике - с первоначальной разработкой модульной сетки. Однако подобное «оживление» продолжалось сравнительно недолго. 70-е годы практически прервали заказ производства и бытовой сферы на профессиональный дизайн Это было время критической реакции на авангард первой (1910-1920 годы) и второй волны (1950-1960 годы). Hа первый план выдвигается ценность обыденного и анонимного что отражают эклектические тенденции всевозможных «ретро»-стилей. </w:t>
        <w:br/>
        <w:br/>
        <w:t>ВHИИТЭ сумел сохранить теоретическую школу, продолжая изучать опыт европейского дизайна и предлагая свои концепции. Это ясно видно по информационным выпускам и журнальным публикациям. Огромный научный потенциал был также накоплен и в Ленинградском высшем художественно-промышленном училище им В. И. Мухиной. Их деятельность позволила уже в начале 80-х годов, когда запрос на дизайн резко вырос, сформулировать и обосновать типологическую матрицу современного дизайна, а также применить на практике собственные концепции, в частности концепцию системного дизайна - возможного провозвестника эпохи единой проектной концептуальности.</w:t>
        <w:br/>
        <w:br/>
        <w:t>В конце 80-х - начале 90-х годов появление предприятий частных форм собственности, развитие отношений конкуренции, с одной стороны, и коммерциализация прессы, с другой, возродили российскую рекламу как одно из важнейших средств массовой коммуникации. Появились чисто рекламные издания («Центр Plus», «Экстра М» и др.) и многочисленные рекламные агентства. Соответствующие отделы были созданы практически во всех средствах массовой информации и крупных фирмах. В связи с этим в значительной степени повысился интерес к дизайну вообще и к графическому дизайну в частности. Однако общие тенденции развития данного вида деятельности привели к тому, что дизайн воспринимался исключительно в узкоприкладном значении данного термина: либо как промышленный, либо как графический дизайн, - все так же лишенный единой концептуальности, которая была традиционна для российского дизайна в период его возникновения и взлета в 20-е годы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В СССР в Москве в 1918 году был создан Художественно Технический Совет. В 1919 году создается Художественно Технический Совет в составе Совнаркома Труда и Обороны. В 1920 году В. И. Ленин подписал декрет о создании Государственных Высших Художественно-технических Мастерских с факультетами :архитектурный, живописи, скульптуры, текстильный, керамический, дерева и железо обработки. Создан Совет по промышленному искусству в составе ВСНХ. Тогда же в 1920 году были организованы Высшие Художественно- Технические Мастерские ВХУТЕМАС (директор А. Родченко) , которые просуществовали до 1932 года.</w:t>
        <w:br/>
        <w:br/>
        <w:t xml:space="preserve">ВХУТЕМАС, первоначально (до 1921года) - Свободные художественные мастерские, основаные в 1918 в Москве на базе Московского училища живописи, ваяния и зодчества и Строгановского художественно-промышленного училища. </w:t>
        <w:br/>
        <w:t xml:space="preserve">Организация ВХУТЕМАСа явилась одним из мероприятий, имеющих целью создание и развитие советской художественной культуры. Однако проникшие к руководству ВХУТЕМАСа формалисты применяли в нем уродливые методы обучения, препятствовавшие развитию творчества молодежи в духе реализма и национальных традиций (пропаганда формализма под видом пролетарского искусства, создание мастерских по вульгарному ремесленно-технологическому принципу). Деятельность формалистов во ВХУТЕМАСе вела к развалу и ликвидации художественного образования. В 1926-1927 ВХУТЕМАС был реорганизован во ВХУТЕИН. </w:t>
        <w:br/>
        <w:br/>
        <w:t xml:space="preserve">ВХУТЕИН - Высший государственный художественно-технический институт. Учрежден в Москве в 1926-27 на базе ВХУТЕМАСа. Состоял из основного (общеобразовательного) отделения и факультетов: архитектурного, скульптурного, живописного, полиграфического, деревоотделочного, металлообрабатывающего и текстильного. Постановка общего и профессионального художественного образования во ВХУТЕИНе была значительно улучшена по сравнению с ВХУТЕМАСом. Однако в программах и практике обучения ВХУТЕИНа еще сохранялись элементы формализма. Среди преподавателей было много формалистов. Поэтому ВХУТЕИН не смог удовлетворительно справиться с задачей воспитания советских художественных кадров. (Или кто-то просто очень хотел его закрыть.) В 1930 ВХУТЕИН был закрыт. Вместо него были созданы Московский архитектурный институт и Московский художественный институт (которому позднее было присвоено имя В. И. Сурикова. </w:t>
        <w:br/>
        <w:br/>
        <w:t xml:space="preserve">Высшие художественно-технические мастерские были открыты в Москве 29 ноября 1920 года. ВХУТЕМАС включал восемь факультетов: печатно-графический, живописный, скульптурный, деревоотделочный, архитектурный и факультет металлообработки. Студенты проходили первоначальное двухгодичное обучение на основном отделении, первым деканом которого был Александр Родченко. Они приобщались к основам художественной культуры, изучали цвет, объем, пропорции, ритм, динамику. На графическом факультете ВХУТЕМАСа были отделения ксилографии, литографии, гравюры на металле, фотомеханики и наборно-печатное. Здесь преподавали выдающиеся художники и ученые В. Фалилеев, А. Сидоров, А. Эфрос, П. Флоренский, В. Фаворский и др. </w:t>
        <w:br/>
        <w:br/>
        <w:t xml:space="preserve">Родченко Александр Михайлович (1891-1956), российский дизайнер, график, мастер фотоискусства, художник театра и кино. Один из основоположников конструктивизма, родоначальник нового вида искусства ? дизайна. В 1920-30 преподавал на деревоотделочном и металлообрабатывающем факультетах Вхутемаса-Вхутеина (в 1928 факультеты были объединены в один ? Дерметфак). С 1921 по 1924 работал в Институте художественной культуры (Инхук), где сменил в 1921 В. В. Кандинского на посту председателя. В 1930 году на базе полиграфического факультета ВХУТЕИНа (Высшего художественно-технического института - так к этому времени называлось учебное заведение) был создан Московский художественно-полиграфический институт (МХПИ), ныне - Московский государственный университет печати. Выпускники ВХУТЕМАСа-ВХУТЕИНа-МГУПа, станковисты и иллюстраторы, во многом определили лицо российского искусства ХХ века. </w:t>
        <w:br/>
        <w:br/>
      </w:r>
      <w:r>
        <w:rPr>
          <w:b/>
          <w:bCs/>
          <w:sz w:val="36"/>
        </w:rPr>
        <w:t>РАЗВАЛ ВХУТЕМАСА</w:t>
      </w:r>
      <w:r>
        <w:rPr>
          <w:b/>
          <w:bCs/>
        </w:rPr>
        <w:br/>
      </w:r>
      <w:r>
        <w:rPr>
          <w:b/>
          <w:bCs/>
          <w:i/>
          <w:iCs/>
        </w:rPr>
        <w:t>Докладная записка о положении Высших Художественно-Технических Мастерских.</w:t>
      </w:r>
      <w:r>
        <w:rPr>
          <w:b/>
          <w:bCs/>
        </w:rPr>
        <w:t xml:space="preserve"> </w:t>
      </w:r>
      <w:r>
        <w:rPr>
          <w:i/>
          <w:iCs/>
        </w:rPr>
        <w:t>Идеологический и организационный развал Вхутемаса - совершившийся факт. Единственное в Советской России Высшее Художественное Училище влачит жалкое существование, оторванное от идеологических и практических заданий сегоднешнего дня</w:t>
      </w:r>
      <w:r>
        <w:rPr/>
        <w:t xml:space="preserve"> </w:t>
      </w:r>
      <w:r>
        <w:rPr>
          <w:i/>
          <w:iCs/>
        </w:rPr>
        <w:t>и грядущей пролетарской культуры. Производственные факультеты пусты. Машины распродаются или сдаются в аренду. Штаты сокращаются. Зато пышным цветом распускаются всевозможные индивидуальные живописные и скульптур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астерск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торостепенных и третьестепенных художников-станковистов. Графический факультет, один из важнейших в ряду производственных, выделен особо и приравнен к факультетам «чистого» искусства, причем главный упор на кустарные, ручные (т.-н. «творческие») отрасли - офорт, гравюра, а массовые, машинные, современные работы - в загоне. Основное отделение, где идет первоначальная подготовка учащейся молодежи, целиком в руках «чистовиков»-станковистов, от передвижников до сезанистов. Ни о каком производстве и речи нет. Никакими социальными заданиями и не пахнет. Ни плаката, ни карикатуры, ни социальной сатиры, ни бытового гротеска, - одна вневременная, внепространственная, внепартийная «чистая», «святая» живопись и скульптура, со своими пейзажами, натюрмортами и голыми натурщицами. Рабфак в таком же положении. Скудные средства, отпускаемые ВХУТЕМАСУ, целиком уходят на содержание этой паразитической «чистоты» и «святости» - на содержание громадного штата идеологически вредных и художественно отсталых «чистовиков», на оплату голой натуры, на отопл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«натурных классов». Педагогический метод воскрешает, казалось бы, давно забытые</w:t>
      </w:r>
      <w:r>
        <w:rPr/>
        <w:t xml:space="preserve"> </w:t>
      </w:r>
      <w:r>
        <w:rPr>
          <w:i/>
          <w:iCs/>
        </w:rPr>
        <w:t>времена Школы Живописи и Ваяния и Строгановки. Та же живопись, рисование и лепка; та же «компоновка» и «стилизация». Ново только «мистическое» истолкование художественных законов, практикуемое кучкой художников-мистиков со священником Флоренским во главе. Никаких практических заданий Вхутемас не выполняет. Никакого участия в художественной жизни страны не принимает. Нет связи ни с заводами, ни с хозяйственными органами, ни с полит-просветительными центрами, ни с издательствами, ни с какими другими социальными потребителями художественного труда. Вся установка на мещанский, квартирный спрос, на «картинки», на колечки, на вышивки гладью. Сведены на нет все завоевания пролетарской революции в области художественной идеологии, художественного труда и педагогики. Необходимы решительные, срочные меры.</w:t>
      </w:r>
      <w:r>
        <w:rPr>
          <w:b/>
          <w:bCs/>
          <w:i/>
          <w:iCs/>
        </w:rPr>
        <w:br/>
        <w:t xml:space="preserve">Необходимо: </w:t>
        <w:br/>
        <w:t xml:space="preserve">1. Значительно сократить «чистую» половину Вхутемаса и расширить производственную. </w:t>
        <w:br/>
        <w:t xml:space="preserve">2. Создать объединение индустриальных факультетов, включив в него и графический. </w:t>
        <w:br/>
        <w:t xml:space="preserve">3. Реорганизовать графический факультет, выкинув из него всю «мистику» и кустарщину. </w:t>
        <w:br/>
        <w:t xml:space="preserve">4. Поставить на живописном факультете преподавание социальных видов изобразительного искусства: плакат, каррикатура, иллюстрация, бытовой гротеск, шарж, сатира. </w:t>
        <w:br/>
        <w:t xml:space="preserve">5. Ввести в программу Рабфака и Основного Отделения обязательное преподавание основных производственных дисциплин. </w:t>
        <w:br/>
        <w:t xml:space="preserve">6. Связать ВХУТЕМАС с центрами Государственного хозяйства и полит-просвещения. </w:t>
        <w:br/>
        <w:t>7. Организовать в ВХУТЕМАСе планомерный прием заказов на выполнение практических художественных заданий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равнять производственников с «чистовиками» в дипломных правах, дав им звание инженера-художника. Мы, нижеподписавшиеся, члены «ИНХУКА», шесть лет борющиеся за создание основ пролетарской художественной культуры, обращаемся ко всем, кому не безразличны судьбы единственной в мире цитадели этой грядущей пролетарской художественной культуры, с предложением поддержать нас в нашей борьбе против ожившей в стенах ВХУТЕМАСа художественной реакции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 xml:space="preserve">Председатель «ИНХУКА» О. М. Брик. Члены «ИНХУКА»: Родченко, Ант. Лавинский, Николай Тарабукин, Варв. Степанова, А. Веснин, А. Бабичев, Л. Попова, Г. Стенберг, В. Стенберг, К. Медунецкий. </w:t>
        <w:br/>
      </w:r>
      <w:r>
        <w:rPr>
          <w:b/>
          <w:bCs/>
        </w:rPr>
        <w:br/>
        <w:t xml:space="preserve">        Можно сказать, что дизайнерского образования у нас не было, а дизайнеры - были. Дизайнерами становились не благодаря, а во многом вопреки существовавшим дизайнерским учебным заведениям. Особенностями национального дизайн-образования, его базовыми знаниями, как всем известно, были широкая (то есть никакая) общеобразовательная подготовка плюс академическое общехудожественное образование родом из XVIII века, переродившееся в школу социалистического реализма. 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ЛОГИЯ РОСИЙСКОГО ПРОМЫШЛЕНН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России в 1923 году создан первый (у нас) легковой автомобиль. </w:t>
        <w:br/>
        <w:t xml:space="preserve">В 1925 году - участие в Парижской выставке, где с нашей стороны была представлена: Изба-читальня - рабочий клуб с полной предметной начинкой. </w:t>
        <w:br/>
        <w:t xml:space="preserve">1926 год - выпушена серия малолитражных тракторов. </w:t>
        <w:br/>
        <w:t xml:space="preserve">1935 год - метро в Москве. 1939 год - малолитражные автомобили. </w:t>
        <w:br/>
        <w:t xml:space="preserve">1948 год - автомобиль «Победа М-20», серия трамваев. В послевоенные годы в истории дизайна наметились две тенденции. Приверженцы первого направления считали, что моральный долг дизайнеров - способствовать эстетическому развитию публики, тогда как другие, придерживаясь демократических взглядов, стремились дать публике то, что она, скорее всего, желала получить и что определялось коммерческим успехом. </w:t>
        <w:br/>
        <w:t xml:space="preserve">1949 год - цельнометаллические вагоны поездов с откидывающимися полками. </w:t>
        <w:br/>
        <w:t xml:space="preserve">1950 - 1960-е годы. Дизайнерские фирмы, стремительно развиваясь, использовали свой талант не только для оформления товара, но и для его упаковки, для оформления интерьеров торговых помещений, витрин, выставок, средств общественного транспорта, для изготовления фирменных знаков, логотипов, фирменных канцелярских бланков, для разработки общей концепции имиджа данной корпорации. </w:t>
        <w:br/>
        <w:t xml:space="preserve">Трудности и их решение: В дизайн пришли люди из искусства, имеющие слабую техническую подготовку. Проекты отличались техническим несовершенством. Дизайнеров обвиняли в излишнем формализме. Но... дефицит товаров, нерешенность проблемы количества способствовали развитию дизайна в 60 -е годы. А так же - необходимость повышения социального престижа (Советское - значит лучшее), необходимость гуманизации производства и техники (эргономические требования: цвет, звук, форма, запах, комфорт, необходимость превращение труда в радость, воплощение формулы: человек - вещь - среда). </w:t>
        <w:br/>
        <w:t>1962 год - возрождение дизайна. Разработка комплексных художественно-конструкторских программ (дизайн-программ или государственных стандартов, в простонаречии ГОСТов)</w:t>
        <w:br/>
        <w:t xml:space="preserve">1962 год - вышло постановление Совета Министров СССР «Об улучшении качества продукции машиностроения и товаров культурно- бытового назначения путем внедрения методов художественного конструирования». Организация Всесоюзного Научно- Исследовательского Института Технической Эстетики ВНИИТЭ (с филиалами на Урале, Дальнем Востоке, Украине, Белоруссии, Литве, Армении, Грузии), внедрение методов художественного конструирования. </w:t>
        <w:br/>
        <w:t xml:space="preserve">1964 год - появился журнал «Техническая эстетика». </w:t>
        <w:br/>
        <w:t xml:space="preserve">1970-е годы. В дизайнерской деятельности появилось несколько новых направлений: </w:t>
        <w:br/>
        <w:t xml:space="preserve">1. гуманитарный дизайн для бедных слоев населения </w:t>
        <w:br/>
        <w:t xml:space="preserve">2. компьютерный дизайн </w:t>
        <w:br/>
        <w:t xml:space="preserve">3. создание энергоэкономичной бытовой аппаратуры. Дизайнеры стали больше уделять внимания вопросам надежности и эргономичности изделий. </w:t>
        <w:br/>
        <w:t>Конец 1980-х - 2002 годы - быстро развивается технология компьютерного дизайна. Теперь один дизайнер может решать такие задачи, какие решить раньше было по силам лишь конструкторскому бюро. В связи с появлением персональных компьютеров быстро развивается Промышленный Дизайн и некоторые направления дизайна:</w:t>
        <w:br/>
        <w:t xml:space="preserve">а. дизайн интерьера         в. ландшафтный дизайн </w:t>
        <w:br/>
        <w:t>в. веб-дизайн                     г. полиграфический дизайн.</w:t>
        <w:br/>
        <w:t xml:space="preserve"> </w:t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TextBody"/>
        <w:spacing w:lineRule="auto" w:line="360"/>
        <w:ind w:firstLine="709"/>
        <w:jc w:val="center"/>
        <w:rPr>
          <w:sz w:val="36"/>
          <w:szCs w:val="16"/>
        </w:rPr>
      </w:pPr>
      <w:r>
        <w:rPr>
          <w:b/>
          <w:bCs/>
          <w:sz w:val="36"/>
        </w:rPr>
        <w:t>ЗАКЛЮЧЕНИЕ</w:t>
        <w:br/>
      </w:r>
      <w:r>
        <w:rPr>
          <w:sz w:val="36"/>
        </w:rPr>
        <w:t xml:space="preserve">            </w:t>
      </w:r>
      <w:r>
        <w:rPr>
          <w:rStyle w:val="Sologl1"/>
          <w:rFonts w:cs="Times New Roman"/>
          <w:b/>
          <w:bCs/>
          <w:sz w:val="36"/>
        </w:rPr>
        <w:t xml:space="preserve">Подводя итоги этапу становления дизайнерского образования, можно отметить, что тогда уже были заложены все его основные направления и тенденции. </w:t>
      </w:r>
      <w:r>
        <w:rPr>
          <w:sz w:val="36"/>
        </w:rPr>
        <w:br/>
      </w:r>
      <w:r>
        <w:rPr>
          <w:rStyle w:val="Sologl1"/>
          <w:rFonts w:cs="Times New Roman"/>
          <w:b/>
          <w:bCs/>
          <w:sz w:val="36"/>
        </w:rPr>
        <w:t xml:space="preserve">Позднее появились крупные центры подготовки дизайнеров, которые сыграли заметную роль не только в профессиональном оформлении дизайна, но и в культуре в целом: Баухауз в Германии, ВХУТЕМАС в России, первые американские школы 30-х годов, английские школы 30-40-х годов. Затем началась эпоха Ульмской школы, формирования систем дизайнерского образования в отдельных странах Европы, Азии, Америки, которые превращались в общественную силу именно как системы школ ...» </w:t>
      </w:r>
      <w:r>
        <w:rPr>
          <w:sz w:val="36"/>
        </w:rPr>
        <w:br/>
        <w:b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center"/>
        <w:rPr>
          <w:rStyle w:val="Sologl1"/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sz w:val="40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ologl1"/>
          <w:rFonts w:cs="Times New Roman"/>
          <w:b/>
          <w:bCs/>
          <w:sz w:val="36"/>
        </w:rPr>
        <w:t>Харитонов А. В. «Дизайн среды»</w:t>
      </w:r>
      <w:r>
        <w:rPr>
          <w:b/>
          <w:bCs/>
          <w:sz w:val="36"/>
          <w:szCs w:val="16"/>
        </w:rPr>
        <w:t xml:space="preserve"> - М., 1998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В.Волков. «Дизайн рекламы» – М., 2000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36"/>
        </w:rPr>
        <w:t>С. О. Хан-Магометов. «Пионеры советского     дизайна» - М., 1995</w:t>
      </w:r>
      <w:r>
        <w:rPr>
          <w:b/>
          <w:bCs/>
        </w:rPr>
        <w:t>.</w:t>
      </w:r>
      <w:r>
        <w:rPr>
          <w:b/>
          <w:bCs/>
          <w:szCs w:val="16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90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4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ologl1">
    <w:name w:val="solo_gl1"/>
    <w:basedOn w:val="Style6"/>
    <w:qFormat/>
    <w:rPr>
      <w:rFonts w:ascii="Tahoma" w:hAnsi="Tahoma" w:cs="Tahoma"/>
      <w:b w:val="false"/>
      <w:bCs w:val="false"/>
      <w:i w:val="false"/>
      <w:iCs w:val="false"/>
      <w:color w:val="000000"/>
      <w:sz w:val="14"/>
      <w:szCs w:val="14"/>
    </w:rPr>
  </w:style>
  <w:style w:type="character" w:styleId="InternetLink">
    <w:name w:val="Hyperlink"/>
    <w:basedOn w:val="Style6"/>
    <w:rPr>
      <w:color w:val="000000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4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9:00Z</dcterms:created>
  <dc:creator>kamchatova</dc:creator>
  <dc:description/>
  <dc:language>en-US</dc:language>
  <cp:lastModifiedBy>vika</cp:lastModifiedBy>
  <dcterms:modified xsi:type="dcterms:W3CDTF">2005-01-23T13:04:00Z</dcterms:modified>
  <cp:revision>3</cp:revision>
  <dc:subject/>
  <dc:title>В 1997 году мировая культура отмечала 90 - летие промышленного дизайна - уникального явления, которое соединяет в себе искусст</dc:title>
</cp:coreProperties>
</file>