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звоночный столб представляет собой основную ось тела и состоит из 32-34 позвонков. В шейном отделе-7 позвонков, грудном-12, поясничном-5, крестцовом 4-5 и копчике 4-5 позвонков. Каждый позвонок имеет  тело, дугу и отростки – суставные, поперечные и остистые.</w:t>
      </w:r>
    </w:p>
    <w:p>
      <w:pPr>
        <w:pStyle w:val="Normal"/>
        <w:rPr/>
      </w:pPr>
      <w:r>
        <w:rPr>
          <w:sz w:val="40"/>
          <w:szCs w:val="40"/>
        </w:rPr>
        <w:t>Позвоночный столб образует четыре кривизны – шейную с выпуклостью вперёд( шейный лордоз) , грудную с выпуклостью кзади (грудной кифоз), поясничную с выпуклостью кпереди (поясничный лордоз) и крестцово-копчиковую с выпуклость кзади на уровне 4го крестцового позвонка.</w:t>
      </w:r>
    </w:p>
    <w:p>
      <w:pPr>
        <w:pStyle w:val="Normal"/>
        <w:rPr/>
      </w:pPr>
      <w:r>
        <w:rPr>
          <w:sz w:val="40"/>
          <w:szCs w:val="40"/>
        </w:rPr>
        <w:t>Большое значение для функции позвоночного столба имеет химический состав межпозвоночного дисках. С возрастом содержание воды в нём  уменьшается  и вследствие этого снижаются его эластические свойства, развиваются дегенеративные изменения, уменьшается рост человека.</w:t>
      </w:r>
    </w:p>
    <w:p>
      <w:pPr>
        <w:pStyle w:val="Normal"/>
        <w:rPr/>
      </w:pPr>
      <w:r>
        <w:rPr>
          <w:sz w:val="40"/>
          <w:szCs w:val="40"/>
        </w:rPr>
        <w:t>Большая подвижность позвоночного столба способствует созданию устойчивости  (апломба) артиста балета в большом разнообразии поз и движений. Эта подвижность развивается у будущих артистов балета ещё в залах хореографического училища. Следует отметить, что движение  позвоночного столба у артистов балета тесно связаны с положениями  и движениями верхних и нижних конечностей, таза, головы. Благодаря  взаимодействию всех частей тела создаётся красота и выразительность поз во время танц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фессия артиста балета накладывает свой отпечаток на строение позвоночного столба и у танцовщиков. В следствие поддержек партнёрш во время танца мышцы туловища у них распределяются так, чтобы с минимальным напряжением производить тяжёлую физическую работу – поднимать балерину. У танцовщиков от кривизны поясничного лордоза. У них рано появляются признаки дегенеративных изменений межпозвоночных дисков, т. е. рано развивается остеохондроз и деформирующий спондилез и снижение рос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реждения и заболевания позвоночного столб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ямой механизм травмы, при котором возможно повреждение   позвоночного столба – это удар по спине  или спиной о твёрдый предмет. В этом случае возможны переломы отдельных элементов позвон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алет, как и спорт, оказывает самое благоприятное воздействие на развитие организма человека. Однако большие физические нагрузки, современный танец могут явиться причиной как повреждений, так и заболеваний позвоночного столба. В силу особенностей строения позвоночного столба повреждения и заболевания его наиболее часты в области поясничного отдела, как костной основы, так и связочного аппарата и межпозвоночных дисков.</w:t>
      </w:r>
    </w:p>
    <w:p>
      <w:pPr>
        <w:pStyle w:val="Normal"/>
        <w:rPr/>
      </w:pPr>
      <w:r>
        <w:rPr>
          <w:sz w:val="40"/>
          <w:szCs w:val="40"/>
          <w:u w:val="single"/>
        </w:rPr>
        <w:t>Перелом тел позвонков</w:t>
      </w:r>
      <w:r>
        <w:rPr>
          <w:sz w:val="40"/>
          <w:szCs w:val="40"/>
        </w:rPr>
        <w:t>. Непрямая травма в этом случае является наиболее частой причиной возникновения компрессионных переломов тел позвонков.</w:t>
      </w:r>
    </w:p>
    <w:p>
      <w:pPr>
        <w:pStyle w:val="Normal"/>
        <w:rPr/>
      </w:pPr>
      <w:r>
        <w:rPr>
          <w:sz w:val="40"/>
          <w:szCs w:val="40"/>
        </w:rPr>
        <w:t>Повреждение связочного аппарата включают травмы надостистых, межостистых и жёлтых связок, которые имеют большое значение в стабилизации позвоночного столба. Связочный аппарат травмируется чаще в момент резкой остановки движения и удержания партнёрши над головой, когда поясничный отдел находится в состоянии экстензии, а в некоторых случаях и гиперэкстензии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Перелом отростковых позвонков</w:t>
      </w:r>
      <w:r>
        <w:rPr>
          <w:sz w:val="40"/>
          <w:szCs w:val="40"/>
        </w:rPr>
        <w:t>. Переломы поперечных отростков у артистов балета встречаются редко, но приносят много неприятностей в отношении профессиональной деятельности. Возникают эти переломы в результате резкого сокращения мышц спины и локализуются чаще в области поясничного отдела позвоночного столб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Перелом дуги позвоночника</w:t>
      </w:r>
      <w:r>
        <w:rPr>
          <w:sz w:val="40"/>
          <w:szCs w:val="40"/>
        </w:rPr>
        <w:t xml:space="preserve"> может возникнуть при исполнении  танца – модерн в результате резкого переразгибания позвоночного столба. Могут быть переломы со смещением  и без смещения или костных фрагментов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болевания позвоночного столб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звоночный столб окружён большим количеством мышц, большинство из которых прикрепляются сухожильными продолжениями к различным его отделам. При перегрузках этих отделов у артистов балета возникают боли в позвоночном столбе, мышцах спины и поясницы, которые уплотнены и напряженны; возникает скованность в движения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Врождённые аномалии развития позвоночного столба</w:t>
      </w:r>
      <w:r>
        <w:rPr>
          <w:sz w:val="40"/>
          <w:szCs w:val="40"/>
        </w:rPr>
        <w:t>. Наиболее часто встречаются люмбализация 1го крестцового позвонка, сакрализация 5го поясничного позвонка, спондилолиз, незаращение душек позвонков, т. е. проявление диспластичного  синдрома развития.</w:t>
      </w:r>
    </w:p>
    <w:p>
      <w:pPr>
        <w:pStyle w:val="Normal"/>
        <w:rPr/>
      </w:pPr>
      <w:r>
        <w:rPr>
          <w:sz w:val="40"/>
          <w:szCs w:val="40"/>
          <w:u w:val="single"/>
        </w:rPr>
        <w:t>Сакрализация 5го поясничного позвонка</w:t>
      </w:r>
      <w:r>
        <w:rPr>
          <w:sz w:val="40"/>
          <w:szCs w:val="40"/>
        </w:rPr>
        <w:t xml:space="preserve"> заключается в сращении 5го поясничного позвонка  с 1м крестцовым! </w:t>
      </w:r>
    </w:p>
    <w:p>
      <w:pPr>
        <w:pStyle w:val="Normal"/>
        <w:rPr/>
      </w:pPr>
      <w:r>
        <w:rPr>
          <w:sz w:val="40"/>
          <w:szCs w:val="40"/>
          <w:u w:val="single"/>
        </w:rPr>
        <w:t>Люмбализация-</w:t>
      </w:r>
      <w:r>
        <w:rPr>
          <w:sz w:val="40"/>
          <w:szCs w:val="40"/>
        </w:rPr>
        <w:t xml:space="preserve"> это аномалия развития нижнепоясничного отдела позвоночного столба, когда 1й  крестцовый позвонок отделён частично или полностью от крестца и является последним добавочным (6м) поясничным позвонком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Спондилолиз-</w:t>
      </w:r>
      <w:r>
        <w:rPr>
          <w:sz w:val="40"/>
          <w:szCs w:val="40"/>
        </w:rPr>
        <w:t xml:space="preserve"> это нарушение процесса слияния ядер окостенения, которое заключается в разъединении межсуставного отдела дуги позвонков.</w:t>
      </w:r>
    </w:p>
    <w:p>
      <w:pPr>
        <w:pStyle w:val="Normal"/>
        <w:rPr/>
      </w:pPr>
      <w:r>
        <w:rPr>
          <w:sz w:val="40"/>
          <w:szCs w:val="40"/>
          <w:u w:val="single"/>
        </w:rPr>
        <w:t>Остеохондроз и деформирующий спондилез.</w:t>
      </w:r>
      <w:r>
        <w:rPr>
          <w:sz w:val="40"/>
          <w:szCs w:val="40"/>
        </w:rPr>
        <w:t xml:space="preserve"> Дистрофичное заболевание позвоночного столба, ведущее к нарушению функции и структуре тел позвонков и межпозвоночных дис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 xml:space="preserve">Шейный остеохондроз </w:t>
      </w:r>
      <w:r>
        <w:rPr>
          <w:sz w:val="40"/>
          <w:szCs w:val="40"/>
        </w:rPr>
        <w:t>чаще встречается у балерин, а пояснично – крестцовый  остеохондроз преимущественно у танцовщиков, у которых основная нагрузка приходится на эти отделы позвоночного столб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Остеохондроз пояснично-крестцового отдела</w:t>
      </w:r>
      <w:r>
        <w:rPr>
          <w:sz w:val="40"/>
          <w:szCs w:val="40"/>
        </w:rPr>
        <w:t xml:space="preserve"> у артистов балета часто поражает диски 4 и 5 поясничных и 1 крестцовых позвонков. Частота поражения этих дисков  обусловлена профессиональным гиперлордозом  поясничного отдела, явлениями дисплазии этого и тем, что здесь находится центр тяжести человеческого те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26:00Z</dcterms:created>
  <dc:creator>TАТЬЯНА</dc:creator>
  <dc:description/>
  <cp:keywords/>
  <dc:language>en-US</dc:language>
  <cp:lastModifiedBy>TАТЬЯНА</cp:lastModifiedBy>
  <dcterms:modified xsi:type="dcterms:W3CDTF">2006-06-07T20:05:00Z</dcterms:modified>
  <cp:revision>4</cp:revision>
  <dc:subject/>
  <dc:title/>
</cp:coreProperties>
</file>