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Студент  IVкурса  факультета архитектуры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нститута  им. И.Е.Репина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Богрянцев П.А. 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22.05.1997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ЕФЕРАТ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"НТР и художественное творчество"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ДЕРЖАНИЕ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лияние на развитие общества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Лич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Влияние на искусство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ПИСОК   ЛИТЕРАТУРЫ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тья   "НТР и личность"                                      Д.А.Гранин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тья   "Эстетика парадокса"                               Ю.В.Линник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статья   "К проблеме индивидуального стиля в научных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lang w:val="en-US"/>
        </w:rPr>
        <w:t>исследованиях"                                        А.С.Архангельская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тья   "Человек и техника в новейшей зарубежной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           </w:t>
      </w:r>
      <w:r>
        <w:rPr>
          <w:rFonts w:eastAsia="Arial Cyr" w:cs="Arial Cyr" w:ascii="Arial Cyr" w:hAnsi="Arial Cyr"/>
          <w:lang w:val="en-US"/>
        </w:rPr>
        <w:t>литературе"                                              Т.Л.Мотылева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тья    "На пути к синтетизму"                             И.Грекова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тья    "Творческий процесс или имитация?"     А.А.Крон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1 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1. Технический прогресс и нравственное развитие общества.Антиутопии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 начале ХХ века возник ряд "антиутопий" , в которых описываются опас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сти , которые  несет  человечеству  грядущая "машинная цивилизация"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Как пример можно привести сатирический рассказ  С.Линкока  "Человек в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сбесте", написанный еще в начале века.Итогом развития машинной ци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илизации, по мнению автора, будет вечный , бессмертный и однообраз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ный мир, полностью безопасный и в равной мере бессмысленный.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"Будущий" человек Линкока потерял человеческие чувства и стремления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инкок высмеивает стандартизацию жизни, нивелировку человека в Ам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ике  (действие происходит на Бродвее).Это  произведение и ряд ему по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бных  выражают  общую  мысль  -  опасность обнищания  духовной жи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ни , атрофии человеческой деятельности , деперсонализация личности 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В машинной цивилизации  К.Воннегута  ("Завтрак для чемпионов") ясно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видны уже ставшие  реальностью  проблемы  -  умирание природы , рост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еступности , духовное обнищание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Отрыв научно-технического прогресса от нравственного развития общест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а вызывает мнимую альтернативу :  либо прогресс науки и техники , либо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гресс человека. Так , например, английский культур-философ А.Тойнби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читает :  мораль статична , а техника динамична , и разрыв  между техни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еским развитием и нравственным развитием человечества постоянно ув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ичивается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 xml:space="preserve">Подобный подход исключает компромиссное решение проблемы.Ключ к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ешению - в комплексном решении : единство и неразрывность научно-тех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ического, социального и нравственного прогресса.Если процессы НТР не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нтролировать , это может вызвать серьезнейшие диспропорции и проти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речия в общественном развитии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НТР повышает меру  социальной и моральной ответственности людей в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вязи с тем , что созданные ими силы могут угрожать существованию са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го человечества.Проблема свободы встает не только как проблема лич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го выбора , но и как проблема общей ответственности людей за опр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ление путей развития человеческой цивилизации , способной обесп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ить не просто выживание , но и оптимальные условия жизни будущих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колений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2 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2.Личность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 xml:space="preserve">В истории человечества  индивидуально-личностное мироощущение и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амоощущение обычно усиливалось в кризисные  эпохи.Индивиду прихо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ится  самому искать ответы на новые вопросы , к которым неприменимы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рые подходы.Человеческое  "я" приспосабливается к новым факторам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нформационные  перегрузки вызывают необходимость индивидуального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бора усваиваемой информации.Множественность и сменяемость  соци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льных ролей личности создают необходимость их осознания  и интегра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ции в определенной системе личных ценностей , в рамках целостного об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за "я".Экстенсивность общения вызывает потребность в интимности ,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ндивидуализирует  требования к любви, дружбе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ТР  порождает новые виды искусства, делает произведения искусства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ступнее для людей.Но успехи НТР вызывают у ее творцов чуство пр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сходства над искусством.Тем более что в искусстве подобного прогресса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т, по сравнению с НТР оно кажется малоподвижным.Кроме того, совр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енные формы искусства во многом зависят от техники.Но именно в этом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стоянстве воплощен внутренний мир человека с нетленными ценностя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и и душевными перивязанностями.Искусство реагирует на изменение жиз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и и вбирает в себя явления современности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 xml:space="preserve">НТР увеличивает меру материальных потребностей человека, искусство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е увеличивает меру его внутренних потребностей.Очевидно, что искус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во должно не расцвечивать НТР , а помочь осознать ее не как самоцель,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а как средство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НТР создает  человека, уверенного в том, что знания заменяют  культуру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Человек фиксирует инфориацию, полученную от произведения, но диалог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 произведением не возникает.Так в романе М.Фриша "Homo Фабер" предс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вляется этот новый тип человека - преуспевающий инженер Вльтер Фа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ер успева за три месяца успевает облететь полмира.Эти постоянные п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емещения - способ автора раскрыть характер человека деловитого , пр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спевающего и равнодушного к таким понятиям , как семья , дом , родина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Для Фабера преклонение перед техникой заменило религию.В иных убеж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ниях , иных духовных ценностях он не нуждается.Характерно то , что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Фабер не читал Толстого.В картинных галереях Парижа и Рима ему скуч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но.Но гораздо серьезнее жизненная позиция Фабера , определяемая по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формуле "это меня не касается".Мораль книги : "Технократ отчужден от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ивого мира"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В проблеме охраны внутреннего мира человека роль искусства неоцени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а -  "Красота спасет мир"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3 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"Эстетика парадокса"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К вопросу о соотношении науки и искусства можно подойти двояко.С од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й стороны , интересно прослеживать их взаимовлияния : в науке искать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лементы художественного мышления (диалоги Галилея) , а в искусстве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нару живать воздействие науки ("научная поэззия").Но говорить о подлин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м синтезе науки и искусства можно лишь в отдельных случаях.Чаще та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е взаимопроникновение бывает неполным , частичным.Поэтому полезно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смотреть на проблему , акцентируя внимание  на некоторых инвариан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ах , присущих науке и искусству , несмотря на все их различия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Как пример - парадоксальность.Парадокс был всегда неотъемлемым ком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онентом научного мышления.Но отношение к нему существенно менялось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бнаружив парадоксальную антиномичность разума , Кант увидел в непри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иримости тез и антитез трагедию мышления, - его расколотость , разор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анность , разъятость.Это типично для классического мышления.Парадок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ы воспринимались чисто негативно : они возмущали рационально ясную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дель мира , оценивались как фактор дисгармонии.ХХ век создал иную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шкалу оценок.Принцип дополнительности Н.Бора изменил негативное от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шение к парадоксу на позитивное : появление парадокса может свид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ельствовать о приближении к истине.Изменилось понимание истины , гар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нии , красоты.Классическая истина была несовместимой с антиномич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стью.Однако Бор указал , что на более глубоком уровне возникает ситуа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ция , когда утверждение и противоутверждение , аргумент и контраргумент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казываются парадоксально равноправными и в одинаковой степени истин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ыми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В гуманитарной области парадокс всегда был вполне законным , даже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обходимым элементом.Парадоксальные пересечения смыслов в произ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едении действуют непосредственно на сознание , обходя логический ана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из.Интересно , что современная наука приходит к парадоксальным выво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м и понятиям ( последние исследования в области физики - касательно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следования пространства и материи).На уровне глубинных парадоксов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ука и искусство находят точку соприкосновения.В определенные момен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ы научного познания ведущую роль играет интуиция , а художник неред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 выверяет свое произведение с помощью математического расчета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Парадоксы маркируют границу между обыденным и небывалым , канони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еским и новым.Современная наука находит удивительнные аналогии ,так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 концепции Фридмана проведена аналогия между микрочастицей и вселен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й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Аннулируя привычные алгоритмы мышления , парадокс подталкивает нас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 новизне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5 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3.Влияние на искусство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Синтетизм.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НТР часто порождает смешение и взаимопроникание жанров.В отдель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ых  случаях границы между точными и гуманитарными науками становят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я практически неразличимы.Творческого человека не можее удовлетворить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его узкопрофессиональная деятельность.Математические методы проника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ют в чисто гуманитарные области и часто помогают глубже осмыслить яв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ение , обнаружить в нем важные законоиерности.При этом применение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атематического аппарата само по себе не придает точности и достовер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сти научному исследованию. С помощью этого аппарата исследунтся не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само явление , а его математическая модель , которая может быть как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удачной , так и не удачной (что в гуманитарных науках встречается чаще)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На грани науки и искусства стоит такая форма творчества , как педагоги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еское мастерство.Хороший педагог - всегда не только ученый, но и худож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ик , артист.Огромную роль здесь играет искусство отбора - из необозримо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о объема информации необходимо отобрать нужную и в каком виде донес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и до слушателя.Через педагогическое творчество происходит вовлечение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юдей в сферу научных идей и концепций , в сферу научной этики и эст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тики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Этические и эстетические вопросы все чаще проникают в научные ис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ледования , т.к. ответственность науки перед природой и человечеством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за последнее время сильно возросла.(Главный герой пьесы "Физики" убеж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н - "нынешний гений обязан быть непризнанным")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Еще одно соединение науки и искусства - научно-популярная литерату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а.В своих лучших образцах она поднимается до уровней художественных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изведений."Популярное изложеие" - вовсе не "вульгаризация".Потреб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сть в литературе, способной рассказать высокоразвитым читателям, что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происходит вне их узкого круга , характерна для эпохи НТР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"Научная" проза.Значимость науки в жизни общества резко повышается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овершенно закономерно стремление искусства проникнуть в мир науч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ных проблем , отразить жизнь и быт , взаимоотношения  и  столкновения 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юдей , связанных с наукой.Для того чтобы писатель мог достоверно пер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ть мир науки и его людей , он должен  прежде всего знать эту область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изни , и не в общих чертах , а довольно близко.Писатель не должен бла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гоговеть перед "таинством" и величием науки , именно прозаичность и обы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нность придает произведению достоверность и силу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4 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скусственный интеллект и творчество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ЭВМ , как один из продуктов НТР , по моему мнению , должна занимать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тдельную нишу.Насколько применим компьютер к творческому процессу 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вопрос неоднозначный и сложный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Всякое познание действительности - в той или иной степени ее модели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ование.Современные машины способны не только моделировать окружа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ющую действительность , но и в определенной мере ее интерпретировать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Однако творчество на сегодняшний день остается прерогативой челов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а.Сторонники машинного творчества утверждают - если машина способ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а создать произведение , которое будет восприниматься людьми , как ис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усство , то уже не существенно , каким путем достигнут этот эффект.Кро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е того , наука нетерпит никаких запретов , кроме наложенных самой при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одой.Поэтому утверждать , что машинное творчество никогда не возник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ет , нельзя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Человек не способен выдумать ничего , что не было бы комбинацией уже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уществующих в природе элементов.Применительно к искусству это верно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ишь наполовину.В искусстве все решает не состав , а контекст , взаимо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ействие.Машина способна создать произведение , отвечающее всем за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оженым требованиям , но это произведение не будет нести никакой идеи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ашина может создать заготовку , но окончательный отбор останется за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еловеком.Отбор - главнейший элемент всякого творчества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Без человека творчество превращается в имитацию , подражание сущ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вующему.Образ индивидуален и неповторим , он не конструируется , а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ождается , в нем концетрируется опыт всего человечества , преломлен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ый через индивидуальный опыт сознания , через особенности характера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и темперамента личности.Если в будущем машина обретет личность , она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может творить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Жизненность любого творческого метода может быть подтверждена толь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ко одним способом - созданием шедевров. Только шедевры заставляют че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ловека пресмотреть свои эстетические принципы.Версификация ничего не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оказывает , это лишь пережевывание уже существующих шедевров.И по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этому новое произведение , созданное в стиле какого-то старого мастера ,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ожет вызвать лишь поверхностный интерес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Произведения искусства не изоморфны своим схемам , как продукты точ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ых наук.Однажды В.И.Немирович-Данченко добросовестно изложил одно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у драматургу некую схему построения драмы.В ответ на удивленный воп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рос "Что же из этого может получиться?" он ответил : "Смотря у кого.У Гри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боедова - &lt;&lt;Горе от ума&gt;&gt;"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6 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Особенность  художественного  синтеза  - подчиненность не четко сфор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улированному заданию , каковым является всякий алгоритм , а "сверхза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даче".Термин этот , введенный К.С.Станиславским, по мнению многих, мо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жет относиться ко всем видам искусства.В своем понимании "сверхзадачи"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Станиславский исходил из неразрывности сферы мышления и эмоциональ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ной жизни художника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  </w:t>
      </w:r>
      <w:r>
        <w:rPr>
          <w:rFonts w:eastAsia="Arial Cyr" w:cs="Arial Cyr" w:ascii="Arial Cyr" w:hAnsi="Arial Cyr"/>
          <w:lang w:val="en-US"/>
        </w:rPr>
        <w:t>Искусственный интеллект может (пока) выступать лишь в роли инстру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ента художника.Машина существенно облегчает работу творца , сводя к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минимуму рутину в его деятельности , дает новые возможности.Возника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ют новые формы искусства , обязанные своим появлением НТР , но твор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ческая иннициатива остается за человеком.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t>- 7 -</w:t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23:18:00Z</dcterms:created>
  <dc:creator>Butcher</dc:creator>
  <dc:description/>
  <dc:language>en-US</dc:language>
  <cp:lastModifiedBy>Butcher</cp:lastModifiedBy>
  <dcterms:modified xsi:type="dcterms:W3CDTF">1998-05-19T23:18:00Z</dcterms:modified>
  <cp:revision>1</cp:revision>
  <dc:subject/>
  <dc:title>Студент  IVкурса  факультета архитектуры </dc:title>
</cp:coreProperties>
</file>