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920_R;Times New Roman" w:hAnsi="A920_R;Times New Roman" w:cs="A920_R;Times New Roman"/>
          <w:sz w:val="26"/>
        </w:rPr>
      </w:pPr>
      <w:r>
        <w:rPr>
          <w:rFonts w:cs="A920_R;Times New Roman" w:ascii="A920_R;Times New Roman" w:hAnsi="A920_R;Times New Roman"/>
          <w:sz w:val="26"/>
        </w:rPr>
      </w:r>
    </w:p>
    <w:p>
      <w:pPr>
        <w:pStyle w:val="Normal"/>
        <w:jc w:val="center"/>
        <w:rPr>
          <w:rFonts w:ascii="A920_R;Times New Roman" w:hAnsi="A920_R;Times New Roman" w:cs="A920_R;Times New Roman"/>
          <w:sz w:val="26"/>
        </w:rPr>
      </w:pPr>
      <w:r>
        <w:rPr>
          <w:rFonts w:cs="A920_R;Times New Roman" w:ascii="A920_R;Times New Roman" w:hAnsi="A920_R;Times New Roman"/>
          <w:sz w:val="26"/>
        </w:rPr>
      </w:r>
    </w:p>
    <w:p>
      <w:pPr>
        <w:pStyle w:val="Normal"/>
        <w:jc w:val="center"/>
        <w:rPr>
          <w:rFonts w:ascii="A920_R;Times New Roman" w:hAnsi="A920_R;Times New Roman" w:cs="A920_R;Times New Roman"/>
          <w:sz w:val="26"/>
        </w:rPr>
      </w:pPr>
      <w:r>
        <w:rPr>
          <w:rFonts w:cs="A920_R;Times New Roman" w:ascii="A920_R;Times New Roman" w:hAnsi="A920_R;Times New Roman"/>
          <w:sz w:val="26"/>
        </w:rPr>
        <w:t>Санкт-Петербургский  Государственный</w:t>
      </w:r>
    </w:p>
    <w:p>
      <w:pPr>
        <w:pStyle w:val="Normal"/>
        <w:jc w:val="center"/>
        <w:rPr>
          <w:rFonts w:ascii="A920_R;Times New Roman" w:hAnsi="A920_R;Times New Roman" w:cs="A920_R;Times New Roman"/>
          <w:sz w:val="26"/>
        </w:rPr>
      </w:pPr>
      <w:r>
        <w:rPr>
          <w:rFonts w:cs="A920_R;Times New Roman" w:ascii="A920_R;Times New Roman" w:hAnsi="A920_R;Times New Roman"/>
          <w:sz w:val="26"/>
        </w:rPr>
        <w:t>Университет  Технологии  и  Дизайна</w:t>
      </w:r>
    </w:p>
    <w:p>
      <w:pPr>
        <w:pStyle w:val="Normal"/>
        <w:jc w:val="center"/>
        <w:rPr>
          <w:rFonts w:ascii="BalticaC;Swis721 BlkOul BT" w:hAnsi="BalticaC;Swis721 BlkOul BT" w:cs="BalticaC;Swis721 BlkOul BT"/>
          <w:b/>
          <w:b/>
          <w:sz w:val="26"/>
        </w:rPr>
      </w:pPr>
      <w:r>
        <w:rPr>
          <w:rFonts w:cs="BalticaC;Swis721 BlkOul BT" w:ascii="BalticaC;Swis721 BlkOul BT" w:hAnsi="BalticaC;Swis721 BlkOul BT"/>
          <w:b/>
          <w:sz w:val="26"/>
        </w:rPr>
      </w:r>
    </w:p>
    <w:p>
      <w:pPr>
        <w:pStyle w:val="Normal"/>
        <w:jc w:val="center"/>
        <w:rPr>
          <w:rFonts w:ascii="BalticaC;Swis721 BlkOul BT" w:hAnsi="BalticaC;Swis721 BlkOul BT" w:cs="BalticaC;Swis721 BlkOul BT"/>
          <w:b/>
          <w:b/>
        </w:rPr>
      </w:pPr>
      <w:r>
        <w:rPr>
          <w:rFonts w:cs="BalticaC;Swis721 BlkOul BT" w:ascii="BalticaC;Swis721 BlkOul BT" w:hAnsi="BalticaC;Swis721 BlkOul BT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  конструирования  и  технологии  швейных  издел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УРСОВАЯ  РАБО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  <w:t>на  тему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i/>
          <w:sz w:val="36"/>
        </w:rPr>
        <w:t>Использование  народного  костю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при  создании  современной  одежды</w:t>
      </w:r>
    </w:p>
    <w:p>
      <w:pPr>
        <w:pStyle w:val="Normal"/>
        <w:ind w:firstLine="4962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962"/>
        <w:rPr/>
      </w:pPr>
      <w:r>
        <w:rPr>
          <w:rFonts w:cs="Times New Roman" w:ascii="Times New Roman" w:hAnsi="Times New Roman"/>
          <w:sz w:val="28"/>
        </w:rPr>
        <w:t xml:space="preserve">группа: </w:t>
      </w:r>
      <w:r>
        <w:rPr>
          <w:rFonts w:cs="Times New Roman" w:ascii="Times New Roman" w:hAnsi="Times New Roman"/>
          <w:i/>
          <w:sz w:val="28"/>
        </w:rPr>
        <w:t>3-ШД-1</w:t>
      </w:r>
    </w:p>
    <w:p>
      <w:pPr>
        <w:pStyle w:val="Normal"/>
        <w:ind w:firstLine="4962"/>
        <w:rPr/>
      </w:pPr>
      <w:r>
        <w:rPr>
          <w:rFonts w:cs="Times New Roman" w:ascii="Times New Roman" w:hAnsi="Times New Roman"/>
          <w:sz w:val="28"/>
        </w:rPr>
        <w:t xml:space="preserve">студент: </w:t>
      </w:r>
      <w:r>
        <w:rPr>
          <w:rFonts w:cs="Times New Roman" w:ascii="Times New Roman" w:hAnsi="Times New Roman"/>
          <w:i/>
          <w:sz w:val="28"/>
        </w:rPr>
        <w:t>Галаган  А.В.</w:t>
      </w:r>
    </w:p>
    <w:p>
      <w:pPr>
        <w:pStyle w:val="Normal"/>
        <w:ind w:firstLine="49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:</w:t>
      </w:r>
      <w:r>
        <w:rPr>
          <w:rFonts w:cs="Times New Roman" w:ascii="Times New Roman" w:hAnsi="Times New Roman"/>
          <w:i/>
          <w:sz w:val="28"/>
        </w:rPr>
        <w:t xml:space="preserve"> доц. Васеха  Л.П.</w:t>
      </w:r>
    </w:p>
    <w:p>
      <w:pPr>
        <w:pStyle w:val="Normal"/>
        <w:ind w:firstLine="49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:______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7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ЕРАТ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бота  изложена  на  страницах  печатного  текста, содержит  15  иллюстраций, 1  таблицу  и  1  график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ъектом  исследования  является  народная  одежда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Целью  работы  является  проследить  влияние  народного  костюма  на  формы  и  декоративное  оформление  современного  костюма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сновной  метод  исследования  -  анализ  моделей, созданных  на  основе  народного  костюма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зультатом  исследования  является  определение  степени  использования  народных  традиций  в  практике  моделирования  современного  костюма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Внедрение  результатов  исследования  рекомендуется  при  создании  разнообразных  современных  видов  одежды  на  основе  народного  костюма, возможность  заимствования  традиций  народного  костюма  в  настоящем  и</w:t>
      </w:r>
      <w:r>
        <w:rPr>
          <w:rFonts w:cs="Times New Roman" w:ascii="Times New Roman" w:hAnsi="Times New Roman"/>
        </w:rPr>
        <w:t xml:space="preserve">  будущ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ëéÑÖêÜÄçàÖ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Ç‚Â‰ÂÌËÂ</w:t>
        <w:tab/>
        <w:tab/>
        <w:tab/>
        <w:tab/>
        <w:tab/>
        <w:tab/>
        <w:tab/>
        <w:tab/>
        <w:tab/>
        <w:tab/>
        <w:tab/>
        <w:tab/>
        <w:t xml:space="preserve">  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àÒÒÎÂ‰Ó‚‡ÌËÂ  ÓÒÓ·ÂÌÌÓÒÚÂÈ  Ì‡Ó‰ÌÓ„Ó  ÍÓÒÚ˛Ï‡</w:t>
        <w:tab/>
        <w:tab/>
        <w:tab/>
        <w:tab/>
        <w:tab/>
        <w:t xml:space="preserve">  6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1.1. ëÂÁÓÌÌÓÒÚ¸  Ó‰ÂÊ‰˚  Ë  Ì‡Ó‰Ì˚Â  Ú‡‰ËˆËË</w:t>
        <w:tab/>
        <w:tab/>
        <w:tab/>
        <w:tab/>
        <w:tab/>
        <w:tab/>
        <w:t xml:space="preserve">  6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1.2. îÛÌÍˆËÓÌ‡Î¸ÌÓÒÚ¸  Ó‰ÂÊ‰˚  Ë  Ì‡Ó‰Ì˚Â  Ú‡‰ËˆËË</w:t>
        <w:tab/>
        <w:tab/>
        <w:tab/>
        <w:tab/>
        <w:tab/>
        <w:t xml:space="preserve">  7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.2.1. é‰ÂÊ‰‡  ‰Îﬂ  ÒÎÛÊ·˚</w:t>
        <w:tab/>
        <w:tab/>
        <w:tab/>
        <w:tab/>
        <w:tab/>
        <w:tab/>
        <w:tab/>
        <w:tab/>
        <w:tab/>
        <w:t xml:space="preserve">  8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.2.2. ÑÓÏ‡¯Ìﬂﬂ  Ó‰ÂÊ‰‡</w:t>
        <w:tab/>
        <w:tab/>
        <w:tab/>
        <w:tab/>
        <w:tab/>
        <w:tab/>
        <w:tab/>
        <w:tab/>
        <w:tab/>
        <w:tab/>
        <w:t xml:space="preserve">  8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.2.3. ÇÂıÌﬂﬂ  Ó‰ÂÊ‰‡</w:t>
        <w:tab/>
        <w:tab/>
        <w:tab/>
        <w:tab/>
        <w:tab/>
        <w:tab/>
        <w:tab/>
        <w:tab/>
        <w:tab/>
        <w:tab/>
        <w:t xml:space="preserve">  9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.2.4. é‰ÂÊ‰‡  ‰Îﬂ  ÒÔÓÚ‡  Ë  ÓÚ‰˚ı‡</w:t>
        <w:tab/>
        <w:tab/>
        <w:tab/>
        <w:tab/>
        <w:tab/>
        <w:tab/>
        <w:tab/>
        <w:tab/>
        <w:t>10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ç‡ﬂ‰Ì‡ﬂ  Ó‰ÂÊ‰‡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ê‡Á‚ËÚËÂ  ËÒÔÓÎ¸ÁÓ‚‡ÌËﬂ  ˝ÎÂÏÂÌÚÓ‚  Ì‡Ó‰ÌÓÈ  Ó‰ÂÊ‰˚  ‚  ÒÓ‚ÂÏÂÌÌÓÏ  ÍÓÒÚ˛ÏÂ</w:t>
        <w:tab/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1. èËÌˆËÔ˚  ÔÓÒÚÓÂÌËﬂ  Ë  ‰ÂÍÓ‡ÚË‚ÌÓ„Ó  ÓÙÓÏÎÂÌËﬂ  Ì‡Ó‰ÌÓ„Ó  ÍÓÒÚ˛Ï‡</w:t>
        <w:tab/>
        <w:t>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2. àÒÔÓÎ¸ÁÓ‚‡ÌËÂ  Ì‡Ó‰ÌÓÈ  Ó‰ÂÊ‰˚  ‚ ÒÓ‚ÂÏÂÌÌÓÏ  ÏÓ‰ÂÎËÓ‚‡ÌËË  (20-30-Â  „Ó‰˚)</w:t>
        <w:tab/>
        <w:t>2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2.3. ëÓ‚ÂÚÒÍÓÂ  ÏÓ‰ÂÎËÓ‚‡ÌËÂ  30-ı  „Ó‰Ó‚. </w:t>
        <w:tab/>
        <w:tab/>
        <w:tab/>
        <w:tab/>
        <w:tab/>
        <w:tab/>
        <w:tab/>
        <w:t>22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àÒÔÓÎ¸ÁÓ‚‡ÌËÂ  Ì‡Ó‰Ì˚ı  ÏÓÚË‚Ó‚  ‚  ÏÓ‰ÂÎËÓ‚‡ÌËË  Ó‰ÂÊ‰˚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‚  </w:t>
      </w:r>
      <w:r>
        <w:rPr>
          <w:rFonts w:cs="Times New Roman" w:ascii="Times New Roman" w:hAnsi="Times New Roman"/>
          <w:b/>
          <w:i/>
        </w:rPr>
        <w:t>40-ı  -  Ì‡˜‡ÎÂ  50-ı  „Ó‰Ó‚</w:t>
        <w:tab/>
        <w:tab/>
        <w:tab/>
        <w:tab/>
        <w:tab/>
        <w:tab/>
        <w:tab/>
        <w:tab/>
        <w:tab/>
        <w:t>25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àÒÔÓÎ¸ÁÓ‚‡ÌËÂ  Ì‡Ó‰Ì˚ı  ÏÓÚË‚Ó‚  ‚  ÏÓ‰ÂÎËÓ‚‡ÌËË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  <w:b/>
          <w:i/>
        </w:rPr>
        <w:t>ÒÓ  ‚ÚÓÓÈ  ÔÓÎÓ‚ËÌÂ  50-ı  Ë  ‰Ó  Ì‡¯их дней</w:t>
        <w:tab/>
        <w:tab/>
        <w:tab/>
        <w:tab/>
        <w:tab/>
        <w:tab/>
        <w:t>28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î‡Á˚  ‡ÍÚË‚ÌÓÒÚË  ËÒÔÓÎ¸ÁÓ‚‡ÌËﬂ  Ì‡Ó‰Ì˚ı  ÏÓÚË‚Ó‚</w:t>
        <w:tab/>
        <w:tab/>
        <w:tab/>
        <w:tab/>
        <w:tab/>
        <w:t>3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ëÚÂÔÂÌ¸  ËÒÔÓÎ¸ÁÓ‚‡ÌËﬂ  Ì‡Ó‰Ì˚ı  Ú‡‰ËˆËÈ  ‚  Ô‡ÍÚËÍÂ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ÏÓ‰ÂÎËÓ‚‡ÌËﬂ  ÒÓ‚ÂÏÂÌÌÓ„Ó  ÍÓÒÚ˛Ï‡</w:t>
        <w:tab/>
        <w:tab/>
        <w:tab/>
        <w:tab/>
        <w:tab/>
        <w:tab/>
        <w:t>36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á‡ÍÎ˛˜ÂÌËÂ</w:t>
        <w:tab/>
        <w:tab/>
        <w:tab/>
        <w:tab/>
        <w:tab/>
        <w:tab/>
        <w:tab/>
        <w:tab/>
        <w:tab/>
        <w:tab/>
        <w:tab/>
        <w:tab/>
        <w:t>38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писок литературы</w:t>
        <w:tab/>
        <w:tab/>
        <w:tab/>
        <w:tab/>
        <w:tab/>
        <w:tab/>
        <w:tab/>
        <w:tab/>
        <w:tab/>
        <w:tab/>
        <w:t>4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‡Ó‰Ì‡ﬂ  Ó‰ÂÊ‰‡, Ó·Û‚¸, ÒÓÁ‰‡‚¯ËÂÒﬂ  Ì‡  ÔÓÚﬂÊÂÌËË  ÏÌÓ„Ëı  ‚ÂÍÓ‚, являются  ÌÂÓÚ˙ÂÏÎÂÏÓÈ  ˜‡ÒÚ¸˛  Ï‡ÚÂË‡Î¸ÌÓÈ  ÍÛÎ¸ÚÛ˚  Ì‡Ó‰‡.  îÓÏ˚  Ó‰ÂÊ‰˚, ÍÓÌÒÚÛÍÚË‚ÌÓÂ  Ë  ‰ÂÍÓ‡ÚË‚ÌÓÂ  Â¯ÂÌËÂ  Ëı  Á‡‚ËÒÂÎË  ÓÚ  ÍÎËÏ‡ÚË˜ÂÒÍËı  ÛÒÎÓ‚ËÈ  Ë  ÛÓ‚Ìﬂ  ‡Á‚ËÚËﬂ  ÔÓËÁ‚Ó‰ËÚÂÎ¸Ì˚ı  ÒËÎ, ÓÚ  Á‡ÌﬂÚËÈ  Ì‡Ó‰‡  Ë  ÒÎÓÊË‚¯ËıÒﬂ  ËÒÚÓË˜ÂÒÍËı  ÛÒÎÓ‚ËÈ.  ç‡Ó‰Ì˚È  ÍÓÒÚ˛Ï  ‚  Ò‚ÓËı  ÍÎ‡ÒÒË˜ÂÒÍËı, ‚ÂÍ‡ÏË  ÒÎÓÊË‚¯ËıÒﬂ  ÙÓÏ‡ı  ÒÍÓÌˆÂÌÚËÓ‚‡Î  ‚ÂÍÓ‚ÓÈ  ÓÔ˚Ú  Ì‡Ó‰‡.  àÏÂÌÌÓ  ÔÓ˝ÚÓÏÛ  ‰Îﬂ  ·ÓÎ¸¯ËÌÒÚ‚‡  ıÛ‰ÓÊÌËÍÓ‚  ÓÒÌÓ‚ÌÓÈ  ÒÏ˚ÒÎ  Ë  ˆÂÌÌÓÒÚ¸  Ì‡Ó‰ÌÓ„Ó  ÍÓÒÚ˛Ï‡, ÎÓ„ËÍÂ  ÙÓÏ  Ë  ÍÓÌÒÚÛÍˆËÈ, ‡ˆËÓÌ‡Î¸ÌÓÒÚË  Ë  ˆÂÎÂÒÓÓ·‡ÁÌÓÒÚ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àÁÛ˜ÂÌËÂ  Ó·‡ÁˆÓ‚  Ì‡Ó‰ÌÓ„Ó  Ú‚Ó˜ÂÒÚ‚‡  ‚  ÏÛÁÂÈÌ˚ı  ÍÓÎÎÂÍˆËﬂı  ÒÚ‡Ì˚  Û·ÂÊ‰‡ÂÚ, Ì‡ÒÍÓÎ¸ÍÓ  Ó„‡ÌË˜ÌÓ  ‚  Ì‡Ó‰ÌÓÏ  ÍÓÒÚ˛ÏÂ  ÒÓÂ‰ËÌÂÌ˚  ÛÚËÎËÚ‡Ì˚Â  Ë  ˝ÒÚÂÚË˜ÂÒÍËÂ  Í‡˜ÂÒÚ‚‡.  имÂÌÌÓ  ·Î‡„Ó‰‡ﬂ  Ú‡ÍÓÏÛ  ÒÓÂ‰ËÌÂÌË˛  ·˚ÎË  ÒÓÁ‰‡Ì˚  ÔÂ‰ÂÎ¸ÌÓ  ˆÂÎÂÒÓÓ·‡ÁÌ˚Â, ‡  ÔÓ˝ÚÓÏÛ  ˜ÂÁ‚˚˜‡ÈÌÓ  ‚‡ÊÌ˚Â  ‚Â˘Ë.  ÜËÁÌÂÌÌ‡ﬂ  ÓÒÌÓ‚‡  Ì‡Ó‰ÌÓ„Ó  ËÒÍÛÒÒÚ‚‡, Í‡Í  Ë  ÍÓÒÚ˛Ï‡, ‚  ÚÓÏ, ˜ÚÓ  ÓÌÓ  ‚ÒÂ„‰‡  ·˚ÎÓ  Ó·‡˘ÂÌÓ  Í  ˜ÂÎÓ‚ÂÍÛ, Í  Â„Ó  ÔÓ‚ÒÂ‰ÌÂ‚ÌÓÈ  ÊËÁÌË, ˜ÚÓ  Ë  Ò‰ÂÎ‡ÎÓ  Â„Ó  ÔÓÌﬂÚÌ˚Ï.  àÒÍÛÒÒÚ‚Ó  Ì‡Ó‰‡  ÙÓÏËÓ‚‡ÎÓÒ¸  ‚  ÚÂ˜ÂÌËÂ  ‰ÎËÚÂÎ¸ÌÓÈ  ËÒÚÓËË, ÒÓı‡ÌﬂÎÓ  ‚ÒÂ  Ò‡ÏÓÂ  ˆÂÌÌÓÂ  Ë  ÓÔ‡‚‰‡ÌÌÓÂ  ÊËÁÌ¸˛, Û·Ë‡ÎÓ  ‚ÒÂ  ÒÎÛ˜‡ÈÌÓÂ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ÂÓ·˚˜‡ÈÌÓ  Ò‡ÏÓ·˚ÚÂÌ  Ë  ÓË„ËÌ‡ÎÂÌ  ÍÓÒÚ˛Ï  Ì‡Ó‰Ó‚, Ì‡ÒÂÎﬂ˛˘Ëı  Ì‡¯Û  ÒÚ‡ÌÛ,  Â„Ó  ı‡‡ÍÚÂËÁÛÂÚ  ·Ó„‡ÚÒÚ‚Ó  ÙÓÏ, Ò‚ÓÂÓ·‡ÁËÂ  ÛÍ‡¯ÂÌËÈ, ‡ÁÌÓÓ·‡ÁËÂ  ÔËÂÏÓ‚  ËÁ„ÓÚÓ‚ÎÂÌËﬂ.  ç‡Ó‰Ì˚È  Ì‡ˆËÓÌ‡Î¸Ì˚È  ÍÓÒÚ˛Ï  ÌÂ  ﬂ‚ÎﬂÂÚÒﬂ  Á‡ÒÚ˚‚¯ÂÈ    ‚  Ò‚ÓËı  ÙÓÏ‡ı  ÌÂËÁÏÂÌÌÓÈ  Í‡ÚÂ„ÓËÂÈ. ç‡Ó‰  ‚˚‡·‡Ú˚‚‡Î  Ë  ÒÓı‡ÌﬂÎ  ÍÓÒÚ˛Ï‡  ÙÓÏ˚, ‚  Ì‡Ë·ÓÎ¸¯ÂÈ  ÒÚÂÔÂÌË  ÒÓÓÚ‚ÂÚÒÚ‚Û˛˘ËÂ  ı‡‡ÍÚÂÛ  Â„Ó  Á‡ÌﬂÚËÈ, ·˚ÚÛ,  „ÂÓ„‡ÙË˜ÂÒÍËÏ  Ë  ÍÎËÏ‡ÚË˜ÂÒÍËÏ  ÛÒÎÓ‚ËﬂÏ, ÓÚ‚Â˜‡‚¯ËÂ  ˝ÒÚÂÚË˜ÂÒÍËÏ  ÔÂ‰ÒÚ‡‚ÎÂÌËﬂÏ  Ó  Í‡ÒÓÚÂ. “‡Í ÌÂÌˆ˚, ÍÓÏË, ˝‚ÂÌÍË Ë  ‰Û„ËÂ  Ì‡Ó‰˚  ä‡ÈÌÂ„Ó  ëÂ‚Â‡  Ë  ëË·ËË  ÌÓÒËÎË  Ë  ÌÓÒﬂÚ  ÚÛÌËÍÓÓ·‡ÁÌÛ˛  Ó‰ÂÊ‰Û  ËÁ  ÓÎÂÌ¸Â„Ó  ÏÂı‡, ÙÓÏ˚, ÍÓÌÒÚÛÍˆËË  Ë  Ï‡ÚÂË‡Î  ÍÓÚÓ˚ı  Ì‡ıÓ‰ﬂÚÒﬂ  ‚  ÚÂÒÌÓÈ  ‚Á‡ËÏÓÒ‚ﬂÁË  Ò  ÒÛÓ‚˚Ï  ÍÎËÏ‡ÚÓÏ  ˝ÚËı  ‡ÈÓÌÓ‚  Ë  ÓıÓÚÌË˜¸ËÏ  ÔÓÏ˚ÒÎÓÏ. äÎËÏ‡ÚË˜ÂÒÍËÂ  ÛÒÎÓ‚Ëﬂ, Ó‰  Á‡ÌﬂÚËÈ  ÓÔÂ‰ÂÎËÎË  ÔÓ‚ÒÂÏÂÒÚÌÓÂ  ‡ÒÔÓÒÚ‡ÌÂÌËÂ  Û  ÛÒÒÍËı, Í‡Í  Ë  ‰Û„Ëı  ÒÎ‡‚ﬂÌÒÍËı  Ì‡Ó‰Ó‚  Ë  Ëı  ÒÓÒÂ‰ÂÈ, Ú‡‰ËˆËÓÌÌÓÈ  ÁËÏÌÂÈ  Ó‚˜ËÌÌÓÈ  Ó‰ÂÊ‰˚, ÓÚÎË˜‡˛˘ÂÈся  Û  Í‡Ê‰ÓÈ  Ì‡ˆËÓÌ‡Î¸ÌÓÒÚË  ÙÓÏÓÈ, ‰ÎËÌÓÈ, ÍÓÌÒÚÛÍÚË‚Ì˚Ï  Ë  ÍÓÏÔÓÁËˆËÓÌÌ˚Ï  Â¯ÂÌËÂÏ, ‡  Ú‡Í  ÊÂ  ÒÔÓÒÓ·ÓÏ  ÌÓ¯ÂÌËﬂ.  à  Ú‡ÍËÂ  ÔËÏÂ˚  ÏÓÊÌÓ  ÔË‚Ó‰ËÚ¸  ·ÂÒÍÓÌÂ˜ÌÓ.  ùÚÓ  „Ó‚ÓËÚ  Ó  ÚÓÏ,  ˜ÚÓ  ‚Ë‰˚  Ë  ÙÓÏ˚  Ì‡Ó‰ÌÓÈ  Ó‰ÂÊ‰˚  ÔÂ‰ÒÚ‡‚Îﬂ˛Ú  ÒÓ·ÓÈ  ÌÂ  ÒÎÛ˜‡ÈÌÓÂ, ‡  ‚ÔÓÎÌÂ  Á‡ÍÓÌÓÏÂÌÓÂ  ﬂ‚ÎÂÌËÂ, Ó·ÛÒÎÓ‚ÎÂÌÌÓÂ  ‚ÒÂÈ  ÊËÁÌ¸˛  Ì‡Ó‰‡  ËÎË  Ì‡ˆËË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é·‡Áˆ˚  Ì‡Ó‰ÌÓ„Ó  Ú‚Ó˜ÂÒÚ‚‡  ‚‰ÓıÌÓ‚Îﬂ˛Ú  ıÛ‰ÓÊÌËÍÓ‚  ÔÓÏ˚¯ÎÂÌÌÓ„Ó  ËÒÍÛÒÒÚ‚‡ - ÍÂ‡ÏËÒÚÓ‚, ÚÂÍÒÚËÎ¸˘ËÍÓ‚, ÏÂ·ÂÎ¸˘ËÍÓ‚, ˛‚ÂÎËÓ‚, ¯‚ÂÈÌËÍÓ‚.  </w:t>
      </w:r>
      <w:r>
        <w:rPr/>
        <w:t>Э</w:t>
      </w:r>
      <w:r>
        <w:rPr>
          <w:rFonts w:cs="Times New Roman" w:ascii="Times New Roman" w:hAnsi="Times New Roman"/>
        </w:rPr>
        <w:t xml:space="preserve">ÏÓˆËÓÌ‡Î¸ÌÓ-Ó·‡ÁÌÓÂ  Ì‡˜‡ÎÓ  Ì‡Ó‰ÌÓ„Ó  ÔËÍÎ‡‰ÌÓ„Ó  ËÒÍÛÒÒÚ‚‡, художественная Ì‡Ó‰Ì‡я  Ù‡ÌÚ‡ÁËﬂ  ÓÒÓ·ÂÌно  ÔË‚ÎÂÍ‡ÚÂÎ¸Ì˚  ‰Îﬂ  ıÛ‰ÓÊÌËÍ‡-ÏÓ‰ÂÎ¸Â‡.  œÎ‡‚Ì˚Â  ÎËÌËË  ‡ÓÍ  Ô‡ÏﬂÚÌËÍÓ‚  ‡ıËÚÂÍÚÛ˚, ÏÓÚË‚˚  Ë  ËÚÏ˚  ÓÌ‡ÏÂÌÚ‡Î¸Ì˚ı  ÛÁÓÓ‚  ‰ÂÂ‚ﬂÌÌÓÈ  ÂÁ¸·˚, œœ‡‚ÎÓ‚ÒÍËı  ÔÎ‡ÚÍÓ‚, ÒÚÛÍÚÛ˚  ‰ÓÏÓÚÍ‡Ì˚ı  Ï‡ÚÂË‡ÎÓ‚  Ì‡ıÓ‰ﬂÚ  ÓÚÍÎËÍ  ‚  Ú‚Ó˜ÂÒÚ‚Â  ÏÓ‰ÂÎ¸ÂÓ‚  Í‡Í  ‡ÒÒÓˆË‡ÚË‚Ì˚Â  ËÒÚÓ˜ÌËÍË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ëÓ‚ÂÏÂÌÌ˚È  ÍÓÒÚ˛Ï  ÓÍ‡Á˚‚‡ÂÚÒﬂ  ÒÓÁ‚Û˜Ì˚Ï  Ì‡Ó‰ÌÓÏÛ  ‚  ËÒÔÓÎ¸ÁÓ‚‡ÌËÂ  ÔÓıÓÊËı  ËÒÛÌÍÓ‚  /ÍÎÂÚÍË, ÔÓÎÓÒÍË  ‡ÁÌ˚ı  ËÚÏÓ‚  Ë  Ï‡Ò¯Ú‡·Ó‚/, ‚  Ë„Â  Ù‡ÍÚÛ  Ï‡ÚÂË‡ÎÓ‚  ËÎË  Ó·˘ÂÏ  ÍÓÎÓËÒÚË˜ÂÒÍÓÏ  Â¯ÂÌËË.  ÇÂÒ¸  ‡ÌÒ‡Ï·Î¸  ˜‡ÒÚÓ  ÒÚÓËÚÒﬂ  Ì‡  ÔËÏÂÌÂÌËË  ˝ÎÂÏÂÌÚÓ‚, ı‡‡ÍÚÂÌ˚ı  ‰Îﬂ  Ì‡Ó‰ÌÓ„Ó  ÍÓÒÚ˛Ï‡.  èÎ‡ÚÍË, ÏÂıÓ‚˚Â  „ÓÎÓ‚Ì˚Â  Û·Ó˚, Ò‡ÔÓ„Ë, ÔÓﬂÒ‡  ÛÏÂÒÚÌÓ  ÔÓ‰˜ÂÍË‚‡˛Ú  ‚  ÒÓ‚ÂÏÂÌÌÓÏ  ÍÓÒÚ˛ÏÂ  Ì‡ˆËÓÌ‡Î¸Ì˚Â  ÓÒÓ·ÂÌÌÓÒÚË.  ç‡Ó‰Ì˚È  ÍÓÒÚ˛Ï, ‚  ÍÓÚÓÓÏ  ÒÓ„Î‡ÒÓ‚‡Ì˚  Ë  ÒÓÔÓ‰˜ËÌÂÌ˚  ‚ÒÂ  ‰ÂÚ‡ÎË, ÔÓ‰ÒÍ‡Á˚‚‡ÂÚ  ‚‡Ë‡ÌÚ˚  Â¯ÂÌËÈ  ÒÓ‚ÂÏÂÌÌÓÈ  Ó‰ÂÊ‰˚  ‚  ‡ÌÒ‡Ï·ÎÂ.  Ç  Ì‡Ó‰ÌÓÏ  ÍÓÒÚ˛ÏÂ  ÒÓÂ‰ËÌÂÌ˚  ËÒÍÛÒÒÚ‚Ó  Ó·‡·ÓÚÍË  ÍÓÊË, ÔÎÂÚÂÌËÂ, ÚÍ‡˜ÂÒÚ‚‡, ‡ÔÔÎËÍ‡ˆËË Ë ‚˚¯Ë‚ÍË.  í‡‰ËˆËÓÌÌ˚È  ÍÓÒÚ˛Ï  Í‡Ê‰Ó„Ó  Ì‡Ó‰‡  ﬂ‚ÎﬂÂÚÒﬂ  Ô‡ÏﬂÚÌËÍÓÏ  Ì‡Ó‰ÌÓ„Ó  ËÒÍÛÒÒÚ‚‡, ıÛ‰ÓÊÂÒÚ‚ÂÌÌ˚Ï  ‡ÌÒ‡Ï·ÎÂÏ, „Î‡‚Ì˚Ï  ‚  ÍÓÚÓÓÏ  ﬂ‚ÎﬂÂÚÒﬂ  Ò‡Ï  ˜ÂÎÓ‚ÂÍ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ФÓÏ˚  Ë  ÍÓÌÒÚÛÍˆËﬂ  Ì‡Ó‰ÌÓ„Ó  ÍÓÒÚ˛Ï‡  Ì‡ıÓ‰ﬂÚÒﬂ  ‚  ÔﬂÏÓÈ  Á‡‚ËÒËÏÓÒÚË  ÓÚ  ‚Ë‰‡  Ï‡ÚÂË‡Î‡, Â„Ó  ÔÎ‡ÒÚË˜ÂÒÍËı  Ò‚ÓÈÒÚ‚, ËÒÛÌÍ‡, Ù‡ÍÚÛ˚, ˆ‚ÂÚ‡.  èËÌˆËÔ˚  ÍÓÏÔÓÁËˆËÓÌÌÓ„Ó  ÔÓÒÚÓÂÌËﬂ  Ì‡Ó‰ÌÓ„Ó  ÍÓÒÚ˛Ï‡, ˜ÂÚÍÓÒÚ¸  ÙÓÏ, ÎËÌËÈ, ÔÓ‰ÛÏ‡ÌÌ‡ﬂ  ÍÓÌÒÚÛÍˆËﬂ, ÔÓ‰˜ËÌÂÌËÂ  ‰ÂÍÓ‡  ÔÓÍÓ˛, ÒÓÓÚ‚ÂÚÒÚ‚ËÂ  Ï‡ÚÂË‡Î‡  Ë  ÙÓÏ˚  Ì‡ÁÌ‡˜ÂÌË˛  ÍÓÒÚ˛Ï‡  ‰Îﬂ  ÒÓ‚ÂÏÂÌÌÓ„Ó  ÒÔÂˆË‡ÎËÒÚ‡  ﬂ‚Îﬂ˛ÚÒﬂ  ÔËÏÂÓÏ  ‰ËÁ‡ÈÌÂÒÍÓ„Ó  ÔÓ‰ıÓ‰‡  Í  ÒÓÁ‰‡ÌË˛  ÒÓ‚ÂÏÂÌÌ˚ı  Ó·‡ÁˆÓ‚.  èÓÍÓÈ  Ì‡Ó‰ÌÓÈ  Ó‰ÂÊ‰˚  ÔÓÒÚ  Ë  ˝ÍÓÌÓÏË˜ÂÌ.  ëÓÁ‰‡‚‡ﬂ  Ó‰ÂÊ‰Û, Ì‡Ó‰Ì˚Â  Ï‡ÒÚÂ‡  ÒÚ‡‡ÎËÒ¸  ËÒÔÓÎ¸ÁÓ‚‡Ú¸  Ï‡ÚÂË‡Î  ÔÓÎÌÓÒÚ¸˛, ˆÂÎ¸Ì˚ÏË  ÔÓÎÓÚÌË˘‡ÏË, ÌÂ  ÂÁ‡Ú¸  Â„Ó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  ‚ÓÔÓÒÂ  ˝ÒÚÂÚË˜ÂÒÍÓ„Ó  Â¯ÂÌËﬂ  ÍÓÒÚ˛Ï‡  Ì‡Ó‰  ËÒıÓ‰ËÎ  ËÁ  Í‡ÒÓÚ˚  Ï‡ÚÂË‡Î‡, ËÁ  ÙÓÏ˚  Ë  ÍÓÌÒÚÛÍˆËË  ‚Â˘Ë.  í‡Í, Ì‡Ó‰Ì‡ﬂ  Ó‰ÂÊ‰‡  ËÁ  ıÓÎÒÚ‡  ËÎË  ¯ÂÒÚË, ÒÓı‡Ìﬂﬂ  Ì‡ÚÛ‡Î¸Ì˚È  ˆ‚ÂÚ  ‚ÓÎÓÍÓÌ, ﬂ‚ÎﬂÎ‡Ò¸  ıÓÓ¯ËÏ  ÙÓÌÓÏ  ‰Îﬂ  ÓÌ‡ÏÂÌÚ‡ˆËË.  ÇÂıÌﬂﬂ  Ó‰ÂÊ‰‡  ËÁ  ÒÛÍÌ‡  /‚ÓÈÎÓÍ‡/  ËÎË  Ó‚˜ËÌ˚  ‰ÂÍÓËÓ‚‡Î‡Ò¸  ‚  ÓÒÌÓ‚ÌÓÏ  ‡ÔÔÎËÍ‡ˆËﬂÏË  ËÁ  ˆ‚ÂÚÌÓÈ  ÍÓÊË, ÒÛÍÌ‡  ËÎË  Ì‡¯Ë‚Í‡ÏË  ËÁ  ¯ÂÒÚﬂÌ˚ı  ¯ÌÛÓ‚, ÍËÒÚÂÈ.  é‰ÂÊ‰‡  ËÁ  ÚÓÌÍËı  ÚÍ‡ÌÂÈ  ÛÍ‡¯‡ÎËÒ¸, Í‡Í  Ô‡‚ËÎÓ, ‚˚¯Ë‚ÍÓÈ, ÍÓÚÓ‡ﬂ  ‡ÒÔÓÎ‡„‡Î‡Ò¸  ÔÓ  ÎËÌËﬂÏ  ¯‚Ó‚, Í‡ﬂÏ, ÒÓÂ‰ËÌﬂﬂ  ÓÚ‰ÂÎ¸Ì˚Â  ˜‡ÒÚË  ‚  Â‰ËÌÓÂ  ˆÂÎÓÂ, ÔÓ‰˜ÂÍË‚‡ﬂ  Í‡ÒÓÚÛ  ÙÓÏ˚  ÍÓÒÚ˛Ï‡  Ë  ÚÂÎ‡  ˜ÂÎÓ‚ÂÍ‡. ç‡ﬂ‰ÌÛ˛  Ó‰ÂÊ‰Û  ËÁ„ÓÚ‡‚ÎË‚‡ÎË  Ú‡ÍÊÂ  ËÁ  ˆ‚ÂÚÌ˚ı  ÛÁÓÌ˚ı  ÚÍ‡ÌÂÈ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àÒÒÎÂ‰Ó‚‡ÌËÂ  ÓÒÓ·ÂÌÌÓÒÚÂÈ  Ì‡Ó‰ÌÓ„Ó  ÍÓÒÚ˛Ï‡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ëÂÁÓÌÌÓÒÚ¸  Ó‰ÂÊ‰˚  Ë  Ì‡Ó‰Ì˚Â  Ú‡‰ËˆËË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àÌÚÂÂÒÌÓ, ˜ÚÓ  Ú‡ÍÓÈ  Ù‡ÍÚÓ, Í‡Í  ÒÂÁÓÌÌÓÒÚ¸  Ó‰ÂÊ‰˚, ÌÂ  ﬂ‚ÎﬂÂÚÒﬂ  ÌË  ﬂÒÌÓ  ÓÔÂ‰ÂÎﬂ˛˘ÂÈ  ‚ÂÎË˜ËÌÓÈ, ÌË  Ì‡Ô‡‚Îﬂ˛˘ÂÈ  ÒËÎÓÈ, ÍÓÚÓ‡ﬂ  Â„ÛÎËÓ‚‡Î‡  ·˚  ËÌÚÂÂÒ  ıÛ‰ÓÊÌËÍÓ‚-ÏÓ‰ÂÎ¸ÂÓ‚  Í  Ì‡Ó‰ÌÓÏÛ  ËÒÍÛÒÒÚ‚Û: ÛÒËÎÂÌËÂ  ËÎË  ÓÒÎ‡·ÎÂÌËÂ  ‡ÍÚË‚ÌÓÒÚË  ‚  ÔÓˆÂÒÒÂ  ËÒÔÓÎ¸ÁÓ‚‡ÌËﬂ  Ì‡Ó‰Ì˚ı  ÏÓÚË‚Ó‚  Ì‡·Î˛‰‡ÂÚÒﬂ  ‚  ÒÓÁ‰‡ÌËË  Ó‰ÂÊ‰˚  Ë  ‰Îﬂ  ‚ÂÒÌ˚  Ë  ÎÂÚ‡, Ë  ‰Îﬂ  ÓÒÂÌË  Ë  ÁËÏ˚. ç‡ÔËÏÂ, ‚  1945  „Ó‰Û  ·ÓÎ¸¯Â  ‚ÒÂ„Ó  Ì‡Ó‰Ì˚Â  ÏÓÚË‚˚  ËÒÔÓÎ¸ÁÛ˛ÚÒﬂ  ‚  ÔÓÂÍÚËÓ‚‡ÌËË  Ó‰ÂÊ‰˚  ‰Îﬂ  ‚ÂÒÌ˚. éÚ‡ÊÂÌËÂ  Ëı  ‚  ÏÓ‰ÂÎËÓ‚‡ÌËË  ‚Â˘ÂÈ  ‰Îﬂ  ÎÂÚ‡, ÓÒÂÌË  Ë  ÁËÏ˚  ‚  ÚÓÏ  ÊÂ  „Ó‰Û  ÒÓÒÚ‡‚ÎﬂÂÚ  ÔËÏÂÌÓ  Ó‰ÌÛ  Ë  ÚÛ  ÊÂ  ‚ÂÎË˜ËÌÛ  /13-17  %/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  1948  „Ó‰Û  ·ÓÎ¸¯Â  ‚ÒÂ„Ó  Â¯ÂÌËÈ  ÓÚ  Ì‡Ó‰Ì˚ı  ÔÓÓ·‡ÁÓ‚  Ô‡‰‡ÂÚ  Ì‡  ÓÒÂÌÌËÂ  ÏÓ‰ÂÎË  Ó‰ÂÊ‰˚  /37  %/, ÏÂÌ¸¯Â - Ì‡  ÁËÏÌËÂ  /14%/. èÓ˜ÚË  ÔÓÓ‚ÌÛ  ‡Á‰ÂÎËÎË  ÒÓ‰ÂÊ‡ÌËÂ  ÏÓÚË‚Ó‚  Ì‡Ó‰ÌÓ„Ó  ËÒÍÛÒÒÚ‚‡  ÏÓ‰ÂÎË  Ó‰ÂÊ‰˚  ‰Îﬂ  ‚ÂÒÌ˚  Ë  ÎÂÚ‡  /ÒÓÓÚ‚ÂÚÒÚ‚ÂÌÌÓ  27  Ë  23%/. ‚  ‰‡Î¸ÌÂÈ¯ÂÏ  ÏÓÊÌÓ  ÛÒÚ‡ÌÓ‚ËÚ¸  Ù‡ÍÚ  ÔÂ‚‡ÎËÓ‚‡ÌËﬂ  ‡ÒÒËÏËÎﬂˆËË  Ì‡Ó‰Ì˚ı  ÏÓÚË‚Ó‚  ‚  ÏÓ‰ÂÎËÓ‚‡ÌËË  Ó‰ÂÊ‰˚  ‰Îﬂ  ‚ÂÒÌ˚. ùÚÓ  Í‡Ò‡ÂÚÒﬂ  ÔÂ‚ÓÈ  ÔÓÎÓ‚ËÌ˚  50-ı  „Ó‰Ó‚, „‰Â  ÌÂÒÍÓÎ¸ÍÓ  ÏÂÌ¸¯Â  ·˚ÎÓ  ÏÓÚË‚Ó‚  Ì‡Ó‰ÌÓ„Ó  ËÒÍÛÒÒÚ‚‡  ‚  ÏÓ‰ÂÎﬂı  Ó‰ÂÊ‰˚  ‰Îﬂ  ÎÂÚ‡, ÓÒÂÌË  Ë  ÁËÏ˚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Ó  ‚ÚÓÓÈ  ÔÓÎÓ‚ËÌÂ  50-ı  „Ó‰Ó‚  Ì‡Ó‰ÌÓÂ  ËÒÍÛÒÒÚ‚Ó  ÒÎÛÊËÚ  ËÒÚÓ˜ÌËÍÓÏ  ‰Îﬂ  ÔÓÂÍÚËÓ‚‡ÌËﬂ  ‚Â˘ÂÈ  ÎÂÚÌÂ„Ó  ‡ÒÒÓÚËÏÂÌÚ‡. åÂÌÂÂ  Á‡ÏÂÚÌÓ  ÔÓﬂ‚ÎÂÌËÂ  ‚ÎËﬂÌËﬂ  Ì‡Ó‰ÌÓ„Ó  ËÒÚÓ˜ÌËÍ‡  ‚  Ó·‡Áˆ‡ı  Ó‰ÂÊ‰˚  ‚ÂÒÂÌÌÂ„Ó, ÓÒÂÌÌÂ„Ó  Ë  ÁËÏÌÂ„Ó  Ì‡ÁÌ‡˜ÂÌËﬂ. Ç  ÔÂ‚ÓÈ  ÔÓÎÓ‚ËÌÂ  60-ı  „Ó‰Ó‚  Ì‡Ó‰Ì˚Â  ÏÓÚË‚˚  ‚  Ì‡Ë·ÓÎ¸¯ÂÈ  ÒÚÂÔÂÌË  ËÒÔÓÎ¸ÁÛ˛ÚÒﬂ  ‰Îﬂ  ÒÓÁ‰‡ÌËˇˇ  ÏÓ‰ÂÎÂÈ  ‰Îﬂ  ‚ÂÒÌ˚  Ë  ÎÂÚ‡, ‚Ó  ‚ÚÓÓÈ  ÔÓÎÓ‚ËÌÂ  60-ı  „Ó‰Ó‚  ÔÓ‰  ‚ÎËﬂÌËÂÏ  Ì‡Ó‰ÌÓ„Ó  ËÒÍÛÒÒÚ‚‡  ‚  ·ÓÎ¸¯ÂÈ  ÏÂÂ  ÒÓÁ‰‡˛ÚÒﬂ  ÏÓ‰ÂÎË  Ó‰ÂÊ‰˚  ‰Îﬂ  ÁËÏ˚  Ë  ÓÒÂÌË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óÂÏ  Ó·˙ﬂÒÌËÚ¸  ÚÂÌ‰ÂÌˆË˛  ‡ÌÓÈ  ÓËÂÌÚ‡ˆËË  ËÒÚÓ˜ÌËÍ‡  ‚  ÏÓ‰ÂÎËÓ‚‡ÌËË  Ó‰ÂÊ‰˚  ‚  Á‡‚ËÒËÏÓÒÚË  ÓÚ  ÒÂÁÓÌÌÓ„Ó  Ì‡ÁÌ‡˜ÂÌËﬂ? ŒÚ‚ÂÚ  ‰‡ÂÚ  ËÁÛ˜ÂÌËÂ  ÚÓ„Ó, ˜ÚÓ  ËÏÂÌÌÓ  ËÁ  Ì‡Ó‰ÌÓ„Ó  ËÒÍÛÒÒÚ‚‡  ÓÒ‚‡Ë‚‡ÂÚÒﬂ  ıÛ‰ÓÊÌËÍ‡ÏË  ‚  ÚÓÚ  ËÎË  ËÌÓÈ  ÔÂËÓ‰. ç‡ÔËÏÂ, 40-Â  „Ó‰˚  -  „Ó‰˚  "ÓÚÍ˚ÚËﬂ"  ‚˚¯Ë‚ÍË  Ì‡  Ì‡Ó‰Ì˚ı  Ó‰ÂÊ‰‡ı  -  Û·‡ı‡ı,  ¯Û¯Ô‡Ì‡ı. ÅÓÎ¸¯Â  ‚ÒÂ„Ó  ıÛ‰ÓÊÌËÍË  Û‚ÎÂÍ‡˛ÚÒﬂ  ‚˚¯Ë‚ÍÓÈ  Ë  ÔÓ‰  ‚ÎËﬂÌËÂÏ  ÁÌ‡ÍÓÏÒÚ‚‡  Ò  ‰ÂÍÓÓÏ  Ì‡Ó‰Ì˚ı  Ó‰ÂÊ‰  ÔÓÂÍÚËÛ˛Ú  ÏÓ‰ÂÎË  Ë  ÎÂ„ÍÓ„Ó  ÔÎ‡Ú¸ﬂ  Ë  ‚ÂıÌÂÈ  Ó‰ÂÊ‰˚. Ç  ‚ÔÓÎÌÂ  ÔÓÌﬂÚÌÓ, ˜ÚÓ  Ì‡Ë·ÓÎÂÂ  ˆÂÎÂÒÓÓ·‡ÁÌÓÈ  Ú‡Í‡ﬂ  Ó‰ÂÊ‰‡  ·˚Î‡  ‰Îﬂ  ‚ÂÒÌ˚  Ë  ÎÂÚ‡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  50-Â  „Ó‰˚  Ë  ‚  Ì‡˜‡ÎÂ  60-ı  „Ó‰Ó‚, ÍÓ„‰‡  ‚˚¯Ë‚Í‡  ÒÚ‡Î‡  Á‡ÏÂÌﬂÚ¸Òﬂ  Í‡ÈÏÓ‚˚ÏË  Ë  ÍÛÔÓÌÌ˚ÏË  ÚÍ‡ÌﬂÏË, ‡  Ú‡ÍÊÂ  ÔÓÎÓÚÌ‡ÏË  Ò  ËÒÛÌÍ‡ÏË  /Ì‡·Ë‚Ì˚ÏË  Ë  ÚÍ‡ÌÌ˚ÏË/, Ì‡ÔÓÏËÌ‡˛˘ËÏË  ÒÚ‡ËÌÌ˚Â  Ì‡Ó‰Ì˚Â  ÚÍ‡ÌË, ‚Â‰Û˘‡ﬂ  ÓÎ¸  ÓÚ‡ÊÂÌËﬂ  Ì‡Ó‰ÌÓ„Ó  ËÒÍÛÒÒÚ‚‡  ‚  ÒÓÁ‰‡ÌËË  ÒÓ‚ÂÏÂÌÌ˚ı  ‚Â˘ÂÈ  Ò‡Ï‡  ÒÓ·ÓÈ   ÔÂÂ¯Î‡  Í  ‡ÒÒÓÚËÏÂÌÚÛ  ÎÂ„ÍÓÈ  Ó‰ÂÊ‰˚, ÔÂ‰Ì‡ÁÌ‡˜ÂÌÌÓÈ  ‰Îﬂ  ‚ÂÒÌ˚  Ë   ÎÂÚ‡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ÓÁ‰ÌÂÂ,  ‚  ÒÂÂ‰ËÌÂ  60-ı  „Ó‰Ó‚, ·ÓÎÂÂ  ‰ÂÚ‡Î¸ÌÓÂ  ËÁÛ˜ÂÌËÂ  Ì‡Ó‰ÌÓ„Ó  ÍÓÒÚ˛Ï‡  ÔË‚ÂÎÓ  Í  ËÒÔÓÎ¸ÁÓ‚‡ÌË˛  ‚  ÏÓ‰ÂÎËÓ‚‡ÌËË  ı‡‡ÍÚÂÌ˚ı  ˜ÂÚ  ‚ÂıÌÂÈ  Ì‡Ó‰ÌÓÈ  Ó‰ÂÊ‰˚: ÔÓ‰‰Â‚ÍË, ·ÂÍÂ¯Ë, ÚÛÎÛÔ‡, Ò‡‡Ù‡Ì‡, ÔÓ  Ò‚ÓÂÏÛ  Ì‡ÁÌ‡˜ÂÌË˛  Úﬂ„ÓÚÂ˛˘Ëı  Í  ‚ÂıÌÂÈ  Ó‰ÂÊ‰Â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‡ÔËÏÂ, ‚  1964  „Ó‰Û  ËÁ  Ó·˘Â„Ó  ÍÓÎË˜ÂÒÚ‚‡  ÏÓ‰ÂÎÂÈ  Ó‰ÂÊ‰˚, ÒÓÁ‰‡ÌÌ˚ı  ‰Îﬂ  ÁËÏ˚, ÓÍÓÎÓ  66 %  ËÏÂ˛Ú  ˜ÂÚ˚  Ì‡Ó‰ÌÓ„Ó  ËÒÍÛÒÒÚ‚‡. Ç  ÔÓÒÎÂ‰Û˛˘ËÂ  „Ó‰˚, ÔÓ  1968  „Ó‰  ‚ÍÎ˛˜ËÚÂÎ¸ÌÓ, ‚  Ó‰ÂÊ‰Â  ‰Îﬂ  ‚ÂÒÌ˚, ÎÂÚ‡  Ë  ÓÒÂÌË  ÓÚ‡ÊÂÌËÂ  Ë‰ÂÈ, ‚ÁﬂÚ˚ı  ËÁ  Ì‡Ó‰ÌÓ„Ó  ËÒÚÓ˜ÌËÍ‡, ÏÂÌÂÂ  ‡ÍÚË‚ÌÓ  Ë  ÒÓÒÚ‡‚ÎﬂÂÚ  ÒÓÓÚ‚ÂÚÒÚ‚ÂÌÌÓ  17, 29  Ë  27%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1 2. Функциональность одежды и народные традиции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àÒÔÓÎ¸ÁÓ‚‡ÌËÂ  Ì‡Ó‰Ì˚ı  ÏÓÚË‚Ó‚  ‚  ÒÓÁ‰‡ÌËË  Ó·‡ÁˆÓ‚  ÒÓ‚ÂÏÂÌÌÓÈ  Ó‰ÂÊ‰˚  Á‡‚ËÒËÚ  Ë  ÓÚ  ÂÂ  Ì‡ÁÌ‡˜ÂÌËﬂ. çÂÓ·ıÓ‰ËÏÓ  ÒÍ‡Á‡Ú¸, ˜ÚÓ  ËÒÒÎÂ‰Ó‚‡ÌËÂ  ˝ÚÓÈ  Á‡‚ËÒËÏÓÒÚË  Á‡ÚÛ‰ÌÂÌÓ  ﬂ‰ÓÏ  ÔË˜ËÌ. åÓ‰ÂÎËÛ˛˘ËÂ  Ó„‡ÌËÁ‡ˆËË  ÚÓÎ¸ÍÓ  Ò  ÒÂÂ‰ËÌ˚  50-ı  „Ó‰Ó‚  ÒÚ‡ÎË  ÙÓÏËÓ‚‡Ú¸  ÍÓÒÚ˛Ï  ÔÓ  ÔËÌˆËÔÛ  Â„Ó  ·˚ÚÓ‚Ó„Ó  Ì‡ÁÌ‡˜ÂÌËﬂ. ÑÓ  ˝ÚÓ„Ó, Í‡Í  Ô‡‚ËÎÓ, ÔÓÂÍÚËÓ‚‡ÎË  ÔÎ‡Ú¸ﬂ, ‚ÂıÌ˛˛  Ó‰ÂÊ‰Û, ˛·ÍË, ·ÎÛÁ˚, ÒÔÓÚË‚Ì˚Â  ÍÓÒÚ˛Ï˚, ÌÓÒË‚¯ËÂ  ÔÂ˜‡Ú¸  ÌÂÍÓÂ„Ó  ÛÒÂ‰ÌÂÌÌÓ„Ó  Ì‡ÁÌ‡˜ÂÌËﬂ. Õ‡ÔËÏÂ,  ÒÓÁ‰‡‚‡ÎËÒ¸  ÔÎ‡Ú¸ﬂ  ‚ÓÓ·˘Â. éÌÓ  ÏÓ„ÎÓ  ·˚Ú¸  Ò‰ÂÎ‡ÌÓ  ËÁ  ÌÂ‰ÓÓ„ÓÈ  ÚÍ‡ÌË, ËÏÂÚ¸  ÌÂÒÎÓÊÌ˚È  ÔÓÍÓÈ  Ë  ÓÚ‰ÂÎÍÛ, Ò‡‚ÌËÚÂÎ¸ÌÓ  ‰Â¯Â‚Ó  ÒÚÓËÚ¸  Ë  ÚÂÏ  Ò‡Ï˚Ï  ÔÂ‰Ì‡ÁÌ‡˜‡Ú¸Òﬂ  Ì‡  Í‡Ê‰˚È  ‰ÂÌ¸. ÑÛ„ÓÂ  ÔÎ‡Ú¸Â, ·ÓÎÂÂ  ÒÎÓÊÌÓ„Ó  ÔÓÍÓﬂ, ‚˚ÔÓÎÌﬂÎÓÒ¸  ËÁ  ‰ÓÓ„ÓÈ  ÚÍ‡ÌË, ÛÍ‡¯‡ÎÓÒ¸  ‚˚¯Ë‚ÍÓÈ, ÒÚÓËÎÓ  ‰ÓÓÊÂ, ˜ÂÏ  ÔÂ‚ÓÂ, Ë  ÒÎÛÊËÎÓ  ‚˚ıÓ‰Ì˚Ï  ÚÛ‡ÎÂÚÓÏ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íÓ  ÊÂ  ÏÓÊÌÓ  ÒÍ‡Á‡Ú¸  Ë  Ó  ‚ÂıÌÂÈ  Ó‰ÂÊ‰Â. åÓ‰ÂÎËÓ‚‡ÌËÂ  ÒÔÓÚË‚ÌÓ„Ó  ÍÓÒÚ˛Ï‡  ÚÓÎ¸ÍÓ  Á‡ÓÊ‰‡ÎÓÒ¸  Ë  ÌÓÒËÎÓ  ı‡‡ÍÚÂ  ÔÓ·. ó‡ÒÚÓ  верхняя  ˜‡ÒÚ¸  Ú‡ÍÓ„Ó  ÍÓÒÚ˛Ï‡  Ì‡ÔÓÏËÌ‡ÎÓ  ÔÎ‡Ú¸Â  /‚  ÍÓÒÚ˛ÏÂ  ‰Îﬂ  ÍÓÌ¸ÍÓ·ÂÊˆÂ‚/  ËÎË  Ê‡ÍÂÚ  /‚  ÍÓÒÚ˛ÏÂ  ‰Îﬂ  Î˚ÊÌËÍÓ‚/. é‰ÂÊ‰‡  ‰Îﬂ  ÒÎÛÊ·˚  ˜‡ÒÚÓ  ÔÂ‰ÒÚ‡‚ÎﬂÎ‡  ÒÓ·ÓÈ  ·ÎÛÁÛ  Ò  ˛·ÍÓÈ, ‡  Ì‡Ë·ÓÎÂÂ  ÔÓÔÛÎﬂÌÓÈ  Ó‰ÂÊ‰ÓÈ  ‰Îﬂ  ‰ÓÏ‡  ·˚ÎË  ı‡Î‡Ú˚  /ÍÓÓÚÍËÂ Ë  ‰ÎËÌÌ˚Â/  Ë  ÔËÊ‡Ï˚. éÚÒÛÚÒÚ‚Ó‚‡ÎÓ  Ë ˜ÂÚÍÓÂ  ‰ÂÎÂÌËÂ  ·˚ÚÓ‚Ó„Ó костюма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Ì‡  ‚Ë‰˚. ùÚÓ  Á‡ÚÛ‰ÌﬂÎÓ  ‰ËÙÙÂÂÌˆËÓ‚‡ÌËÂ  ‡·ÓÚ˚  ÔÓ  ËÒÔÓÎ¸ÁÓ‚‡ÌË˛  Ì‡Ó‰Ì˚ı  ÏÓÚË‚Ó‚  ‚  ÔÓÂÍÚËÓ‚‡ÌËË  ÚÓ„Ó  ËÎË  ËÌÓ„Ó  ‚Ë‰‡  ËÁ‰ÂÎËÈ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èÓˆÂÒÒ  ËÒÔÓÎ¸ÁÓ‚‡ÌËﬂ  Ì‡Ó‰ÌÓ„Ó  ËÒÍÛÒÒÚ‚‡  ÌÂ  Û‰‡ÎÓÒ¸  ÔÓÎÌÓÒÚ¸˛  ËÁÛ˜ËÚ¸  Ë  ÔÓÚÓÏÛ, ˜ÚÓ  Â‰ËÌÒÚ‚ÂÌÌ˚È  ËÒÚÓ˜ÌËÍ  ÔÂ˜‡ÚÌÓÈ  ËÌÙÓÏ‡ˆËË  Ó  ÒÓ‚ÂÚÒÍÓÏ  ÏÓ‰ÂÎËÓ‚‡ÌËË  Ó‰ÂÊ‰˚  -  "ÜÛÌ‡Î  ÏÓ‰"  -  ÌÂ  ÒÚ‡·ËÎÂÌ  ÔÓ  Û·ËÍ‡ˆËË. ç‡ÔËÏÂ, ÏÓ‰ÂÎË  Ó‰ÂÊ‰˚  ‰Îﬂ  ‡·ÓÚ˚  ÔÛ·ÎËÍÛ˛ÚÒﬂ  ÔÓ‰  ‡ÁÌ˚ÏË  Ì‡Á‚‡ÌËﬂÏË: "‰Îﬂ  ‡·ÓÚ˚", "‰Îﬂ  ÒÎÛÊ·˚", "Ì‡  Í‡Ê‰˚È  ‰ÂÌ¸". Ç  Ó‰ÌÓÏ  „Ó‰Ó‚ÓÏ  ÍÓÏÔÎÂÍÚÂ  /Á‡  1946  „Ó‰/  ÓÔÛ·ÎËÍÓ‚‡ÌÓ  7  ÏÓ‰ÂÎÂÈ  ÒÎÛÊÂ·ÌÓÈ  Ó‰ÂÊ‰˚, ‚  ‰Û„ÓÏ  /Á‡  1948  „Ó‰/  -  77. Ö˘Â  ıÛÊÂ  Ó·ÒÚÓËÚ  ‰ÂÎÓ  Ò  ‰ÓÏ‡¯ÌÂÈ  Ó‰ÂÊ‰ÓÈ. éÌ‡  ÓÚÒÛÚÒÚ‚ÛÂÚ  Ì‡  ÒÚ‡ÌËˆ‡ı  "ÜÛÌ‡Î‡  ÏÓ‰"  Á‡  1956  „Ó‰, Á‡ÚÂÏ  ÔÓﬂ‚ÎﬂÂÚÒﬂ, ‚  1962-1966  „Ó‰‡  ËÒ˜ÂÁ‡ÂÚ, ‚  1967  „Ó‰Û  ÓÔﬂÚ¸  ÔÓﬂ‚ÎﬂÂÚÒﬂ, ˜ÚÓ·˚  ÔÓÚÓÏ  ÒÌÓ‚‡  ËÒ˜ÂÁÌÛÚ¸. ç‡Ë·ÓÎÂÂ  ÛÒÚÓÈ˜Ë‚Ó  ‡Á‡·‡Ú˚‚‡˛ÚÒﬂ  Ë  ÓÚ‡Ê‡˛ÚÒﬂ  ‚  ÔÂ˜‡ÚË  ‚ÂıÌﬂﬂ  Ó‰ÂÊ‰‡, Ì‡ﬂ‰ÌÓÂ  ÔÎ‡Ú¸Â, ÍÓÒÚ˛Ï  ‰Îﬂ  ÒÔÓÚ‡  Ë  ÓÚ‰˚ı‡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äÓÒÚ˛Ï, Í‡Í  ‚ÒﬂÍ‡ﬂ  ·˚ÚÓ‚‡ﬂ  ‚Â˘¸, ËÏÂÂÚ  ÛÚËÎËÚ‡Ì˚Â  Ë  ˝ÒÚÂÚË˜ÂÒÍËÂ  ÙÛÌÍˆËË. ìÚËÎËÚ‡Ì˚Â  ÙÛÌÍˆËË  ÒÓÓÚ‚ÂÚÒÚ‚Û˛Ú  Ì‡ÁÌ‡˜ÂÌË˛  ÍÓÒÚ˛Ï‡. äÓÒÚ˛Ï  ‰Îﬂ  ‰ÓÏ‡¯ÌËı  Á‡ÌﬂÚËÈ, ‰Îﬂ  ÒÎÛÊ·˚, ‰Îﬂ  ÒÔÓÚ‡  Ë  ÓÚ‰˚ı‡, ‚ÂıÌﬂﬂ  Ó‰ÂÊ‰‡, Ì‡ﬂ‰ÌÓÂ  ÔÎ‡Ú¸Â  -  ‚ÒÂ  ˝ÚË  ‚Â˘Ë  ÔÂ‰Ì‡ÁÌ‡˜ÂÌ˚  ÒÓÁ‰‡‚‡Ú¸  ÛÒÎÓ‚Ëﬂ, Ì‡ËÎÛ˜¯ËÏ  Ó·‡ÁÓÏ  ÓÚ‚Â˜‡˛˘ËÂ  ÚÓÏÛ  ËÎË  ËÌÓÏÛ  Ó‰Û  ‰ÂﬂÚÂÎ¸ÌÓÒÚË  ˜ÂÎÓ‚ÂÍ‡  ‚  ÓÔÂ‰ÂÎÂÌÌÓÈ  ÒÂ‰Â  Ë  ‚  ÓÔÂ‰ÂÎÂÌÌÓÂ  ‚ÂÏﬂ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ä‡Í  ËÁ‚ÂÒÚÌÓ, ÛÚËÎËÚ‡ÌÓÂ  ÒÓ‰ÂÊ‡ÌËÂ  ÍÓÒÚ˛Ï‡  Ó·ÛÒÎÓ‚ÎË‚‡ÂÚ  Â„Ó  ÙÓÏÛ. ùÒÚÂÚË˜ÂÒÍ‡ﬂ  ÙÛÌÍˆËﬂ  Ó‰ÂÊ‰˚, Í‡Í  Ô‡‚ËÎÓ, Ó„‡ÌË˜ÌÓ  ÒÓ˜ÂÚ‡ÂÚÒﬂ  Ò  ÂÂ  ÛÚËÎËÚ‡Ì˚ÏË  ÙÛÌÍˆËﬂÏË. àÏË  ÓÔÂ‰ÂÎﬂÂÚÒﬂ  ÏÓÏÂÌÚ  Û˜‡ÒÚËﬂ  ËÒÍÛÒÒÚ‚‡  ‚  ÒÓÁ‰‡ÌËË  ıÛ‰ÓÊÂÒÚ‚ÂÌÌÓ„Ó  Ó·ÎËÍ‡  Ó‰ÂÊ‰˚. Ç  Ò‡ÏÓÏ  ‰ÂÎÂ, Ú‡Í  Í‡Í  „Î‡‚ÌÓÂ  Ì‡ÁÌ‡˜ÂÌËÂ  ÍÓÒÚ˛Ï‡  Á‡ÍÎ˛˜‡ÂÚÒﬂ  ‚  ÒÓÁ‰‡ÌËË  Ò‚ÓÂÓ·‡ÁÌÓ„Ó  ÏËÍÓÍÎËÏ‡Ú‡  ‰Îﬂ  ÓÔÚËÏ‡Î¸Ì˚ı  ÛÒÎÓ‚ËÈ  ‰ÂﬂÚÂÎ¸ÌÓÒÚË  ËÎË  ‰ÓÒÛ„‡  ˜ÂÎÓ‚ÂÍ‡, Á‡‰‡˜‡  ËÒÍÛÒÒÚ‚‡ -  Ì‡ÈÚË  ÔÛÚË  Í  ‚˚ÔÓÎÌÂÌË˛  ˝ÚÓ„Ó  Ì‡ÁÌ‡˜ÂÌËﬂ. Õ‡ÔËÏÂ,  ËÒÍÛÒÒÚ‚Ó  ‰ÓÎÊÌÓ  ÔÓÏÓ„‡Ú¸  ÔÂ‚‡˘ÂÌË˛  ÚÛ‰‡  ËÁ ÌÂÓ·ıÓ‰ËÏÓÒÚË  ‚  Û‰Ó‚ÓÎ¸ÒÚ‚ËÂ. àÁ‚ÂÒÚÌÓ, ˜ÚÓ  ÍÂÒÚ¸ﬂÌÂ  Ì‡  ÒÂÌÓÍÓÒ  ËÎË  Ê‡Ú‚Û  Ì‡‰Â‚‡ÎË  Ô‡Á‰ÌË˜Ì˚Â  ÍÓÒÚ˛Ï˚. àı  Ì‡ﬂ‰ÌÓÒÚ¸  ÒÍ‡¯Ë‚‡Î‡  ÚﬂÊÂÒÚ¸  ÚÛ‰‡, ‰ÂÍÓ  ÍÓÒÚ˛Ï‡, Ú‡Í  ÊÂ  Í‡Í  Ë  ÔÂÒÌﬂ, Ë„‡ÎË  ÓÎ¸  ÒÚËÏÛÎﬂÚÓÓ‚  ‰ÂﬂÚÂÎ¸ÌÓÒÚË, ‚ÌÓÒﬂ  ‚  ÌÂÂ  ‰ÓÎ˛  ÚÓÊÂÒÚ‚‡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àÒÔÓÎ¸ÁÓ‚‡ÌËÂ  ÏÓÚË‚Ó‚  Ì‡Ó‰ÌÓ„Ó  ËÒÍÛÒÒÚ‚‡  ÌÂÔÓÒÂ‰ÒÚ‚ÂÌÌÓ  Ò‚ﬂÁ‡ÌÓ  Ò  ÔÓ‚˚¯ÂÌËÂÏ  ÌÂ  ÚÓÎ¸ÍÓ  ˝ÒÚÂÚË˜ÂÒÍÓÈ, ÌÓ  Ë  ÛÚËÎËÚ‡ÌÓÈ  ÙÛÌÍˆËË  ÍÓÒÚ˛Ï‡. äÓÏÂ  Ò‡‚ÌÂÌËˇ  ‚Ë‰Ó‚  Ó‰ÂÊ‰˚  ÔÓ  ÒÚÂÔÂÌË  ‚ÌÂ‰ﬂÂÏÓÒÚË  Ì‡Ó‰Ì˚ı  ÏÓÚË‚Ó‚, ÔÂ‰ÒÚ‡‚ÎﬂÂÚÒﬂ  Ó˜ÂÌ¸  ‚‡ÊÌ˚Ï  ‚˚ﬂ‚ËÚ¸  ÔË˜ËÌ˚  ‡ÁÎË˜Ëﬂ  ‚  ˝ÚÓÏ  ÔÓˆÂÒÒÂ. é˜Â‚Ë‰ÌÓ, Ú‡ÍÓÂ  ‚˚ﬂ‚ÎÂÌËÂ  ·Û‰ÂÚ  Í‡Ò‡Ú¸Òﬂ  ÒÓÓÚÌÓ¯ÂÌËﬂ  ÛÚËÎËÚ‡ÌÓÈ  Ë  ˝ÒÚÂÚË˜ÂÒÍÓÈ  ÙÛÌÍˆËË  Í‡Ê‰Ó„Ó  ‚Ë‰‡  Ó‰ÂÊ‰˚  Ë  Ú‡‰ËˆËÈ  Ì‡Ó‰ÌÓ„Ó  ÍÓÒÚ˛Ï‡, Ú‡Í  ËÎË  ËÌ‡˜Â  ËÒÔÓÎ¸ÁÛÂÏ˚ı  ‚  ÏÓ‰ÂÎËÓ‚‡ÌËË  Ó‰ÂÊ‰˚. ÑÛÏ‡ÂÚÒﬂ, ÎÓ„Ë˜ÌÓ  Ì‡˜‡Ú¸  ‡ÒÒÏ‡ÚË‚‡ÌËÂ  Ú‡ÌÒÙÓÏ‡ˆËË  Ì‡Ó‰Ì˚ı  ÏÓÚË‚Ó‚  ‚  ˝ÚÓÏ  ‡ÒÔÂÍÚÂ  Ò  Ó‰ÂÊ‰˚  ‰Îﬂ  ÒÎÛÊ·˚, ÍÓÚÓ‡ﬂ  ÏÂÌÂÂ  ‚ÒÂ„Ó  ÔÓ‰‚ÂÊÂÌ‡  ‚ÎËﬂÌË˛  Ì‡Ó‰Ì˚ı  ÏÓÚË‚Ó‚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1.2.1 Одежда для службы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é‰ÂÊ‰‡  ‰Îﬂ  ÒÎÛÊ·˚  -  ˝ÚÓ  Ó‰ÂÊ‰‡  ‰Îﬂ  ‡·ÓÚÌËÍÓ‚  Û˜ÂÊ‰ÂÌËÈ, ËÌÒÚËÚÛÚÓ‚, ¯ÍÓÎ, ÛÒÎÓ‚Ëˇ,  ‡·ÓÚ˚  ÍÓÚÓ˚ı  ÌÂ  ÓÚÎË˜‡˛ÚÒﬂ  ÂÁÍÓ  ‰Û„  ÓÚ  ‰Û„‡. é‰ÂÊ‰‡  ‰Îﬂ  ÒÎÛÊ·˚  ËÏÂÂÚ  ÒÎÂ‰Û˛˘ËÂ  ÙÓÏ˚, Ò‚Ó·Ó‰Ì˚Â  ËÎË  ÒÎÂ„Í‡  ÔËÎÂ„‡˛˘ËÂ  Í  ÙË„ÛÂ. íÂıÌÓÎÓ„Ëﬂ  ËÁ„ÓÚÓ‚ÎÂÌËﬂ  Ú‡ÍÓÈ  Ó‰ÂÊ‰˚  ‡ÒÒ˜ËÚ‡Ì‡  Ì‡  Ï‡ÒÒÓ‚ÓÂ  ÔÓËÁ‚Ó‰ÒÚ‚Ó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é‰ÂÊ‰‡  ‰Îﬂ  ÒÎÛÊ·˚  ‰ÓÎÊÌ‡  Ó·ÂÒÔÂ˜Ë‚‡Ú¸  Û‰Ó·ÒÚ‚Ó  ‚  ‡·ÓÚÂ. ïÛ‰ÓÊÂÒÚ‚ÂÌÌ˚È  Ó·ÎËÍ  ‚Â˘Ë  Â¯‡ÂÚÒﬂ  ÔÓÔÓˆËÓÌ‡Î¸ÌÓÒÚ¸˛  ÒÓÓÚÌÓ¯ÂÌËÈ  ˜‡ÒÚÂÈ, ÔÎ‡ÒÚËÍÓÈ  ÙÓÏ, ˆ‚ÂÚÓÏ, ËÒÛÌÍÓÏ  Ë  Ù‡ÍÚÛÓÈ  ÚÍ‡ÌÂÈ. á‰ÂÒ¸  ÔÓ˜ÚË  ÌÂ‰ÓÔÛÒÚËÏ‡  Ú‡Í‡ﬂ  ÓÚ‰ÂÎÍ‡, Í‡Í  ‚˚¯Ë‚Í‡. ÅÓÎ¸¯ËÌÒÚ‚Ó  ÏÓ‰ÂÎÂÈ  Ó‰ÂÊ‰˚  ‰Îﬂ  ÒÎÛÊ·˚  ÔÓÂÍÚËÛÂÚÒﬂ  Ì‡  ÓÒÌÓ‚Â  Ë‰ÂÈ, Ó·ÛÒÎÓ‚ÎÂÌÌ˚ı  ÒÓ‚ÂÏÂÌÌ˚ÏË  ÚÂ·Ó‚‡ÌËﬂÏ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ê‡ˆËÓÌ‡Î¸Ì˚Â  ÙÓÏ˚ /·ÎÛÁ, ˛·ÓÍ/  ˜‡˘Â  ‚ÒÂ„Ó  ÍÎ‡ÒÒË˜ÂÒÍËÂ, ÌÓÒﬂÚ  ËÌÚÂÌ‡ˆËÓÌ‡Î¸Ì˚È  ı‡‡ÍÚÂ  Ë, Í‡Á‡ÎÓÒ¸  ·˚, ÌÂ  ÌÛÊ‰‡˛ÚÒﬂ  ‚Ó  ‚‚Â‰ÂÌËË  Ì‡Ó‰Ì˚ı  ÏÓÚË‚Ó‚. é‰Ì‡ÍÓ, ıÓÚﬂ  Ë  ‚  ÌÂ·ÓÎ¸¯ÓÈ  ‰ÓÁÂ, ˝ÚË  ÏÓÚË‚˚  ‚ÒÂ-Ú‡ÍË  Ì‡ıÓ‰ﬂÚ  ÓÚÍÎËÍ  ‚  ÏÓ‰ÂÎËÓ‚‡ÌËË  ˝ÚÓ„Ó  ‚Ë‰‡  Ó‰ÂÊ‰˚. ÅÂÁÛÒÎÓ‚ÌÓ, ‰Ë‡Ô‡ÁÓÌ  ÔËÏÂÌÂÌËﬂ  Ì‡Ó‰ÌÓ„Ó  Á‰ÂÒ¸  Ó„‡ÌË˜ÂÌ: ˝ÚÓ  ÎË¯¸  ˝ÎÂÏÂÌÚ˚  ÔÓÍÓﬂ  Ì‡Ó‰ÌÓ„Ó  ÍÓÒÚ˛Ï‡, Ó·˘ËÈ  ı‡‡ÍÚÂ  ÙÓÏ˚, ‚  ˜‡ÒÚÌÓÒÚË, ÔÓ‰Ó·ÌÓÈ  ÙÓÏÂ  Û·‡ıË, ÚÍ‡ÌË  ÔÂÒÚÓÚÍ‡Ì˚Â  ËÎË  Ì‡·Ë‚Ì˚Â,  Ò  ËÒÛÌÍÓÏ, Ì‡ÔÓÏËÌ‡˛˘ËÏ  ËÒÛÌÍÓÏ  ÍÂÒÚ¸ﬂÌÒÍËı  ÔÓÎÓÚÂÌ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í‡ÍËÂ  ˝ÎÂÏÂÌÚ˚  ÌÂ  ÔÓ‰‡‚Îﬂ˛Ú  ÒÎÛÊÂ·Ì˚È  ı‡‡ÍÚÂ  Ó‰ÂÊ‰˚, ÓÌË  ‚ÌÓÒﬂÚ  ÓÒÓ·Û˛  ÚÂÔÎÓÚÛ  ‚  ÓÙËˆË‡Î¸Ì˚È  ÍÓÒÚ˛Ï. </w:t>
      </w:r>
      <w:r>
        <w:rPr/>
        <w:t>Н</w:t>
      </w:r>
      <w:r>
        <w:rPr>
          <w:rFonts w:cs="Times New Roman" w:ascii="Times New Roman" w:hAnsi="Times New Roman"/>
        </w:rPr>
        <w:t xml:space="preserve">Ó,  ÌÂÒÏÓÚﬂ  Ì‡  ÚÓ,  ˜ÚÓ  Ú‡‰ËˆËË  Ì‡Ó‰ÌÓ„Ó  ÍÓÒÚ˛Ï‡  Ì‡ıÓ‰ﬂÚ  ÏÂÒÚÓ  ‚  Â¯ÂÌËË  ÒÎÛÊÂ·ÌÓÈ  Ó‰ÂÊ‰˚, Ëı  ‰ÓÎﬂ  ‚  ÏÓ‰ÂÎËÓ‚‡ÌËË  ÌÂ‚ÂÎËÍ‡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.2.2. Домашняя одежд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‡ÁÌ‡˜ÂÌËÂ  ‰ÓÏ‡¯ÌÂÈ  Ó‰ÂÊ‰˚  -  ÒÓÁ‰‡‚‡Ú¸  ˜ÂÎÓ‚ÂÍÛ  ÛÒÎÓ‚Ëﬂ  ‰Îﬂ  Á‡ÌﬂÚËÈ  Ë  ÓÚ‰˚ı‡  ‰ÓÏ‡, ‚  ÒÂÏ¸Â. ï‡‡ÍÚÂ  ‚˚‡ÊÂÌËﬂ  ÛÚËÎËÚ‡ÌÓÈ  Ë  ˝ÒÚÂÚË˜ÂÒÍÓÈ  ÙÛÌÍˆËË  Á‰ÂÒ¸  ËÌÓÈ, ˜ÂÏ  ‚  Ó‰ÂÊ‰Â  ‰Îﬂ  ÒÎÛÊ·˚. ÑÓÏ‡¯Ìﬂﬂ  Ó‰ÂÊ‰‡  ‰ÓÎÊÌ‡  ·˚Ú¸  Û‰Ó·ÌÓÈ  ÔÓ  ÙÓÏÂ  Ë  ÔÓÍÓ˛, ÒÓ˜ÂÚ‡Ú¸  ‚  ÒÂ·Â  ˜ÂÚ˚  ‰ÂÍÓ‡ÚË‚ÌÓÒÚË, Ì‡ﬂ‰ÌÓÒÚË, ·˚Ú¸  ÔËﬂÚÌÓÈ  ‰Îﬂ  ÓÍÛÊ‡˛˘Ëı  Ë  ÒÓÓÚ‚ÂÚÒÚ‚Ó‚‡Ú¸  ËÌ‰Ë‚Ë‰Û‡Î¸ÌÓÒÚË  ˜ÂÎÓ‚ÂÍ‡. êÂ¯ÂÌËÂ  ‰ÓÏ‡¯ÌÂÈ  Ó‰ÂÊ‰˚  ÏÓÊÂÚ  ·˚Ú¸  ·ÓÎÂÂ  ÒÏÂÎ˚Ï  Ë  ‡ÁÌÓÓ·‡ÁÌ˚Ï  ÔÓ  ÙÓÏÂ, ˆ‚ÂÚÛ  Ë  ÚÍ‡ÌﬂÏ. àÁ‚ÂÒÚÌÓ  ‡Á‰ÂÎÂÌËÂ  ‰ÓÏ‡¯ÌÂÈ  Ó‰ÂÊ‰˚  Ì‡  ÚË  ÔÓ‰„ÛÔÔ˚: 1/  Ó‰ÂÊ‰‡  ‰Îﬂ  ÒÌ‡,  ‰Îﬂ  ÛÚÂÌÌÂ„Ó  Ë  ‚Â˜ÂÌÂ„Ó  ÚÛ‡ÎÂÚ‡, 2/  Ó‰ÂÊ‰‡  ‰Îﬂ  ‰ÓÏ‡¯ÌÂÈ  ‡·ÓÚ˚, 3/  Ó‰ÂÊ‰‡  ‰Îﬂ  ÓÚ‰˚ı‡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ÓÂÍÚËÓ‚‡ÌËÂ  Ë  Ï‡ÒÒÓ‚˚È  ‚˚ÔÛÒÍ  ‰ÓÏ‡¯ÌÂÈ  Ó‰ÂÊ‰˚  ‚ÒÂı  ÚÂı  ÔÓ‰„ÛÔÔ  Ó·ÛÒÎÓ‚ËÎË  ·˚  ˝ÒÚÂÚË˜ÂÒÍËÈ  ‚Ë‰  ‰ÓÏ‡¯ÌÂ„Ó  ÍÓÒÚ˛Ï‡. é‰Ì‡ÍÓ  ËÏÂ˛˘ËÂÒﬂ  Ï‡ÚÂË‡Î˚  Ò‚Ë‰ÂÚÂÎ¸ÒÚ‚Û˛Ú  Ó  ÚÓÏ, ˜ÚÓ  ÔÂËÏÛ˘ÂÒÚ‚Ó  ‡Á‡·‡Ú˚‚‡ÎËÒ¸  ÏÓ‰ÂÎË  Ó‰ÂÊ‰˚  ÎË¯¸  Ó‰ÌÓÈ  ÔÓ‰„ÛÔÔ˚  -  Ó‰ÂÊ‰˚  ‰Îﬂ  ‰ÓÏ‡¯ÌÂÈ  ‡·ÓÚ˚. åÓ‰ÂÎÂÈ  ‰ÓÏ‡¯ÌÂÈ  Ó‰ÂÊ‰˚  ‰Îﬂ  ÓÚ‰˚ı‡  ÒÓ‚ÒÂÏ  ÌÂÏÌÓ„Ó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  ÔÓÂÍÚËÓ‚‡ÌËË  ‰ÓÏ‡¯ÌÂÈ  Ó‰ÂÊ‰˚  ËÒÔÓÎ¸ÁÛ˛Ú  ÙÓÏ˚  ‡ÁÌÓ„Ó  ÒÚËÎﬂ  -  ÍÎ‡ÒÒË˜ÂÒÍÓ„Ó, ÒÔÓÚË‚ÌÓ„Ó, Ù‡ÌÚ‡ÁËÈÌÓ„Ó. ÑÎﬂ  ËÁ„ÓÚÓ‚ÎÂÌËﬂ  Ó‰ÂÊ‰˚  ÔËÏÂÌﬂ˛ÚÒﬂ  ÚÍ‡ÌË  ıÎÓÔ˜‡ÚÓ·ÛÏ‡ÊÌ˚Â, Î¸ÌﬂÌ˚Â,  ¯Ú‡ÔÂÎ¸Ì˚Â, ÔÓÎÛ¯ÂÒÚﬂÌ˚Â. éÌË  ÏÓ„ÛÚ  ·˚Ú¸  „Î‡‰ÍÓÍ‡¯ÂÌ˚ÏË, ÔÂÒÚÓ Í‡¯ÂÌÌ˚ÏË, Ì‡·Ë‚Ì˚ÏË, Ò  Ù‡ÍÚÛÌÓÈ  ‚˚‡·ÓÚÍÓÈ. ñ‚ÂÚÓ‚ÓÂ  Â¯ÂÌËÂ  ‰ÓÏ‡¯ÌÂÈ  Ó‰ÂÊ‰˚  ÏÓÊÂÚ  ·˚Ú¸  Í‡Í  Ì˛‡ÌÒÌ˚Ï, Ú‡Í  Ë  ÍÓÌÚ‡ÒÚÌ˚Ï. Ç  Í‡˜ÂÒÚ‚Â  ÓÚ‰ÂÎÓÍ  Á‰ÂÒ¸  ÔËÏÂÌﬂ˛ÚÒﬂ  Ó·ÓÍË, ·ÂÈÍË, Ï‡¯ËÌÌ‡ﬂ  Ë  Û˜Ì‡ﬂ  ‚˚¯Ë‚Í‡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îÛÌÍˆËÓÌ‡Î¸Ì‡ﬂ  Ó·ÛÒÎÓ‚ÎÂÌÌÓÒÚ¸  ‰ÓÏ‡¯ÌÂÈ  Ó‰ÂÊ‰˚, ‚ÓÁÏÓÊÌÓÒÚ¸  ËÒÔÓÎ¸ÁÓ‚‡ÌËﬂ  ÏÌÓÊÂÒÚ‚‡  ÙÓÏ, Ï‡ÚÂË‡ÎÓ‚, ‡ÁÌÓÓ·‡ÁÌ˚ı  ˆ‚ÂÚÓ‚  Ë  ÓÚ‰ÂÎÓÍ  ÔÓÁ‚ÓÎﬂÂÚ  ÔË  ÏÓ‰ÂÎËÓ‚‡ÌËË  ‰ÓÔÛÒÚËÚ¸  ·ÓÎ¸¯Û˛  ÒÚÂÔÂÌ¸  ‚ÓÒÔËËÏ˜Ë‚ÓÒÚË  ‰ÓÏ‡¯ÌÂÈ  Ó‰ÂÊ‰˚  Í  Ì‡Ó‰Ì˚Ï  ÏÓÚË‚‡Ï. ç‡ÔËÏÂ, ‚  ‰ÓÏ‡¯ÌÂÏ  ÍÓÒÚ˛ÏÂ  ËÒÔÓÎ¸ÁÛ˛ÚÒﬂ  Ú‡‰ËˆËÓÌÌ˚Â  ˝ÎÂÏÂÌÚ˚  ÔÓÍÓﬂ  Û·‡ı, ÔËÂÏ˚  ‡ÒÔÓÎÓÊÂÌËﬂ  ‰ÂÍÓ‡, ı‡‡ÍÚÂÌ˚Â  ˆ‚ÂÚÓ‚˚Â  ÒÓ˜ÂÚ‡ÌËﬂ  ·ÂÎÓ„Ó  Ò  Í‡ÒÌ˚Ï, Í‡ÒÌÓ„Ó  Ò  ÒËÌËÏ. òËÓÍÓ  ÔËÏÂÌﬂ˛ÚÒﬂ  Ì‡·Ë‚Ì˚Â  ÚÍ‡ÌË  Ò  ËÒÛÌÍ‡ÏË  ÔÓ  Ì‡Ó‰Ì˚Ï  ÏÓÚË‚‡Ï, ‡  Ú‡ÍÊÂ  Ú‡ÍËÂ  ‰ÂÚ‡ÎË, Í‡Í  ÔÎ‡ÚÍË, ¯‡ÎË, ÔÓÍ˚‚‡Î‡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àÒÔÓÎ¸ÁÓ‚‡ÌËÂ  Ì‡Ó‰Ì˚ı  ÏÓÚË‚Ó‚  ‚  ÏÓ‰ÂÎËÓ‚‡ÌËË  ‰ÓÏ‡¯ÌÂÈ  Ó‰ÂÊ‰˚  ÌÓÒËÚ  ı‡‡ÍÚÂ  ËÁ·Ë‡ÚÂÎ¸ÌÓÒÚË, ÒÓ‚Ô‡‰‡˛˘ÂÈ  Ò  Ó·˘ÂÈ  ÚÂÌ‰ÂÌˆËÂÈ. ç‡ÔËÏÂ,  ‚  40-ı  -  Ì‡˜‡ÎÂ  50-ı  „Ó‰Ó‚  ·ÓÎ¸¯Â  ‚ÒÂ„Ó  ÔÂÂ‡·‡Ú˚‚‡˛ÚÒﬂ  ÔÓÍÓÈ  Û·‡ı  Ë  ÛÍ‡¯ÂÌËÂ  ‚˚¯Ë‚ÍÓÈ, ‚  ÍÓÌˆÂ  50-ı  -  Ì‡˜‡ÎÂ  60-ı  „Ó‰Ó‚  -  "Ì‡Ó‰Ì˚È"  ÛÁÓ  Ì‡·Ë‚Ì˚ı  ÚÍ‡ÌÂÈ. ÉÎ‡‰Í‡ﬂ  ÚÍ‡Ì¸  ˜‡ÒÚÓ  ÒÓ˜ÂÚ‡ÂÚÒﬂ  Ò  Ì‡·Ë‚ÌÓÈ  ÍÛÔÓÌÌÓÈ, ÓÚ‰ÂÎ˚‚‡ÂÚÒﬂ  ÚÂÒ¸ÏÓÈ, ·‡ıÓÏÓÈ, Ì‡ÔÓÏËÌ‡ﬂ  ÒÔÓÒÓ·˚  ÛÍ‡¯ÂÌËﬂ  Ì‡Ó‰Ì˚ı  Ó‰ÂÊ‰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ÖÒÎË  ÓˆÂÌË‚‡Ú¸  ÒÔÓÒÓ·ÌÓÒÚ¸  ‰ÓÏ‡¯ÌÂÈ  Ó‰ÂÊ‰˚  ‡ÒÒËÏËÎËÓ‚‡Ú¸  Ì‡Ó‰Ì˚Â  ÏÓÚË‚˚, ÚÓ  ÓÌ‡  ÓÍ‡ÊÂÚÒﬂ  ÁÌ‡˜ËÚÂÎ¸ÌÓ  ·ÓÎ¸¯ÂÈ, ˜ÂÏ  Û  ÒÎÛÊÂ·ÌÓÈ  Ó‰ÂÊ‰˚. è‡‚‰‡, Ú‡ÍÓÂ  ÔÓÎÓÊÂÌËÂ  ‚Â˘ÂÈ  Ì‡·Î˛‰‡ÂÚÒﬂ  ÌÂ  ‚ÒÂ„‰‡. ç‡ÔËÏÂ, ‚  1945-1955  „Ó‰‡ı  ËÒÔÓÎ¸ÁÓ‚‡ÌËÂ  Ì‡Ó‰Ì˚ı  ÏÓÚË‚Ó‚  ‚  ÏÓ‰ÂÎËÓ‚‡ÌËË  Ó‰ÂÊ‰˚  ‰Îﬂ  ÒÎÛÊ·˚  ÓÍ‡Á˚‚‡ÂÚÒﬂ  ÍÓÎË˜ÂÒÚ‚ÂÌÌÓ  ·ÓÎ¸¯ËÏ, ˜ÂÏ  ‚  ÏÓ‰ÂÎËÓ‚‡ÌËË  ‰ÓÏ‡¯ÌÂÈ  Ó‰ÂÊ‰˚. ÑÓ  ÌÂÍÓÚÓÓÈ  ÒÚÂÔÂÌË  ˝ÚÓ  ÏÓÊÌÓ  Ó·˙ﬂÒÌËÚ¸  ÚÂÏ, ˜ÚÓ  ‚  1945-1955  „Ó‰‡ı  ‰ÓÏ‡¯Ì˛˛  Ó‰ÂÊ‰Û  ÌÂ  ‚˚‰ÂÎﬂÎË  ÒÚÓÎ¸  ˜ÂÚÍÓ  ËÁ  ÎÂ„ÍÓ„Ó  ÔÎ‡Ú¸ﬂ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é·  ËÒÔÓÎ¸ÁÓ‚‡ÌËË  Ì‡Ó‰Ì˚ı  ÏÓÚË‚Ó‚  ‚  ÏÓ‰ÂÎËÓ‚‡ÌËË  ‰ÓÏ‡¯ÌÂÈ  Ó‰ÂÊ‰˚  ‚  1962-1966  „Ó‰‡ı  ÒÍ‡Á‡Ú¸  ÌË˜Â„Ó  ÌÂÎ¸Áﬂ, Ú‡Í  Í‡Í  ‚  ˝ÚÓÚ  ÔÂËÓ‰  Ì‡  ÒÚ‡ÌËˆ‡ı  "ÜÛÌ‡Î‡  ÏÓ‰"  ÏÓ‰ÂÎË  ‰ÓÏ‡¯ÌÂÈ  Ó‰ÂÊ‰˚  ÌÂ  ÔÓÏÂ˘‡˛ÚÒﬂ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1.2.3. Верхняя одежд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ä  ‚ÂıÌÂÈ  Ó‰ÂÊ‰Â  ÓÚÌÓÒﬂÚÒﬂ  ÍÓÒÚ˛Ï˚,  ÔÎ‡˘Ë, Ô‡Î¸ÚÓ, ÔÓÎÛÔ‡Î¸ÚÓ, ÔÂÎÂËÌ˚. ÑÂÎÂÌËÂ  ‚ÂıÌÂÈ  Ó‰ÂÊ‰˚  Ì‡  ÁËÏÌ˛˛, ‰ÂÏËÒÂÁÓÌÌÛ˛, ÎÂÚÌ˛˛  ÓÍ‡Á˚‚‡ÂÚ  ‚ÎËﬂÌËÂ  Ì‡  ‚˚·Ó  ÏÓÚË‚Ó‚, ÔËÏÂÌﬂÂÏ˚ı  ‰Îﬂ  ÂÂ  ÏÓ‰ÂÎËÓ‚‡ÌËﬂ. é‰Ì‡ÍÓ  Ù‡ÍÚÓÓÏ, ÓÔÂ‰ÂÎﬂ˛˘ËÏ  ÒÔÂˆËÙËÍÛ  ÔÂÎÓÏÎÂÌËﬂ  Ú‡‰ËˆËÈ  Ì‡Ó‰ÌÓ„Ó  ËÒÍÛÒÒÚ‚‡  ÔË  ÔÓÂÍÚËÓ‚‡ÌËË  ÏÓ‰ÂÎÂÈ  ‚ÂıÌÂÈ  Ó‰ÂÊ‰˚, ﬂ‚ÎﬂÂÚÒﬂ  ‚ÂÒ¸  ÍÓÏÔÎÂÍÒ  ÒÂ‰ÒÚ‚, Ó·ÛÒÎ‡‚ÎË‚‡˛˘Ëı  ÂÂ  ËÁ„ÓÚÓ‚ÎÂÌËÂ. ÇÂıÌﬂﬂ  Ó‰ÂÊ‰‡  ÓÚÎË˜‡ÂÚÒﬂ  ÓÚ  ÎÂ„ÍÓ„Ó  ÔÎ‡Ú¸ﬂ  ·ÓÎ¸¯ÂÈ  ÒÚÓ„ÓÒÚ¸˛  ÙÓÏ, Î‡ÍÓÌËÁÏÓÏ  ‰ÂÍÓ‡. Ç  ÂÂ  Â¯ÂÌËË, Í‡Í  Ô‡‚ËÎÓ, ÌÂ  ‰ÓÔÛÒÍ‡˛ÚÒﬂ  ﬂÍ‡ﬂ  ‚˚¯Ë‚Í‡, ËÁÎË¯Ìﬂﬂ  ‰ÂÍÓ‡ÚË‚ÌÓÒÚ¸, ÔÂÒÚÓÚ‡. ùÚÓ  Ó·ÛÒÎÓ‚ÎÂÌÓ  Ë  ÒÙÂÓÈ  ÔËÏÂÌÂÌËﬂ  ‚ÂıÌÂÈ  Ó‰ÂÊ‰˚, Ë  ÁÌ‡˜ËÚÂÎ¸ÌÓ  ·ÓÎ¸¯ÂÈ  ÔÓ‰ÓÎÊËÚÂÎ¸ÌÓÒÚ¸˛  ÛÔÓÚÂ·ÎÂÌËﬂ. åÓ‰ÂÎËÓ‚‡ÌËÂ  ‚ÂıÌÂÈ  Ó‰ÂÊ‰˚  ÔÓËÁ‚Ó‰ËÚÒﬂ  ÒÂ‰ÒÚ‚‡ÏË  ‡ıËÚÂÍÚÓÌËÍË. èÎ‡ÒÚË˜ÂÒÍ‡ﬂ  ÙÓÏ‡  ÒÚÓËÚÒﬂ  ÍÓÌÒÚÛÍÚË‚Ì˚ÏË  ÎËÌËﬂÏË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ÇÓÁÏÓÊÌÓÒÚË  ÓÚ‡ÊÂÌËﬂ  Ì‡Ó‰Ì˚ı  ÏÓÚË‚Ó‚  ‚   ÏÓ‰ÂÎËÓ‚‡ÌËË  ‚ÂıÌÂÈ  Ó‰ÂÊ‰˚  ÌÂÒÍÓÎ¸ÍÓ  ËÌ˚Â, ˜ÂÏ  ‚  ÏÓ‰ÂÎËÓ‚‡ÌËË  ÎÂ„ÍÓ„Ó  ÔÎ‡Ú¸ﬂ. Ç  ÏÓ‰ÂÎËÓ‚‡ÌËË  ‚ÂıÌÂÈ  Ó‰ÂÊ‰˚,  ÔÂÊ‰Â   ‚ÒÂ„Ó,  ÎÓ„Ë˜ÌÓ  ÓÊË‰‡Ú¸  ÓÚ‡ÊÂÌËﬂ  ı‡‡ÍÚÂÌ˚ı  ÓÒÓ·ÂÌÌÓÒÚÂÈ  ÔÓÍÓﬂ  Ì‡Ó‰ÌÓ„Ó  ÍÓÒÚ˛Ï‡. á‰ÂÒ¸  Ï˚  ‚Ë‰ËÏ  ÔÂÂ‡·ÓÚÍÛ  ˝ÎÂÏÂÌÚÓ‚  ÔÓÍÓﬂ  ÌÂ  ÚÓÎ¸ÍÓ  Ì‡Ó‰ÌÓÈ  ‚ÂıÌÂÈ  Ó‰ÂÊ‰˚: ÔÓ‰‰Â‚ÍË, ·ÂÍÂ¯Ë, Ò‚ËÚ˚, ÌÓ  Ë  Û·‡ı. ç‡ÔËÏÂ, ‚  ÍÓÌÒÚÛÍˆËË  ÏÓ‰ÂÎÂÈ  ‚ÂıÌÂÈ  Ó‰ÂÊ‰˚, ÓÚÌÓÒﬂ˘ËıÒﬂ  Í  40-Ï  „Ó‰‡Ï, ÌÂÓ‰ÌÓÍ‡ÚÌÓ  ÔÓ‚ÚÓﬂÂÚÒﬂ  ÏÓÚË‚  Í‚‡‰‡ÚÌÓÈ  ÔÓÈÏ˚  Ë  ÛÍ‡‚‡  Ì‡  Ï‡ÌÊÂÚÂ, ÍÓÚÓ˚È  ‚  ÓÔËÒ‡ÌËﬂı  ÏÓ‰ÂÎÂÈ  ÙË„ÛËÛÂÚ  Í‡Í  "ÛÒÒÍËÈ  ÛÍ‡‚". Ç  Ì‡˜‡ÎÂ  50-ı  „Ó‰Ó‚  ÏÓ‰ÂÎË  ‚ÂıÌÂÈ  Ó‰ÂÊ‰˚  ÌÂÒÛÚ  ÒÎÂ‰˚  ÔÂÂ‡·ÓÚÍË  ÍÓÌÒÚÛÍˆËË ‚ÂıÌÂÈ  Ì‡Ó‰ÌÓÈ  Ó‰ÂÊ‰˚  -  ˜‡ÒÚÓ  ÔÓ‚ÚÓﬂÂÚÒﬂ  ÏÓÚË‚  Ò‚ËÚ˚, ·ÂÍÂ¯Ë, ˜ÂÍÂÒÍË, ˜Óı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ë  1954  ÔÓ  1961  „Ó‰‡, ‚  ÔÂËÓ‰  ÓÒÎ‡·ÎÂÌËﬂ  ËÌÚÂÂÒ‡  Í  Ì‡Ó‰ÌÓÏÛ  ËÒÍÛÒÒÚ‚Û, ‚  ÏÓ‰ÂÎËÓ‚‡ÌËË  ‚ÂıÌÂÈ  Ó‰ÂÊ‰˚  ÔÓ˜ÚË  ÌÂ  Ì‡·Î˛‰‡ÂÚÒﬂ  ËÒÔÓÎ¸ÁÓ‚‡ÌËﬂ  Ì‡Ó‰Ì˚ı  ÏÓÚË‚Ó‚, Á‡ÚÓ  ‚ÔÓÒÎÂ‰ÒÚ‚ËË  ÔÓ˜ÚË  Ì‡  ÔÓÚﬂÊÂÌËË  10  ÎÂÚ  ÏÓ‰ÂÎËÓ‚‡ÌËÂ  ‚ÂıÌÂÈ  Ó‰ÂÊ‰˚  ‡ÍÚË‚ÌÓ  ÔÂÂ‡·‡Ú˚‚‡ÂÚ  Ú‡‰ËˆËÓÌÌÓÂ. ëÓ‚ÂÏÂÌÌ˚Â  ÏÓ‰ÂÎË  ÌÂÒÛÚ  Ë  Â‰‚‡  Á‡ÏÂÚÌ˚Â, Ë  ﬂ‚Ì˚Â  ÔËÁÌ‡ÍË  ÔÓÍÓﬂ  ÛÒÒÍËı  ÔÓ‰‰Â‚ÓÍ, ÚÛÎÛÔÓ‚, ‚ÂıÌÂÈ  Ó‰ÂÊ‰˚  Ì‡Ó‰Ó‚  èË·‡ÎÚËÍË, ”Í‡ËÌ˚, —Â‰ÌÂÈ  ÄÁËË. äÓÏÂ  ËÒÔÓÎ¸ÁÓ‚‡ÌËﬂ  ˝ÎÂÏÂÌÚÓ‚  ÔÓÍÓﬂ  Ë  ı‡‡ÍÚÂÌ˚ı  ÒËÎÛ˝ÚÌ˚ı  ÎËÌËÈ, ‚ÓÁÓÊ‰‡ÂÚÒﬂ  Ú‡‰ËˆËÓÌÌÓÂ  ÒÚÂÏÎÂÌËÂ  Í  ÛÚËÎËÚ‡ÌÓÒÚË, ÒÓ˜ÂÚ‡˛˘ÂÂÒˇ  Ò  Í‡ÒÓÚÓÈ. äÓÌÍÂÚÌÓÂ  ‚˚‡ÊÂÌËÂ  ˝ÚËı  Ú‡‰ËˆËÈ  ‚  ÒÓ‚ÂÏÂÌÌÓÈ  ‚ÂıÌÂÈ  Ó‰ÂÊ‰Â  ÔÓﬂ‚ÎﬂÂÚÒﬂ  ‚  ÔËÏÂÌÂÌËË  Û‰Ó·Ì˚ı  Ë  ÚÂÔÎ˚ı  ÏÂıÓ‚˚ı  „ÓÎÓ‚Ì˚ı  Û·ÓÓ‚, ÔÎ‡ÚÍÓ‚  Ë  ÔÓ‰¯ÎÂÏÌËÍÓ‚, Ì‡‰Â‚‡˛˘ËıÒﬂ  ÔÓ‰  „ÓÎÓ‚ÌÓÈ  Û·Ó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ÓˆÂÒÒ  ËÒÔÓÎ¸ÁÓ‚‡ÌËﬂ  Ì‡Ó‰Ì˚ı  ÏÓÚË‚Ó‚  ‚  ÏÓ‰ÂÎËÓ‚‡ÌËË  ‚ÂıÌÂÈ  Ó‰ÂÊ‰˚  ÌÂ‡‚ÌÓÏÂÂÌ. ÇÔÂ‚˚Â  ÓÌË  ·˚ÎË  ¯ËÓÍÓ  ÔËÏÂÌÂÌ˚  ‚  ÚÓ  ‚ÂÏﬂ, ÍÓ„‰‡  ˝ÎÂÏÂÌÚ˚  ÔÓÍÓﬂ  ÛÒÒÍÓÈ  Û·‡ıË  /Í‚‡‰‡ÚÌ‡ﬂ  ÔÓÈÏ‡  ÛÍ‡‚Ó‚/  Ì‡¯ÎË  ‚ÓÁÏÓÊÌÓÒÚ¸  Ú‡ÌÒÙÓÏËÓ‚‡Ú¸Òﬂ  ‚  ÏÓ‰ÂÎﬂı  Ô‡Î¸ÚÓ  /1947  „Ó‰/. îÓÏ‡  Ë  ÔÓÍÓÈ  ‚ÂıÌÂÈ  ÊÂÌÒÍÓÈ  Ó‰ÂÊ‰˚  ÚÓ„Ó  ‚ÂÏÂÌË  -  ÔﬂÏÓÈ  ÒËÎÛ˝Ú  Ò  ‡Ò¯ËÂÌÌ˚ÏË  ÔÎÂ˜‡ÏË  -  ÓÍ‡Á‡ÎÒﬂ  ‚ÓÒÔËËÏ˜Ë‚˚Ï  Í  ËÁ‚ÎÂ˜ÂÌÌ˚Ï  ËÁ  Ì‡Ó‰ÌÓ„Ó  Ì‡ÒÎÂ‰Ëﬂ  ÏÓÚË‚‡Ï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ÓÁ‰ÌÂÂ, ÍÓ„‰‡  ÔÓËÁÓ¯ÎË  ËÁÏÂÌÂÌËﬂ  ‚  ÙÓÏÂ  Ô‡Î¸ÚÓ  Ë  ÔﬂÏÓÈ  ÒËÎÛ˝Ú  ÒÏÂÌËÎÒﬂ  ÒËÎÛ˝ÚÓÏ  Ò  Ó·ÎÂ„‡˛˘ËÏ  ÎËÙÓÏ  Ë  ‡Ò¯ËÂÌÌ˚Ï  ÌËÁÓÏ, Â„Ó  ‡ıËÚÂÍÚÓÌËÍ‡  ‰‡Î‡  ÔÓ‚Ó‰  ‰Îﬂ  ËÒÔÓÎ¸ÁÓ‚‡ÌËﬂ  ÍÓÌÒÚÛÍÚË‚Ì˚ı  ÓÒÓ·ÂÌÌÓÒÚÂÈ  Ì‡Ó‰ÌÓÈ  ‚ÂıÌÂÈ  Ó‰ÂÊ‰˚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Â˜ÚÓ  ÔÓ‰Ó·ÌÓÂ  Ì‡·Î˛‰‡ÂÚÒﬂ  Ë  ‚  60-ı  „Ó‰‡ı, ÍÓ„‰‡  ÔÓÒÎÂ  ‰Ó‚ÓÎ¸ÌÓ  ‰ÎËÚÂÎ¸ÌÓ„Ó  „ÓÒÔÓ‰ÒÚ‚‡  ÔﬂÏÓÈ  ÙÓÏ˚  ‚  ‚ÂıÌÂÈ  Ó‰ÂÊ‰Â  ÔÓﬂ‚ËÎÒﬂ  ÔÓÍÓÈ  Â‰ËÌ„ÓÚ  -  Ô‡Î¸ÚÓ  ÔÓÎÛÔËÎÂ„‡˛˘ÂÈ  ÙÓÏ˚, ÒÎÂ„Í‡  ‡Ò¯ËÂÌÌÓÂ  Í  ÌËÁÛ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  ÏÓ‰ÂÎËÓ‚‡ÌËË  ÒÓ‚ÂÏÂÌÌ˚ı  Ô‡Î¸ÚÓ  Ì‡Ë·ÓÎÂÂ  ‡ÁÌÓÓ·‡ÁÌÓ  ‚‡¸ËÛ˛ÚÒﬂ  ÏÓÚË‚˚  ÛÒÒÍÓÈ  ·ÂÍÂ¯Ë  Ë  ÔÓ‰‰Â‚ÍË: ÍË‚ÓÎËÌÂÈÌ˚È  ÍÓÈ  ÒÔËÌÍË  Ë  ÔÓÎÓ˜ÂÍ, ÔËÎÂ„‡ÌËÂ  ‚  Ó·Î‡ÒÚË  Ú‡ÎËË, ‡Ò¯ËÂÌËÂ  ÙÓÏ˚  ‚  ÌËÁÛ. ùÚË  ÓÒÓ·ÂÌÌÓÒÚË  ‰ÓÒÚ‡ÚÓ˜ÌÓ  ÔÓ˜ÌÓ  ÛÚ‚Â‰ËÎËÒ¸  ‚  ÏÓ‰Â. éÌË  Û‰‡˜ÌÓ  ÒÓ˜ÂÚ‡˛ÚÒﬂ  Ò  ˜ÂÚ‡ÏË  ÌÂÍÓÚÓÓÈ  ÊÂÒÚÍÓÒÚË  ÍÓÌÒÚÛÍÚË‚Ì˚ı  ÎËÌËÈ  Ô‡Î¸ÚÓ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éÚ‡ÊÂÌËÂ  Ì‡Ó‰Ì˚ı  ÏÓÚË‚Ó‚  ‚  ÏÓ‰ÂÎËÓ‚‡ÌËË  ‚ÂıÌÂÈ  ÊÂÌÒÍÓÈ  Ó‰ÂÊ‰˚  Á‡ÌËÏ‡ÂÚ  ÁÌ‡˜ËÚÂÎ¸ÌÓ  ·ÓÎ¸¯ÂÂ  ÏÂÒÚÓ, ˜ÂÏ  ‚  ÏÓ‰ÂÎËÓ‚‡ÌËË  ÒÎÛÊÂ·ÌÓÈ  Ë  ‰ÓÏ‡¯ÌÂÈ  Ó‰ÂÊ‰˚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1.2.4. Одежда для отдыха и спорт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  ÏÓ‰ÂÎËÓ‚‡ÌËË  Ó‰ÂÊ‰˚  ‰Îﬂ  ÒÔÓÚ‡  Ë  ÓÚ‰˚ı‡  ËÒÔÓÎ¸ÁÓ‚‡ÌËÂ  ÏÓÚË‚Ó‚  ‰ÂÍÓ‡ÚË‚ÌÓ„Ó Ì‡Ó‰ÌÓ„Ó  ËÒÍÛÒÒÚ‚‡  Á‡ÌËÏ‡ÂÚ  ·ÓÎ¸¯ÓÂ  ÏÂÒÚÓ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‡Ë·ÓÎÂÂ  ‡ÒÔÓÒÚ‡ÌÂÌÌ˚ÏË  ‚Ë‰‡ÏË  ÒÔÓÚ‡  Û  Ì‡Ò  ﬂ‚Îﬂ˛ÚÒﬂ: ÁËÏÓÈ  -  Î˚ÊË, ÍÓÌ¸ÍË, ÎÂÚÓÏ  -  ÚÂÌÌËÒ, Ë„˚  Ò  Ïﬂ˜ÓÏ, ‚Ó‰Ì˚È  ÒÔÓÚ ÚÛËÁÏ. ä‡Ê‰˚È  ‚Ë‰  ÒÔÓÚ‡  ‚ÌÓÒËÚ  Ò‚Ó˛  ÒÔÂˆËÙËÍÛ  ‚  Â¯ÂÌËÂ  ÍÓÒÚ˛Ï‡, Á‡‚ËÒﬂ˘Û˛  ÓÚ  ÛÒÎÓ‚ËÈ  Ë  ÒÂ‰˚, ‚  ÍÓÚÓ˚ı  ÔÓıÓ‰ﬂÚ  ÒÔÓÚË‚Ì˚Â  Á‡ÌﬂÚËﬂ  Ë  ‡ÍÚË‚Ì˚È  ÓÚ‰˚ı  ˜ÂÎÓ‚ÂÍ‡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ëÔÓÚË‚Ì˚Â  ÍÓÒÚ˛Ï˚  ‰Îﬂ  ÚÓ„Ó  ËÎË  ËÌÓ„Ó  ‚Ë‰‡  ÒÔÓÚ‡ ÓÚÎË˜‡˛ÚÒˇ  ‰Û„  ÓÚ  ‰Û„‡  ÍÓÌÒÚÛÍÚË‚Ì˚Ï  ÔÓÒÚÓÂÌËÂÏ, ˆ‚ÂÚÓ‚˚Ï  Â¯ÂÌËÂÏ, ı‡‡ÍÚÂÓÏ  ‰ÂÍÓ‡. ëËÎÛ˝Ú, ÎËÌËË  ÒÔÓÚË‚ÌÓÈ  Ó‰ÂÊ‰˚, ˆ‚ÂÚÓ‚ÓÂ  Â¯ÂÌËÂ, ËÚÏËÍ‡  Ë  ÔÓÔÓˆËË  ‰ÓÎÊÌ˚  ‚˚‡Ê‡Ú¸  ÒÛ˘ÌÓÒÚ¸  ÒÔÓÚË‚Ì˚ı  Á‡ÌﬂÚËÈ, ÔÓ‰‚ËÊÌÓÒÚ¸  ‰ËÌ‡ÏË˜ÌÓÒÚ¸. ÑÎﬂ  ËÁ„ÓÚÓ‚ÎÂÌËˇ  ÒÔÓÚË‚Ì˚ı  ÍÓÒÚ˛ÏÓ‚  ÛÔÓÚÂ·Îﬂ˛ÚÒﬂ  Ë  Ó·˚˜Ì˚Â  Ó‰ÂÊÌ˚Â  ÚÍ‡ÌË, Ë  ÒÔÂˆË‡Î¸Ì˚Â  ÚÍ‡ÌË  Ë  Ï‡ÚÂË‡Î˚  ‰Îﬂ  ÒÔÓÚ‡, Ë  ÚËÍÓÚ‡ÊÌÓÂ  ÔÓÎÓÚÌÓ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ëÔÓÚË‚Ì˚È  ÍÓÒÚ˛Ï  ‰ÓÎÊÂÌ  ·˚Ú¸  Û‰Ó·Ì˚Ï, Ô‡ÍÚË˜Ì˚Ï  Ë  Í‡ÒË‚˚Ï. ùÒÚÂÚË˜ÂÒÍËÂ  ÙÛÌÍˆËË  ‚  ÒÔÓÚË‚ÌÓÏ  ÍÓÒÚ˛ÏÂ  Ë„‡˛Ú  ÁÌ‡˜ËÚÂÎ¸ÌÛ˛  ÓÎ¸. ùÚÓ  Ó·˙ﬂÒÌﬂÂÚÒﬂ  ÚÂÏ, ˜ÚÓ  ÒÔÓÚË‚Ì˚È  ÍÓÒÚ˛Ï  -  Ó‰ÌÓ  ËÁ  ÒÂ‰ÒÚ‚  ÓÙÓÏÎÂÌËﬂ  ÓÒÓ·ÓÈ  Ó·ÒÚ‡ÌÓ‚ÍË, ‚  ÍÓÚÓÓÈ  ÔÓËÒıÓ‰ËÚ  ÒÔÓÚË‚Ì˚Â  Á‡ÌﬂÚËﬂ  ˜ÂÎÓ‚ÂÍ‡. ëÔÓÚË‚Ì˚È  ÍÓÒÚ˛Ï  ‰ÓÎÊÂÌ  ÒÔÓÒÓ·ÒÚ‚Ó‚‡Ú¸  ÊÂÎ‡ÌË˛  ˜ÂÎÓ‚ÂÍ‡  ÔÓÎÛ˜ËÚ¸  Û‰Ó‚ÓÎ¸ÒÚ‚ËÂ  ÓÚ  ‰ÓÒÛ„‡, Ú‡Í  ËÎË  ËÌ‡˜Â  Ò‚ﬂÁ‡ÌÌÓ„Ó  Ò  ÔËÓ‰ÓÈ, Ò  ÂÂ  Í‡ÒÍ‡ÏË, ˆ‚ÂÚÓÏ  ÌÂ·‡, ÁÂÎÂÌË  ËÎË  ÒÌÂ„‡. ùÚ‡  Ò‚ﬂÁ¸  ÓÒÛ˘ÂÒÚ‚ÎﬂÂÚÒﬂ  Á‡  Ò˜ÂÚ  ÔËÏÂÌÂÌËﬂ  ‚  Â¯ÂÌËË  ÒÔÓÚË‚Ì˚ı  Ó‰ÂÊ‰  ﬂÍËı  Í‡ÒÓÍ, ÍÓÌÚ‡ÒÚÌ˚ı  ÚÓÌÓ‚, ÔË‰‡˛˘Ëı  ÍÓÒÚ˛ÏÛ  ‰ÂÍÓ‡ÚË‚ÌÓÒÚ¸  Ë  Í‡ÒÓ˜ÌÓÒÚ¸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ÂÓ·ıÓ‰ËÏÓÒÚ¸  Ó·ÂÒÔÂ˜ÂÌËﬂ  ÔÓ‰‚ËÊÌÓÒÚË  ÔÂ‰ÔÓÎ‡„‡ÂÚ  ÔËÏÂÌÂÌËÂ  ÔÓÍÓﬂ, ÍÓÚÓ˚È  ÌÂ  ÒÚÂÒÌﬂÎ  ·˚  ‰‚ËÊÂÌËﬂ  ˜ÂÎÓ‚ÂÍ‡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íÂ·Ó‚‡ÌËﬂ, ÔÂ‰˙ﬂ‚ÎﬂÂÏ˚Â  Í  Â¯ÂÌË˛  ÒÔÓÚË‚ÌÓ„Ó  ÍÓÒÚ˛Ï‡, ÏÓÊÌÓ  Ò‚ÂÒÚË  Í  ‰‚ÛÏ  ÓÒÌÓ‚Ì˚Ï: Í‡ÒÓ˜ÌÓÒÚ¸  Ë  Û‰Ó·ÒÚ‚Ó. ùÚË  ÊÂ  Í‡˜ÂÒÚ‚‡  ı‡‡ÍÚÂÌ˚  ‰Îﬂ  Ì‡Ó‰ÌÓ„Ó  ËÒÍÛÒÒÚ‚‡. çÂ  ÒÎÛ˜‡ÈÌÓ  ‚  ÏÓ‰ÂÎËÓ‚‡ÌËË  ÒÔÓÚË‚ÌÓ„Ó ÍÓÒÚ˛Ï‡  ÔÓÒÚÓﬂÌÌÓ  ËÒÔÓÎ¸ÁÛ˛ÚÒﬂ  Ú‡‰ËˆËÓÌÌ˚Â  ˜ÂÚ˚  ÍÓÒÚ˛Ï‡  Ì‡Ó‰ÌÓ„Ó. ëÔÓÚË‚Ì‡ﬂ  Ó‰ÂÊ‰‡  Ó˜ÂÌ¸  ÎÂ„ÍÓ  Ë  Ó„‡ÌË˜ÌÓ  "ÛÒ‚‡Ë‚‡ÂÚ"  ı‡‡ÍÚÂÌ˚È  ÍÓÈ, ‚ÒÚÂ˜‡˛˘ËÈÒﬂ  ‚  ÍÓÌÒÚÛÍˆËË  Ì‡Ó‰Ì˚ı Û·‡ı  -  ÍÓÈ  ÛÍ‡‚Ó‚  Ò  Î‡ÒÚÓ‚ËˆÂÈ, ˆÂÎ¸ÌÓÍÓÂÌÓÈ  Ò  ÛÍ‡‚ÓÏ. äÒÚ‡ÚË  ÒÍ‡Á‡Ú¸, ÏÓ‰ÂÎ¸Â‡ÏË  ÑÓÏ‡  ÏÓ‰ÂÎÂÈ  ÒÔÓÚË‚ÌÓÈ  Ó‰ÂÊ‰˚  ÔÓ˜ÌÓ  ‚ÁﬂÚ  Ì‡  ‚ÓÓÛÊÂÌËÂ  ÔﬂÏÓÈ  Û·‡¯Â˜Ì˚È  ÛÍ‡‚  Ò  ˆÂÎ¸ÌÓÍÓÂÌÌÓÈ  Î‡ÒÚÓ‚ËˆÂÈ. éÌ  ÓÍ‡Á‡ÎÒﬂ  ÌÂÁ‡ÏÂÌËÏ˚Ï  ‚  ÍÛÚÍ‡ı  ‰Îﬂ  Î˚ÊÌËÍÓ‚, ‡Î¸ÔËÌËÒÚÓ‚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  ÏÓ‰ÂÎËÓ‚‡ÌËË  ÒÓ‚ÂÏÂÌÌÓÈ  ÒÔÓÚË‚ÌÓÈ  Ó‰ÂÊ‰˚  ˜‡ÒÚÓ  ËÒÔÓÎ¸ÁÛ˛ÚÒﬂ  ÔËÂÏ˚  ‡ÒÔÂ‰ÂÎÂÌËﬂ  ‰ÂÍÓ‡, ËÁ‚ÂÒÚÌ˚Â  ‚  Ì‡Ó‰ÌÓÏ  ÍÓÒÚ˛ÏÂ, -   óÂÚÍÓ  ‚˚‰ÂÎﬂ˛˘ËÂÒﬂ  Û˜‡ÒÚË  Ì‡  „Û‰Ë, ÔÎÂ˜‡ı, ÔÓÎÓÒ˚  Ì‡  ÛÍ‡‚‡ı, ‚‰ÓÎ¸  ¯‚Ó‚. ç‡Ë·ÓÎÂÂ  ‡ÍÚË‚ÌÓ, ÓÒÓ·ÂÌÌÓ  ‚  ÔÓÒÎÂ‰ÌÂÂ  ‚ÂÏﬂ, ‚  ÏÓ‰ÂÎËÓ‚‡ÌËË  ÒÔÓÚË‚ÌÓÈ  Ó‰ÂÊ‰˚  ÔËÏÂÌﬂÂÚÒﬂ  Ú‡‰ËˆËÓÌÌ˚È  ÍÓÎÓËÚ, ÓÒÌÓ‚‡ÌÌ˚È  Ì‡  ÒÓ˜ÂÚ‡ÌËË  Í‡Í  ÔÓÒÚ˚ı  ÚÓÌÓ‚  /Ì‡ÔËÏÂ, Í‡ÒÌÓ„Ó  Ò  ·ÂÎ˚Ï  ËÎË  ÒËÌËÏ/, Ú‡Í  Ë  ·ÓÎÂÂ  ÒÎÓÊÌ˚ı  /Ì‡ÔËÏÂ, ÒËÌÂ„Ó  Ò  ÙËÓÎÂÚÓ‚˚Ï, Ï‡ÎËÌÓ‚˚Ï/. èË  ˝ÚÓÏ  ˆ‚ÂÚÓ‚‡ﬂ  ÍÓÏÔÓÁËˆËﬂ  ÒÓ‚ÂÏÂÌÌ˚ı  ÒÔÓÚË‚Ì˚ı  ÍÓÒÚ˛ÏÓ‚  ËÎË  Ì‡ÔÓÏËÌ‡ÂÚ  Ì‡Ó‰Ì˚Â  ÍÓÒÚ˛Ï˚  ËÚÏÓÏ  Ë  ÔÓÔÓˆËﬂÏË  ˆ‚ÂÚÓ‚˚ı  ÔÎÓ˘‡‰ÂÈ, ËÎË  ·ÂÂÚ  ÓÚ  Ì‡Ó‰ÌÓ„Ó  ÚÓÎ¸ÍÓ  ÔËÌˆËÔ  „‡ÏÓÌËË  ˆ‚ÂÚ‡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‡Ó‰Ì˚È  ÍÓÎÓËÚ, ‡  ‚ÏÂÒÚÂ  Ò  ÌËÏ  Ë  ÓË„ËÌ‡Î¸ÌÓÒÚ¸  ÒÓÓ·˘‡ÂÚÒﬂ  ÒÓ‚ÂÏÂÌÌÓÏÛ  ÒÔÓÚË‚ÌÓÏÛ  ÍÓÒÚ˛ÏÛ  ÔÛÚÂÏ  ÔËÏÂÌÂÌËﬂ  ‰Îﬂ  Â„Ó  ÓÚ‰ÂÎÍË  Ú‡ÍËı  ÛÍ‡¯ÂÌËÈ, Í‡Í  ¯ÌÛÓ‚˚Â  ÔÂÚÎË, ÔÎÂÚÂÌ˚Â  Ë  ÍÓÊ‡Ì˚Â  Á‡ÒÚÂÊÍË, ÍËÒÚË, ·‡ıÓÏ‡, ÔÓﬂÒ‡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‡Ó‰Ì˚È  ÍÓÒÚ˛Ï  Í‡Í  ËÒÚÓ˜ÌËÍ  ÏÓ‰ÂÎËÓ‚‡ÌËﬂ   ÒÔÓÚË‚ÌÓÈ  Ó‰ÂÊ‰˚  ‚ÒÂ„‰‡  Á‡ÌËÏ‡Î  ÁÌ‡˜ËÚÂÎ¸ÌÓÂ  ÏÂÒÚÓ. àÁ‚ÂÒÚÌÓ, Ì‡ÔËÏÂ, ˜ÚÓ  ‚  40-ı  „Ó‰‡ı  70-80%  ÏÓ‰ÂÎÂÈ  ÒÔÓÚË‚ÌÓÈ  Ó‰ÂÊ‰˚  ÌÂÒÎË  ÒÎÂ‰˚  ËÒÔÓÎ¸ÁÓ‚‡ÌËﬂ  ‚  Ëı  ÒÓÁ‰‡ÌËË  ˜ÂÚ  Ì‡Ó‰ÌÓ„Ó  ÍÓÒÚ˛Ï‡. Ñ‡ÊÂ  ‚  50-Â  „Ó‰˚, ÍÓ„‰‡  ËÌÚÂÔÂÚ‡ˆËˇ  Ì‡Ó‰Ì˚ı  ÏÓÚË‚Ó‚  ‚  ÏÓ‰ÂÎËÓ‚‡ÌËË  Ó‰ÂÊ‰˚  ·˚Î‡  Ò‚Â‰ÂÌ‡  ÔÓ˜ÚË  Ì‡  ÌÂÚ, ıÛ‰ÓÊÂÒÚ‚ÂÌÌÓÂ  Â¯ÂÌËÂ  ÒÔÓÚË‚ÌÓ„Ó  ÍÓÒÚ˛Ï‡  ÒÓÁ‰‡‚‡ÎÓÒ¸  Ì‡  ·‡ÁÂ  Ú‡‰ËˆËÈ  Ì‡Ó‰ÌÓ„Ó  ÍÓÒÚ˛Ï‡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  ÔÓÒÎÂ‰ÌÂÂ  ‚ÂÏﬂ  ËÒÔÓÎ¸ÁÓ‚‡ÌËÂ  ÏÓÚË‚Ó‚  Ì‡Ó‰ÌÓ„Ó  ÍÓÒÚ˛Ï‡  ‚  ÏÓ‰ÂÎËÓ‚‡ÌËË  ÒÔÓÚË‚ÌÓÈ  Ó‰ÂÊ‰˚  ÌÂ  ÚÓÎ¸ÍÓ  ÌÂ  Á‡ÚÛı‡ÂÚ,  ÌÓ  Ë ÛÒËÎË‚‡ÂÚÒﬂ. ÖÒÎË  Ò‡‚ÌË‚‡Ú¸  ÒÔÓÚË‚Ì˚È  ÍÓÒÚ˛Ï  ÔÓ  ËÒÔÓÎ¸ÁÓ‚‡ÌË˛  Ì‡Ó‰Ì˚ı  ÏÓÚË‚Ó‚  ‚  ÔÓˆÂÒÒÂ  ÏÓ‰ÂÎËÓ‚‡ÌËﬂ  Ò ‰Û„ËÏË  ‚Ë‰‡ÏË  Ó‰ÂÊ‰˚, ÚÓ  ÏÓÊÌÓ  Á‡ÏÂÚËÚ¸, ˜ÚÓ  ÓÌ  ÓÔÂÂÊ‡ÂÚ  ‚  ˝ÚÓÏ  Ó‰ÂÊ‰Û  ‰Îﬂ  ÒÎÛÊ·˚, ‰ÓÏ‡¯Ì˛˛ Ë  ‚ÂıÌ˛˛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.2.5. Нарядная одежд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ä  „ÛÔÔÂ  Ì‡ﬂ‰ÌÓÈ  Ó‰ÂÊ‰˚  ÓÚÌÓÒﬂÚÒﬂ  ÔÎ‡Ú¸ﬂ, ÔÎ‡Ú¸ﬂ- ÍÓÒÚ˛Ï˚, ‡ÌÒ‡Ï·ÎË. ç‡ﬂ‰ÌÓÒÚ¸  Ó‰ÂÊ‰˚,  ÔÂÊ‰Â  ‚ÒÂ„Ó,  ÔÓﬂ‚ÎﬂÂÚÒﬂ  ‚  ÙÓÏÂ  -  ÓÌ‡  ‚ÒÂ„‰‡  Ó·ÓÒÚÂÌ‡, ‰ËÌ‡ÏË˜Ì‡. ç‡ﬂ‰Ì‡ﬂ  Ó‰ÂÊ‰‡  ·ÓÎÂÂ  ˜ÂÏ  Í‡ÍÓÈ - ÎË·Ó  ‰Û„ÓÈ  ÂÂ  ‚Ë‰  ‚˚‡Ê‡ÂÚ  ÌÓ‚ÓÂ  ‚  ÏÓ‰Â. íÍ‡ÌË</w:t>
      </w:r>
      <w:r>
        <w:rPr/>
        <w:t>,</w:t>
      </w:r>
      <w:r>
        <w:rPr>
          <w:rFonts w:cs="Times New Roman" w:ascii="Times New Roman" w:hAnsi="Times New Roman"/>
        </w:rPr>
        <w:t xml:space="preserve">  ËÁ  ÍÓÚÓ˚ı  ËÁ„ÓÚ‡‚ÎË‚‡ÂÚÒﬂ  Ì‡ﬂ‰Ì‡ﬂ  Ó‰ÂÊ‰‡, Ó˜ÂÌ¸  ‡ÁÌÓÓ·‡ÁÌ˚  ÔÓ  Ò˚¸˛, ÒÚÓÂÌË˛, Ù‡ÍÚÛÂ, ˆ‚ÂÚÛ  Ë  ËÒÛÌÍÛ. àı  ‚ÌÂ¯ÌËÈ  ‚Ë‰  ÒÎÛÊËÚ, Í‡Í  Ô‡‚ËÎÓ, ˆÂÎË  ÛÍ‡¯ÂÌËﬂ  ˜ÂÎÓ‚ÂÍ‡. Ç  ˝ÚÓÏ  Á‡ÍÎ˛˜‡ÂÚÒﬂ  ÓÒÌÓ‚Ì‡ﬂ  ÙÛÌÍˆËﬂ  Ì‡ﬂ‰ÌÓÈ  Ó‰ÂÊ‰˚  -  ÙÛÌÍˆËﬂ  ˝ÒÚÂÚË˜ÂÒÍ‡ﬂ. ìÚËÎËÚ‡Ì‡ﬂ  ÙÛÌÍˆËﬂ  ‚  Ì‡ﬂ‰ÌÓÈ  Ó‰ÂÊ‰Â Ë„‡ÂÚ  ‚ÚÓÓÒÚÂÔÂÌÌÛ˛  ÓÎ¸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‡ﬂ‰ÌÓÒÚ¸  Ó‰ÂÊ‰˚  ‰ÓÒÚË„‡ÂÚÒﬂ  ‡ÁÌ˚ÏË  ÒÂ‰ÒÚ‚‡ÏË  -  ÎÂÔÍÓÈ  ÔÎ‡ÒÚË˜ÂÒÍÓÈ  ÙÓÏ˚, ÔËÏÂÌÂÌËÂÏ  ‚˚¯Ë‚ÍË, ÍÓÌÚ‡ÒÚÌ˚ı  Ï‡ÚÂË‡ÎÓ‚, ËÒÔÓÎ¸ÁÓ‚‡ÌËÂÏ  ‡ÁÌÓÓ·‡ÁÌ˚ı  ÓÚ‰ÂÎÓÍ. Ç  ÔÂ‚ÓÏ  ÒÎÛ˜‡Â  ËÒÔÓÎ¸ÁÛÂÚÒﬂ  Ú‡ÍÓÂ  ÔÓ‰ÛÍÚË‚ÌÓÂ  ÒÂ‰ÒÚ‚Ó, Í‡Í  ÍÓÈ. ç‡ﬂ‰Ì‡ﬂ  Ó‰ÂÊ‰‡  ÏÓÊÂÚ  ·˚Ú¸  Ó˜ÂÌ¸  ÒÎÓÊÌÓÈ  ÔÓ  ÍÓ˛. Ç  ·ÓÎ¸¯ËÌÒÚ‚Â  Ò‚ÓÂÏ  ˝ÚÓ  Ú‡Í  Ì‡Á˚‚‡ÂÏ˚Â  ‡ÍÚË‚Ì˚Â  ÙÓÏ˚, ÔÓÒÚÓÂÌÌ˚Â  Ì‡  ÒÓÔÓÒÚ‡‚ÎÂÌËË  Ï‡ÒÒ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˚¯Ë‚Í‡  Ë  ‡ÁÎË˜Ì˚Â  ÓÚ‰ÂÎÍË  ÓÚÍ˚‚‡˛Ú  ·ÓÎ¸¯ËÂ  ‚ÓÁÏÓÊÌÓÒÚË  ÔË‰‡‚‡Ú¸  Ì‡ﬂ‰ÌÓÒÚ¸  ÔÎ‡Ú¸ﬂÏ  ÌÂÈÚ‡Î¸Ì˚ı  ÙÓÏ, ÔÓÒÚ˚ı  ÔÓ  ÍÓÌÒÚÛÍÚË‚ÌÓÏÛ  ÒÚÓ˛. ùÚËÏ  ÙÓÏ‡Ï  Ò‚ÓÈÒÚ‚ÂÌÌ‡  ÒÚÓ„ÓÒÚ¸  ÒÚËÎÂ‚Ó„Ó  Â¯ÂÌËﬂ, ÓÚÌÓÒﬂ˘‡ﬂ  Ëı  Í  ÙÓÏ‡Ï  ÔﬂÏÓÛ„ÓÎ¸ÌËÍ‡  ËÎË  Ú‡ÔÂˆË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éÒÓ·ÂÌÌÓÒÚ¸  Ì‡ﬂ‰ÌÓÈ  Ó‰ÂÊ‰˚  Á‡ÍÎ˛˜‡ÂÚÒﬂ  ‚  ÚÓÏ, ˜ÚÓ  ÓÌ‡  ‰ÓÎÊÌ‡  ‚˚‡Ê‡Ú¸  Ë  ÔÓ‰˜ÂÍË‚‡Ú¸  ËÌ‰Ë‚Ë‰Û‡Î¸ÌÓÒÚ¸  ˜ÂÎÓ‚ÂÍ‡. ë‡ÏÓ  Ì‡ÁÌ‡˜ÂÌËÂ  Ú‡ÍÓÈ  Ó‰ÂÊ‰˚  ËÒÍÎ˛˜‡ÂÚ  ÚË‡ÊËÓ‚‡ÌËÂ. á‰ÂÒ¸  ÏÓÊÌÓ  ÔÓ‚ÂÒÚË  Ô‡‡ÎÎÂÎ¸  Ò  Ì‡Ó‰Ì˚Ï  ÍÓÒÚ˛ÏÓÏ: ÌË  Ó‰ËÌ  Ó·‡ÁÂˆ  Ì‡Ó‰ÌÓ„Ó  ÍÓÒÚ˛Ï‡  ÌÂ  ÔÓ‚ÚÓﬂÂÚ  ‚  ÚÓ˜ÌÓÒÚË  ‰Û„ÓÈ  ÌË  ‚  ‰ÂÚ‡Îﬂı  ÔÓÍÓﬂ, ÌË  ‚  ÓÚ‰ÂÎÍÂ, ÌÂÒÏÓÚﬂ  Ì‡  ÚÓ,  ˜ÚÓ  ‚ÒÂ  ÓÌË  ÍÓÌÒÚÛÍÚË‚ÌÓ  Ë  ‰ÂÍÓ‡ÚË‚ÌÓ  ÔÓÒÚÓÂÌ˚  ÔÓ  Ó‰ÌËÏ  Ë  ÚÂÏ  ÊÂ  ÔËÌˆËÔ‡Ï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ê‡ÒÒÏÓÚÂÌÌ˚Â  ‚˚¯Â  ÙÛÌÍˆËË  Ë  Ò‚ÓÈÒÚ‚‡  Ì‡ﬂ‰ÌÓÈ  Ó‰ÂÊ‰˚, ‡  Ú‡ÍÊÂ  ÓÔÛ·ÎËÍÓ‚‡ÌÌ˚È  Ï‡ÚÂË‡Î  ÔÓÁ‚ÓÎﬂ˛Ú  „Ó‚ÓËÚ¸  Ó  ·ÓÎ¸¯ÓÈ  ‚ÓÒÔËËÏ˜Ë‚ÓÒÚË  Ì‡ﬂ‰ÌÓÈ  Ó‰ÂÊ‰˚  Í  ËÒÔÓÎ¸ÁÓ‚‡ÌË˛  Ì‡Ó‰Ì˚ı  ÏÓÚË‚Ó‚  ÔË  ÏÓ‰ÂÎËÓ‚‡ÌËË. èÓËÒÍË  ÌÓ‚˚ı  Â¯ÂÌËÈ  Ì‡ﬂ‰ÌÓÈ  Ó‰ÂÊ‰˚  ‚  ·ÓÎ¸¯ËÌÒÚ‚Â  Ò‚ÓÂÏ  ÔÓÒÚÓÂÌ˚  Ì‡  ‚ÓÔÎÓ˘ÂÌËË  Ë‰ÂÈ, ‚ÓÁÌËÍ¯Ëı  ‚  ÂÁÛÎ¸Ú‡ÚÂ  ÍÓÌÚ‡ÍÚ‡  Ò  Ì‡Ó‰Ì˚Ï  ËÒÍÛÒÒÚ‚ÓÏ. ùÚÓ  ÒÍ‡Á˚‚‡ÂÚÒﬂ  ‚  ÚÂÏ‡ÚËÍÂ  Ë  ‚  ÒÔÓÒÓ·‡ı  ÂÂ  ËÌÚÂÔÂÚ‡ˆËË. ç‡ÔËÏÂ, ÔË  ÏÓ‰ÂÎËÓ‚‡ÌËË  Ì‡ﬂ‰ÌÓÈ  Ó‰ÂÊ‰˚  ËÒÔÓÎ¸ÁÛ˛ÚÒﬂ  ˝ÎÂÏÂÌÚ˚  ÔÓÍÓﬂ  Ì‡Ó‰Ì˚ı  Û·‡ı, ‚ÂıÌÂÈ  Ó‰ÂÊ‰˚, ‚ÍÎ˛˜ÂÌËÂ  ‚  ÍÓÏÔÓÁËˆËÓÌÌÓÂ  Â¯ÂÌËÂ  ÒÓ‚ÂÏÂÌÌ˚ı  ‚Â˘ÂÈ  ÓÚ‰ÂÎ¸Ì˚ı  ‰ÂÚ‡ÎÂÈ, ‚ÁﬂÚ˚ı  ÓÚ  Ì‡Ó‰ÌÓ„Ó  ËÒÍÛÒÒÚ‚‡  -  ÔÎ‡ÚÍÓ‚, ÔÓÍ˚‚‡Î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  Ì‡Ë·ÓÎ¸¯ÂÈ  ÒÚÂÔÂÌË  ÔËÏÂÌﬂ˛ÚÒﬂ  ˝ÎÂÏÂÌÚ˚  ÔÓÍÓﬂ  ‚Âı‡  Ì‡Ó‰Ì˚ı  Û·‡ı: ÔﬂÏ˚Â  ÎËÌËË, ÔÓÈÏ˚, ÔÓÎËÍË, Î‡ÒÚÓ‚Ëˆ˚, ÙÓÏ‡  Û·‡¯Â˜ÌÓ„Ó  ÛÍ‡‚‡, ˜ÎÂÌÂÌËÂ  ÙÓÏ˚  ÔÎ‡Ú¸Â‚  ÍÓÌÒÚÛÍÚË‚Ì˚ÏË ‚ÂÚËÍ‡Î¸Ì˚ÏË  ÎËÌËﬂÏË  ÔÓÒÂÂ‰ËÌÂ  ËÎË  ¯‚‡ÏË, Ì‡˜ËÌ‡˛˘ËÏËÒﬂ  ÓÚ  ÔÓÎËÍÓ‚. éÚ  Ì‡Ó‰Ì˚ı  Û·‡ı  Á‡ËÏÒÚ‚Ó‚‡Ì  Ú‡ÍÊÂ  ˝ÎÂÏÂÌÚ  Ó·˙ÂÏÌÓÒÚË  Ò‡ÏÓÈ  ÙÓÏ˚: Ì‡ﬂ‰Ì˚Â  ÔÎ‡Ú¸ﬂ  ˜‡ÒÚÓ  ‰ÂÎ‡ÎËÒ¸  ÒÓ  Ò·ÓÍ‡ÏË  ÓÚ  ÍÓÍÂÚÍË, ËÏÂÎË  Ì‡ÔÛÒÍ  Ì‡‰  ÔÓﬂÒÓÏ, Í‡Í  Û  ÔÓ‰ÔÓﬂÒ‡ÌÌÓÈ  Û·‡ı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  ÔÓÒÎÂ‰ÌËÂ  „Ó‰˚  ‡ÒÔÓÒÚ‡ÌËÎÒﬂ  ÏÓÚË‚  ÍÓÒÓ‚ÓÓÚÍË. Ç  ÏÓ‰ÂÎËÓ‚‡ÌËË  Ì‡ﬂ‰ÌÓÈ  Ó‰ÂÊ‰˚  ÓÒÓ·ÂÌÌÓ  ˜‡ÒÚÓ  ÔËÏÂÌﬂÂÚÒﬂ  ‚˚¯Ë‚Í‡, ÓÚÎË˜‡˛˘‡ﬂÒﬂ  ÏÌÓ„ÓÓ·‡ÁËÂÏ  ‚‡Ë‡ÌÚÓ‚  ÌÂ  ÚÓÎ¸ÍÓ  ÍÓÎË˜ÂÒÚ‚‡  Ë  ‡ÒÔÓÎÓÊÂÌËﬂ  ÛÁÓ‡, ÌÓ  Ë  ÚÂıÌË˜ÂÒÍËı  ÔËÂÏÓ‚  ÓÚ‰ÂÎÍË. Ç˚¯Ë‚Í‡  ı‡‡ÍÚÂËÁÛÂÚÒﬂ  ·Ó„‡ÚÒÚ‚ÓÏ  ‚˚¯Ë‚‡Î¸Ì˚ı  ¯‚Ó‚, ÓÒÌÓ‚‡ÌÌ˚ı  Ì‡ ÚÂıÌËÍÂ  ‚˚¯Ë‚ÍË  Ì‡Ó‰Ì˚ı  Û·‡ı, Ì‡  ÔËÂÏ‡ı  ÓÚ‰ÂÎÍË  Ò‡‡Ù‡ÌÓ‚, ‚ÂıÌÂÈ  Ó‰ÂÊ‰˚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  ÏÓ‰ÂÎËÓ‚‡ÌËË  Ì‡ﬂ‰ÌÓÈ  Ó‰ÂÊ‰˚  ÏÌÓ„ÓÍ‡ÚÌÓ  ËÒÔÓÎ¸ÁÓ‚‡Î‡Ò¸  ÙÓÏ‡, ÒËÎÛ˝Ú  Ë  ÓÒÓ·ÂÌÌÓÒÚË  ÍÓÌÒÚÛÍˆËË  ÛÒÒÍËı  Ò‡‡Ù‡ÌÓ‚. éÚ‡ÊÂÌËÂ  ÔÓÎÛ˜ËÎË  Ú‡ÍËÂ  ÓÒÓ·ÂÌÌÓÒÚË  ˝ÎÂÏÂÌÚÓ‚  ÔÓÍÓﬂ  ÛÒÒÍËı  Ò‡‡Ù‡ÌÓ‚, Í‡Í  ˜ÎÂÌÂÌËÂ  ÔÓ  ‚ÂÚËÍ‡Î¸Ì˚Ï  ÎËÌËﬂÏ  -  ÔÓ  ÒÂ‰ÌÂÈ  ÎËÌËË  Ë  ÎËÌËﬂÏ, ‡ÒÔÓÎÓÊÂÌÌ˚Ï  ÒËÏÏÂÚË˜ÌÓ  ÓÚÌÓÒËÚÂÎ¸ÌÓ  ˆÂÌÚ‡, ÔÓÒÚÓÂÌËÂ  ÙÓÏ˚  Ò  Û˜‡ÒÚËÂÏ  ‚˚ÒÓÍÓÈ  ÍÓÍÂÚÍË, ·ÂÚÂÎÂÈ  ‚˚ÒÓÍÓÈ  ÍÓÌÙË„Û‡ˆËË. Å˚ÎË  ËÒÔÓÎ¸ÁÓ‚‡Ì˚  ÔËÂÏ˚  ‡ÒÔÂ‰ÂÎÂÌËﬂ  ‚˚¯Ë‚ÍË  Ì‡  Ò‡‡Ù‡Ì‡ı  -  Ì‡ÔËÏÂ, ‚˚¯Ë‚ÍÛ  ‡ÒÔÓÎ‡„‡ÎË  ‚‰ÓÎ¸  ˆÂÌÚ‡Î¸ÌÓ„Ó  ¯‚‡, ÔÓ  ÎËÌËﬂÏ  ÍÓÍÂÚÍË, Ì‡  ·ÂÚÂÎﬂı. á‡ËÏÒÚ‚Ó‚‡ÌËÂ  ÓÒÓ·ÂÌÌÓÒÚÂÈ  ÔÓÍÓﬂ  Ë  ‰ÂÍÓ‡  ÛÒÒÍËı  Ò‡‡Ù‡ÌÓ‚  ÔÓÁ‚ÓÎËÎÓ  ÒÓÁ‰‡Ú¸  ÌÓ‚Û˛  ÒÚÓÈÌÛ˛  ÙÓÏÛ  Ó‰ÂÊ‰˚, ‚˚‡ÁËÚÂÎ¸ÌÛ˛  Ë  ÔÓ‰‚ËÊÌÛ˛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éÚ  ‚ÂıÌÂÈ  Ì‡Ó‰ÌÓÈ  Ó‰ÂÊ‰˚  ‚  ÔÓÂÍÚ‡ı  Ì‡ﬂ‰Ì˚ı  ‚Â˘ÂÈ  ‚ÓÔÎÓ˘‡˛ÚÒﬂ  ÌÂ  Ò‡ÏË  ˝ÎÂÏÂÌÚ˚  ÔÓÍÓﬂ  /ÎËÌËË  Í‡Í  Ú‡ÍÓ‚˚Â/, ‡   ÒÍÓÂÂ  Ëı  ˝ÏÓˆËÓÌ‡Î¸ÌÓÂ  Á‚Û˜‡ÌËÂ, Ó·ÛÒÎÓ‚ÎË‚‡˛˘ÂÂ  ÓÒÚÓÚÛ  ‚ÓÒÔËﬂÚËﬂ  ÙÓÏ˚. í‡ÍËÂ  ﬂ‚ÎÂÌËﬂ  ÏÓÊÌÓ  Ì‡·Î˛‰‡Ú¸  ‚  Â¯ÂÌËË  ÏÌÓ„Ëı  ÏÓ‰ÂÎÂÈ, Ì‡ÔËÏÂ, ‚  ÛÔÓÏËÌ‡‚¯ÂÈÒﬂ  ‡ÌÂÂ  ÏÓ‰ÂÎË  ÍÓÒÚ˛Ï‡, ‚  ÓÒÌÓ‚Û  ÍÓÚÓÓÈ  ÔÓÎÓÊÂÌ‡  ‰ËÌ‡ÏËÍ‡  ÎËÌËÈ  ÛÒÒÍÓÈ  ‰Û¯Â„Â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ÖÒÎË  Ò‡‚ÌË‚‡Ú¸  ËÒÔÓÎ¸ÁÓ‚‡ÌËÂ  Ì‡Ó‰Ì˚ı  ÏÓÚË‚Ó‚  ‚  ÏÓ‰ÂÎËÓ‚‡ÌËË  Ó‰ÂÊ‰˚  Ì‡ﬂ‰ÌÓÈ  Ë  ‰Û„Ëı  ‚Ë‰Ó‚, ÚÓ  ÏÓÊÌÓ  ÓÚÏÂÚËÚ¸, ˜ÚÓ  ÓÚ‡ÊÂÌËÂ  Ì‡Ó‰ÌÓ„Ó  Ì‡ÒÎÂ‰Ëﬂ  ‚  ÏÓ‰ÂÎËÓ‚‡ÌËË  Ì‡ﬂ‰ÌÓÈ  Ó‰ÂÊ‰˚  -  Ù‡ÍÚ  ÔÓÒÚÓﬂÌÌ˚È, ‚˚‡Ê‡ÂÚÒˇ  ‡ÍÚË‚ÌÓ, ıÓÚﬂ  Ë  ËÏÂÂÚ  ÌÂÍÓÚÓ˚Â  ÍÓÎÂ·‡ÌËﬂ  Ì‡  ÔÓÚﬂÊÂÌËË  ËÒÒÎÂ‰ÛÂÏÓ„Ó  ÔÂËÓ‰‡. ç‡ÔËÏÂ, ‚  ÍÓÌˆÂ  40-ı  -  Ì‡˜‡ÎÂ  50-ı  „Ó‰Ó‚  ‚  Ì‡ﬂ‰ÌÓÈ  Ó‰ÂÊ‰Â  Ì‡Ó‰Ì˚Â  ÏÓÚË‚˚  ËÒÔÓÎ¸ÁÛ˛ÚÒﬂ  ·ÓÎ¸¯Â, ˜ÂÏ  ‚Ó  ‚ÒÂı  ‰Û„Ëı  ‚Ë‰‡ı  Ó‰ÂÊ‰˚, ÍÓÏÂ  Ó‰ÂÊ‰˚  ‰Îﬂ  ÒÔÓÚ‡  Ë  ÓÚ‰˚ı‡. Ç  ÒÂÂ‰ËÌÂ  50-ı  „Ó‰Ó‚  Ì‡Ó‰Ì˚Â  ÏÓÚË‚˚  ‚  ÏÓ‰ÂÎËÓ‚‡ÌËË  Ì‡ﬂ‰Ì˚ı  ‚Â˘ÂÈ  ËÒÔÓÎ¸ÁÓ‚‡ÎËÒ¸  ÌÂÁÌ‡˜ËÚÂÎ¸ÌÓ. Ç  ÍÓÌˆÂ  50-ı  Ë  Ì‡  ÔÓÚﬂÊÂÌËË  60-ı  „Ó‰Ó‚  Ì‡Ó‰ÌÓÂ  Ì‡ÒÎÂ‰ËÂ  ÓÚ‡Ê‡ÂÚÒﬂ  ‚  ÔÓÂÍÚËÓ‚‡ÌËË  ‡ÒÒÓÚËÏÂÌÚ‡  Ì‡ﬂ‰ÌÓÈ  Ó‰ÂÊ‰˚  ‚  Ó˜ÂÌ¸  ÒËÎ¸ÌÓÈ  ÒÚÂÔÂÌË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Развитие использования элементов народной одежды в современном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костюме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нципы построения и декоративного оформления народного костю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‡Ó‰Ì˚È  ÍÓÒÚ˛Ï  -  Ò‚ÓÂÓ·‡ÁÌÓÂ  Ë  ﬂÍÓÂ  ﬂ‚ÎÂÌËÂ  Ï‡ÚÂË‡Î¸ÌÓÈ  Ë  ‰ÛıÓ‚ÌÓÈ  ÍÛÎ¸ÚÛ˚. é·‡Áˆ˚  Â„Ó, ÒÓ·‡ÌÌ˚Â  ‚  Ì‡¯Ëı  ÏÛÁÂﬂı, ÔÓ‡Ê‡˛Ú  ·Ó„‡ÚÒÚ‚ÓÏ  Í‡ÒÓÍ, ÎÓ„ËÍÓÈ  ÙÓÏ, ˆÂÎÂÒÓÓ·‡ÁÌÓÒÚ¸˛  ÔÓÒÚÓÂÌËﬂ. ÑÓ¯Â‰¯ËÂ  ‰Ó  Ì‡Ò  Ó·‡Áˆ˚  Ì‡Ó‰ÌÓÈ  ÍÂÒÚ¸ﬂÌÒÍÓÈ  Ó‰ÂÊ‰˚  ÓÚÌÓÒﬂÚÒﬂ  „Î‡‚Ì˚Ï  Ó·‡ÁÓÏ  Í  ÔÂËÓ‰Û  ‰ÓÍ‡ÔËÚ‡ÎËÒÚË˜ÂÒÍÓ„Ó  ‡Á‚ËÚËﬂ  Ó·˘ÂÒÚ‚‡, „‰Â  Ó‰ÂÊ‰‡  ËÁ„ÓÚÓ‚ÎﬂÎ‡Ò¸  ‚  ÛÒÎÓ‚Ëﬂı  Ì‡ÚÛ‡Î¸ÌÓ„Ó  ıÓÁﬂÈÒÚ‚‡, Ì‡˜ËÌ‡ﬂ  Ò  ‚˚‡·ÓÚÍË  ÔﬂÊË  Ë  ÍÓÌ˜‡ﬂ  ÛÍ‡¯ÂÌËÂÏ  „ÓÚÓ‚ÓÈ  ‚Â˘Ë. Ç  Í‡˜ÂÒÚ‚Â  Ò˚¸ﬂ  ËÒÔÓÎ¸ÁÓ‚‡ÎËÒ¸  ÔËÓ‰Ì˚Â  Ï‡ÚÂË‡Î˚: ¯ÂÒÚ¸, ÎÂÌ, ÍÓÌÓÔÎﬂ, ‡  ‚ÔÓÒÎÂ‰ÒÚ‚ËË  Ë  ÔÓÍÛÔÌ˚Â  ÔﬂÊ‡  Ë  ÚÍ‡ÌË: ¯ÂÎÍ, ÒËÚÂˆ, ÍÛÏ‡˜. é‰ÂÊ‰‡  ·Ó„‡ÚÓ  ÓÌ‡ÏÂÌÚËÓ‚‡Î‡Ò¸  ‚˚¯Ë‚ÍÓÈ, ÛÁÓÌ˚Ï  ÚÍ‡˜ÂÒÚ‚ÓÏ, ‚ÒÚ‡‚Í‡ÏË  ËÁ  ÍÛÏ‡˜‡  Ë  ÛÁÓÌÓ„Ó  ÒËÚˆ‡, ˆ‚ÂÚÌ˚ÏË  ÔÓÎÓÒÍ‡ÏË  ÚÍ‡ÌË, ÔÓÁÛÏÂÌÚÓÏ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Ç  ÓÒÌÓ‚Â  ÒÓÁ‰‡ÌËﬂ  Ì‡Ó‰ÌÓÈ  Ó‰ÂÊ‰˚  ÎÂÊ‡Ú  ÔËÌˆËÔ˚  Ë  ı‡‡ÍÚÂÌ˚Â  ÓÒÓ·ÂÌÌÓÒÚË, ÒÓ„Î‡ÒÌÓ  ÍÓÚÓ˚Ï  ÙÓÏËÓ‚‡ÎÒﬂ  ÔÓÍÓÈ, ‡ÒÔÓÎ‡„‡ÎËÒ¸  ÓÌ‡ÏÂÌÚ˚, ÓÚ‰ÂÎ¸Ì˚Â  ˜‡ÒÚË  ÒÓÂ‰ËÌﬂÎËÒ¸  ‚  ÚÓÚ  ËÎË  ËÌÓÈ  ‡ÌÒ‡Ï·Î¸. Œ·˚˜‡ˇÏË  Ë  ‚ÂÏÂÌÂÏ  ·˚ÎÓ  ÛÒÚ‡ÌÓ‚ÎÂÌÓ, ÍÓ„‰‡, Í‡ÍÛ˛  Ë  ‚  Í‡ÍÓÏ  ÒÓ˜ÂÚ‡ÌËË  Ó‰ÂÊ‰Û  Ì‡‰Â‚‡Ú¸. çÂÔÓÒÂ‰ÒÚ‚ÂÌÌÓ  Ò‚ﬂÁ‡ÌÌ‡ﬂ  Ò  ÚÛ‰Ó‚ÓÈ  ‰ÂﬂÚÂÎ¸ÌÓÒÚ¸˛  ˜ÂÎÓ‚ÂÍ‡, Ì‡Ó‰Ì‡ﬂ  Ó‰ÂÊ‰‡  ÓÚÎË˜‡ÂÚÒﬂ  ·ÓÎ¸¯ÓÈ  ˆÂÎÂÒÓÓ·‡ÁÌÓÒÚ¸˛  ÔÓÍÓﬂ. Ç  ·ÓÎ¸¯ËÌÒÚ‚Â  Ò‚ÓÂÏ  ÓÌ  ÔÓÒÚ  Ë   ˝ÍÓÌÓÏË˜ÂÌ, Ú‡Í  Í‡Í  Ó·ÛÒÎÓ‚ÎÂÌ  ¯ËËÌÓÈ  ‰ÓÏÓÚÍ‡ÌÓ„Ó  ÔÓÎÓÚÌ‡, ÒÚÂÏÎÂÌËÂÏ  ÒÓÁ‰‡Ú¸  Û‰Ó·ÌÛ˛  ‰Îﬂ  ˜ÂÎÓ‚ÂÍ‡  ÙÓÏÛ  Ë  ÔÓÎÌÓÒÚ¸˛  ÛÚËÎËÁËÓ‚‡Ú¸  ÚÍ‡Ì¸. í‡ÍÓÈ  ÍÓÒÚ˛Ï  ÌÂ  ÒÚÂÒÌﬂÎ  ‰‚ËÊÂÌËÈ  Ë  ·˚Î  Ó‰ËÌ‡ÍÓ‚Ó  ıÓÓ¯  Ë  ‰Îﬂ  ÚﬂÊÂÎÓ„Ó  ÍÂÒÚ¸ﬂÌÒÍÓ„Ó  ÚÛ‰‡  Ë  ‰Îﬂ  Ô‡Á‰ÌÂÒÚ‚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  Ì‡Ó‰ÌÓÈ  Ó‰ÂÊ‰Â  ‚ÒÚÂ˜‡˛ÚÒﬂ  ÙÓÏ˚  ÔˇÏÓ ÍÓÂÌÌÓÈ  Ë  ÍÓÒÓÍÎËÌÌÓÈ  Ó‰ÂÊ‰˚  [1]. ç‡ÔËÏÂ, ÓÒÌÓ‚Ì‡ﬂ  ˜‡ÒÚ¸  Ó‰ÂÊ‰˚  Û  ÏÌÓ„Ëı  Ì‡Ó‰Ó‚  -  Û·‡ı‡  -  ÍÓËÎ‡Ò¸  ËÁ  ÔﬂÏÓÛ„ÓÎ¸Ì˚ı  ÍÛÒÍÓ‚  ÔÓÎÓÚÌ‡. ÖÂ  ÒÚ‡Ì, ÛÍ‡‚‡, ‚ÒÚ‡‚ÍË  ÔÓ‰  Ï˚¯Í‡ÏË  Ë  Ì‡  ÔÎÂ˜‡ı  (Î‡ÒÚÓ‚Ëˆ˚, ÔÓÎËÍË)  ÔÂ‰ÒÚ‡‚ÎﬂÎË  ÒÓ·ÓÈ  ÔﬂÏÓÛ„ÓÎ¸ÌËÍË  ‡ÁÌÓÈ  ‰ÎËÌ˚  Ë  ¯ËËÌ˚. éÒÓ·ÂÌÌÓ  ˝ÚÓ  ı‡‡ÍÚÂÌÓ  ‰Îﬂ  Ì‡Ë·ÓÎÂÂ  ‰Â‚ÌËı  ÙÓÏ  Ì‡Ó‰ÌÓÈ  Ó‰ÂÊ‰˚, Ú‡Í  Ì‡Á˚‚‡ÂÏ˚ı  ÚÛÌËÍÓÓ·‡ÁÌ˚ı,     Ú. Â.   Ò¯ËÚ˚ı  ËÁ  ÔﬂÏ˚ı  ÔÓÎÓÚÌË˘  ·ÂÁ  ÍÎËÌ¸Â‚  Ë  Ò·ÓÓÍ. í‡Í‡ﬂ  ÙÓÏ‡  ‚ÒÚÂ˜‡ÂÚÒﬂ, Ì‡ÔËÏÂ, ‚  ÛÒÒÍÓÈ  Ì‡Ó‰ÌÓÈ  Ó‰ÂÊ‰Â  (Û·‡ıË, Ì‡‚Â¯ÌËÍË, ¯Û¯Ô‡Ì˚, ËÒ. 1), ‡  Ú‡ÍÊÂ  ‚  Ó‰ÂÊ‰Â  Ì‡Ó‰Ó‚  èÓ‚ÓÎÊ¸ﬂ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ÅÓÎÂÂ  ÔÓÁ‰Ìˇˇ  Ó‰ÂÊ‰‡  ËÏÂÂÚ  ÍÎËÌ¸ﬂ  Ë  Ò·ÓÍË  Û  „ÓÎÓ‚ËÌ˚, Ì‡ ÍÓÌˆ‡ı  ÛÍ‡‚Ó‚, Û  ÔÓﬂÒ‡. ê‡ÁÌÓÓ·‡ÁËÂÏ  ÙÓÏ˚  Ë  ÔÓÍÓﬂ  ÓÚÎË˜‡ÂÚÒﬂ  Ú‡ÍÓÈ  ‚Ë‰  Ì‡Ó‰ÌÓÈ  Ó‰ÂÊ‰˚, Í‡Í  Ò‡‡Ù‡Ì. ÑÎﬂ  ÛÒÒÍÓÈ  Ì‡Ó‰ÌÓÈ  ÊÂÌÒÍÓÈ  Ó‰ÂÊ‰˚  ı‡‡ÍÚÂÌ˚  Ò‡‡Ù‡Ì˚  ÍÓÒÓÍÎËÌÌ˚È  (ËÒ. 2), ÔﬂÏÓÈ  Ò·Ó˜‡Ú˚È  (ËÒ. 3, ÒÂ‚ÂÌ˚Â  Ó·Î‡ÒÚË  êÓÒÒËË), Ò‡‡Ù‡Ì˚  Ì‡ÍÎ‡‰ÌÓ„Ó  ÔÓÍÓﬂ  -  Ò‡ﬂÌÒÍËÂ  (ËÒ. 4, äÛÒÍ‡ﬂ  Ó·Î‡ÒÚ¸). ë‡‡Ù‡Ì  ËÁ„ÓÚÓ‚ÎﬂÎÒﬂ  ËÁ  „Î‡‰ÍËı  ¯ÂÒÚﬂÌ˚ı  ÚÍ‡ÌÂÈ, ÔÂÒÚﬂ‰Ë, Ì‡·Ë‚Ì˚ı  Î¸ÌﬂÌ˚ı  ÚÍ‡ÌÂÈ, ÒËÚˆ‡. ÑÂÍÓ  ‚  ‚Ë‰Â  ÔÓÎÓÒ  ËÁ  ÎÂÌÚ, ÚÂÒ¸Ï˚, ÔÓÁÛÏÂÌÚ‡  ‡ÒÔÓÎ‡„‡ÎÒﬂ  ÔÓ  ÔÓ‰ÓÎÛ, ÒÂ‰ÌÂÈ  ÎËÌËË, ‚  ‚ÂıÌÂÈ  ˜‡ÒÚË. êÛÒÒÍÓÏÛ  Ò‡‡Ù‡ÌÛ  Ò‚ÓÈÒÚ‚ÂÌÌ‡  ·ÓÎ¸¯‡ﬂ  ÔÎ‡ÒÚËÍ‡  ÙÓÏ˚  Ë  ‚˚‡ÁËÚÂÎ¸ÌÓÒÚ¸. çÂÏ‡ÎÓ‚‡ÊÌÛ˛  ÓÎ¸  ‚  ˝ÚÓÏ  Ë„‡Î  ÔÓÍÓÈ. ç‡ÔËÏÂ, ÌÂÓ·˚˜‡ÈÌÓ  ÒÚÓÈÌ‡ﬂ  ÙÓÏ‡  Û  ÍÓÒÓÍÎËÌÌÓ„Ó  Ò‡‡Ù‡Ì‡: ÌËÁ  Â„Ó, Ô‡‰‡ﬂ  ÍÛÔÌ˚ÏË  Ù‡Î‰‡ÏË, ÒÓÁ‰‡‚‡Î  ‚ÔÂ˜‡ÚÎÂÌËÂ  Í‡ÌÌÂÎËÓ‚‡ÌÌÓÈ  ÍÓÎÓÌÌ˚  (ËÒ. 5). ë‡‡Ù‡Ì˚  ÔﬂÏÓ„Ó  Ò·Ó˜‡ÚÓ„Ó  ÔÓÍÓﬂ  ËÏÂÎË  ·ÓÎÂÂ  Ó·˙ÂÏÌÛ˛  ÁËÚÂÎ¸ÌÓ, ÌÓ  Ïﬂ„ÍÛ˛, ÒÚÛﬂ˘Û˛Òﬂ  ÙÓÏÛ. îÓÏ‡  Ò‡‡Ù‡ÌÓ‚  Ì‡ÍÎ‡‰ÌÓ„Ó  ÔÓÍÓﬂ  ÔÓËÁ‚Ó‰ËÎ‡  ‚ÔÂ˜‡ÚÎÂÌËÂ  Î‡ÍÓÌË˜ÌÓÒÚË  (ËÒ. 3,4). ç‡  ÍÓÒÓÏ  ÍÓÂ  Â¯‡ÂÚÒﬂ  ·ÓÎ¸¯ËÌÒÚ‚Ó  ÙÓÏ  ‚ÂıÌÂÈ  Ó‰ÂÊ‰˚, ÍÓÚÓ‡ﬂ  ÔÂ‰ÒÚ‡‚ÎﬂÎ‡  ÒÓ·ÓÈ  ËÎË  ÔÓÎÓÚÌﬂÌ˚Â, ËÎË  „Û·Ó¯ÂÒÚﬂÌ˚Â  Í‡ÙÚ‡Ì˚. ì  ‡ÁÌ˚ı  Ì‡Ó‰Ó‚  ÓÌË  Ì‡Á˚‚‡ÎËÒ¸  ÔÓ-‡ÁÌÓÏÛ  (Í‡ÙÚ‡Ì, ÁËÔÛÌ, Ò‚ËÚ‡) Ë  ÓÚÎË˜‡ÎËÒ¸  ÔÓ  ÔÓÍÓ˛, ıÓÚﬂ  ËÏÂÎË  ÏÌÓ„Ó  Ó·˘Â„Ó  ÔÓ  ‚ÌÂ¯ÌÂÏÛ  ‚Ë‰Û. Ç  ·ÓÎ¸¯ËÌÒÚ‚Â  ÒÎÛ˜‡Â‚  Í‡ÙÚ‡Ì˚  ÔÎÓÚÌÓ  Ó·ÎÂ„‡ÎË  ÙË„ÛÛ  ‚  ‚ÂıÌÂÈ  ˜‡ÒÚË  Ë  ‡Ò¯ËﬂÎËÒ¸  ‚ÌËÁÛ. ùÚÓ  ·˚ÎË  ‚Â˘Ë  ËÎË  ˆÂÎ¸ÌÓÍÓÂÌÌ˚Â, ËÎË  ÓÚÂÁÌ˚Â  ÔÓ  ÎËÌËË  Ú‡ÎËË. Ç  ÔÂ‚ÓÏ  ÒÎÛ˜‡Â  ÙÓÏ‡  ÒÚÓËÎ‡Ò¸  Á‡  Ò˜ÂÚ  ÍÎËÌ¸Â‚, ‚Ó  ‚ÚÓÓÏ  -  Á‡  Ò˜ÂÚ  ÚÓ„Ó, ˜ÚÓ  ‡Ò¯ËÂÌÌ‡ﬂ  ÌËÊÌﬂﬂ  ˜‡ÒÚ¸  ÔÂ‰ÒÚ‡‚ÎﬂÎ‡  ÒÓ·ÓÈ  ‚  ÍÓÂ  ÔﬂÏÓÂ  ËÎË  ˜ÛÚ¸  ‡ÒÍÎÂ¯ÂÌÌÓÂ  ÔÓÎÓÚÌÓ, ÒÓ·‡ÌÌÓÂ  Ì‡  ÎËÌËË  Ú‡ÎËË  ‚  Ò·ÓÍÛ. ùÚÓ  ·˚ÎÓ  Ó·ÛÒÎÓ‚ÎÂÌÓ  ÛÚËÎËÚ‡ÌÓÈ  Í‡ÙÚ‡Ì‡: ÒÓı‡ÌﬂÚ¸  ÚÂÔÎÓ  Ë  Ó„‡ÌË˜ÌÓ  ÒÓÂ‰ËÌﬂÚ¸Òﬂ  Ò  Ó‰ÂÊ‰ÓÈ,  ÔÓ‚Âı  ÍÓÚÓÓÈ  ÓÌ‡  Ì‡‰Â‚‡Î‡Ò¸  -  Û·‡ıÓÈ, ˛·ÍÓÈ, Ò‡‡Ù‡ÌÓÏ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Ë‰  ‚ÂıÌÂÈ  Ì‡Ó‰ÌÓÈ  Ó‰ÂÊ‰˚  ÓÔÂ‰ÂÎﬂÂÚÒﬂ  ‡ÁÏÂÓÏ  ‰ÓÏÓÚÍ‡ÌÌÓ„Ó  ÔÓÎÓÚÌ‡  ËÎË  ¯ÍÛ˚, ÂÂ  ËÁ„ÓÚÓ‚ÎﬂÎË  ÔﬂÏÓÈ  Ë  ÔË  ÌÓ¯ÂÌËË  ÔÓ‰ÔÓﬂÒ˚‚‡ÎË. éÌ‡  ËÏÂÎ‡  "˚ıÎ˚È"  ÒËÎÛ˝Ú, ÒÍÓ¯ÂÌÌ˚Â  ÔÓÎ˚, ÁËÚÂÎ¸ÌÓ  ÌÂÒÍÓÎ¸ÍÓ  "ÓÔÓÍË‰˚‚‡Î‡Ò¸"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ãËÌËﬂ  ÔÓÍÓﬂ  ‚ÂıÌÂÈ  Ó‰ÂÊ‰˚  -  ÔÎ‡‚Ì˚Â  ÍË‚˚Â  -  ÒÓ„Î‡ÒÓ‚‡Ì˚  Ò  ‡Ì‡ÚÓÏË˜ÂÒÍËÏ  ÒÚÓÂÌËÂÏ  ˜ÂÎÓ‚Â˜ÂÒÍÓÈ  ÙË„Û˚. Ç  ‚ÂıÌÂÈ  ˜‡ÒÚË  ÒÚ‡Ì‡  ÓÌË, Í‡Í  Ô‡‚ËÎÓ, ÔÓıÓ‰ﬂÚ  ˜ÂÂÁ  ‚˚ÔÛÍÎÓÒÚË  ÙË„Û˚  -  „Û‰¸, ÎÓÔ‡ÚÍË, Ó·‡ÁÛﬂ  ˜ÂÚÍÛ˛  ÍÓÌÒÚÛÍÚË‚ÌÛ˛  ÙÓÏÛ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éÔ˚Ú, ËÌÚÛËˆËﬂ, Ú‡Î‡ÌÚ  Ì‡Ó‰Ì˚ı  ÔÓÚÌ˚ı  ÔÓÁ‚ÓÎËÎË  ÒÓÁ‰‡Ú¸  Ó·‡Áˆ˚  ÔÎ‡ÒÚË˜ÂÒÍÓÈ  ÙÓÏ˚  Ó‰ÂÊ‰˚, ‚  ÍÓÚÓÓÈ  ‚˚‡ÁËÚÂÎ¸ÌÓÒÚ¸  ÍÓÌÚÛÓ‚  ÒËÎÛ˝Ú‡  Ì‡ıÓ‰ËÎ‡Ò¸  ‚  ÚÓÌÍÓÏ  ÔÓÔÓˆËÓÌ‡Î¸ÌÓÏ  ‚Á‡ËÏÓ‰ÂÈÒÚ‚ËË  Ò  ‚ÌÛÚÂÌÌËÏË  ˜ÎÂÌÂÌËﬂÏË. ãËÌËË  ÍÓÌÒÚÛÍˆËË  -  ˝ÚÓ  ÌÂ  ÔÓÒÚÓ  ÌÂÓ·ıÓ‰ËÏ˚Â  ¯‚˚. àı  ‡ÒÔÓÎÓÊÂÌËÂ  Ó·ÛÒÎ‡‚ÎË‚‡ÂÚ  ‰ËÌ‡ÏËÍÛ  ÙÓÏ˚, ÂÂ  ‚ÌÛÚÂÌÌËÈ  ËÒÛÌÓÍ, ˜‡ÒÚÓ  ÔÓ‡Ê‡˛˘ËÈ  Ò‚ÓÂÈ  Í‡ÒÓÚÓÈ. éÒÓ·Ó  ËÌÚÂÂÒÌ˚  ‚  ˝ÚÓÏ  ÓÚÌÓ¯ÂÌËË  ÎËÌËË  ÔÓÍÓﬂ  ‚ÂıÌÂÈ  Ì‡Ó‰ÌÓÈ  Ó‰ÂÊ‰˚, ÍÓÚÓ‡ﬂ  ‚  ÒÓÁ‰‡ÌËË  ıÛ‰ÓÊÂÒÚ‚ÂÌÌÓÈ  ‚˚‡ÁËÚÂÎ¸ÌÓÒÚË  ‚Â˘Ë  Ë„‡Î‡  ÚÛ  ÊÂ  ÓÎ¸, ˜ÚÓ  Ë  ‚˚¯Ë‚Í‡  Ì‡  Û·‡¯Í‡ı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äÓÌÒÚÛÍÚË‚Ì˚Â  ÎËÌËË  ‡ÁÎË˜Ì˚ı  ‚Ë‰Ó‚  Ó‰ÂÊ‰˚  -  Û·‡ı, Ò‡‡Ù‡ÌÓ‚, ‚ÂıÌÂÈ  Ó‰ÂÊ‰˚  -  ÔÓıÓÊËÂ  ‚ÌÛÚË  ÚÓ„Ó  ËÎË  ËÌÓ„Ó  ‚Ë‰‡, ÌÂ  ÔÓ‚ÚÓﬂ˛Ú  ‰Û„  ‰Û„‡  ‚  Â¯ÂÌËË  ÒÚÓﬂ  ÓÚ‰ÂÎ¸ÌÓÈ  ‚Â˘Ë. éÌË  ‡ÁÌÓÓ·‡ÁÌ˚. ùÚÓ  Ò‚Ë‰ÂÚÂÎ¸ÒÚ‚ÛÂÚ  Ó·  ËÁÓ·ÂÚ‡ÚÂÎ¸ÌÓÒÚË  Ì‡Ó‰‡, Ó  Â„Ó  ÒÔÓÒÓ·ÌÓÒÚË  Í  ËÏÔÓ‚ËÁ‡ˆË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‡ÊÌÓÈ  ˜ÂÚÓÈ  Ì‡Ó‰ÌÓÈ  Ó‰ÂÊ‰˚  ﬂ‚ÎﬂÂÚÒﬂ  Ó·ÛÒÎÓ‚ÎÂÌÌÓÒÚ¸  ‡ÒÔÓÎÓÊÂÌËﬂ  ÓÌ‡ÏÂÌÚ‡ˆËË  Ì‡  ‚Â˘‡ı. éÌÓ  Ò‚ﬂÁ‡ÌÓ  Ò  ÙÓÏÓÈ  Ë  ÔÓÍÓÂÏ  Í‡Í  ‰ÂÚ‡ÎÂÈ, Ú‡Í  Ë  ‚ÒÂ„Ó  ÍÓÒÚ˛Ï‡  ‚  ˆÂÎÓÏ. ï‡‡ÍÚÂ  Ë  ÍÓÎË˜ÂÒÚ‚Ó  ‚˚¯Ë‚ÍË, ‰‡ÊÂ  ÒÏ˚ÒÎÓ‚ÓÂ  ÁÌ‡˜ÂÌËÂ  ÓÌ‡ÏÂÌÚ‡Î¸Ì˚ı  ÙË„Û  Á‡‚ËÒÂÎË  ÓÚ  Ò‚ÓÈÒÚ‚ÂÌÌÓÈ  Ì‡Ó‰ÌÓÈ  Ó‰ÂÊ‰Â  ˆÂÎÂÒÓÓ·‡ÁÌÓÒÚË  ÓÚ  ÒÓÓ·‡ÊÂÌËÈ  ˝ÍÓÌÓÏËË, ‚ÓÁ‡ÒÚÌ˚ı  Ë  ÏÂÒÚÌ˚ı  ÓÚÎË˜ËÈ, ‡ÁÎË˜Ì˚ı  Ó·˚˜‡Â‚, ‚  ÒÓÓÚ‚ÂÚÒÚ‚ËË  Ò  ÍÓÚÓ˚ÏË  ÔËÏÂÌﬂÎ‡Ò¸  Ó‰ÂÊ‰‡. ÇÒÂ  ˝ÚÓ  ÓÔÂ‰ÂÎﬂÎÓ  ‡ÒÔÓÎÓÊÂÌËÂ  ‰ÂÍÓ‡  ÔÓ  „ÓËÁÓÌÚ‡ÎﬂÏ  Ë  ‚ÂÚËÍ‡ÎﬂÏ, ÒÓÒÂ‰ÓÚÓ˜ÂÌËÂ  Â„Ó  Ì‡  ÓÔÂ‰ÂÎÂÌÌ˚ı  ÏÂÒÚ‡ı. ç‡ÔËÏÂ, ‚˚¯Ë‚Í‡  Ì‡  Û·‡ı‡ı  ‡ÒÔÓÎ‡„‡ÂÚÒﬂ  ‚  Ó‰ËÌ  ËÎË  ÌÂÒÍÓÎ¸ÍÓ  ﬂ‰Ó‚  ‚‰ÓÎ¸  ÒÂ‰ÌÂ„Ó  ¯‚‡, ÔÓ  ÎËÌËﬂÏ, Ë‰Û˘ËÏ  Ô‡‡ÎÎÂÎ¸ÌÓ  ÂÏÛ, ‚‰ÓÎ¸  ·ÓÍÓ‚˚ı  ¯‚Ó‚, ‚‰ÓÎ¸  ÎËÌËÈ, ÔÓıÓ‰ﬂ˘Ëı  ÔÓ  ÒÔËÌÂ  ˜ÂÂÁ  ÎÓÔ‡ÚÍË, ÔÓ  ÒÂÂ‰ËÌÂ  ‚ÌÂ¯ÌÂÈ  ÔÓÎÓ‚ËÌÍÂ  ÛÍ‡‚‡. ÇÂÚËÍ‡Î¸Ì˚Â  ÔÓÚÓÍË  ‚˚¯Ë‚ÍË  ˜ÂÂ‰Û˛ÚÒﬂ  Ò  „ÓËÁÓÌÚ‡Î¸Ì˚ÏË  ÔÓÎÓÒ‡ÏË, ÔÓ‰˜ÂÍË‚‡˛˘ËÏË  Í‡ﬂ  ÔÓ‰ÓÎ‡, ÛÍ‡‚Ó‚, ‚ÓÓÚÌËÍÓ‚, ‡  Ú‡ÍÊÂ  ÌËÁ  ÔÂÂ‰ÌËÍÓ‚, Ì‡‚Â¯ÌËÍÓ‚, Ò‡‡Ù‡ÌÓ‚, Ô‡ÎÂ‚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ìÁÓ  ‚  Ì‡Ó‰ÌÓÈ  Ó‰ÂÊ‰Â  ‚˚ÔÓÎÌﬂÎÒﬂ  ÌÂ  ÚÓÎ¸ÍÓ  ‚  ‚Ë‰Â  ÔÓÎÓÒ. ó‡ÒÚÓ  ÓÌ  ·˚‚‡ÂÚ  ‚ÔËÒ‡Ì  ‚  ÓÚ‰ÂÎ¸Ì˚Â  „ÂÓÏÂÚË˜ÂÒÍËÂ  ÙË„Û˚  -  ÍÛ„Ë, ÔﬂÏÓÛ„ÓÎ¸ÌËÍË, ÓÏ·˚, ÔÓÎÛÍÛ„Ë. ç‡ÔËÏÂ, ‚˚¯Ë‚Í‡  Ì‡  ÔÎÂ˜Â‚ÓÈ  ˜‡ÒÚË  ÛÍ‡‚Ó‚  ·ÓÎ¸¯ËÌÒÚ‚‡  ÛÒÒÍËı  Û·‡ı  ˜‡ÒÚÓ  ÔÂ‰ÒÚ‡‚ÎﬂÂÚ  ÒÓ·ÓÈ  ÛÁÓÌ˚È  ÔﬂÏÓÛ„ÓÎ¸ÌËÍ. Ç˚¯Ë‚Í‡  Ì‡  ÔÓÎÓ˜Í‡ı  ‚  Ó·Î‡ÒÚË  „Û‰Ë  Ë  Ì‡  ÒÔËÌÂ  ‚  Ï‡ËÈÒÍËı  Û·‡ı‡ı  ÒÓÓÚ‚ÂÚÒÚ‚ÛÂÚ  ÏÂÒÚÓÌ‡ıÓÊ‰ÂÌË˛  „Û‰Ì˚ı  ÊÂÎÂÁ  Ë  ÎÓÔ‡ÚÓÍ  Ë  ËÏÂÂÚ  ‚Ë‰  ÓÏ·Ó‚, ÚÂÛ„ÓÎ¸ÌËÍÓ‚, ÓÁÂÚÓÍ. éÍÓÌ˜‡ÌËÂ  ¯‚Ó‚  Ë  ‡ÁÂÁÓ‚  ÔÓ‰˜ÂÍË‚‡˛ÚÒﬂ  ÛÁÓÓÏ, ÔÓ  ÙÓÏÂ  Ì‡ÔÓÏËÌ‡˛˘ËÏ  ÔÓÎÛÍÛ„Ë  ÚÂÛ„ÓÎ¸ÌËÍ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äÓÏÂ  ÚÓ„Ó, ËÁ‚ÂÒÚÌÓ  ËÚÏË˜ÂÒÍÓÂ  ‡ÒÔÂ‰ÂÎÂÌËÂ  ÛÁÓ‡  (ÔÓ  ÔËÌˆËÔÛ  Û·˚‚‡ÌËﬂ  ËÎË  Ì‡‡ÒÚ‡ÌËﬂ)  Ë  ‡ÔÔÓÚÌÓÂ. èËÏÂÓÏ  ËÚÏË˜ÂÒÍÓ„Ó  ‡ÒÔÂ‰ÂÎÂÌËﬂ  ÛÁÓ‡  ÒÎÛÊËÚ  ÛÍ‡¯ÂÌËÂ  ÛÍ‡‚Ó‚  ÔÓÎÓÒÍ‡ÏË  ÛÁÓ‡  ‡ÁÎË˜ÌÓÈ  ¯ËËÌ˚. èËÏÂ  ‡ÔÔÓÚÌÓÈ  ‚˚¯Ë‚ÍË  ÏÓÊÌÓ  Ì‡ÈÚË  Ì‡  ÛÍ‡‚‡ı  ﬂÁ‡ÌÒÍËı, ÓÎÓ‚ÒÍËı  Û·‡ı. ç‡Ë·ÓÎÂÂ  ËÌÚÂÂÒÌÓÈ  Ò  ˝ÚÓÈ  ÚÓ˜ÍË  ÁÂÌËﬂ  ﬂ‚ÎﬂÂÚÒﬂ  ÓÌ‡ÏÂÌÚ‡ˆËﬂ  ÛÍ‡‚Ó‚  Û·‡ı  ÒÂ‰ÌÂÛÒÒÍÓÈ  ÔÓÎÓÒ˚  -  ÒÏÓÎÂÌÒÍËı, ÚÛÎ¸ÒÍËı, ÓÎÓ‚ÒÍËı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ÂÍ‡ÏË  ÒÓÁ‰‡‚‡‚¯ËÂÒˇ  Ú‡‰ËˆËË  ÍÓÏÔÓÌÓ‚ÍË  ÛÁÓ‡  Ó·ÛÒÎÓ‚ÎË‚‡˛Ú  ˜ÂÚÍÓÒÚ¸  ÓÙÓÏÎÂÌËﬂ  ‚Â˘Ë, ‚˚‡Ê‡˛˘Û˛Òﬂ  ‚  „‡ÏÓÌË˜ÌÓÏ  ÒÓ˜ÂÚ‡ÌËË  Á‡ÔÓÎÌÂÌÌ˚ı  ÛÁÓÓÏ  Û˜‡ÒÚÍÓ‚  Ò  Û˜‡ÒÚÍ‡ÏË  ÌÂÁ‡ÔÓÎÌÂÌÌ˚ÏË, Ë„‡˛˘ËÏË  ÓÎ¸  ÙÓÌ‡. ùÚ‡  „‡ÏÓÌËﬂ  ‰ÓÒÚË„‡ÂÚÒﬂ  Á‡  Ò˜ÂÚ  ÔÓÔÓˆËÓÌ‡Î¸ÌÓ„Ó  ‡ÒÔÂ‰ÂÎÂÌËﬂ  ÓÌ‡ÏÂÌÚ‡ˆËË  Ë  ÙÓÌ‡, Á‡  Ò˜ÂÚ  ÎÓ„ËÍË, ÒÓ„Î‡ÒÌÓ  ÍÓÚÓÓÈ  ÓÔÂ‰ÂÎÂÌÌ˚Ï  Ó·‡ÁÓÏ  ‰ÂÍÓËÛÂÚÒﬂ  ‚Âı  Ë  ÌËÁ  ËÁ‰ÂÎËﬂ, ÂÂ  ÒÂÂ‰ËÌ‡  Ë  ‰ÂÚ‡ÎË. ç‡ÔËÏÂ, ÛÍ‡¯ÂÌËÂ  Ì‡ÌÓÒËÎÓÒ¸  Ì‡  Ó·ÓÁËÏ˚Â  ÔÓ‚ÂıÌÓÒÚË. ó‡ÒÚË  Û·‡ı, ÌÂ‚Ë‰Ì˚Â  ËÁ-ÔÓ‰  ÔÓÌÂ‚˚  ËÎË  ÔÂÂ‰ÌËÍ‡, Ó·˚˜ÌÓ  ÌÂ  ÛÍ‡¯‡ÎËÒ¸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éÒÓ·‡ﬂ  ÓÎ¸  ÓÚ‚Ó‰ËÎ‡Ò¸  ÍÓÌÒÚÛÍÚË‚Ì˚Ï  ÎËÌËﬂÏ-¯‚‡Ï. éÌË  ÒÎÛÊËÎË  „‡ÌËˆÂÈ  ÔÎÓ˘‡‰ÂÈ, ‰‡˛˘ÂÈ  Ì‡˜‡ÎÓ  ÍÓÏÔÓÁËˆËË  ÛÁÓ‡, ÍÓÚÓ‡ﬂ  ˜‡ÒÚÓ  Á‡‚ËÒÂÎ‡  ÓÚ  ‰ÎËÌ˚  Ë  ÏÂÒÚÓÔÓÎÓÊÂÌËﬂ  ¯‚‡. ç‡˜‡ÎÓ  Ë  ÍÓÌÂˆ  ¯‚‡  ËÌÓ„‰‡  ÛÍ‡¯‡ÎË  ÓÒÓ·˚Ï  ÛÁÓÓÏ. Ç  ‚˚¯Ë‚ÍÂ  Ï‡ËÈÒÍÓÈ  Ó‰ÂÊ‰˚  ‰‡ÊÂ  Ì‡Á‚‡ÌËﬂ  ÌÂÍÓÚÓ˚ı  ‚˚¯Ë‚‡Î¸Ì˚ı  ÔËÂÏÓ‚  ÔÓËÒıÓ‰ËÚ  ÓÚ  Ëı  ‡ÒÔÓÎÓÊÂÌËﬂ  ÓÍÓÎÓ  ¯‚‡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ò‚˚, ÒÓÂ‰ËÌﬂ˛˘ËÂ  ÛÍ‡‚  ÒÓ  ÒÚ‡ÌÓÏ  Û·‡ıË, ÒÚ‡ÎË  Ò‚ÓÂ„Ó  Ó‰‡  ÓÒÌÓ‚ÓÈ  ‰Îﬂ  ˆÂÎ˚ı  ‰ÂÍÓ‡ÚË‚Ì˚ı  ÒËÒÚÂÏ  ‚  Ó·Î‡ÒÚË  ÔÎÂ˜Â‚Ó„Ó  ÔÓﬂÒ‡  Ò  ÍÓÏÔÓÁËˆËÓÌÌ˚Ï  ˆÂÌÚÓÏ,‡ÒÔÓÎÓÊÂÌÌ˚Ï  ÔÓ‰  ÔÎÂ˜Â‚˚Ï  ÒÛÒÚ‡‚ÓÏ. ùÚÓÚ  ˆÂÌÚ  ‚  ÛÒÒÍËı  Ì‡Ó‰Ì˚ı  Û·‡ı‡ı  (Í‡„‡ÔÓÎ¸ÒÍËı  ‚ÓÓÌÂÊÒÍËı) , ‡  Ú‡ÍÊÂ  ‚  Ï‡ËÈÒÍËı  Ë  ÏÓ‰Ó‚ÒÍËı ÛÍ‡¯‡ÎÒﬂ  ÓÒÓ·ÂÌÌÓ  ·Ó„‡Ú˚Ï  ÔÓ  ËÒÛÌÍÛ  Ë  ÒÎÓÊÌ˚Ï  ÔÓ  ÚÂıÌËÍÂ  ÛÁÓÓÏ, Ò  ÍÓÚÓ˚Ï  „‡ÏÓÌË˜ÌÓ  Û‚ﬂÁ˚‚‡ÎÓÒ¸  ‰ÂÍÓ‡ÚË‚ÌÓÂ  Û·‡ÌÒÚ‚Ó  ‚ÒÂ„Ó  ÛÍ‡‚‡. ç‡ÔËÏÂ, ÔÎÂ˜Â‚‡ﬂ  ‚˚¯Ë‚Í‡  ÛÒÒÍËı  Û·‡ı  ÔÂ‰ÒÚ‡‚ÎﬂÂÚ  ÒÓ·ÓÈ  Ó‰ÌÛ  ËÎË  ÌÂÒÍÓÎ¸ÍÓ  ÛÁÓÌ˚ı  ÔÓÎÓÒ  ‡ÁÎË˜ÌÓÈ  ¯ËËÌ˚, ‡ÒÔÓÎÓÊÂÌÌ˚ı  ÔÓÔÂÂÍ  ÔÎÂ˜‡. ë‡Ï‡ﬂ  ¯ËÓÍ‡ﬂ  Ó·˚˜ÌÓ  ÔËÏ˚Í‡ÂÚ  Í  ÓÒÌÓ‚‡ÌË˛  ÔÓÎËÍ‡, ﬂ‚ÎﬂﬂÒ¸  Ò‚ﬂÁÛ˛˘ËÏ  Á‚ÂÌÓÏ  ÏÂÊ‰Û  ÔÓÎËÍÓÏ  Ë  ÛÁÍËÏË  ÛÁÓÌ˚ÏË  ÔÓÎÓÒ‡ÏË, ËÚÏË˜ÌÓ  ÔÓÍ˚‚‡˛˘ËÏË  ÛÍ‡‚  ‚ÔÎÓÚ¸  ‰Ó  Á‡ÔﬂÒÚ¸ﬂ. ò‚˚  ÒÓÂ‰ËÌÂÌËﬂ ÔÓÎËÍ‡  Ë  ‚ÂıÌÂÈ  ˜‡ÒÚË  Û·‡ıË  Ú‡ÍÊÂ  ‚˚‰ÂÎﬂ˛ÚÒﬂ  ‚˚¯Ë‚ÍÓÈ. ìÍ‡¯ÂÌËÂ  ÓÍÓÎÓ  ‚˚ÂÁ‡  „ÓÎÓ‚ËÌ˚  ÒÓÒÚ‡‚ÎﬂÂÚ  ‚  Ó‰ÌËı  ÒÎÛ˜‡ﬂı  ÛÁÍÛ˛  „Î‡‰ÍÛ˛  ËÎË  ÛÁÓÌÛ˛  ÔÓÎÓÒÍÛ, ‚  ‰Û„Ëı  -  ÒËÎ¸ÌÓ  ‡Á‚ËÚÓÂ  Ì‡„Û‰ÌÓÂ  ÛÍ‡¯ÂÌËÂ  ËÎË  ‚  ‚Ë‰Â  ﬂ‰‡  Ô‡‡ÎÎÂÎ¸Ì˚ı  Í‡ÒÓ˜Ì˚ı  ÔÓÎÓÒ  (‚  ﬂÁ‡ÌÒÍÓÈ  Ó‰ÂÊ‰Â), ËÎË  ‚  ‚Ë‰Â  ÔﬂÏÓÛ„ÓÎ¸ÌËÍ‡  Ò  ÒËÏÏÂÚË˜Ì˚Ï  ÛÁÓÓÏ  (‚  Í‡„ÓÔÓÎ¸ÒÍËı  Û·‡ı‡ı)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ê‡ÁÏÂ˘ÂÌËÂ  ÛÁÓ‡  Ì‡  ÚÓÈ  ËÎË  ËÌÓÈ  ‚Â˘Ë  Ó·ÛÒÎÓ‚ÎÂÌÓ  ˆÂÎÂÒÓÓ·‡ÁÌÓÒÚ¸˛  Ë  ÔÓ‰˜ËÌÂÌÓ  ÍÓÏÔÓÁËˆËÓÌÌÓÈ  ÎÓ„ËÍÂ. ÑÓÏËÌËÛ˛˘ÂÏÛ  ÍÓÎË˜ÂÒÚ‚Û  ÛÁÓ‡  ‚  Í‡ÍÓÈ-ÌË·ÛÚ¸  ˜‡ÒÚË  ËÁ‰ÂÎËﬂ  ‚‚ÂıÛ  ËÎË  ‚ÌËÁÛ  ÒÓÓÚ‚ÂÚÒÚ‚Û˛Ú  ÍÓÎË˜ÂÒÚ‚Ó  Ë  ‡ÒÔÓÎÓÊÂÌËÂ  Â„Ó  ‚  ‰Û„Ëı  ÏÂÒÚ‡ı. ç‡ÔËÏÂ, ÂÒÎË  ‚  Û·‡ıÂ  ‚  Ì‡Ë·ÓÎ¸¯ÂÈ  ÒÚÂÔÂÌË  ‚˚¯Ë‚ÍÓÈ  Ì‡„ÛÊÂÌ  ÔÎÂ˜Â‚ÓÈ  ÔÓﬂÒ, ÚÓ  ÍÓÎË˜ÂÒÚ‚Ó  ‚˚¯Ë‚ÍË, Í‡Í  Ô‡‚ËÎÓ, Û·˚‚‡ÂÚ  Ì‡  ÛÍ‡‚‡ı  Ë  ‚ÌËÁÛ. àÌÓ„‰‡  Ì‡Ë·ÓÎ¸¯Û˛  ÛÁÓÌÛ˛  Ì‡„ÛÁÍÛ  ÌÂÒÂÚ  ÔÓ‰ÓÎ  Û·‡ıË  ( Ì‡ÔËÏÂ, ‚  Ô‡Á‰ÌË˜ÌÓÈ  Û·‡ıÂ  Ì‡ÒÂÎÂÌËﬂ  ÒÂ‚ÂÌ˚ı  Ó·Î‡ÒÚÂÈ  -  ä‡„ÓÔÓÎ¸ÒÍÓÈ, Äı‡Ì„ÂÎ¸ÒÍÓÈ)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ÓÎÓÒ‡  ÓÌ‡ÏÂÌÚ‡  ‚  ÓÚ‰ÂÎ¸Ì˚ı  ÒÎÛ˜‡ﬂı  ËÏÂÂÚ  ¯ËËÌÛ  ·ÓÎÂÂ  30  ÒÏ. Ç  ÚÂı  ÒÎÛ˜‡ﬂı, ÍÓ„‰‡  Û·‡ı‡  ‚ÌËÁÛ  ÛÍ‡¯‡Î‡Ò¸  Ï‡ÎÓ  ËÎË  ‚Ó‚ÒÂ  ÌÂ  ÛÍ‡¯‡Î‡Ò¸, ÔÓ‚Âı  ÌÂÂ  Ì‡‰Â‚‡ÎÒﬂ  Ú‡Í  Ì‡Á˚‚‡ÂÏ˚È  ÔÓ‰ÓÎ  (Äı‡Ì„ÂÎ¸ÒÍ‡ﬂ  Ó·Î‡ÒÚ¸). éÌ  ÔÂ‰ÒÚ‡‚ÎﬂÎ  ËÁ  ÒÂ·ﬂ  Ó‰  ıÓÎ˘Â‚ÓÈ  ˛·ÍË  Ò  Ó˜ÂÌ¸  ¯ËÓÍÓÈ  ÔÓÎÓÒÓÈ  ‚˚¯ËÚÓ„Ó  ËÎË  ‚˚ÚÍ‡ÌÌÓ„Ó  ÛÁÓ‡, ‰ÓÔÓÎÌËÚÂÎ¸ÌÓ  ‡Ò¯ËÚÓ„Ó  ˆ‚ÂÚÌ˚Ï  „‡ÛÒÓÏ  Ë  ÛÍ‡¯ÂÌÌÓ„Ó  ÔÓ  Í‡˛  ‡ÁÌÓˆ‚ÂÚÌÓÈ  ·‡ıÓÏÓÈ  ËÁ  ¯ÂÒÚË. é˜Â‚Ë‰ÌÓ, ˝ÚÓ  Ò‚ﬂÁ˚‚‡ÎÓÒ¸  ÒÓ  ÒÚÂÏÎÂÌËÂÏ  ÌÂ  ÚÓÎ¸ÍÓ  ÛÍ‡ÒËÚ¸  ÍÓÒÚ˛Ï, ÌÓ  Ë  ÔÓ‰˜ÂÍÌÛÚ¸  ÛÒÚÓÈ˜Ë‚ÓÒÚ¸  ÙË„Û˚, ÔË‰‡Ú¸  ÂÈ  ÏÓÌÛÏÂÌÚ‡Î¸Ì˚È  ‚Ë‰. äÓÏÂ  ÚÓ„Ó, ‚˚¯Ë‚Í‡  Ì‡  ÔÓ‰ÓÎÂ  ÌÂÒÂÚ  Ë  ÛÚËÎËÚ‡ÌÛ˛  Ì‡„ÛÁÍÛ. êÛ·‡ıË  Ò  ÔÓ‰ÓÎ‡ÏË  Ì‡‰Â‚‡ÎË  Ì‡  ÔÓÍÓÒ, ÍÓÚÓ˚È  Ò˜ËÚ‡ÎÒﬂ  Ô‡Á‰ÌËÍÓÏ. ç‡  ÔÓÍÓÒÂ  Û·‡ıË  ·˚ÒÚÓ  Ì‡ÏÓÍ‡ÎË  ÓÚ  ÓÒ˚, ‡  ÔÎÓÚÌ‡ﬂ  ‚˚¯Ë‚Í‡  Ì‡  ÔÓ‰ÓÎÂ  Ó·ÂÂ„‡Î‡  ÌÓ„Ë. òËËÌ‡  "ÛÍ‡Ò‡"  ÔÓ‰ÓÎ‡  ı‡‡ÍÚÂËÁÓ‚‡Î‡  ÛÍ‡‰ÂÎ¸ÌËˆÛ  Ë  ·˚Î‡  ÔÂ‰ÏÂÚÓÏ  „Ó‰ÓÒÚ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Ó‰ÛÏ‡ÌÌÓÒÚ¸  Ë  ÒÚÓÈÌÓÒÚ¸  ÍÓÏÔÓÁËˆËÓÌÌÓ„Ó  ‡ÁÏÂ˘ÂÌËﬂ  ÛÁÓ‡, ‚ ˜‡ÒÚÌÓÒÚË  Ì‡  Û·‡ı‡ı, Ì‡·Î˛‰‡˛ÚÒﬂ  ‚  ÚÂı  ÒÎÛ˜‡ﬂı, ÍÓ„‰‡  Û·‡ıË  ·˚ÎË  Â‰ËÌÒÚ‚ÂÌÌ˚ÏË  ‰ÂÚ‡ÎﬂÏË  ÍÓÒÚ˛Ï‡, Ì‡‰Â‚‡ÎËÒ¸  ·ÂÁ  ÔÓÌÂ‚˚  Ë  Ò‡‡Ù‡Ì‡. ç‡ÔËÏÂ, ‚  Ó·Î‡ÒÚﬂı, „‰Â  ÔÓÌÂ‚‡  Ò˜ËÚ‡Î‡Ò¸  ÔËÌ‡‰ÎÂÊÌÓÒÚ¸˛  ÚÓÎ¸ÍÓ  ÊÂÌÒÍÓ„Ó  ÍÓÒÚ˛Ï‡, ‰Â‚Û¯ÍË  ‰Ó  Á‡ÏÛÊÂÒÚ‚‡  ÌÓÒËÎË    Ó‰ÌÛ  ÎË¯¸  Û·‡ıÛ. Ç  ˝ÚÓÏ  ÒÎÛ˜‡Â  Û·‡ıÛ  ÛÍ‡¯‡ÎË  ‚˚¯Ë‚ÍÓÈ  Ë  ‚  ÔÎÂ˜Â‚ÓÈ  ˜‡ÒÚË, Ë  ÔÓÒÂÂ‰ËÌÂ  Ë  ‚ÌËÁÛ. ìÁÓ  ÔÓÔÓˆËÓÌ‡Î¸ÌÓ  Á‡ÔÓÎÌﬂÎ  ÔÓ‚ÂıÌÓÒÚ¸  ÒÚ‡Ì‡  Û·‡ıË, ‡ÒÔÓÎ‡„‡ﬂÒ¸  ‚ÓÍÛ„  „ÓÎÓ‚ËÌ˚, Ì‡  „Û‰Ë, Ì‡  ÛÍ‡‚‡ı  ‚‰ÓÎ¸  ¯‚Ó‚  Ë  ‚ÌËÁÛ. éÒÓ·ÂÌÌÓÈ  Í‡ÒÓÚÓÈ  ÛÁÓ‡  Ë  Â„Ó  ËÒÍÛÒÌ˚Ï  ‡ÒÔÂ‰ÂÎÂÌËÂÏ  ÓÚÎË˜‡˛ÚÒﬂ  Û·‡ıË  Ì‡Ó‰Ó‚  èÓ‚ÓÎÊ¸ﬂ, ÔÂ‰ÒÚ‡‚Îﬂ˛˘ËÂ  ÒÓ·ÓÈ  ËÁÛÏËÚÂÎ¸Ì˚Â  Ó·‡Áˆ˚  ‰ÂÍÓ‡ÚË‚ÌÓÈ  ÍÓÏÔÓÁËˆËË  ‚Â˘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ìÍ‡¯ÂÌËÂ  Ó‰ÂÊ‰˚  ‚˚ÔÓÎÌﬂÎÓÒ¸  ÚÂÏﬂ  ÒÔÓÒÓ·‡ÏË: ÚÍ‡˜ÂÒÚ‚ÓÏ, ‚˚¯Ë‚ÍÓÈ, Ì‡¯Ë‚Í‡ÏË  ‡ÁÎË˜Ì˚ı  Ï‡ÚÂË‡ÎÓ‚  -  ÚÂÒ¸Ï˚, ÍÛÊÂ‚. ó‡˘Â  ‚ÒÂ„Ó  ˝ÚÓ  ·˚ÎÓ  ·‡ÌÓÂ  ÚÍ‡˜ÂÒÚ‚Ó  Ò  ÓÌ‡ÏÂÌÚÓÏ, ‚˚ÔÓÎÌÂÌÌ˚Ï  Í‡ÒÌÓÈ  ÌËÚ¸˛  Ó‰ÌËÏ  ˜ÂÎÌÓÍÓÏ. ìÁÓ  ÙÓÏËÓ‚‡ÎÒﬂ  ÛÚÓ˜ÌÓÈ  ÌËÚ¸˛, ÔÂÂÍ˚‚‡‚¯ÂÈ  ÌËÚË  ÓÒÌÓ‚˚. ùÎÂÏÂÌÚ˚  ÓÌ‡ÏÂÌÚ‡  ˜ÂÂ‰Ó‚‡ÎËÒ¸  Ò  ÔÓÒ‚ÂÚ‡ÏË  ÙÓÌ‡. èËÏÂÌﬂÎÓÒ¸  Ë  Á‡ÍÎ‡‰ÌÓÂ  ÚÍ‡˜ÂÒÚ‚Ó, ÍÓ„‰‡  ‡ÁÎË˜Ì˚Â  ˜‡ÒÚË  ÛÁÓ‡  ÚÍ‡ÎËÒ¸  Ò  ÔÓÏÓ˘¸˛  ‡ÁÎË˜Ì˚ı  ˜ÂÎÌÓÍÓ‚. íÍ‡ÌÌ˚È  ÛÁÓ  ÛÔÓÚÂ·ÎﬂÎÒﬂ  „Î‡‚Ì˚Ï  Ó·‡ÁÓÏ  ‰Îﬂ  ËÁ„ÓÚÓ‚ÎÂÌËﬂ  ÛÍ‡‚Ó‚, ÌËÊÌÂÈ  ˜‡ÒÚË  Û·‡ı, ÔÂÂ‰ÌËÍÓ‚, Ì‡‚Â¯ÌËÍÓ‚. ó‡ÒÚÓ  ÛÁÓÌ˚Â  ÔÓÎÓÒ˚  ËÒÍÛÒÌÓ  ‰ÓÔÓÎÌﬂÎËÒ¸  ‚˚¯Ë‚ÍÓÈ, ÒÓÒÚ‡‚Îﬂﬂ  ËÒÍÎ˛˜ËÚÂÎ¸Ì˚È  ÔÓ  Í‡ÒÓÚÂ  ‰ÂÍÓ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˚¯Ë‚Í‡  Ì‡Ó‰ÌÓÈ  Ó‰ÂÊ‰˚  ÓÚÎË˜‡ÂÚÒﬂ  Ì‡Ë·ÓÎ¸¯ËÏ  ‡ÁÌÓÓ·‡ÁËÂÏ  ÚÂıÌË˜ÂÒÍËı  ÔËÂÏÓ‚  Ë  ÒÔÓÒÓ·Ó‚. Ç˚¯Ë‚‡Î¸Ì˚Â  ÒÚÂÊÍË  ÚÓ  ÔÎÓÒÍÓ  ÔÓÍ˚‚‡˛Ú  ÔÓ‚ÂıÌÓÒÚ¸  ÚÍ‡ÌË, Í‡Í  ÒÎË‚‡ﬂÒ¸  Ò  ÌÂÈ, ÚÓ  Ó·‡ÁÛ˛Ú  ÌÓ‚Û˛  Ù‡ÍÚÛÛ, Í‡Í  ÒÚÓ˜Â‚ÓÈ  ÚÂıÌËÍÂ. ä‡ÒÓÚÓÈ  Ë  ‡ÁÌÓÓ·‡ÁËÂÏ  ¯‚Ó‚  ı‡‡ÍÚÂËÁÛÂÚÒﬂ  ÚÂıÌËÍ‡  ‚˚ÒÓÍÓÈ  „Î‡‰Ë, ÔËÏÂÌﬂ˛˘‡ﬂÒﬂ  ‚  ÁÓÎÓÚÓÏ  ¯ËÚ¸Â  ËÎË  ‚  ‚˚¯Ë‚ÍÂ  ÊÂÏ˜Û„ÓÏ  Ë  ‰‡„ÓˆÂÌÌ˚ÏË  Í‡ÏÌﬂÏ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íÍ‡Ì¸  ÛÍ‡¯‡Î‡Ò¸ ‚˚¯Ë‚ÍÓ  ·ÂÁ  ÔÂ‰‚‡ËÚÂÎ¸ÌÓ„Ó  ËÒÛÌÍ‡, ÛÁÓ  ‚˚ÔÓÎÌﬂÎÒﬂ  ÒÚÂÊÍ‡ÏË  ÔﬂÏÓ  ÔÓ  ÌËÚﬂÏ  ÛÚÍ‡  Ë  ÓÒÌÓ‚˚. í‡ÍÓ‚‡  ‚˚¯Ë‚‡Î¸Ì‡ﬂ  ÚÂıÌËÍ‡  Ë  ‚  ÛÒÒÍËı  ÍÓÒÚ˛Ï‡ı, Ë  ‚  ÍÓÒÚ˛Ï‡ı  ‰Û„Ëı  Ì‡Ó‰ÌÓÒÚÂÈ, Ì‡ÔËÏÂ,  Ì‡Ó‰Ó‚  èÓ‚ÓÎÊ¸ﬂ. ÖÂ  ÒÓÒÚ‡‚Îﬂ˛Ú  ¯‚˚  "Ì‡·Ó", ÓÒÔËÒ¸, ÍÂÒÚ, ÍÓÒ‡ﬂ  ÒÚÂÊÍ‡, Ò˜ÂÚÌ‡ﬂ  „Î‡‰¸, ÒÚÓ˜Â‚‡ﬂ  ‚˚¯Ë‚Í‡, ¯ËÚ¸Â  ÔÓ  ‚˚ÂÁ‡Ï. ê‡ÁÏÂ  ÒÚÂÊÍ‡  Á‡‚ËÒÂÎ  ÓÚ  ÚÓ„Ó, ÒÍÓÎ¸ÍÓ  ÌËÚÂÈ  ÓÒÌÓ‚˚  Ë  ÛÚÍ‡  Á‡ı‚‡Ú˚‚‡ÂÚÒﬂ  Ë„ÎÓÈ. ÇÂÎË˜ËÌ‡  ˝ÎÂÏÂÌÚÓ‚  ÛÁÓ‡  Ë  ‚ÒÂÈ  ‚˚¯ËÚÓÈ  ÔÎÓ˘‡‰Ë  ÓÔÂ‰ÂÎﬂÎ‡Ò¸  Ë  ‡Ò˜ËÚ˚‚‡Î‡Ò¸  ÔÓ  ÍÓÎË˜ÂÒÚ‚Û  ÒÚÂÊÍÓ‚  Ë  ÌËÚÂÈ ÚÍ‡ÌË. Ç  ‚˚¯Ë‚ÍÂ  ÌÂÍÓÚÓ˚ı  Ì‡Ó‰ÌÓÒÚÂÈ  ÒÌ‡˜‡Î‡  ‚˚ÔÓÎÌﬂÎÒﬂ  ÍÓÌÚÛ  ÛÁÓ‡  (Ï‡ËÈÒÍ‡ﬂ  ‚˚¯Ë‚Í‡), ‚ÌÛÚË  ÍÓÚÓÓ„Ó  Á‡ÚÂÏ  ‚˚¯Ë‚‡ÎÒﬂ  ÓÌ‡ÏÂÌÚ. ÑÎﬂ  ‚˚¯Ë‚ÍÂ  ÔËÏÂÌﬂÎË  ÒÔÂˆË‡Î¸Ì˚Â  ÌËÚÍË, ËÏÂ˛˘ËÂ  ÓÔÂ‰ÂÎÂÌÌÛ˛  ÍÛÚÍÛ. àı  ËÁ„ÓÚÓ‚ÎﬂÎË  ËÁ  Î¸ÌﬂÌÓ„Ó  Ë  ¯ÂÒÚﬂÌÓ„Ó  ‚ÓÎÓÍÌ‡  Ë  Í‡ÒËÎË  ÂÒÚÂÒÚ‚ÂÌÌ˚ÏË  Í‡ÒËÚÂÎﬂÏË. èÓÁ‰ÌÂÂ  ÔÓÎÛ˜ËÎË  ‡ÒÔÓÒÚ‡ÌÂÌËÂ  ÔÓÍÛÔÌ˚Â  ‚˚¯Ë‚‡Î¸Ì˚Â  ÌËÚÍË  -  ıÎÓÔ˜‡ÚÓ·ÛÏ‡ÊÌ˚Â, „‡ÛÒ, ¯ÂÎÍ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ÑÎﬂ  ËÒÔÓÎ¸ÁÓ‚‡ÌËﬂ  ÛÁÓ‡  ‚  ·ÓÎ¸¯ËÌÒÚ‚Â  ÒÎÛ˜‡Â‚  ÔËÏÂÌﬂÎÓÒ¸  Ò‡ÁÛ  ÌÂÒÍÓÎ¸ÍÓ  ‚Ë‰Ó‚  ‚˚¯Ë‚‡Î¸ÌÓÈ  ÚÂıÌËÍË  ËÎË  ¯‚Ó‚. ç‡ÔËÏÂ, "Ì‡·Ó"  ‰ÓÔÓÎÌﬂÎÒﬂ  „Î‡‰¸Â‚ÓÈ  ‚˚¯Ë‚ÍÓÈ  Ë  ‚˚¯Ë‚ÍÓÈ  ÍÂÒÚÓÏ. äÓ‚Ó‚˚È  ÛÁÓ  Ï‡ËÈÒÍÓÈ  ‚˚¯Ë‚ÍË, ÓÒÌÓ‚‡ÌÌ˚È  Ì‡  ÍÓÒÓÏ  ÒÚÂÊÍÂ, Ó·Ó„Ó˘‡ÎÒﬂ  ‡ÁÂÊÂÌÌ˚ÏË ‡Á‡·ÓÚÍ‡ÏË ÔÓÎÛÍÂÒÚÓÏ. åÓ‰Ó‚ÒÍ‡ﬂ  ‚˚¯Ë‚Í‡  ı‡‡ÍÚÂËÁÛÂÚÒﬂ  ÔËÏÂÌÂÌËÂÏ  ·ÓÎ¸¯Ó„Ó  ÍÓÎË˜ÂÒÚ‚‡  ¯‚Ó‚  -  ÍÓÒË˜ÍË, ‰‚ÓÈÌÓ„Ó  ÍÂÒÚ‡, ˝ÁﬂÌÒÍËı, Ú‡Ï·ÛÌ˚ı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Ë  ‚ÒÂÏ  ÏÌÓ„ÓÓ·‡ÁËË  ‚˚¯Ë‚‡Î¸Ì˚ı  (‡·Ó˜Ëı)  ÔËÂÏÓ‚  Ì‡Ó‰Ì˚Â  ‚˚¯Ë‚ÍË  Ì‡  Ó‰ÂÊ‰Â  ÓÚÎË˜‡˛ÚÒﬂ  ÌÂÓ·˚˜‡ÈÌÓÈ  ÒÓ„Î‡ÒÓ‚‡ÌÌÓÒÚ¸˛  ıÛ‰ÓÊÂÒÚ‚ÂÌÌÓ„Ó  Á‡Ï˚ÒÎ‡  Ë  ÚÂıÌË˜ÂÒÍÓ„Ó  ËÒÔÓÎÌÂÌËﬂ. ä‡Í  Ô‡‚ËÎÓ, ‚  ÓÌ‡ÏÂÌÚ‡ˆËË  Ó‰ÂÊ‰˚  ‚ÒÂ  ÒÔÓÒÓ·˚  ÛÍ‡¯ÂÌËﬂ  ÒÓÂ‰ËÌﬂÎËÒ¸: ÛÁÓ˚, ‚˚ÔÓÎÌÂÌÌ˚Â  ‚˚¯Ë‚ÍÓÈ  Ë  ÚÍ‡˜ÂÒÚ‚ÓÏ, ‰ÓÔÓÎÌﬂÎËÒ¸  Ì‡¯Ë‚Í‡ÏË  ËÁ  ÎÂÌÚ, ÔÓÁÛÏÂÌÚ‡, ÚÂÒ¸Ï˚. èË  ˝ÚÓÏ  Ì‡¯Ë‚ÍË  ËÎË  ÔÓ‰˜ÂÍË‚‡ÎË  ‚˚¯Ë‚ÍÛ  Ë  ÚÍ‡ÌÌ˚È  ÓÌ‡ÏÂÌÚ, Í‡Í  ˝ÚÓ  Ì‡·Î˛‰‡ÂÚÒﬂ  ‚  ﬂÁ‡ÌÒÍÓÏ  ÍÓÒÚ˛ÏÂ  (Ì‡‚Â¯ÌËÍË), ËÎË  ﬂ‚ÎﬂÎËÒ¸  Ò‡ÏÓÒÚÓﬂÚÂÎ¸ÌÓÈ  ‰ÂÍÓ‡ÚË‚ÌÓÈ  ÔÓÎÓÒÓÈ, Í‡Í  Í‡ÈÏ‡  Ì‡  ÓÎÓ‚ÒÍËı  Ë  ‚ÓÓÌÂÊÒÍËı  Ô‡ÌÂ‚‡ı, Ì‡  ÛÒÒÍËı  Ò‡‡Ù‡Ì‡ı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ÑÓ¯Â‰¯ËÂ  ‰Ó  Ì‡Ò  Ó·‡Áˆ˚  Ì‡Ó‰ÌÓÈ  Ó‰ÂÊ‰˚  Û‰Ë‚Îﬂ˛Ú  ·Ó„‡ÚÒÚ‚ÓÏ  Ë  ËÁÓ·ÂÚ‡ÚÂÎ¸ÌÓÒÚ¸˛  ÓÌ‡ÏÂÌÚ‡, ÓÔÚËÏËÁÏÓÏ  ˆ‚ÂÚÓ‚Ó„Ó  Â¯ÂÌËﬂ. íÓÊÂÒÚ‚ÂÌÌÓÒÚ¸, Ô‡Á‰ÌË˜ÌÓÒÚ¸, ÛÏÂÌËÂ  ÚÓÌÍÓ  ÓÔÂËÓ‚‡Ú¸  ÍÓÌÚ‡ÒÚÌ˚ÏË  Ë  ÚÓÌ‡Î¸Ì˚ÏË  ÒÓ˜ÂÚ‡ÌËﬂÏË  Í‡ÒÓÍ  Ò‚Ë‰ÂÚÂÎ¸ÒÚ‚ÛÂÚ  Ó  ÔËÒÛ˘ÂÏ  Ì‡Ó‰Û  Í‡˜ÂÒÚ‚Â  ‚Ë‰ÂÚ¸  Í‡ÒÓÚÛ  ‚  ÊËÁÌË  ˝ÒÚÂÚË˜ÂÒÍË  ÓÙÓÏÎﬂÚ¸  Ò‚ÓÈ  ·˚Ú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Â‰Û˘ËÏË  ˆ‚ÂÚÓ‚˚ÏË  ÚÓÌ‡ÏË  ‚  Ì‡Ó‰ÌÓÈ  Ó‰ÂÊ‰Â  ﬂ‚Îﬂ˛ÚÒﬂ  ·ÂÎ˚È, Í‡ÒÌ˚È  Ë  ÒËÌËÈ. èÂËÏÛ˘ÂÒÚ‚ÂÌÌÓ  Í‡ÒÌÓ„Ó  ˆ‚ÂÚ‡  ·˚Î  ÛÁÓ  ‚˚¯Ë‚ÍË  Ì‡  Û·‡ı‡ı, ÔÂÂ‰ÌËÍ‡ı, Ì‡‚Â¯ÌËÍÓ‚, ¯Û¯Ô‡Ì‡ı, ËÁ„ÓÚÓ‚Îﬂ‚¯ËıÒﬂ  ËÁ Î¸ÌﬂÌ˚ı  ËÎË  ¯ÂÒÚﬂÌ˚ı  ÚÍ‡ÌÂÈ  ·ÂÎÓ„Ó  ˆ‚ÂÚ‡. ä‡ÒÌ˚È  ˆ‚ÂÚ  ·˚Î  Û  Ì‡Ó‰‡  Ò‡Ï˚Ï  Î˛·ËÏ˚Ï. ëÌËÏ  ·˚ÎÓ  ÚÂÒÌÓ  Ò‚ﬂÁ‡ÌÓ  ÔÓÌﬂÚÂ  Í‡ÒÓÚ˚  Î˛‰ÂÈ  Ë  ÔËÓ‰˚. ë‡Ï˚ÏË  Ì‡ﬂ‰Ì˚ÏË  Ò˜ËÚ‡ÎËÒ¸  Ó‰ÂÊ‰‡  ËÁ  Í‡ÒÌÓÈ  ÚÍ‡ÌË  (Ò‡‡Ù‡Ì˚, ÔÓÌÂ‚˚), ‚˚¯Ë‚Í‡  Í‡ÒÌ˚ÏË  ÌËÚÍ‡Ï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ÉÓÒÔÓ‰ÒÚ‚Ó  Í‡ÒÌÓ„Ó  ˆ‚ÂÚ‡  ‚  ‰ÂÍÓÓÚË‚ÌÓÏ  Â¯ÂÌËË  Ó‰ÂÊ‰˚  ı‡‡ÍÚÂÌÓ  ‰Îﬂ  ÏÌÓ„Ëı  Ì‡Ó‰ÌÓÒÚÂÈ. åÓÊÌÓ  ‚ÒÂÚËÚ¸  ‚˚ÔÓÎÌÂÌËÂ  ‰ÂÍÓ‡  ÚÓÎ¸ÍÓ  Í‡ÒÌ˚Ï  ˆ‚ÂÚÓÏ. ç‡ÔËÏÂ, ‚  ‚˚¯Ë‚ÍÂ  Ì‡  ÔÂ‰ÏÂÚ‡ı  Ó‰ÂÊ‰˚  ÒÂ‚ÂÌ˚ı  Ó·Î‡ÒÚÂÈ  êÓÒÒËË  ËÒÔÓÎ¸ÁÓ‚‡Ì˚  ·Ó„‡ÚÂÈ¯ËÂ  ÓÚÚÂÌÍË  Í‡ÒÌÓ„Ó  ˆ‚ÂÚ‡ -   ÓÚ  ÌÂÊÌÓ- ÓÁÓ‚Ó„Ó  ‰Ó  „ÛÒÚÓ- Í‡ÒÌÓ„Ó. ëÚÂÊÍ‡ÏË, ‚˚ÔÓÎÌÂÌÌ˚ÏË  Í‡ÒÌÓÈ  ÌËÚÍÓÈ, ÒÚÓﬂÚÒﬂ  Ë  ÍÓÌÚÛ˚  ËÒÛÌÍÓ‚, Ë  Ëı  ‚ÌÛÚÂÌÌﬂ  ˜‡ÒÚ¸. ìÁÓ  ÚÓ  Ò„Û˘‡ÂÚÒﬂ, ÚÓ  ÒÚ‡ÌÓ‚ËÚ¸Òﬂ  Â‰ÍËÏ. Ç  ÒÓ˜ÂÚ‡ÌËË  Ò  ﬂÍËÏË  ÍÛÒÍ‡ÏË  ÍÛÏ‡˜‡  Ì‡  ÔÓÎËÍ‡ı, Î‡ÒÚÓ‚Ëˆ‡ı, Ì‡  ÍÓÌˆ‡ı  ÛÍ‡‚Ó‚  Ë  ÔÂÂ‰ÌËÍÓ‚  Ó·‡ÁÛ˛ÚÒﬂ Û‰Ë‚ËÚÂÎ¸Ì˚Â  ÚÓÌ‡Î¸Ì˚Â  ÍÓÏÔÓÁËˆËË. ê‡ÁÎË˜Ì˚Â  ÓÚÚÂÌÍË  Ë  ËÌÚÂÌÒË‚ÌÓÒÚ¸  Í‡ÒÌÓ„Ó  ˆ‚ÂÚ‡  ÒÓÁ‰‡˛Ú  Ó˜ÂÌ¸  ÚÓÌÍÛ˛  „‡ÏÓÌË˛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ÂÓ·Î‡‰‡ÌËÂ  Í‡ÒÌÓ„Ó  ˆ‚ÂÚ‡  ‚  ÛÍ‡¯ÂÌËﬂı  ı‡‡ÍÚÂÌÓ  Ë  ‰Îﬂ  Ó‰ÂÊ‰˚  Ì‡Ó‰ÌÓÒÚÂÈ  ÇÓÎ„Ó- ä‡Ï¸ﬂ. í‡Í  Ï‡ËÈÒÍ‡ﬂ  ‚˚¯Ë‚Í‡  ÓÚÎË˜‡ÂÚÒﬂ  ÓÒÓ·ÓÈ  Í‡ÒÓÚÓÈ  ÓÚÚÂÌÍÓ‚  Í‡ÒÌÓ„Ó  ˆ‚ÂÚ‡  ÓÚ  ﬂÍÓ„Ó  ‰Ó  ÚÂÏÌÓ„Ó  Í‡ÒÌÓ- ÍÓË˜ÌÂ‚Ó„Ó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ÑÂÍÓ‡ÚË‚Ì˚È  Û·Ó  Ì‡Ó‰ÌÓ„Ó  ÍÓÒÚ˛Ï‡  ÔË  ‰ÓÏËÌËÛ˛˘ÂÏ  Á‚Û˜‡ÌËË  Í‡ÒÌÓ„Ó  ˆ‚ÂÚ‡  ÏÓÊÂÚ  ‚ÍÎ˛˜‡Ú¸  ‚  ÒÂ·ﬂ  Ë  ‰Û„ËÂ  ﬂÍËÂ  ÚÓÌ‡, ˜‡ÒÚÓ  ÍÓÌÚ‡ÒÚÌ˚Â, Ú‡ÍËÂ  Í‡Í  ÁÂÎÂÌ˚È, ÒËÌËÈ, Ó‡ÌÊÂ‚˚È, ÊÂÎÚ˚È. ñ‚ÂÚÓ‚ÓÂ  Â¯ÂÌËÂ  ÓÚ‰ÂÎ¸ÌÓÈ  ‚Â˘Ë  ‚˚ÔÓÎÌﬂÂÚÒﬂ  ‚  ÒÓÓÚ‚ÂÚÒÚ‚ËË Ò  ÍÓÏÔÓÁËˆËÂÈ  ÍÓÒÚ˛Ï‡. èÓ˝ÚÓÏÛ  ˆ‚ÂÚ  ÛÁÓ‡  Ì‡  Û·‡ı‡ı  Ó„‡ÌË˜ÌÓ  ÒÓÂ‰ËÌﬂÂÚÒﬂ  Ò  Ì‡Ò˚˘ÂÌÌ˚Ï  ˆ‚ÂÚÓÏ  ‚Â˘ÂÈ, Ì‡‰Â‚‡‚¯ËıÒﬂ  Ò‚ÂıÛ  -  ÔÓÌÂ‚, Ò‡‡Ù‡ÌÓ‚, ˛·ÓÍ, ÍÓÚÓ˚Â  ËÁ„ÓÚÓ‚ÎﬂÎËÒ¸  ËÁ  ÚÍ‡„ÌÂÈ  ÒËÌÂ„Ó, ˜ÂÌÓ„Ó, ÂÊÂ  Í‡ÒÌÓ„Ó  Ë  ÁÂÎÂÌÓ„Ó  ˆ‚ÂÚÓ‚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·˘ÂÂ  ÍÓÎÓËÒÚË˜ÂÒÍÓÂ  Â¯ÂÌËÂ  Ì‡Ó‰ÌÓÈ  Ó‰ÂÊ‰˚  Á‡‚ËÒËÚ  ÓÚ  ÔÓÔÓˆËÈ  ˜‡ÒÚÂÈ  ‡ÁÌ˚ı  ˆ‚ÂÚÓ‚˚ı  ÚÓÌÓ‚, ı‡‡ÍÚÂ‡  ‚˚¯Ë‚ÍË, ÒÓÓÚÌÓ¯ÂÌËﬂ  ÔÎÓ˘‡‰ÂÈ  ÓÌ‡ÏÂÌÚ‡ˆËË Ë  ÙÓÌ‡. ç‡ÔËÏÂ, ‡ÁÂ¯ÂÌÌ‡ﬂ  ‚˚¯Ë‚Í‡  Ó‰ÂÊ‰˚  ÒÂ‚ÂÌ˚ı  Ó·Î‡ÒÚÂÈ  Ò  Û˜‡ÒÚËÂÏ  ‚  ÛÁÓÂ  ·ÂÎÓ„Ó  ˆ‚ÂÚ‡  ÚÍ‡ÌË  ÒÓÁ‰‡ÂÚ  ‚ÔÂ˜‡ÚÎÂÌËÂ  ËÁﬂ˘ÂÒÚ‚‡, ‡ÊÛÌÓÒÚË, ÌÂÍÓÚÓÓÈ  ÓÒÎ‡·ÎÂÌÌÓÒÚË  Í‡ÒÌÓ„Ó  ˆ‚ÂÚ‡. Ç  Ó‰ÂÊ‰Â  ÊËÚÂÎÂÈ  ˛ÊÌ˚È  Ó·Î‡ÒÚÂÈ  -  í‡Ï·Ó‚ÒÍÓÈ, ÓÎÓ‚ÒÍÓÈ, „‰Â  Í‡ÒÌ˚Ï  ˆ‚ÂÚÓÏ  ‚˚ÔÓÎÌﬂ˛ÚÒﬂ  ÚÍ‡ÌÌ˚Â  ÓÌ‡ÏÂÌÚ‡Î¸Ì˚Â  ÔÓÎÓÒ˚  Ë  ‚˚¯Ë‚ÍË, ‡  ÔÓÒ‚ÂÚ˚  ÙÓÌ‡  ÌÂ‚ÂÎËÍË, ˝ÚÓÚ  ˆ‚ÂÚ  ÒÓÁ‰‡ÂÚ  ˝ÙÙÂÍÚ  ·ÓÎ¸˘ÓÈ  ﬂÍÓÒÚË  Ë  Á‚Û˜ÌÓÒÚ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óÂÌ˚È  ˆ‚ÂÚ, Í‡Í  Ô‡‚ËÎÓ, ÔËÏÂÌﬂÂÚÒﬂ  ‰Îﬂ  Ó·Ó„‡˘ÂÌËﬂ  Ë  ÛÒËÎÂÌËﬂ  ‰ÂÍÓ‡ÚË‚ÌÓ„Ó  Á‚Û˜‡ÌËﬂ  ÓÒÌÓ‚Ì˚ı  ÚÓÌÓ‚, Ó‰Ì‡ÍÓ  ‚  ﬂ‰Â  ÒÎÛ˜‡Â‚  ÓÌ  ﬂ‚ÎﬂÂÚÒﬂ  ‚Â‰Û˘ËÏ. èËÏÂÓÏ  ÏÓ„ÛÚ  ÒÎÛÊËÚ¸  ÍÓÒÚ˛Ï˚  ÊËÚÂÎÂÈ  ‚ÓÓÌÂÊÒÍÓÈ  Ó·Î‡ÒÚË, ‡  Ú‡ÍÊÂ  „‡„‡ÛÁÓ‚, ÏÓÎ‰‡‚‡Ì. Ç˚‡ÁËÚÂÎ¸ÌÓÒÚ¸  Ë  ÊËÁÌÂ‡‰ÓÒÚÌÓÒÚ¸  Ó·˘Â„Ó  ÍÓÎÓËÚ‡  ˝ÚËı  ÍÓÒÚ˛ÏÓ‚  ÒÚÓËÚÒﬂ  Ì‡  ÍÓÌÚ‡ÒÚÂ  ﬂÍËı  ÔÓÌÂ‚, Ó·ËÎ¸ÌÓ  ÓÌ‡ÏÂÌÚËÓ‚‡ÌÌ˚ı  ÔÓ  ÔÓ‰ÓÎÛ, Ë  „‡ÙË˜ÂÒÍÓÈ  ‚ﬂÁË  ˜ÂÌÓ„Ó  ÛÁÓ‡  Ì‡  ·ÂÎÓÏ  ÔÓÎÓÚÌÂ  Û·‡ıË. é·˙Â‰ËÌÂÌË˛  ÍÓÌÚ‡ÒÚËÛ˛˘Â„Ó  ‚Âı‡  Ë  ÌËÁ‡  ÒÎÛÊ‡Ú  ﬂÍËÂ  ¯ÂÈÌ˚Â  ÛÍ‡¯ÂÌËﬂ  ËÁ  ÔÓÁÛÏÂÌÚ‡  Ë  ·ÛÒ, ‡  Ú‡ÍÊÂ  „ÓÎÓ‚Ì˚Â  Û·Ó˚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‡Ó‰Ì˚È  ÍÓÒÚ˛Ï  -  Ò‚ÓÂÓ·‡ÁÌ‡ﬂ  ÙÓÏ‡  ˝ÒÚÂÚË˜ÂÒÍÓ„Ó  Ò‡ÏÓ‚˚‡ÊÂÌËﬂ, „‰Â  ˆ‚ÂÚ  -  ˝ÚÓ  ﬂÁ˚Í  Ì‡Ó‰‡, ÓÒÓ·˚È  ÒÔÓÒÓ·  ‚˚‡ÊÂÌËﬂ  ˜Û‚ÒÚ‚. ùÒÚÂÚË˜ÂÒÍÓÂ  ‚ÓÁ‰ÂÈÒÚ‚ËÂ  ˆ‚ÂÚ‡  Ì‡Ó‰ÌÓ„Ó  ÍÓÒÚ˛Ï‡  Ò‚ﬂÁ‡ÌÓ  Ò  ÔÂÂ‰‡˜ÂÈ  ÓÔÂ‰ÂÎÂÌÌ˚ı  Ì‡ÒÚÓÂÌËÈ  -  ÚÓÊÂÒÚ‚ÂÌÌÓÒÚË, ‡‰ÓÒÚË, ÔÂ˜‡ÎË. àÁ‚ÂÒÚÌÓ, ˜ÚÓ  Ò‡ÏÓÈ  Í‡ÒÓ˜ÌÓÈ  ·˚Î‡  Ó‰ÂÊ‰‡  Ô‡Á‰ÌË˜Ì‡ﬂ. ÖÂ  ‰ÂÍÓ  ÔÓÒÚÓÂÌ  Ì‡  „‡ÏÓÌËË  Í‡ÒÌÓ„Ó  ˆ‚ÂÚ‡  Ò  Ó‡ÌÊÂ‚˚Ï, ÔÛÔÛÌ˚Ï, ÁÂÎÂÌ˚Ï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á‡ÒÎÛÊË‚‡ÂÚ  ‚ÌËÏ‡ÌËﬂ  ‡Á‰ÂÎÂÌËÂ  Ì‡Ó‰ÌÓ„Ó  ÍÓÒÚ˛Ï‡  Ì‡  Ô‡Á‰ÌË˜Ì˚È  Ë  ·Û‰ÌË˜Ì˚È, ÔÓ  ÔËÁÌ‡ÍÛ, ÓÔÂ‰ÂÎﬂ˛˘ÂÏÛ  Ó‰  ‰ÂﬂÚÂÎ¸ÌÓÒÚ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é‰ÂÊ‰‡, ÔËÏÂÌﬂÂÏ‡ﬂ  ‚  ·˚ÚÛ, ËÁ„ÓÚÓ‚ÎﬂÎ‡Ò¸  ËÁ  ‡ÁÎË˜Ì˚ı  ÔÓ  Í‡˜ÂÒÚ‚Û  Ï‡ÚÂË‡ÎÓ‚, Ë  ˝ÚËÏ  ÓÔÂ‰ÂÎﬂÎÓÒ¸  ÂÂ  Ì‡ÁÌ‡˜ÂÌËÂ, Ú‡Í  Í‡Í  ÓÒÓ·˚ı  ÙÓÏ  ÔÓÍÓﬂ  ‚  Ì‡Ó‰ÌÓÏ  ÍÓÒÚ˛ÏÂ  ÌÂÚ. îÓÏ‡  ÍÓÒÚ˛Ï‡  Ë  ÓÚ‰ÂÎ¸Ì˚ı  Â„Ó  ‰ÂÚ‡ÎÂÈ  ·˚Î‡  Á‡  ÌÂÍÓÚÓ˚ÏË  ËÒÍÎ˛˜ÂÌËﬂÏË  Â‰ËÌÓÈ, ıÓÚﬂ  ËÏÂÎËÒ¸  ı‡‡ÍÚÂÌ˚Â  ÓÚÎË˜Ëﬂ  ‚  Á‡‚ËÒËÏÓÒÚË  ÓÚ  ÚÓ„Ó, ÍÓÏÛ  ÍÓÒÚ˛Ï  ÔËÌ‡‰ÎÂÊ‡Î, „‰Â  Ë  ‰Îﬂ  Í‡ÍËı  ÒÎÛ˜‡Â‚  ÓÌ  Ì‡‰Â‚‡ÎÒﬂ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‡Á‰ÌË˜Ì˚È  ÍÓÒÚ˛Ï  ËÁ„ÓÚÓ‚ÎﬂÎÒﬂ  ËÁ  ·ÓÎÂÂ  ÚÓÌÍÓ„Ó  ÔÓÎÓÚÌ‡, ÛÍ‡¯‡ÎÒﬂ  Ó·ËÎ¸ÌÓÈ, ﬂÍÓÈ  Ë  ÚÛ‰ÓÂÏÍÓÈ  ‚˚¯Ë‚ÍÓÈ, ‡  ÔÓÁ‰ÌÂÂ  ‰Îﬂ  ˝ÚÓ„Ó  ÔËÏÂÌﬂÎËÒ¸  Ú‡ÍËÂ  "‰ÓÓ„ËÂ"  Ù‡·Ë˜Ì˚Â  ÚÍ‡ÌË, Í‡Í  ÍÛÏ‡˜, ‰Îﬂ ‚˚¯Ë‚ÍË  Ë  ÓÚ‰ÂÎÍË  ÛÔÓÚÂ·ÎﬂÎËÒ¸  ÔÓÍÛÔÌ˚Â  ÌËÚÍË  („‡ÛÒ, ¯ÂÎÍ), ÎÂÌÚ˚, ÔÓÁÛÏÂÌÚ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ÅÛ‰ÌË˜Ì˚È  ÍÓÒÚ˛Ï  ËÁ„ÓÚÓ‚ÎﬂÎÒﬂ  ËÁ  „Û·Ó„Ó, ˜‡ÒÚÓ  ÔÓÒÍÓÌÌÓ„Ó  Ï‡ÚÂË‡Î‡, ÛÍ‡¯‡Îﬂ  ‚˚¯Ë‚ÍÓÈ  Ï‡ÎÓ  ËÎË  ÒÓ‚ÒÂÏ  ÌÂ  ÛÍ‡¯‡ÎÒﬂ. ÉÓÎÓ‚Ì˚Â  Û·Ó˚, Ó·Û‚¸, ÔËÏÂÌﬂ‚¯ËÂÒﬂ  ÔÓ  ·Û‰ÌﬂÏ, ·˚ÎË  ·ÓÎÂÂ  ÔÓÒÚ˚  ÔÓ  ÙÓÏÂ, ‰ÂÍÓÛ  Ë  Ï‡ÚÂË‡Î‡Ï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ÓÁ‡ÒÚÌ‡ﬂ  ÔËÌ‡‰ÎÂÊÌÓÒÚ¸  ÍÓÒÚ˛Ï‡  Ú‡ÍÊÂ  ÓÔÂ‰ÂÎﬂÎ‡Ò¸  ÚÍ‡Ì¸˛  Ë  ÛÍ‡¯ÂÌËﬂÏË. ç‡ÔËÏÂ, ‰ÂÚÒÍ‡ﬂ  Ó‰ÂÊ‰‡  ÔÂ‰ÒÚ‡‚ÎﬂÎ‡  ÒÓ·ÓÈ  Ó‰ÌÛ  Û·‡ıÛ, ‰ÂÎ‡Î‡Ò¸  ËÁ  ·ÓÎÂÂ  „Û·˚ı  ÚÍ‡ÌÂÈ  ˜ÂÏ  ‰Â‚Ë˜¸ﬂ, Ë  ÛÍ‡¯ÂÌ‡  ·˚Î‡  Ó˜ÂÌ¸  Ï‡ÎÓ. êÛ·‡ıË  ‰Â‚Û¯ÂÍ  ÓÌ‡ÏÂÌÚËÓ‚‡ÎËÒ¸  ·ÓÎ¸¯ËÏ  ÍÓÎË˜ÂÒÚ‚ÓÏ  ‚˚¯Ë‚ÍË  ÒÓ  ÒÎÓÊÌ˚Ï  ÛÁÓÓÏ. ç‡Ë·ÓÎÂÂ  ·Ó„‡ÚÓÈ  ÓÌ‡ÏÂÌÚ‡ˆËÂÈ  ÓÚÎË˜‡ÒÎ‡Ò¸  Ó‰ÂÊ‰‡  ÏÓÎÓ‰ÓÈ  ÊÂÌ˘ËÌ˚. é˜ÂÌ¸  ÒÍÓÏÌ˚ÏË  ÔÓ  ÓÚ‰ÂÎÍÂ  ·˚ÎË  Û·‡ıË  ÔÓÊËÎ˚ı  Ë  ÒÚ‡˚ı  ÊÂÌ˘ËÌ. ÑÎﬂ  ‚˚¯Ë‚ÍË  ‰Â‚Ë˜¸Ëı, ÊÂÌÒÍËı  Ë  ‚‰Ó‚¸Ëı  Û·‡ı  ÔËÏÂÌﬂÎËÒ¸  ÒÔÂˆË‡Î¸Ì˚Â  ÛÁÓ˚, Ò˜ËÚ‡‚¯ËÂÒﬂ  ÔËÌ‡‰ÎÂÊÌÓÒÚ¸˛  Ó‰ÂÊ‰˚  ÊÂÌ˘ËÌ˚  ÓÔÂ‰ÂÎÂÌÌÓ„Ó  ‚ÓÁ‡ÒÚ‡  Ë  ÒÂÏÂÈÌÓ„Ó  ÔÓÎÓÊÂÌËﬂ. Ç  ËÒÍÛÒÒÚ‚Â  Ì‡Ó‰ÌÓÈ  Ó‰ÂÊ‰˚  ‚‡ÊÌÓ  ÓÚÏÂÚËÚ¸  ÓÒÓ·ÂÌÌÓÒÚ¸, ÍÓÚÓÛ˛  ÏÓÊÌÓ  ·˚ÎÓ  ·˚  Ì‡Á‚‡Ú¸  "˜Û‚ÒÚ‚ÓÏ  Ï‡ÚÂË‡Î‡". èÓ‰  ˝ÚËÏ  ‚˚‡ÊÂÌËÂÏ  ÔÓ‰‡ÁÛÏÂ‚‡ÂÚÒﬂ  ‚ÂÍÓ‚ÓÈ  ÓÔ˚Ú  Ì‡Ó‰Ì˚ı  Ï‡ÒÚÂÓ‚, ÍÓÚÓ˚È  ÔÓﬂ‚ÎﬂÂÚÒﬂ  ‚  ÛÏÂÌËË  ËÁ‚ÎÂ˜¸  ‚ÒÂ  ÙËÁË˜ÂÒÍËÂ  Ë  ÚÂıÌË˜ÂÒÍËÂ  ‚ÓÁÏÓÊÌÓÒÚË  ËÁ  Ó·‡·‡Ú˚‚‡ÂÏÓ„Ó  Ò˚¸ﬂ, Ô‡‚ËÎ¸ÌÓ  Â„Ó  ÔËÏÂÌËÚ¸, Ò  Ì‡Ë·ÓÎ¸¯ËÏ  ˝ÙÙÂÍÚÓÏ  ÒÓ˜ÂÚ‡Ú¸  ‡ÁÎË˜Ì˚Â  Ï‡ÚÂË‡Î˚, ÚÓ˜ÌÓ  Ë  ËÒÍÛÒÌÓ  ‚˚·‡Ú¸  ÚÂıÌËÍÛ  ÓÌ‡ÏÂÌÚ‡ˆËË. ÑÓÏÓÚÍ‡ÌÌ˚Â  ÔÓÎÓÚÌ‡, ËÁ  ÍÓÚÓ˚ı  ¯ËÎË  Ó‰ÂÊ‰Û, ÓÚÎË˜‡ÎËÒ¸  ‰Û„  ÓÚ  ‰Û„‡  ‚ÓÎÓÍÌËÒÚ˚Ï  ÒÓÒÚ‡‚ÓÏ  (ÎÂÌ, ÍÓÌÓÔÎﬂ, ¯ÂÒÚ¸), ËÏÂÎË  ‡ÁÎË˜ÌÛ˛  ÚÓÎ˘ËÌÛ  Ë  ÔÎ‡ÒÚËÍÛ. àÁ  ·ÓÎÂÂ  ÚÓÌÍËı  ÔÓÎÓÚÂÌ  ËÁ„ÓÚÓ‚ÎﬂÎ‡Ò¸  Ô‡Á‰ÌË˜Ì‡ﬂ  Ó‰ÂÊ‰‡, ËÁ  „Û·˚ı  -  ·Û‰ÌË˜Ì‡ﬂ. é‰Ì‡ÍÓ  Í‡ÍÓ‚Ó  ·˚  ÌË  ·˚ÎÓ  Ì‡ÁÌ‡˜ÂÌËÂ  Ó‰ÂÊ‰˚, ÔÎ‡ÒÚË˜ÂÒÍËÂ  Ò‚ÓÈÒÚ‚‡  ÚÍ‡ÌÂÈ  ‚ÒÂ„‰‡  ËÒÔÓÎ¸ÁÓ‚‡ÎËÒ¸  ‰Îﬂ  ÔÓÎÛ˜ÂÌËﬂ  Ì‡Ë·ÓÎ¸¯ÂÈ  ‚˚‡ÁËÚÂÎ¸ÌÓÒÚË  ÙÓÏ˚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éÌ‡ÏÂÌÚ‡ˆËﬂ  ÔÓ  ÒÂ‰ÒÚ‚‡Ï  Ë  ÚÂıÌËÍÂ  ÒÓÓÚ‚ÂÚÒÚ‚Ó‚‡Î‡  Ù‡ÍÚÛÂ  ÛÍ‡¯‡ÂÏ˚ı  ÚÍ‡ÌÂÈ. èﬂÏÓÛ„ÓÎ¸Ì‡ﬂ  ÙÓÏ‡  Û·‡ı  ËÁ  Î¸ÌﬂÌÓ„Ó  ÔÓÎÓÚÌ‡  ·Î‡„Ó‰‡ﬂ  Â„Ó  ÔÎÓÚÌÓÈ  ÒÚÛÍÚÛÂ  Ó˜ÂÌ¸  ÒÍÛÎ¸ÔÚÛÌ‡. ä‡Í  ËÁ‚ÂÒÚÌÓ.  Û·‡ıË  ÓÚ‰ÂÎ˚‚‡ÎËÒ¸  ‚˚¯Ë‚ÍÓÈ  Ò‡‚ÌËÚÂÎ¸ÌÓ  ÚÓÎÒÚ˚ÏË  ÌËÚÍ‡ÏË  ËÁ  Î¸Ì‡  ËÎË  ¯ÂÒÚË, Ó„‡ÌË˜ÌÓ  ÒÓ˜ÂÚ‡‚¯ËÏËÒﬂ  Ò  ÚÍ‡Ì¸˛  Ë  Ó·‡ÁÛ˛˘ËÏË  Á‡ÒÚËÎËÒÚ˚Â  ÛÁÓËÒÚ˚Â  ÔÎÓÒÍÓÒÚË. ìÁÓ  ‚˚ÔÓÎÌﬂÎÒﬂ  ÔÂËÏÛ˘ÂÒÚ‚ÂÌÌÓ  ÎËˆÂ‚˚ÏË  ÒÚÂÊÍ‡ÏË  Ú‡ÍËı  ‚˚¯Ë‚‡Î¸Ì˚ı  ¯‚Ó‚, Í‡Í  ÍÓÒ‡ﬂ  ÒÚÂÊÍ‡, „Î‡‰¸, "Ì‡·Ó". Ç  ˝ÚÓÏ  ÓÚÌÓ¯ÂÌËË  ÔÓÍ‡Á‡ÚÂÎ¸Ì‡  ‚˚¯Ë‚Í‡  Ì‡  Ï‡ËÈÒÍËı  Û·‡ı‡ı  Ò  ÂÂ  Á‡ÒÚËÎËÒÚ˚Ï  "ÍÓ‚Ó‚˚Ï"  ÛÁÓÓÏ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  ÚÂı  ÒÎÛ˜‡ﬂı, ÍÓ„‰‡  ÔÓÎ¸ÁÓ‚‡ÎËÒ¸  ÚÓÌÍËÏË  ÚÍ‡ÌﬂÏË, Ì‡ÔËÏÂ, ‰Îﬂ  ËÁ„ÓÚÓ‚ÎÂÌËﬂ  Ì‡ﬂ‰Ì˚ı  Ô‡Á‰ÌË˜Ì˚ı  Û·‡ı  Ò  ÔÓÎÌ˚ÏË  Ò·Ó˜‡Ú˚ÏË  ÛÍ‡‚‡ÏË, ÔËÏÂÌﬂÎËÒ¸  ‰Û„ËÂ  Ï‡ÚÂË‡Î˚  Ë  ‰Û„‡ﬂ  ÚÂıÌËÍ‡  ‚˚¯Ë‚ÍË. ùÚË  Û·‡ıË  ˜‡ÒÚÓ  ‰ÂÎ‡ÎËÒ¸  ÍÓÓÚÍËÏË, ‰Ó  ÔÓﬂÒ‡  ËÎË  ÍÓÓ˜Â. ÑÎﬂ  Ëı  ÛÍ‡¯ÂÌËﬂ  ÔËÏÂÌﬂÎËÒ¸  ÚÓÌ˜‡È¯ËÂ  Î¸ÌﬂÌ˚Â  ËÎË  ıÎÓÔ˜‡ÚÓ·ÛÏ‡ÊÌ˚Â  ÌËÚÍË, ‚˚¯Ë‚Í‡  ·˚Î‡  ‰‚ÛÒÚÓÓÌÌÂÈ  (ÚÂıÌËÍ‡  "‰‚ÛÒÚÓÓÌÌﬂﬂ  „Î‡‰¸", "ÒÚﬂ„Ë"). àÁÛÏËÚÂÎ¸Ì‡ﬂ  Í‡ÒÓÚ‡  ‚˚¯Ë‚ÍË  ·ÂÎ˚ÏË  ÌËÚÍ‡ÏË  Ì‡  ·ÂÎÓÏ  ÚÓÌÍÓÏ  Ï‡ÚÂË‡ÎÂ  ÒÓÁ‰‡‚‡Î‡Ò¸  Á‡  Ò˜ÂÚ  Ë„˚  Ò‚ÂÚÓÚÂÌÂ‚˚ı  „‡‰‡ˆËÈ. á‰ÂÒ¸  ËÏÂ˛Ú  ÁÌ‡˜ÂÌËÂ  ÌÂ  ÚÓÎ¸ÍÓ  ÔÎ‡ÒÚË˜ÂÒÍËÂ  Ò‚ÓÈÒÚ‚‡  ÓÒÌÓ‚ÌÓ„Ó  Ë  ÓÚ‰ÂÎÓ˜ÌÓ„Ó  Ï‡ÚÂË‡ÎÓ‚, ÌÓ  Ë  ÚÂıÌËÍ‡  ‚˚¯Ë‚ÍË: „Î‡‰¸Â‚ÓÈ  ¯Ó‚, ‰ÓÒÚ‡ÚÓ˜ÌÓ  „Ë·ÍËÈ  ÔÓ  Ò‚ÓÂÈ  ÒÚÛÍÚÛÂ, ÌÂ  Ó„Û·ÎﬂÂÚ  Ïﬂ„ÍÛ˛  ÎÂ„ÍÛ˛  ÚÍ‡Ì¸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Ó-‰Û„ÓÏÛ  ÓÚ‰ÂÎ˚‚‡ÎËÒ¸  „ÓÎÓ‚Ì˚Â  Û·Ó˚. ó‡ÒÚÓ  ÓÌË  ÔÂ‰ÒÚ‡‚ÎﬂÎË  ÒÓ·ÓÈ  ÒÎÓÊÌ˚Â  ÒÓÓÛÊÂÌËﬂ  Ò  ‡ÁÎË˜Ì˚ÏË  Í‡Í‡Ò‡ÏË  Ë  ÔÓÍÎ‡‰Í‡ÏË, ·˚ÎË  ÛÍ‡¯ÂÌ˚  ‚˚ÔÛÍÎ˚Ï  ¯ËÚ¸ÂÏ  ÁÓÎÓÚ˚ÏË  Ë  ÏË¯ÛÌ˚ÏË  ÌËÚﬂÏË, ·ËÒÂÓÏ, ÊÂÏ˜Û„ÓÏ, ·ÛÒ‡ÏË, ‡ÁÌÓÓ·‡ÁÌ˚ÏË  ÔÓ‰‚ÂÒÍ‡ÏË, ÔÚË˜¸ËÏË  ÔÂ¸ﬂÏË, ˆ‚ÂÚ‡ÏË. ìÏÂÌËÂ  ÔÓÌﬂÚ¸  Ï‡ÚÂË‡Î, Ï‡ÍÒËÏ‡Î¸ÌÓ  ‚˚ﬂ‚ËÚ¸  Â„Ó  ÛÚËÎËÚ‡Ì˚Â  Ë  ıÛ‰ÓÊÂÒÚ‚ÂÌÌ˚Â  ‚ÓÁÏÓÊÌÓÒÚË  ÒÔÓÒÓ·ÒÚ‚Ó‚‡ÎÓ  ÌÂ  ÚÓÎ¸ÍÓ  Ô‡‚ËÎ¸ÌÓÏÛ  Â„Ó  ÔËÏÂÌÂÌË˛, ÌÓ  Ë  ˝ÙÙÂÍÚË‚ÌÓÒÚË  ‰ÂÍÓ‡ÚË‚ÌÓ„Ó  Â¯ÂÌËﬂ, ËÁÓ·ÂÚ‡ÚÂÎ¸ÌÓÒÚË  ‚  ËÒÔÓÎ¸ÁÓ‚‡ÌËË  ‰ÂÍÓ‡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‡Ó‰Ì˚È  ÍÓÒÚ˛Ï  ‚  ÒÓ·‡ÌÌÓÏ  ‚Ë‰Â  ÔÂ‰ÒÚ‡‚ÎﬂÂÚ  ÒÓ·ÓÈ  ‡ÌÒ‡Ï·Î¸, ÔÓÒÚÓÂÌÌ˚È  Ì‡  Ó‰ÒÚ‚Â  ÎËÌËÈ  ÔÓÍÓﬂ, ÙÓÏ  ÒËÎÛ˝ÚÓ‚, Ì‡  ÒÓÓÚ‚ÂÚÒÚ‚ËË  Ù‡ÍÚÛ˚  Ë  ÔÎ‡ÒÚËÍË  ÚÍ‡ÌÂÈ, Ì‡  Ó„‡ÌËÁÛ˛˘ÂÈ  ÓÎË  ‰ÂÍÓ‡  Ë  ˆ‚ÂÚ‡, Ì‡  Ò‚ﬂÁË  ÛÚËÎËÚ‡Ì˚ı  Ë  ıÛ‰ÓÊÂÒÚ‚ÂÌÌ˚ı  ‰ÓÒÚÓËÌÒÚ‚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ëÎÂ‰ÛÂÚ  ÔÓ‰˜ÂÍÌÛÚ¸  Ú‡‰ËˆËÓÌÌÓÒÚ¸  Ì‡Ó‰ÌÓ„Ó  ÍÓÒÚ˛Ï‡, ÍÓÚÓ‡ﬂ  ‚˚‡Ê‡ÂÚÒﬂ  ‚  ˆÂÎÓÏ  ﬂ‰Â  ÔËÌˆËÔÓ‚  Ë  Í‡˜ÂÒÚ‚. ç‡Ó‰ÌÓÏÛ  ÍÓÒÚ˛ÏÛ  Ò‚ÓÈÒÚ‚ÂÌÌ˚: ‡ˆËÓÌ‡Î¸Ì‡ﬂ  ÍÓÌÒÚÛÍˆËﬂ, Ó·ÛÒÎÓ‚ÎÂÌÌ‡ﬂ  ¯ËËÌÓÈ  ‰ÓÏÓÚÍ‡ÌÌ˚ı  ÔÓÎÓÚÂÌ, ÒÚÓÂÌËÂÏ  ˜ÂÎÓ‚Â˜ÂÒÍÓÈ  ÙË„Û˚, Ì‡ÁÌ‡˜ÂÌËÂÏ  ‚Â˘ÂÈ  ‚  ·˚ÚÛ; ÔÓÎÌÂÈ¯‡ﬂ  ÒÓ„Î‡ÒÓ‚‡ÌÌÓÒÚ¸  ÍÓÌÒÚÛÍÚË‚Ì˚ı  ÎËÌËÈ  Ë  ‡ÒÔÂ‰ÂÎÂÌËﬂ  ‰ÂÍÓ‡  (‚˚¯Ë‚ÍË, ÚÂÒ¸Ï˚); ﬂÍ‡ﬂ  ˆ‚ÂÚÓ‚‡ﬂ  „‡ÏÏ‡, ‚ÍÎ˛˜‡˛˘‡ﬂ  ‚  ÒÂ·ﬂ  ÓÔÂ‰ÂÎÂÌÌÓÂ  ÍÓÎË˜ÂÒÚ‚Ó  ˆ‚ÂÚÓ‚˚ı  ÚÓÌÓ‚, ËÁ‰‡‚Ì‡  ÔËÁÌ‡ÌÌ˚ı  Ì‡Ó‰ÓÏ  Í‡ÒË‚˚ÏË  (Í‡ÒÌ˚È, ·ÂÎ˚È, ÒËÌËÈ, ÁÂÎÂÌ˚È, ÊÂÎÚ˚È  Ò  ‰Ó·‡‚ÎÂÌËÂÏ  ‡ÁÎË˜Ì˚ı  ÓÚÚÂÌÍÓ‚  Ó‡ÌÊÂ‚Ó„Ó, ÔÛÔÛÌÓ„Ó, ÓÁÓ‚Ó„Ó); Ó·ÓÒÚÂÌÌ‡ﬂ  ‰ÂÍÓ‡ÚË‚ÌÓÒÚ¸; Ú‡‰ËˆËÓÌÌÓÒÚ¸  Ó·˙Â‰ËÌÂÌËﬂ  ‡ÁÎË˜Ì˚ı  ‚Â˘ÂÈ  ‚  ‡ÌÒ‡Ï·Î¸; Â‰ËÌÒÚ‚Ó  ÛÚËÎËÚ‡ÌÓÒÚË  Ë  Í‡ÒÓÚ˚, ÙÛÌÍˆËÓÌ‡Î¸ÌÓÒÚË  Ë  ˆÂÎÂÒÓÓ·‡ÁÌÓÒÚ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ÒÂ  ˝ÚË  ˜ÂÚ˚  ËÏÂ˛Ú  ·ÓÎ¸¯ÓÂ  ÁÌ‡˜ÂÌËÂ  ‰Îﬂ  ıÛ‰ÓÊÌËÍÓ‚- ÏÓ‰ÂÎ¸ÂÓ‚  Í‡Í  ÔËÌˆËÔ˚, ÍÓÚÓ˚ÏË  ÌÂÓ·ıÓ‰ËÏÓ  ÛÍÓ‚Ó‰ÒÚ‚Ó‚‡Ú¸Òﬂ  ‚  Ú‚Ó˜ÂÒÚ‚Â. ëÎÂ‰ÛÂÚ  Ó·‡ÚËÚ¸  ‚ÌËÏ‡ÌËÂ  Ì‡  ÚÂ  Ò‚ÓÈÒÚ‚‡  Ì‡Ó‰ÌÓ„Ó  ÍÓÒÚ˛Ï‡, ÍÓÚÓ˚Â  ÓÚÍ˚‚‡˛Ú  ÔÂÂ‰  ıÛ‰ÓÊÌËÍ‡ÏË  ‚ÓÁÏÓÊÌÓÒÚ¸  ˝ÏÓˆËÓÌ‡Î¸ÌÓ„Ó  ÓÒ‚ÓÂÌËﬂ  Ì‡Ó‰ÌÓ„Ó  ËÒÍÛÒÒÚ‚‡  Ó‰ÂÊ‰˚. ùÚËÏË  Ò‚ÓÈÒÚ‚‡ÏË  ÏÓ„ÛÚ  ·˚Ú¸: ÙÓÏ‡  Ë  ÔÓÍÓÈ  ÍÓÒÚ˛Ï‡, ÎËÌËË  ÒËÎÛ˝Ú‡  ÚÓÈ  ËÎË  ËÌÓÈ  Â„Ó  ÙÓÏ˚, ‡ÁÌÓÓ·‡ÁËË  ‚ÌÛÚÂÌÌÂ„Ó  ˜ÎÂÌÂÌËﬂ  (ÍÓÌÒÚÛÍÚË‚Ì˚Â  ÎËÌËË), ÔÂ‰ÒÚ‡‚Îﬂ˛˘ÂÂ  ËÌÚÂÂÒ  ÚÓ˜ÍË  ÁÂÌËﬂ  ÌÂ  ÚÓÎ¸ÍÓ  ‡ˆËÓÌ‡Î¸ÌÓÒÚË, ÌÓ  Ë  Í‡ÒÓÚ˚. àÏË  ÏÓ„ÛÚ  ·˚Ú¸  Ú‡ÍÊÂ  ·Ó„‡ÚÓÂ  ‰ÂÍÓ‡ÚË‚ÌÓÂ  Û·‡ÌÒÚ‚Ó  Ì‡Ó‰Ì˚ı  Ó‰ÂÊ‰, ˆ‚ÂÚ, ÚÂıÌËÍ‡  ÛÁÓ‡, ˜Û‚ÒÚ‚Ó  Ï‡ÚÂË‡Î‡  Ë  ÓÔ˚Ú  ËÒÔÓÎ¸ÁÓ‚‡ÌËﬂ  Â„Ó  Ò‚ÓÈÒÚ‚  ‰Îﬂ  ‰ÓÒÚËÊÂÌËﬂ  ıÛ‰ÓÊÂÒÚ‚ÂÌÌÓÈ  ‚˚‡ÁËÚÂÎ¸ÌÓÒÚË  Â¯ÂÌËﬂ  ‚Â˘Ë, ÒÔÓÒÓ·ÌÓÒÚ¸  ÔÎ‡ÒÚË˜ÂÒÍË  Ë  ‰ÂÍÓ‡ÚË‚ÌÓ  Ó„‡ÌËÁÓ‚‡Ú¸  ‡ÌÒ‡Ï·Î¸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é˜Â‚Ë‰ÌÓ, ËÏÂÌÌÓ  ˝ÚË  ˜ÂÚ˚  Ì‡Ó‰ÌÓ„Ó  ÍÓÒÚ˛Ï‡  Ë  ÒÓÒÚ‡‚Îﬂ˛Ú  ÒÓ‰ÂÊ‡ÌËÂ  ÔÓÌﬂÚËﬂ  "Ì‡Ó‰Ì˚Â  ÏÓÚË‚˚", ÛÚ‚Â‰Ë‚¯Â„ÓÒﬂ  ‚  ÚÂÏËÌÓÎÓ„ËË  Ì‡¯Â„Ó  ÏÓ‰ÂÎËÓ‚‡ÌËﬂ  Ò  ÔÂ‚˚ı  Â„Ó  ¯‡„Ó‚. åÂÊ‰Û  ÔÓÌﬂÚËﬂÏË  "Ì‡Ó‰Ì˚Â  ÏÓÚË‚˚" Ë  "Ì‡Ó‰Ì˚Â  Ú‡‰ËˆËË"  ÌÂÚ  ÔÓÚË‚ÓÂ˜Ëﬂ. ç‡Ó‰Ì˚Â  ÏÓÚË‚˚  -  ˝ÚÓ  ÍÓÌÍÂÚÌÓÂ  ÔÂÎÓÏÎÂÌËÂ  Ì‡Ó‰Ì˚ı  Ú‡‰ËˆËÈ  ‚  ÒÓ‚ÂÏÂÌÌÓÏ  ËÒÍÛÒÒÚ‚Â  ÒÓÁ‰‡ÌËﬂ  ‚Â˘ÂÈ. èË  ˝ÚÓÏ  ËÏÂ˛ÚÒﬂ  ‚  ‚Ë‰Û  Ì‡Ó‰Ì˚Â  ıÛ‰ÓÊÂÒÚ‚ÂÌÌ˚Â  Ú‡‰ËˆËË, Ú. Â.   ıÛ‰ÓÊÂÒÚ‚ÂÌÌ˚Â  ÔËÌˆËÔ˚  Ë  Ú‚Ó˜ÂÒÍËÈ  ÏÂÚÓ‰  Ì‡Ó‰ÌÓ„Ó  ËÒÍÛÒÒÚ‚‡, ıÛ‰ÓÊÂÒÚ‚ÂÌÌ˚Â  Ë  ÚÂıÌË˜ÂÒÍËÂ  ‰ÓÒÚËÊÂÌËﬂ  ‰ÂÍÓ‡ÚË‚ÌÓ- ÔËÍÎ‡‰ÌÓ„Ó  ËÒÍÛÒÒÚ‚‡, ÔÂÂ‰‡‚‡‚¯ËÂÒﬂ  Ì‡Ó‰ÓÏ  ËÁ  ÔÓÍÓÎÂÌËﬂ  ‚  ÔÓÍÓÎÂÌËÂ  Ë  ÒÓı‡ÌË‚¯ËÂ  Ò‚ÓÂ  ÁÌ‡˜ÂÌËÂ  ‰Ó  Ì‡¯Â„Ó  ‚ÂÏÂÌ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ÉÎ‡‚Ì‡ﬂ  ÒÛ˘ÌÓÒÚ¸  Ì‡Ó‰Ì˚ı  Ú‡‰ËˆËÈ  -  ˝ÚÓ  ÔËÚﬂ„‡ÚÂÎ¸Ì‡ﬂ  ÒËÎ‡  ˝ÒÚÂÚË˜ÂÒÍÓ„Ó  ‚ÓÁ‰ÂÈÒÚ‚Ëﬂ  Ì‡Ó‰ÌÓ„Ó  ÔËÍÎ‡‰ÌÓ„Ó  ËÒÍÛÒÒÚ‚‡, Â„Ó  ‰ÂÍÓ‡ÚË‚ÌÓÒÚ¸, Ï‡ÊÓ, ÚÓÚ  Ò‡Ï˚È  ÓÔÚËÏËÁÏ, ÔÂÂ‰‡˛˘ËÈÒﬂ  ÁËÚÂÎ˛  Î˛·Ó„Ó  ‚ÂÏÂÌË  ‚ÌÂ  Á‡‚ËÒËÏÓÒÚË  ÓÚ  Ó·˘ÂÔËÌﬂÚÓ„Ó  Ó·˘ÂÒÚ‚ÂÌÌÓ„Ó  ‚ÍÛÒ‡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àÒÔÓÎ¸ÁÓ‚‡ÌËÂ  Ú‡‰ËˆËÈ  ˝ÚÓ„Ó  ËÒÍÛÒÒÚ‚‡  ‚  ÏÓ‰ÂÎËÓ‚‡ÌËË  Ó‰ÂÊ‰˚  ÚÂÒÌÓ  Ò‚ﬂÁ‡ÌÓ  Ò  ÒÓ‰ÂÊ‡ÌËÂÏ  ÏÂÊ‰ÛÌ‡Ó‰ÌÓÈ  ÏÓ‰˚  ‚  Ó‰ÂÊ‰Â  ÚÓ„Ó  ËÎË  ËÌÓ„Ó  ÔÂËÓ‰‡, ÍÓÚÓÓÂ  ‚ÍÎ˛˜‡ÂÚ  ‚  ÒÂ·ﬂ  ÔÂ‰ÒÚ‡‚ÎÂÌËÂ  Ó·  ˝ÒÚÂÚË˜ÂÒÍÓÏ  Ë‰Â‡ÎÂ  Í‡ÒÓÚ˚  ˜ÂÎÓ‚ÂÍ‡, Â„Ó  Ó·ÎËÍÂ, ÒËÎÛ˝ÚÂ  Ë  ÍÓÌÒÚÛÍÚË‚Ì˚ı  ÓÒÓ·ÂÌÌÓÒÚﬂı  „ÓÒÔÓ‰ÒÚ‚Û˛˘ÂÈ  ÙÓÏ˚  Ó‰ÂÊ‰˚; Ò  ÔËÌˆËÔ‡ÏË  ÔÓÒÚÓÂÌËﬂ  Ë  ‰ÂÍÓ‡ÚË‚ÌÓ„Ó  ÓÙÓÏÎÂÌËﬂ  Ì‡Ó‰ÌÓ„Ó  ÍÓÒÚ˛Ï‡, Ì‡Ë·ÓÎÂÂ  ﬂÍËÏË  Â„Ó  ˜ÂÚ‡ÏË, ÔÓÎÛ˜Ë‚¯ËÏË  ‡Á‚ËÚËÂ  ‚  ÏÓ‰ÂÎËÓ‚‡ÌËË  ÒÓ‚ÂÏÂÌÌÓ„Ó  ÍÓÒÚ˛Ï‡  (Ú‡ÍÚÓ‚ÍÓÈ  ÚÓ„Ó  ËÎË  ËÌÓ„Ó  ÏÓÚË‚‡, ÏÂÓÈ  Â„Ó  ÔËÓ·˘ÂÌËﬂ  Í  ÒÓ‚ÂÏÂÌÌ˚Ï  ÚÂ·Ó‚‡ÌËﬂÏ  ÏÓ‰˚  ‚  Ó‰ÂÊ‰Â); Ò  ‚ÎËﬂÌËÂÏ  ÚÂı  ËÎË  ËÌ˚ı  ÒÓ·˚ÚËÈ  Ó·˘ÂÒÚ‚ÂÌÌÓÈ  ÊËÁÌË  (‚˚ÒÚ‡‚ÍË, ÙÂÒÚË‚‡ÎË)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2.2.Использование народной одежды в советском моделировании (20-30 годы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ÂÒÏÓÚﬂ  Ì‡  ÚÓ  ˜ÚÓ  Ó  ÏÓ‰ÂÎËÓ‚‡ÌËË  Ó‰ÂÊ‰˚  ‰Ó‚ÓÂÌÌÓ„Ó  ÔÂËÓ‰‡  ËÏÂÂÚÒﬂ  ÎË¯¸  ÌÂ·ÓÎ¸¯ÓÈ  Ï‡ÚÂË‡Î, ÔÓ  ÚÂÏ  ÔÛ·ÎËÍ‡ˆËﬂÏ, ÍÓÚÓ˚Â  ÒÓı‡ÌËÎËÒ¸  ‚  Ì‡¯Ë  ‰ÌË, Û‰‡ÂÚÒﬂ  ‚  Í‡ÍÓÈ- ÚÓ  ÏÂÂ  ÔÓÒÎÂ‰ËÚ¸  ÚÂÌ‰ÂÌˆË˛  ËÒÔÓÎ¸ÁÓ‚‡ÌËﬂ  Ì‡Ó‰Ì˚ı  ÏÓÚË‚Ó‚  ‚  ÏÓ‰ÂÎËÓ‚‡ÌËË  Ó‰ÂÊ‰˚. í‡Í, ÓÍ‡Á‡ÎËÒ¸  Ó˜Â‚Ë‰Ì˚ÏË  Ù‡ÍÚ˚  Ó·‡˘ÂÌËﬂ  ÏÓ‰ÂÎËÓ‚‡ÌËﬂ  Í  Ì‡Ó‰Ì˚Ï  Ó·‡Áˆ‡Ï  Ó‰ÂÊ‰˚, ÛÒÚ‡ÌÓ‚ÎÂÌËÂ  Ò‚ﬂÁË  ÏÂÊ‰Û  ˝ÚËÏË  Ó·‡Áˆ‡ÏË  Ë  ÏÓ‰ÂÎﬂÏË  ·˚ÚÓ‚Ó„Ó  ÍÓÒÚ˛Ï‡, ÛÒÚ‡ÌÓ‚ÎÂÌËÂ  ‡Ì‡ÎÓ„ËË  ‚  ÔÓÍÓÂ, ‡ÒÔÂ‰ÂÎÂÌËË  ‰ÂÍÓ‡, ˆ‚ÂÚÓ‚ÓÈ  „‡ÏÏÂ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äÓ„‰‡  „Ó‚ÓﬂÚ  Ó·  ÓÒÓ·ÂÌÌÓÒÚﬂı  ÏÓ‰˚  Ë  ÏÓ‰ÂÎËÓ‚‡ÌËﬂ  Ó‰ÂÊ‰˚  20-ı  „Ó‰Ó‚, ÚÓ  Ò‚ﬂÁ˚‚‡˛Ú  Ëı  Ò  ÔÂ‰ÒÚ‡‚ÎÂÌËÂÏ  Ó·  Ë‰Â‡ÎÂ  ÊÂÌÒÍÓÈ  Í‡ÒÓÚ˚, ı‡‡ÍÚÂÌÓÏ  ‰Îﬂ  ÒÂÂ‰ËÌ˚  ˝ÚÓ„Ó  ÔÂËÓ‰‡. í‡ÍËÏ  Ë‰ÂÎÓÏ  ·˚Î‡  ‚  ÚÓ  ‚ÂÏﬂ  ÊÂÌ˘ËÌ‡  Ò  Ï‡Î¸˜Ë¯ÂÒÍÓÈ  ÙË„ÛÓÈ, ·ÂÁ  Ú‡ÎËË, Ò  ÔÎÓÒÍÓÈ  „Û‰¸˛. ÇÔÂ‚˚Â  ÔÓﬂ‚Ë‚¯ËÂÒﬂ  ÚÓ„‰‡  ÔÎ‡Ú¸ﬂ- Û·‡¯ÍË  Ò‚ÓÈ  ÙÓÏÓÈ  Ë  ÍÓÌÒÚÛÍˆËÂÈ  ÔÓ‰˜ÂÍË‚‡ÎË  ÒÔÓÚË‚ÌÓÒÚ¸  ÙË„Û˚  "ÊÂÌ˘ËÌ˚- Ï‡Î¸˜ËÍ‡". ùÚ‡  ÙÓÏ‡  ‚ÓÁÌËÍÎ‡  ÌÂ  Ò‡ÁÛ. éÌ‡  ÔË¯Î‡  Ì‡  ÒÏÂÌÛ  ÔﬂÏÓÈ, ÌÂÒÍÓÎ¸ÍÓ  ˚ıÎÓÈ, Û‰ÎËÌÂÌÌÓÈ  ÙÓÏÂ  ÊÂÌÒÍÓ„Ó  ÔÎ‡Ú¸ﬂ, ‡ÒÔÓÒÚ‡ÌÂÌÌÓÈ  ‚  Ì‡˜‡ÎÂ  20-ı  „Ó‰Ó‚. ã‡ÍÓÌËÁ  ÌÓ‚ÓÈ  ÙÓÏ˚, ﬂÒÌ˚Â  ÍÓÌÒÚÛÍÚË‚Ì˚Â  ˜ÎÂÌÂÌËﬂ, ÔÓÒÚ˚Â  Ó·˙ÂÏ˚  Ë  ÔÎÓÒÍÓÒÚË  ÔÓÚÂ·Ó‚‡ÎË  Ú‡ÍÓ„Ó  ÊÂ  ÔÓÒÚÓ„Ó  Ë  ˜ÂÚÍÓ„Ó  ÓÙÓÏÎÂÌËﬂ, ÒÓÁ‰‡‚  ÛÒÎÓ‚Ëﬂ  ‰Îﬂ  ÍÓÌÚ‡ÍÚ‡  Ò  ÙÓÏÓÈ  Ë  ‰ÂÍÓ‡ÚË‚Ì˚Ï  ÒÚÓÂÏ  Ì‡Ó‰ÌÓÈ  Ó‰ÂÊ‰˚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  ÏÓ‰Â  20-ı  „Ó‰Ó‚  ËÏÂÂÚÒﬂ  ÌÂÒÍÓÎ¸ÍÓ  Ì‡Ô‡‚ÎÂÌËÈ, Ò‚Ë‰ÂÚÂÎ¸ÒÚ‚Û˛˘Ëı  Ó  Ò‚ﬂÁË  Ò  Ì‡Ó‰Ì˚Ï  ÍÓÒÚ˛ÏÓÏ. ç‡ÔËÏÂ, Ì‡  Ó·ÎÓÊÍÂ  Ó‰ÌÓ„Ó  ËÁ  ÌÓÏÂÓ‚  ÊÛÌ‡Î‡  "çÓ‚ÓÒÚË  ÏÓ‰˚"  ËÁÓ·‡ÊÂÌÓ  Ì‡ﬂ‰ÌÓÂ ÔÎ‡Ú¸Â. èÓ  ÙÓÏÂ, ÒËÎÛ˝ÚÌ˚Ï  Ë  ÍÓÌÒÚÛÍÚË‚Ì˚Ï  ÎËÌËﬂÏ, ‡  Ú‡ÍÊÂ  ‡ÁÏÂ˘ÂÌË˛  ‚˚¯Ë‚ÍË  ÓÌ‡  Ì‡ÔÓÏËÌ‡ÂÚ  ÍÂÒÚ¸ﬂÌÒÍÛ˛  Û·‡ıÛ. Ç  ‰Û„ÓÏ  ÌÓÏÂÂ  ÊÛÌ‡Î‡  Ï˚  ‚Ë‰ËÏ  ÏÓ‰ÂÎ¸  Ô‡Î¸ÚÓ, Ì‡  Â¯ÂÌËË  ÍÓÚÓÓ„Ó  ÒÍ‡Á‡ÎÓÒ¸  ‚ÎËﬂÌËÂ  Ú‡‰ËˆËÓÌÌ˚ı  ˜ÂÚ  ÛÒÒÍÓ„Ó  ÍÓÒÚ˛Ï‡: ÓÚ‰ÂÎÍ‡  Ô‡Î¸ÚÓ  ‚˚¯Ë‚ÍÓÈ  Ì‡ÔÓÏËÌ‡ÂÚ  ÍÓÒÓ‚ÓÓÚÍÛ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é  ÔÓÔ˚ÚÍ‡ı  Ì‡¯Â„Ó  ÏÓ‰ÂÎËÓ‚‡ÌËﬂ  ÒÓÁ‰‡‚‡Ú¸  Ó‰ÂÊ‰Û  ÔÓ  ÏÓÚË‚‡Ï  Ì‡Ó‰ÌÓ„Ó  ÍÓÒÚ˛Ï‡  ÏÓÊÌÓ  ÛÁÌ‡Ú¸  ÒÓ  ÒÚ‡ÌËˆ  ÊÛÌ‡Î‡  "ÄÚÂÎ¸Â", ÔÂ‚Ó„Ó  ÒÓ‚ÂÚÒÍÓ„Ó  ÊÛÌ‡Î‡  ÏÓ‰. ä‡Í  ÛÚ‚ÂÊ‰‡˛Ú  ÓÔËÒ‡ÌËﬂ  ‚  ÔÓÍÓÂ  Ë  ÓÚ‰ÂÎÍÂ  ÌÂÍÓÚÓ˚ı  ÏÓ‰ÂÎÂÈ  Ó‰ÂÊ‰˚  ËÒÔÓÎ¸ÁÛ˛ÚÒﬂ  ÍÓÈ, ÍÓÎÓËÚ  Ë  ÔËÂÏ˚  ÛÍ‡¯ÂÌËﬂ, ËÁ‚ÂÒÚÌ˚Â  ‚  Ì‡Ó‰ÌÓÏ  ÍÓÒÚ˛ÏÂ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  ÌÂÍÓÚÓ˚ı  ÏÓ‰ÂÎﬂı  Â¯ÂÌËÂ  ÙÓÏ˚  ÓÒÌÓ‚˚‚‡ÂÚÒﬂ  Ì‡  ÏÓÚË‚‡ı  Í‡Á‡ÍËÌ‡  Ë  Û·‡ıË  Ó‰ÌÓ‚ÂÏÂÌÌÓ  -  ËÒÔÓÎ¸ÁÛÂÚÒﬂ  Ó·˙ÂÏÌÓÒÚ¸  ÙÓÏ˚  Ì‡Ó‰ÌÓÈ  Û·‡ıË, ÂÂ  ÒÚ‡Ì‡  Ë  ÛÍ‡‚Ó‚  ("ﬂÁ‡ÌÒÍËÈ  ÒËÎÛ˝Ú"), ÎËÌËﬂ  ÔÓÍÓﬂ  Í‡Á‡ÍËÌ‡. Ç  ÛÍ‡¯ÂÌËË  ‚ÒÚÂ˜‡˛ÚÒﬂ  ﬂÍÓÒÚ¸  Ë  ÍÓÌÚ‡ÒÚÌÓÒÚ¸  ˆ‚ÂÚ‡  (Í‡ÒÌÓ„Ó, ·ÂÎÓ„Ó, ˜ÂÌÓ„Ó), ÔËÏÂÌﬂ˛ÚÒﬂ  ÒÓ˜ÂÚ‡ÌËﬂ  ‡ÁÎË˜Ì˚ı  Ù‡ÍÚÛ  ÚÍ‡ÌÂÈ  Ë  ÍÓÊ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‡  ËÒÛÌÍÂ  ËÁÓ·‡ÊÂÌ  ÔÓÂÍÚ  ÍÓÒÚ˛Ï‡  ‰Îﬂ  ÛÎËˆ˚  Ë  ‡·ÓÚ˚. îÓÏ‡  ˝ÚÓ„Ó  ÍÓÒÚ˛Ï‡  ÔﬂÏ‡ﬂ, ÎËÌËË  ÔÎÂ˜‡  ÒÎÂ„Í‡  ÒÍÓ¯ÂÌ˚. êÛÍ‡‚  ‚  ‡Á‚ÂÌÛÚÓÏ  ‚Ë‰Â  ÔÂ‰ÒÚ‡‚ÎﬂÂÚ  ÒÓ·ÓÈ  Ú‡ÔÂˆË˛, ˆÂÎËÍÓÏ  ‚˚ÍÓÂÌÌÛ˛  ËÁ  ÚÍ‡ÌË  ·ÂÁ  ÍÎËÌ¸Â‚. èÓ‰ıÓ‰  Í  ÍÓÌÒÚÛÍˆËË  ‚Â˘Ë  Á‰ÂÒ¸  ÓÒÌÓ‚˚‚‡ÎÒﬂ  Ì‡  ‡ˆËÓÌ‡Î¸ÌÓÒÚË  Ì‡Ó‰ÌÓ„Ó  ÔÓÍÓﬂ, Ò‚ﬂÁ˚‚‡ÎÒﬂ  Ò  Ó„‡ÌË˜ÂÌÌÓÈ  ¯ËËÌÓÈ  ÚÍ‡ÌË  Ë  ÒÚÂÏÎÂÌËÂÏ  Í  ˝ÍÓÌÓÏËË. äÓÌÒÚÛÍˆËﬂ  ÔÎ‡Ú¸ﬂ  ËÏÂÂÚ  ÔﬂÏ˚Â  ÎËÌËË. ÇÏÂÒÚÓ  ÛÍ‡‚‡  -  ÛÍ‡¯ÂÌÌ‡ﬂ  ÓÌ‡ÏÂÌÚÓÏ  ÔÓÈÏ‡. èÓÒÚ‡ﬂ  Û‰Ó·Ì‡ﬂ  ÙÓÏ‡, Ó˜ÂÚ‡ÌËﬂ  ÎËÌËÈ  Ë  Î‡ÍÓÌË˜Ì˚È  ÛÁÓ  ÓÚ‚Â˜‡˛Ú  ‡ÒÔÓÒ‡ÌÂÌÌ˚Ï  ÚÓ„‰‡  ÚÂÌ‰ÂÌˆËﬂÏ  ‚  ÏÓ‰ÂÎËÓ‚‡ÌË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ÂÒÍÓÎ¸ÍÓ  ËÌÓÈ  ÔÓ‰ıÓ‰  Ì‡·Î˛‰‡ÂÚÒﬂ  ‚  Â¯ÂÌËË  ÏÓ‰ÂÎË  ÔÎ‡Ú¸ﬂ  ËÁ  ‚Î‡‰ËÏËÒÍËı  ÔÓÎÓÚÂÌÂˆ. Ö„Ó  ÍÓÌÒÚÛÍˆËﬂ  ÌÂ  ﬂ‚ÎﬂÂÚÒﬂ  ‰‡ÊÂ  ÓÚ‰‡ÎÂÌÌ˚Ï  ÔÓ‚ÚÓÂÌËÂÏ  ÍÓÌÒÚÛÍˆËË  Û·‡ıË, ÌÓ  ÓÌ‡  Ú‡ÍÊÂ  ÒÚÓËÚÒﬂ  Ì‡  ÓÒÌÓ‚Â  ÔﬂÏÓÛ„ÓÎ¸ÌËÍ‡. äË‚‡ﬂ  ÎËÌËﬂ  ÒÛ˘ÂÒÚ‚ÛÂÚ  ÚÓÎ¸ÍÓ  ‚  ÔÎÂ˜Â‚ÓÏ  ¯‚Â  ÒÔÂÂ‰Ë. ä‡Í  ‚Ë‰ÌÓ  ËÁ  ËÒÛÌÍ‡, ÔÓÈÏ‡  ÔÂ‰ÒÚ‡‚ÎﬂÂÚ  ÒÓ·ÓÈ  ‚ÂÚËÍ‡Î¸Ì˚È  ‡ÁÂÁ. çÂ·ÓÎ¸¯ÓÈ  ÛÍ‡‚  Ó·ÛÒÎÓ‚ÎÂÌ  ¯ËËÌÓÈ  ÚÍ‡ÌË  ÔÓÎÓÚÂÌÂˆ. óÂÚ˚Â  Ì‡ﬂ‰Ì˚Â  ÔÓÎÓÒ˚  ‚˚¯Ë‚ÍË  ‡ÒÔÓÎ‡„‡˛ÚÒﬂ  ‚ÌËÁÛ  ÔÓ  ·ÓÍ‡Ï, ‚‚ÂıÛ  -  ÒÔÂÂ‰Ë  Ë  ÒÁ‡‰Ë, Ì‡ÔÓÏËÌ‡ﬂ  Ì‡Ó‰ÌÛ˛  Ó‰ÂÊ‰Û  Ë  ÔÓ‰ÓÎÊ‡ﬂ  Ú‡‰ËˆË˛  ÎÓ„Ë˜ÂÒÍÓ„Ó  ‡ÒÔÂ‰ÂÎÂÌËﬂ  ÛÍ‡¯ÂÌËÈ  ‚  ÒÓÓÚ‚ÂÚÒÚ‚ËË  ÒÓ  ÒÚÓÂÌËÂÏ  ˜ÂÎÓ‚Â˜ÂÒÍÓÈ  ÙË„Û˚  Ë  ÍÓÌÒÚÛÍˆËÂÈ  ÍÓÒÚ˛Ï‡. ìÌËÍ‡Î¸ÌÓÒÚ¸  Ò‡ÏÓ„Ó  Ï‡ÚÂË‡Î‡  Ë  Â„Ó  ÌÂ·ÓÎ¸¯ÓÂ  ÍÓÎË˜ÂÒÚ‚Ó  -  ‚ÒÂ„Ó  ‰‚‡  ‚Î‡‰ËÏËÒÍËı  ÔÓÎÓÚÂÌˆ‡  -  ÔÓ‰ËÍÚÓ‚‡ÎÓ  ËÒÔÓÎ¸ÁÓ‚‡ÌËÂ  ÔËÌˆËÔ‡  ˝ÍÓÌÓÏË˜ÌÓÒÚË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Ç‡Ë‡ˆËË  Ì‡  ÚÂÏÛ  ÛÒÒÍÓÈ  Û·‡ıË  Ë  ¯Û¯Ô‡Ì‡  ÔÓÁ‚ÓÎËÎË  ÒÓÁ‰‡Ú¸  ﬂ‰  ÏÓ‰ÂÎÂÈ  Ó‰ÂÊ‰˚  ‡ÁÎË˜ÌÓ„Ó  Ì‡ÁÌ‡˜ÂÌËﬂ  -  ÓÚ  Í‡Ê‰Ó‰ÌÂ‚ÌÓ„Ó  ÔÎ‡Ú¸ﬂ  ‰Ó  ÔÎ‡Ú¸ﬂ  ‰Îﬂ  ÚÂ‡Ú‡. àÌÚÂÂÒÌÓ  ÓÚÏÂÚËÚ¸  ÒÓ‚Â¯ÂÌÌÓ  Á‡ÍÓÌÓÏÂÌÓÂ  ﬂ‚ÎÂÌËÂ: ÛÍ‡¯ÂÌËﬂ  ‚  ÏÓ‰ÂÎﬂı  ÔËÒÛÚÒÚ‚Û˛Ú  ÚÓÎ¸ÍÓ  Ì‡  Ì‡ﬂ‰Ì˚ı  ‚Â˘‡ı. é‰ÂÊ‰‡  ÒÛ„Û·Ó  ÛÚËÎËÚ‡ÌÓ„Ó  Ì‡ÁÌ‡˜ÂÌËﬂ  (ÒÔÓÚË‚Ì˚È  ÍÓÒÚ˛Ï, ÚÓÎÒÚÓ‚Í‡)  ÛÍ‡¯ÂÌËÈ  ÌÂ  ËÏÂÂÚ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Õ‡  ËÒÛÌÍÂ  ËÁÓ·‡ÊÂÌ‡  ÏÓ‰ÂÎ¸, ÍÓÚÓ‡ﬂ  ÏÓÊÂÚ  ·˚Ú¸  ÚÓ  ‰ÓÏ‡¯ÌËÏ  ËÎË  ‡·Ó˜ËÏ  ÔÎ‡Ú¸ÂÏ, ÚÓ  ÍÓÒÚ˛ÏÓÏ  ‰Îﬂ  ÛÎËˆ˚, ÚÓ  ÚÛ‡ÎÂÚÓÏ  ‰Îﬂ  ÚÂ‡Ú‡. ÑÎﬂ  ‰ÓÏ‡  -  ˝ÚÓ  ÔÓÒÚ‡ﬂ  ÔﬂÏÓÛ„ÓÎ¸Ì‡ﬂ  Û·‡ı‡  ·ÂÁ  ÛÍ‡‚Ó‚. ÖÒÎË  Í  ÌÂÈ  ÔËÒÚÂ„ÌÛÚ¸  ÛÍ‡‚‡  ËÁ  ÚÓÈ  ÊÂ  ËÎË  ‰Û„ÓÈ  ÔÓ‰ıÓ‰ﬂ˘ÂÈ  ÚÍ‡ÌË, ÓÌ‡  ÔÂ‚‡˘‡ÂÚÒﬂ  ‚  ÔÎ‡Ú¸Â  ‰Îﬂ  ‡·ÓÚ˚. ç‡‰ÂÚ˚È  ÔÓ‚Âı  Ú‡ÍÓ„Ó  Û·‡¯Â˜ÌÓÈ  ÙÓÏ˚  ÔÎ‡Ú¸ﬂ  Í‡ÙÚ‡Ì, ÓÚÍ˚Ú˚È  ËÎË  Á‡Í˚Ú˚È, ‰ÂÎ‡ÂÚ  Â„Ó  Ì‡ﬂ‰Ì˚Ï, Ô‡Á‰ÌË˜Ì˚Ï  ‡ÌÒ‡Ï·ÎÂÏ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éË„ËÌ‡Î¸Ì˚Ï  ÒÔÓÒÓ·ÓÏ  ÔËÏÂÌÂÌËﬂ  ÚÍ‡ÌË  ·˚ÎÓ  ÒÓÁ‰‡ÌËÂ  ÔÎ‡Ú¸ﬂ  ËÁ  ÛÒÒÍÓ„Ó  Ì‡·Ë‚ÌÓ„Ó  „ÓÎÓ‚ÌÓ„Ó  ÔÎ‡ÚÍ‡. ä‚‡‰‡Ú  Í‡¯ÂÏËÓ‚Ó„Ó  ÔÎ‡ÚÍ‡  Ò  ÛÁÓÓÏ  ÒÚÓËÚ  ÙÓÏÛ  Ë  ‰ÂÍÓ  ‚ÂıÌÂÈ  ÔÎÂ˜Â‚ÓÈ  ˜‡ÒÚË  ÔÎ‡Ú¸ﬂ. Ö„Ó  ÍÓÌÙË„Û‡ˆËﬂ  Ó„‡ÌË˜ÌÓ  ‚ıÓ‰ËÚ  ‚  ÔﬂÏÓÛ„ÓÎ¸ÌÛ˛  ÍÓÌÒÚÛÍˆË˛, Ó·‡ÁÛﬂ  ‚‚ÂıÛ  Ïﬂ„ÍËÂ  ÒÍÎ‡‰ÍË, ÔÓ‰Ó·Ì˚Â  ÒÍÎ‡‰Í‡Ï  ‚ Ì‡Ó‰ÌÓÏ  ÍÓÒÚ˛ÏÂ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ëÎÂ‰ÛÂÚ  ÓÚÏÂÚËÚ¸, ˜ÚÓ  ÏÓ‰Ì˚Â  ÊÛÌ‡Î˚  ÚÓ„Ó  ‚ÂÏÂÌË  ËÁ-Á‡  ÌÂ‰ÓÒÚ‡ÚÍ‡  ÓÚÂ˜ÂÒÚ‚ÂÌÌ˚ı  ÏÓ‰ÂÎÂÈ  ÔÂÂÔÂ˜‡Ú˚‚‡ÎË  ËÒÛÌÍË  ÔÎ‡Ú¸Â‚  Ë  ÍÓÒÚ˛ÏÓ‚  ËÁ  Á‡Û·ÂÊÌ˚ı  ËÁ‰‡ÌËÈ. èÓÂÍÚÓ‚, ‡Á‡·ÓÚ‡ÌÌ˚ı  ıÛ‰ÓÊÌËÍ‡ÏË- ÏÓ‰ÂÎ¸Â‡ÏË  ÏÓÎÓ‰ÓÈ  ëÓ‚ÂÚÒÍÓÈ  ÒÚ‡Ì˚, ·˚ÎÓ  Ó˜ÂÌ¸  Ï‡ÎÓ. óÂÚÓÈ, ÓÚÎË˜‡˛˘ÂÈ  Ëı  ËÒÛÌÍË, ﬂ‚ÎﬂÂÚÒﬂ  ÌÂ  ÔÓÒÚÓ  ‚‚Â‰ÂÌËÂ  ‚˚¯Ë‚ÍË, ‡  ÔÓÔ˚ÚÍË  Ì‡ÈÚË  Ò‚ÓÈ  ÒÚËÎ¸  ÔÓÍÓﬂ, ÌÓ‚Û˛  ÓË„ËÌ‡Î¸ÌÛ˛  ÙÓÏÛ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‡  ËÒÛÌÍÂ  ËÁÓ·‡ÊÂÌÓ  Ì‡ﬂ‰ÌÓÂ  ÔÎ‡Ú¸Â  ËÁ  „Î‡‰ÍÓÈ  ÚÍ‡ÌË, ÛÍ‡¯ÂÌÌÓÂ  ¯ËÓÍËÏË  ÔÓÎÓÒ‡ÏË  ﬂÍÓÈ  ‚˚¯Ë‚ÍË. îÓÏ‡  ÔÎ‡Ú¸ﬂ, Ó·Î‡‰‡˛˘‡ﬂ  ÔËÁÌ‡Í‡ÏË  ÚÓ„‰‡¯ÌÂÈ  ÏÓ‰˚, ‚ÏÂÒÚÂ  Ò  ÚÂÏ  ËÏÂÂÚ  Ò‚ÓÂÓ·‡ÁÌ˚Â  ˜ÂÚ˚, ÍÓÚÓ˚Â  Ó‰ÌﬂÚ  Â„Ó  Ò  Ì‡Ó‰ÌÓÈ  Ó‰ÂÊ‰ÓÈ: ÒËÎÛ˝Ú  ÔÎ‡Ú¸ﬂ  Ì‡ÔÓÏËÌ‡ÂÚ  ÒËÎÛ˝Ú  ÍÓÒÚ˛Ï‡, ‚  ÍÓÚÓÓÏ  ‰ÎËÌÌ‡ﬂ  Û·‡ı‡  ÌÓÒËÎ‡Ò¸  Ò  Ì‡ÔÛÒÍÓÏ  Ì‡‰  ÔÓﬂÒÓÏ. äÓÒÓ  ‡ÒÔÓÎÓÊÂÌÌ˚È  Í‡È  ÔÓÎÓÚÌË˘‡  Ì‡ÔÓÏËÌ‡ÂÚ  ËÁ‚ÂÒÚÌ˚È  Ì‡  ˛„Â  êÓÒÒËË  Ó·˚˜‡È  ÌÓÒËÚ¸  ÔÓÌÂ‚Û  "Ò  ÔÓ‰Ú˚ÍÓÏ", ÍÓ„‰‡  Í‡È  ÚﬂÊÂÎÓÈ  ÔÓÌÂ‚˚  ÓÚ„Ë·‡ÎË  Ë  Á‡ÒÓ‚˚‚‡ÎË  Á‡  ÔÓﬂÒ, ˜ÚÓ·˚  ÓÌ‡  ÌÂ  ÏÂ¯‡Î‡  ‚  ‡·ÓÚÂ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é‰Ì‡ÍÓ  ÔÓËÒÍË  ÌÓ‚ÓÈ  ÙÓÏ˚  ‚  ÒÓ‚ÂÏÂÌÌÓÈ  Ó‰ÂÊ‰Â  ‚  ·ÓÎ¸¯ËÌÒÚ‚Â  ÒÎÛ˜‡Â‚  Ò‚Ó‰ËÎËÒ¸  Í  ÔÂÂ‰‡˜Â  ‚ÌÂ¯ÌÂ„Ó  ÒıÓ‰ÒÚ‚‡  Ò  Ì‡Ó‰ÌÓÈ  Ó‰ÂÊ‰ÓÈ. ç‡  ËÒÛÌÍÂ  ËÁÓ·‡ÊÂÌ˚  ÍÓÒÚ˛Ï˚, ÒÓÁ‰‡ÌÌ˚Â  ‚  ÂÁÛÎ¸Ú‡ÚÂ  ÔÓËÒÍÓ‚  ÙÓÏ˚  ÍÓÌÍÂÚÌ˚ı  ËÒÚÓ˜ÌËÍÓ‚  -  ÍÓÒÚ˛Ï‡  Í‡Á‡Í‡  Ë  ÏÛÊÒÍËı  ÍÂÒÚ¸ﬂÌÒÍËı  ÍÓÒÚ˛ÏÓ‚. èÓÂÍÚ˚  ÔÂ‰ÔÓÎ‡„‡ÂÏ˚ı  ÍÓÒÚ˛ÏÓ‚  ÔÓ˜ÚË  ‚  ÚÓ˜ÌÓÒÚË  ÔÓ‚ÚÓﬂ˛Ú  Ò‚ÓË  ÔÓÓ·‡Á˚  Ë  ÍÓÌÒÚÛÍÚË‚ÌÓ, Ë  ‰ÂÍÓÓÚË‚ÌÓ. çÂ  ÒÏÓÚﬂ  Ì‡  ÚÓ  ˜ÚÓ  ˝ÚË  ÏÓ‰ÂÎË  ÌÂÒÍÓÎ¸ÍÓ  Ì‡Ë‚Ì˚  ‚  Ò‚ÓÂÏ  ÒÚÂÏÎÂÌËË  "‚  ÎÓ·"  ÒÓÂ‰ËÌËÚ¸  ÏÓ‰Û  Ë  ÔÓÚÓÚËÔ, ÓÌË  ˆÂÌÌ˚  Í‡Í  Ò‚Ë‰ÂÚÂÎ¸ÒÚ‚Ó  ÊÂÎ‡ÌËÂ  ıÛ‰ÓÊÌËÍ‡  ÒÍ‡Á‡Ú¸  Ò‚ÓÂ  ÒÎÓ‚Ó, ÓÒ‚Ó·Ó‰ËÚ¸Òﬂ  ÓÚ  ÂˆÂÔÚÓ‚  Á‡Û·ÂÊÌÓÈ  ÏÓ‰˚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ÑÎﬂ  ÒÓÁ‰‡ÌËﬂ  ‡ÁÌÓÓ·‡ÁÌ˚ı  ÍÓÒÚ˛ÏÓ‚  ıÛ‰ÓÊÌËÍË  ËÒÍ‡ÎË  Ë  ‰Û„ËÂ  Ì‡Ô‡‚ÎÂÌËﬂ. Ç  ˜‡ÒÚÌÓÒÚË,  ‰ÂÍÓ‡ÚË‚ÌÓÒÚ¸, ÒÏÂÎÓÒÚ¸  Í‡ÒÓ˜ÌÓ„Ó  Â¯ÂÌËﬂ  ÍÓÒÚ˛Ï‡  ‰ÓÒÚË„‡ÎËÒ¸  ‚  ﬂ‰Â  ÒÎÛ˜‡Â‚  ÌÂ  ÚÓÎ¸ÍÓ  ‚˚¯Ë‚ÍÓÈ, ÌÓ  Ë  ÒÓ˜ÂÚ‡ÌËÂÏ  ‡ÁÎË˜Ì˚ı  ÔÓ  ˆ‚ÂÚÛ  Ë  ËÒÛÌÍÛ  ÚÍ‡ÌÂÈ. ç‡ÔËÏÂ, ÍÎÂÚ˜‡Ú‡ﬂ  ÚÍ‡Ì¸  ˛·ÍË  ÒÓ˜ÂÚ‡Î‡Ò¸  Ò  „Î‡‰ÍÓÈ  ÚÍ‡Ì¸˛  ·ÎÛÁ˚. ã˛·ËÏ‡ﬂ  Ì‡Ó‰ÓÏ  ÍÎÂÚ˜‡Ú‡ﬂ  Ï‡ÚÂËﬂ, ÛÔÓÚÂ·Îﬂ‚¯‡ﬂÒﬂ  ‰Îﬂ  ÔÓÌÂ‚, ÚÂÔÂ¸  ÔËÏÂÌﬂÎ‡Ò¸  ‰Îﬂ  „ÓÓ‰ÒÍÓ„Ó  ÍÓÒÚ˛Ï‡. 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äÎÂÚ˜‡Ú‡ﬂ  ÚÍ‡Ì¸  ËÒÔÓÎ¸ÁÓ‚‡Î‡Ò¸  ÌÂ  ÚÓÎ¸ÍÓ  ‰Îﬂ  ˛·ÓÍ, ÌÓ  Ë ‰Îﬂ  Ô‡Î¸ÚÓ, ÔÓÎÛÔ‡Î¸ÚÓ, ¯‡ÙÓ‚, „ÓÎÓ‚Ì˚ı  Û·ÓÓ‚. Ç  ˝ÚÓÏ  ÒÎÛ˜‡Â  ÂÂ  ËÒÛÌÓÍ  ÔÓÔ‡‰‡ÂÚ  ‚  ÛÌËÒÓÌ  Ò  Ì‡ÏÂÚË‚¯ÂÈÒﬂ  ÚÂÌ‰ÂÌˆËÂÈ  Í  ÒÔÓÚË‚ÌÓÒÚË  ‚  ÍÓÒÚ˛ÏÂ, ÍÓ„‰‡  ‚  ÊËÁÌ¸  ‚ÒÂ  ¯ËÂ  ‚ıÓ‰ËÚ  ÒÔÓÚ, ÚÛËÁÏ, ÔÛÚÂ¯ÂÒÚ‚Ëﬂ. ÇÓÁÌËÍ‡ÂÚ  ‚ÓÔÓÒ  Ó·  Ó‰ÂÊ‰Â, ÔËÒÔÓÒÓ·ÎÂÌÌÓÈ  ‰Îﬂ  Ú‡ÍÓ„Ó  Ó‰‡  Á‡ÌﬂÚËÈ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ëÔÓÚË‚Ì˚È  Î˛·ËÚÂÎ¸ÒÍËÈ  ÍÓÒÚ˛Ï, Ô‡‚‰‡, Â˘Â  ÌÂ Ì‡¯ÂÎ  Ò‚ÓÂ„Ó  ÎËˆ‡, ÓÌ  ÔÓ‚ÚÓﬂÂÚ  ÙÓÏ˚  Ó·˚˜ÌÓ„Ó  „ÓÓ‰ÒÍÓ„Ó  ÍÓÒÚ˛Ï‡, ÔÂÓ·ÂÚ‡ﬂ  ÔÓÒÚÂÔÂÌÌÓ  ÓÒÓ·˚Â  ˜ÂÚ˚. í‡ÍÓÈ  ˜ÂÚÓÈ  ﬂ‚ËÎ‡Ò¸  ÚÓ„‰‡  Â„Ó  ‰ÂÍÓ‡ÚË‚ÌÓÒÚ¸, ÍÓÚÓ‡ﬂ  ‰ÓÒÚË„‡Î‡Ò¸  ‚ÍÎ˛˜ÂÌËÂÏ  ﬂÍËı  ‚˚¯ËÚ˚ı,‚ﬂÁ‡ÌÌ˚ı  ‰ÂÚ‡ÎÂÈ  -  ¯‡ÔÓÍ, ¯‡ÙÓ‚, ÌÓÒÍÓ‚, ÛÍÓ‚Ëˆ  -  ‚  ÍÓÏÔÎÂÍÚÂ  ÓÒÌÓ‚ÌÓÈ  Ó‰ÂÊ‰˚. èÂ‚˚Ï  ÔÓÏÓ˘ÌËÍÓÏ  Á‰ÂÒ¸  ÓÍ‡Á‡ÎÓÒ¸  Ì‡Ó‰ÌÓÂ  ËÒÍÛÒÒÚ‚Ó. ëÔÓÚË‚Ì˚È  ÍÓÒÚ˛Ï  ‚ÓÒÔËÌﬂÎ  Â„Ó  ˜ÂÚ˚  ·ÓÎÂÂ  Ó„‡ÌË˜ÌÓ, ˜ÂÏ  ÍÓÒÚ˛Ï  ‰Û„Ó„Ó  Ì‡ÁÌ‡˜ÂÌËﬂ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Â  ÚÓÎ¸ÍÓ  ÓÚÌÓÒËÚÂÎ¸Ì‡ﬂ  ÔÓÒÚÓÚ‡  Û·‡¯Â˜ÌÓ„Ó  ÔÓÍÓﬂ  ÏÓ‰ÌÓÈ  Ó‰ÂÊ‰˚  20-ı  „Ó‰Ó‚  ÒÓÒÎÛÊËÎ‡  ÒÎÛÊ·Û  ÔÓ‰ÓÎÊÂÌË˛  Ì‡Ó‰Ì˚ı  Ú‡‰ËˆËÈ, ÌÓ  Ë  ÔÂÓ·Î‡‰‡ÌËÂ  „Î‡‰ÍÓÍ‡¯ÂÌ˚ı  ÚÍ‡ÌÂÈ  ‚˚Á‚‡ÎÓ  ÌÂÓ·ıÓ‰ËÏÓÒÚ¸  ÔËÏÂÌÂÌËﬂ  ·ÓÎ¸¯Ó„Ó  ÍÓÎË˜ÂÒÚ‚‡  ‚˚¯Ë‚ÍË. Ç˚¯Ë‚Í‡  Á‡ÌËÏ‡ÂÚ  ÏÌÓ„Ó  ÏÂÒÚ‡  ‚  ÓÚ‰ÂÎÍÂ  ÔÎ‡Ú¸ﬂ. ÖÒÎË  ‡ÍˆÂÌÚËÓ‚‡Ú¸  ‚ÌËÏ‡ÌËÂ  Ì‡  ÏÓ‰ÂÎﬂı, ÛÍ‡¯ÂÌÌ˚ı  ‚˚¯Ë‚ÍÓÈ, ÚÓ  ‚  ·ÓÎ¸¯ËÌÒÚ‚Â  ÒÎÛ˜‡Â‚  ÏÓÊÌÓ  Ó·Ì‡ÛÊËÚ¸  ÔﬂÏÛ˛  Ò‚ﬂÁ¸  Ëı  Ò  Ì‡Ó‰ÌÓÈ  Ó‰ÂÊ‰ÓÈ. éÌ‡  ÔÓﬂ‚ÎﬂÂÚÒﬂ  ÔÂÊ‰Â  ‚ÒÂ„Ó  ‚  ‡ÒÔÓÎÓÊÂÌËË  ‚˚¯Ë‚ÍË: ‚˚¯ËÚ˚Â  ÔÓÎÓÒ˚  Á‡Í‡Ì˜Ë‚‡˛Ú  „ÓÎÓ‚ËÌÛ, ÌËÁ  ÔÎ‡Ú¸ﬂ  ËÎË  ·ÎÛÁ˚, ÍÓÌˆ˚  ÛÍ‡‚Ó‚, ÔÓﬂÒ, ÔÓıÓ‰ﬂÚ  ÔÓÒÂÂ‰ËÌÂ  ‚Â˘Ë. èÓÎÓÒ˚  ËÏÂ˛Ú  ‡ÁÎË˜ÌÛ˛  ¯ËËÌÛ, ËÌÓ„‰‡  ÔÂ‰ÂÎ¸ÌÓ  ÒÍÓÏÌÛ˛, ËÌÓ„‰‡  Á‡ÌËÏ‡˛˘Û˛  ·ÓÎ¸¯Â  ÔÓÎÓ‚ËÌ˚  ˛·ÍË, ‚  ˝ÚÓÏ  ÒÎÛ˜‡Â  Ì‡ÔÓÏËÌ‡˛˘ÂÈ  ÛÍ‡ËÌÒÍÛ˛  ÔÎ‡ıÚÛ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ä‡Í  Ô‡‚ËÎÓ, ‚˚¯Ë‚Í‡  ÔËÏÂÌﬂÂÚÒﬂ  Ì‡  Ó‰ÂÊ‰Â, Ò‰ÂÎ‡ÌÌÓÈ  ËÁ  „Î‡‰ÍËı  Ò‚ÂÚÎ˚ı  ÚÍ‡ÌÂÈ  -  ÒÛÓ‚Ó„Ó  ËÎË  ·ÂÎÓ„Ó  Î¸ÌﬂÌÓ„Ó  ÔÓÎÓÚÌ‡, ¯ÂÎÍÓ‚˚ı  ËÎË  ¯ÂÒÚﬂÌ˚ı. üÍ‡ﬂ  ‚˚¯Ë‚Í‡  ¯ÂÒÚ¸˛, ¯ÂÎÍÓÏ  ËÎË  ıÎÓÔ˜‡ÚÓ·ÛÏ‡ÊÌ˚ÏË  ÌËÚÍ‡ÏË, ‡  Ú‡ÍÊÂ  ÚÂÒ¸ÏÓÈ  ÒÓÁ‰‡ÂÚ  Ó˘Û˘ÂÌËÂ  ‰ÂÍÓ‡ÚË‚ÌÓÒÚË, Ò‚ÓÈÒÚ‚ÂÌÌÓÈ  Ì‡Ó‰ÌÓÈ  Ó‰ÂÊ‰Â. ëÓÂ‰ËÌﬂﬂÒ¸  Ò  ·ÂÎ˚Ï, ÒÛÓ‚˚Ï, ÍÓË˜ÌÂ‚˚Ï, ÒËÌËÏ  ÔÓÎÓÚÌÓÏ  ‚Â˘Ë, ‚˚¯Ë‚Í‡  Í‡Í  ·˚  ÛÒÚ‡Ì‡‚ÎË‚‡ÂÚ  ˆ‚ÂÚÓ‚Û˛  Ô‡‡ÎÎÂÎ¸  Ò  Ì‡Ó‰Ì˚Ï  ÍÓÒÚ˛ÏÓÏ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åÓÊÌÓ  Ò‰ÂÎ‡Ú¸  ‚˚‚Ó‰, ˜ÚÓ  ‰ÂÍÓ‡ÚË‚ÌÓÂ  Â¯ÂÌËÂ  ÏÓ‰ÂÎÂÈ  Ó‰ÂÊ‰˚  ‡ÒÒÏ‡ÚË‚‡ÂÏÓ„Ó  ÔÂËÓ‰‡  ‰ÂÎ‡ÂÚ  Ó˜Â‚Ë‰ÌÓÈ  ÚÂÌ‰ÂÌˆË˛  Ò‚ﬂÁË  Ò  Ì‡Ó‰Ì˚Ï  ÍÓÒÚ˛ÏÓÏ, ÍÓÚÓ‡ﬂ  ‚˚‡Ê‡ÂÚÒﬂ  ‚  ÒÓ„Î‡ÒÓ‚‡ÌÌÓÒÚË  ‰ÂÍÓ‡  Ò  ÍÓÌÒÚÛÍˆËÂÈ, ‚  Â„Ó  ‡ÒÔÓÎÓÊÂÌËË, ÍÓÎË˜ÂÒÚ‚Â. é‰Ì‡ÍÓ  ÌÂÎ¸Áﬂ  ÓÚÏÂÚËÚ¸  ÔÓÎÌÛ˛ Ó„‡ÌË˜ÌÓÒÚ¸  ÒÓÂ‰ËÌÂÌËﬂ  ‰ÂÍÓ‡  Ë  ÔÓÍÓﬂ  ‚Â˘Ë. Ç  ﬂ‰Â  ÒÎÛ˜‡Â‚  ‚˚¯Ë‚Í‡  Í‡ÊÂÚÒﬂ  Ì‡Ó˜ËÚÓ  ‚ÒÚ‡‚ÎÂÌÌÓÈ  ‚  Ó‰ÂÊ‰Û  ÏÓ‰ÌÓÈ  ÙÓÏ˚, ‡  ÍÓÌÒÚÛÍÚË‚Ì‡ﬂ  ‰‡Ì¸  ÏÓ‰Â  -  Ì‡ÎË˜ËÂ  ÌÂÓ·ıÓ‰ËÏÓ„Ó  ÍÓÎË˜ÂÒÚ‚‡  Í‡Ï‡ÌÓ‚, ÂÎ¸ÂÙÓ‚, ÒÍÎ‡‰ÓÍ  -  ‰ÂÎ‡˛Ú  ÏÓ‰ÂÎ¸  Á‡ÔÛÚ‡ÌÌÓÈ ÔÓ  ÍÓÏÔÓÁËˆËË. ùÚÓ  ¯ÎÓ  ‚  ‡ÁÂÁ  Ò  Ì‡Ó‰Ì˚ÏË  Ú‡‰ËˆËﬂÏ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-Â  „Ó‰˚  -  Ì‡˜‡ÎÓ  ‡·ÓÚ˚  Ò  Ì‡Ó‰Ì˚Ï  ÍÓÒÚ˛ÏÓÏ  Í‡Í  Ò  ËÒÚÓ˜ÌËÍÓÏ. äÛ„  Ì‡ıÓ‰ÓÍ  ÒÎË¯ÍÓÏ  ‡ÁÌÓÓ·‡ÁÂÌ: ÔﬂÏÓÍÓÂÌÌ‡ﬂ  ÙÓÏ‡, ‡ÒÔÓÎÓÊÂÌËÂ  Ë  ‰ÂÍÓ‡ÚË‚ÌÓÒÚ¸  ‚˚¯Ë‚ÍË, ı‡‡ÍÚÂÌ˚Â  ÚÍ‡ÌË. çÂÒÏÓÚﬂ  Ì‡  ÚÓ  ˜ÚÓ  Ú‚Ó˜ÂÒÍËÂ  ÔÓËÒÍË  ıÛ‰ÓÊÌËÍÓ‚- ÏÓ‰ÂÎ¸ÂÓÏ  ‰‡‚‡ÎË  ÓÔÂ‰ÂÎÂÌÌ˚È  ÔÓÎÓÊËÚÂÎ¸Ì˚È  ÂÁÛÎ¸Ú‡Ú, ‚˚‡Ê‡˛˘ËÈÒﬂ  ‚  ÌÓ‚ËÁÌÂ  ÏÓ‰ÂÎÂÈ, ÒıÓ‰ÒÚ‚Ó  ˝ÚËı  ÏÓ‰ÂÎÂÈ  Ò  Ì‡Ó‰Ì˚Ï  ÍÓÒÚ˛ÏÓÏ  ·˚ÎÓ  ÎË¯¸  ‚ÌÂ¯ÌËÏ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·‡˘ÂÌËÂ  Í  Ú‡‰ËˆËﬂÏ  Ì‡Ó‰ÌÓ„Ó  ËÒÍÛÒÒÚ‚‡  ÌÂ  ﬂ‚ÎﬂÎÓÒ¸  ÓÒÌÓ‚Ì˚Ï  ÏÂÚÓ‰ÓÏ  ‚  ‡·ÓÚÂ  ÏÓ‰ÂÎ¸ÂÓ‚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ê‡ÁÌÓÓ·‡ÁËÂ  ‚  ËÁ‰ÂÎËﬂı  ÓÔÂ‰ÂÎﬂÎÓÒ¸  Ù‡ÒÓÌÓÏ, Ú. Â.   ÚÂÏ  ËÎË  ËÌ˚Ï  ‚ÌÛÚÂÌÌËÏ  ˜ÎÂÌÂÌËÂÏ  ‚  ÔÂ‰ÂÎ‡ı  Ó‰ÌÓÈ  Ë  ÚÓÈ  ÊÂ  ÔﬂÏÓÛ„ÓÎ¸ÌÓÈ  ÙÓÏ˚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ветское моделирование 30-х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  30-ı  „Ó‰‡ı  ‰ÂÎÓ ÓÚÂ˜ÂÒÚ‚ÂÌÌÓ„Ó  ÏÓ‰ÂÎËÓ‚‡ÌËﬂ  Ó‰ÂÊ‰˚  Ó„‡ÌËÁÓ‚‡ÌÌÓ  ˆÂÌÚ‡ÎËÁÛÂÚÒﬂ,‚ÏÂÒÚÓ  ÏÓ‰ÂÎËÛ˛˘Ëı  Î‡·Ó‡ÚÓËÈ  ‚Ó  „Î‡‚Â  ÒÓ‚ÂÚÒÍÓÈ  ÏÓ‰˚  ÒÚ‡ÌÓ‚ËÚÒﬂ  åÓÒÍÓ‚ÒÍËÈ  ÑÓÏ  ÏÓ‰ÂÎÂÈ, Ó·˙Â‰ËÌË‚¯ËÈ  ÎÛ˜¯Ëı  ıÛ‰ÓÊÌËÍÓ‚- ÏÓ‰ÂÎ¸ÂÓ‚  ÒÚ‡Ì˚. ê‡Á‚Ë‚‡˛ÚÒﬂ  ÚÂÍÒÚËÎ¸Ì‡ﬂ  Ë  ¯‚ÂÈÌ‡ﬂ  ÓÚÓÒÎË  ÔÓÏ˚¯ÎÂÌÌÓÒÚË, ‡Òˆ‚ÂÚ‡ÂÚ  ËÒÍÛÒÒÚ‚Ó  Ì‡Ó‰Ó‚  ëëëê. ê‡Ò¯ËﬂÂÚÒﬂ  ÏÂÊ‰ÛÌ‡Ó‰Ì˚È  Ó·ÏÂÌ  ÔÏ˚¯ÎÂÌÌ˚Ï  ÓÔ˚ÚÓÏ. èÓËÒıÓ‰ﬂÚ  ËÁÏÂÌÂÌËﬂ  ‚  ÏÂÊ‰ÛÌ‡Ó‰ÌÓÈ  ÏÓ‰Â. ùÚÓ  ÒÍ‡Á˚‚‡ÂÚÒﬂ  ‚  ÒÏÂÌÂ  ˝ÒÚÂÚË˜ÂÒÍÓ„Ó  Ë‰Â‡Î‡, ÙÓÏ˚  ‚Â˘ÂÈ, Ëı  ÒËÎÛ˝Ú‡, ÍÓÌÒÚÛÍˆË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ùÒÚÂÚË˜ÂÒÍËÈ  Ë‰Â‡Î  ÙÓÏËÓ‚‡ÎÒﬂ  ÔÓ‰  ‚ÎËﬂÌËÂÏ  ÌÂ  ÚÓÎ¸ÍÓ  ‡Á‚ËÚËﬂ  ÔÓÏ˚¯ÎÂÌÌÓÒÚË, ÌÓ  Ë  ÚÂı  Ó·˘ÂÒÚ‚ÂÌÌ˚ı  ËÁÏÂÌÂÌËÈ, ÍÓÚÓ˚Â  ÔÓËÒıÓ‰ËÎË  ‚ ÚÓ  ‚ÂÏﬂ. ç‡ÔËÏÂ, Í  1931  „Ó‰Û  ‚ÏÂÒÚÓ  Ó·ÎËÍ‡  ÔÓ‰‚ËÊÌÓÈ, ÌÂÒÍÓÎ¸ÍÓ  ˝ÍÒˆÂÌÚËË˜ÌÓÈ  "ÊÂÌ˘ËÌ˚- Ï‡Î¸˜ËÍ‡"  ÏÓ‰Ì˚Ï  ÒÚ‡ÌÓ‚ËÚÒﬂ  Ó·ÎËÍ  ÊÂÌ˘ËÌ˚  Ò  ‚˚ÒÓÍÓÈ  Ë  ÚÓÌÍÓÈ  ÙË„ÛÓÈ, ÏÂ‰ÎËÚÂÎ¸ÌÓÈ  ‚  ‰‚ËÊÂÌËﬂı, Í‡Í  ·˚  ‰ÂÏÓÌÒÚËÛ˛˘ÂÈ  Ò‚Ó˛  ËÁÌÂÊÂÌÌÓÒÚ¸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‡  ÒÏÂÌÛ  ÔﬂÏÓÏÛ  ÒËÎÛ˝ÚÛ  ÔËıÓ‰ËÚ  ÒËÎÛ˝Ú, ÌÂÏÌÓ„Ó  ‡Ò¯Ëﬂ˛˘ËÈÒﬂ  ÍÌËÁÛ. ÑÎËÌ‡  ˛·ÓÍ  Û‚ÂÎË˜Ë‚‡ÂÚÒﬂ  -  ÓÌË  ÓÔÛÒÍ‡˛ÚÒﬂ ‰Ó  ˘ËÍÓÎÓÚÍË. ê‡ÒÔÓÒÚ‡ÌË‚¯ËÈÒﬂ  ‚  ‡ıËÚÂÍÚÛÂ  ÒÚËÎ¸  ÍÓÌÒÚÛÍÚË‚ËÁÏ‡  Ì‡ÍÎ‡‰˚‚‡ÂÚ  Ò‚ÓÈ  ÓÚÔÂ˜‡ÚÓÍ  Ë  Ì‡  ÏÓ‰ÂÎËÓ‚‡ÌËÂ  Ó‰ÂÊ‰˚. îÓÏ‡  Ì‡Ò˚˘‡ÂÚÒﬂ  ÍÓÌÒÚÛÍÚË‚Ì˚ÏË  ÎËÌËﬂÏË, ‚  Ù‡ÒÓÌ‡ı  „ÓÒÔÓ‰ÒÚ‚ÛÂÚ  „ÂÓÏÂÚË˜ÂÒÍËÈ  ËÒÛÌÓÍ. èÓÁ‰ÌÂÂ, ‚  ÍÓÌˆÂ  30-ı  „Ó‰Ó‚, ‚  ÏÓ‰Â  Ì‡·Î˛‰‡ÂÚÒﬂ  ÓÔÂ‰ÂÎÂÌÌ˚È  ÓÚÚÂÌÓÍ  ÏËÎËÚ‡ËÁ‡ˆËË, ‡ÒÔÓÒÚ‡ÌË‚¯ÂÈÒﬂ  ‚ á‡Ô‡‰ÌÓÈ  Ö‚ÓÔÂ  Ë  ÔÂÊ‰Â  ‚ÒÂ„Ó  ‚  ÉÂÏ‡ÌËË. èÓËÒıÓ‰ËÚ  ‰‡Î¸ÌÂÈ¯‡ﬂ  ˝‚ÓÎ˛ˆËﬂ  ÒËÎÛ˝Ú‡  ÓÚ  ÔﬂÏÓÛ„ÓÎ¸ÌËÍ‡  Í  ÚÂÛ„ÓÎ¸ÌËÍÛ. ê‡Ò¯ËËÎËÒ¸  ÔÎÂ˜Ë, Ó·ÓÁÌ‡ﬂËÎ‡Ò¸  Ú‡ÎËﬂ, ÒÎÓÊÌÓÒÚ¸  ÍÓÌÒÚÛÍÚË‚Ì˚ı  ÎËÌËÈ  Ë  Ëı  Ó·ËÎËÂ  ‚ÌÛÚË  ÒËÎÛ˝Ú‡  ÛÏÂÌ¸¯ËÎËÒ¸. é‰Ì‡ÍÓ  ÍÓÌÒÚÛÍÚË‚ÌÓÒÚ¸  Í‡Í  ÓÒÌÓ‚‡  ‡ÁÌÓÓ·‡ÁËﬂ  ÏÓ‰ÂÎÂÈ  ÒÓı‡ÌﬂÂÚ  ‚Â‰Û˘Û˛  ÓÎ¸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ëÓÁ‰‡ÌËÂ  ÌÓ‚˚ı  ‚Ë‰Ó‚  Ó‰ÂÊ‰˚  ÔÓËÒıÓ‰ËÎÓ  ‚  ÛÒÎÂ  ÏÓ‰ÌÓ„Ó  Ì‡Ô‡‚ÎÂÌËﬂ  ÚÓ„Ó  ‚ÂÏÂÌË. åÓ‰ÂÎË  Ó‰ÂÊ‰˚, ‚  ˜‡ÒÚÌÓÒÚË  ÔÎ‡Ú¸Â‚, ËÏÂÎË  ‚  ÒËÎÛ˝ÚÂ  ÔÓ‰˜ÂÍÌÛÚÛ˛  Ú‡ÎË˛, ‡Ò¯ËÂÌÌ˚Â  ÔÎÂ˜Ë  Ë  ‡ÁÎË˜ÌÛ˛  ÙÓÏÛ  ˛·ÓÍ  -  ÔﬂÏÛ˛  Ë  ‡Ò¯ËÂÌÌÛ˛  ÍÌËÁÛ. éÚÚÂÌÓÍ  ÒÔÓÚË‚ÌÓÒÚË  Ë  ÏËÎËÚ‡ËÁ‡ˆËË  ÍÓÒÚ˛Ï‡  ÒÓÓÚ‚ÂÚÒÚ‚Ó‚‡Î  ÒÚÂÏÎÂÌËﬂÏ  Í  Ó‚Î‡‰Â‚‡ÌË˛  ‚ÓÂÌÌ˚ÏË  ÒÔÂˆË‡Î¸ÌÓÒÚﬂÏË, Í  ‰ÓÒÚËÊÂÌË˛  ÒÔÓÚË‚Ì˚ı  ÛÒÔÂıÓ‚, ‡ÒÔÓÒÚ‡ÌÂÌÌ˚Ï  „Î‡‚Ì˚Ï  Ó·‡ÁÓÏ  ÒÂ‰Ë  ÏÓÎÓ‰ÂÊ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ÉÓÎÓ‚Ì˚Â  Û·Ó˚  ÔËÓ·ÂÎË  Î‡ÍÓÌË˜ÌÓÒÚ¸  Ó·˙ÂÏÓ‚, ÒÚ‡ÎË  ÔÓıÓÊË  Ì‡  ¯ÎÂÏ˚, Í‡ÒÍË  ÔÎÓÚÌÓ  Óı‚‡Ú˚‚‡˛˘ËÂ  „ÓÎÓ‚Û. ÅÓÎ¸¯ÓÂ  ‡ÒÔÓÒÚ‡ÌÂÌËÂ  ÔÓÎÛ˜ËÎË  ·ÂÂÚ˚, ‚ÒÂ‚ÓÁÏÓÊÌ˚Â  ‚ﬂÁ‡ÌÌ˚Â  ¯‡ÔÓ˜ÍË. Ç  Ò‚ﬂÁË  Ò  ˝ÚËÏ  ıÛ‰ÓÊÌËÍ‡Ï  ÔË¯ÎÓÒ¸  ËÏÂÚ¸  ‰ÂÎÓ  ÌÂ  ÚÓÎ¸ÍÓ  Ò  ÔﬂÏ˚Ï  Û·‡¯Â˜Ì˚Ï  ÒËÎÛ˝ÚÓÏ. èÓÒÎÂ‰ÌËÈ, ÌÂ  ËÒ˜ÂÁ‡ﬂ  ÓÍÓÌ˜‡ÚÂÎ¸ÌÓ, ËÁÏÂÌËÎ  Ò‚Ó˛  ÙÓÏÛ, ÒÚ‡Î  ·ÓÎÂÂ ÛÏÂÂÌÌ˚Ï  ÔÓ  Ó·˙ÂÏÛ. ãËÌËﬂ  Ú‡ÎËË  ‡ÒÔÓÎÓÊËÎ‡Ò¸  Ì‡  ÂÒÚÂÒÚ‚ÂÌÌÓÏ  ÏÂÒÚÂ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‡Ë·ÓÎÂÂ  ‡ÍÚË‚ÌÓ  ÏÂÚÓ‰  ÓÚ‡ÊÂÌËﬂ  Ì‡Ó‰ÌÓ„Ó  ËÒÍÛÒÒÚ‚‡  ÒÚ‡Î  ÔÓﬂ‚ÎﬂÚ¸Òﬂ  ÔË  ÒÓÁ‰‡ÌËË  ‡ÒÒÓÚËÏÂÌÚ‡  ÎÂ„ÍÓ„Ó  ÊÂÌÒÍÓ„Ó  Ë  ‰ÂÚÒÍÓ„Ó  ÔÎ‡Ú¸ﬂ, ËÏÂ‚¯Â„Ó  ‚  Ò‚ÓÂÈ  ÓÒÌÓ‚Â  ÔÓÍÓÈ  ÛÒÒÍÓÈ  Û·‡ı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ÄÌ‡ÎËÁ  ‰ÂﬂÚÂÎ¸ÌÓÒÚË  ıÛ‰ÓÊÌËÍÓ‚  åÓÒÍÓ‚ÒÍÓ„Ó  ÑÓÏ‡  ÏÓ‰ÂÎÂÈ  ÔÓÁ‚ÓÎﬂÂÚ  ÛÒÚ‡ÌÓ‚ËÚ¸  ÂÂ  Ò‚ﬂÁ¸  Ò  ËÒÍÛÒÒÚ‚ÓÏ  Ì‡Ó‰ÌÓ„Ó  ÍÓÒÚ˛Ï‡. ç‡ÔËÏÂ,¯ËÓÍ‡ﬂ  ÔÓÈÏ‡  ÔﬂÏÓ„Ó  ÛÍ‡‚‡, ÔËÏÂÌﬂ˛˘‡ﬂÒﬂ  ‚  Í‡˜ÂÒÚ‚Â  ÏÓ‰ÌÓ„Ó  ˝ÎÂÏÂÌÚ‡, ·˚Î‡  ‚ÁﬂÚ‡  ËÁ  Ì‡Ó‰ÌÓÈ  Ó‰ÂÊ‰˚. ëıÓ‰ÒÚ‚Ó  Ò  ÌÂÈ  ËÏÂÂÚÒﬂ  Ë  ‚  ˆ‚ÂÚÌÓÏ  ÓÙÓÏÎÂÌËË, ‚  ÔËÂÏ‡ı  ÛÍ‡¯ÂÌËﬂ, ÍÓ„‰‡  ÓÚ‰ÂÎÍÓÈ  ÔÓ‰˜ÂÍË‚‡ÂÚÒﬂ  Ú‡  ËÎË  ËÌ‡ﬂ  ‰ÂÚ‡Î¸, Ì‡ÔËÏÂ  ˆ‚ÂÚÌ‡ﬂ  Î‡ÒÚÓ‚Ëˆ‡, ˆ‚ÂÚÌÓÈ  Û„ÓÎÓÍ  Ì‡  ÔÎÂ˜‡ı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Å˚ÎË  ‡Á‡·ÓÚ‡Ì˚  ÌÓ‚˚Â  ÏÓ‰ÂÎË  ‰ÂÚÒÍÓÈ  Ó‰ÂÊ‰˚  -  ÓÌ‡  ÒÚ‡Î‡  ﬂÍÓÈ, Ò‚ÓÂÓ·‡ÁÌÓÈ. ÖÂ  ÙÓÏ‡  Ë  ÛÍ‡¯ÂÌËﬂ  Ì‡˜‡ÎË  ÒÚ‡‚ËÚ¸Òﬂ  ‚  Á‡‚ËÒËÏÓÒÚ¸  ÓÚ  ‚ÓÁ‡ÒÚÌÓÈ  ÒÔÂˆËÙËÍË  ÒÚÓÂÌËﬂ  ‰ÂÚÒÍÓÈ  ÙË„Û˚  Ë  ‡Á‚ËÚËﬂ  ‰ÂÚÒÍÓÈ  ÔÒËıÓÎÓ„ËË. ë‚Ó·Ó‰Ì˚È  Ë  Û‰Ó·Ì˚È  ÔÓÍÓÈ, ÌÂÓ·ıÓ‰ËÏ˚È  ‚  ‰ÂÚÒÍÓÏ  ÍÓÒÚ˛ÏÂ, ËÏÂÎ  ÏÌÓÊÂÒÚ‚Ó  ‚‡Ë‡ÌÚÓ‚, ÔÓÓ·‡Á˚  ÍÓÚÓ˚ı  ·˚ÎË  Ì‡È‰ÂÌ˚  ıÛ‰ÓÊÌËÍ‡ÏË  ‚  ËÒÍÛÒÒÚ‚Â  Ì‡Ó‰ÌÓÈ  Ó‰ÂÊ‰˚. Ç˚¯Ë‚Í‡  Ë  ‰Û„ËÂ  ÔËÂÏ˚  ÓÚ‰ÂÎÍË  ÎÂ„ÍÓ  Ë  Ó„‡ÌË˜ÌÓ  ÒÓ˜ÂÚ‡ÎËÒ¸  Ò  ÔÓÒÚ˚ÏË  ÍÓÌÒÚÛÍÚË‚Ì˚ÏË  ÎËÌËﬂÏË  ÔÎ‡Ú¸Â‚, Ò‡‡Ù‡ÌÓ‚, Ô‡Î¸ÚÓ. éÚ‡ÊÂÌËÂ  Ì‡Ó‰Ì˚ı  ÓÒÌÓ‚  ‚  ÏÓ‰ÂÎËÓ‚‡ÌËË  ÒÓ‚ÂÚÒÍÓ„Ó  ÍÓÒÚ˛Ï‡  ÏÓÊÌÓ  ‚Ë‰ÂÚ¸  ‚  ‰ÂﬂÚÂÎ¸ÌÓÒÚË  åÓÒÍÓ‚ÒÍÓ„Ó  ÑÓÏ‡  ÏÓ‰ÂÎÂÈ. àÁ‚ÂÒÚÌ˚È  ıÛ‰ÓÊÌËÍ- ÏÓ‰ÂÎ¸Â  Ä. î. ÅÎ‡ÌÍ  ÔË¯ÂÚ, ˜ÚÓ  ÔÓËÒÍË  Ì‡Ó‰Ì˚ı  ÓÒÌÓ‚  ‚  ÔÂ‚Û˛  Ó˜ÂÂ‰¸  ‚˚‡ÁËÎËÒ¸  ‚  ËÁÛ˜ÂÌËË  Ú‚Ó˜ÂÒÚ‚‡  ÍÛÎ¸ÚÛ˚  Ë  ·˚Ú‡  Ì‡Ó‰Ó‚  ëëëê, ÓÚ‡ÊÂÌÌ˚ı  ‚  Ì‡ˆËÓÌ‡Î¸ÌÓÈ  Ó‰ÂÊ‰Â. ç‡Ó‰Ì˚Â  ÏÓÚË‚˚  ıÛ‰ÓÊÂÒÚ‚ÂÌÌÓ  Ó·‡·‡Ú˚‚‡˛ÚÒﬂ  Ë  ËÒÔÓÎ¸ÁÛ˛ÚÒﬂ  ÔË  ÒÓÁ‰‡ÌËË  ÍÓÒÚ˛Ï‡. àÁÛ˜‡ﬂ  ˝ÍÒÔÓÌ‡Ú˚  ÏÛÁÂÂ‚, ‚˚ÒÚ‡ÌÓ‚ÓÍ  Ë  ÁÌ‡ÍÓÏﬂÒ¸  ÒÓ  ÒÔÂˆË‡Î¸ÌÓÈ  ÎËÚÂ‡ÚÛÓÈ, åÓÒÍÓ‚ÒÍËÈ  ÑÓÏ  ÏÓ‰ÂÎÂÈ  Á‡ËÏÒÚ‚ÛÂÚ  ÓÚ‰ÂÎ¸Ì˚Â  ˝ÎÂÏÂÌÚ˚  ÏÌÓ„Ó˜ËÒÎÂÌÌ˚ı  ‚Ë‰Ó‚  Ó‰ÂÊ‰˚, ÔÂÂ‡·‡Ú˚‚‡ÂÚ  Ëı  Ë  ÔËÏÂÌﬂÂÚ  ‚  ÊÂÌÒÍÓÏ  ÔÎ‡Ú¸Â  ‚  ‡ÁÎË˜Ì˚ı  ‚‡Ë‡ˆËﬂı. ç‡ÔËÏÂ, ÙÓÏ‡  ÛÍ‡‚‡  ÛÒÒÍÓÈ  Û·‡ıË, Û‰Ó·Ì‡ﬂ, Í‡ÒË‚‡ﬂ  Ë  ÔÓÒÚ‡ﬂ  ‚  ÔÓÍÓÂ, ˜‡ÒÚÓ  ËÒÔÓÎ¸ÁÛÂÚÒﬂ  ‚  Ù‡ÒÓÌ‡ı  ÑÓÏ‡  ÏÓ‰ÂÎÂÈ. ë‚ÓÂÈ  ÎÂ„ÍÓÒÚ¸˛  Ë  ËÁﬂ˘ÂÒÚ‚ÓÏ  ÎËÌËÈ  ÓÌ‡  ÛÍ‡¯‡ÂÚ  ÙË„ÛÛ  ÊÂÌ˘ËÌ˚. ÑÓÏ  ÏÓ‰ÂÎÂÈ  ¯ËÓÍÓ  ‡Á‡·ÓÚ‡Î  ˝ÚÓÚ  ÏÓÚË‚  Ë  Ì‡ÒÚÓÈ˜Ë‚Ó  ‚‚Ó‰ËÚ  Â„Ó  ‚  ÔÎ‡Ú¸ﬂ, ÍÓÚÓ˚Â  ‚ÓÓ·˘Â  ÒÚÓﬂÚÒﬂ  ÔÓ  ÏÂÚÓ‰Û  ÔﬂÏ˚ı  ÒÚÓ„Ëı  ÎËÌËÈ. Ç  ˆ‚ÂÚÓ‚˚ı  ÒÓ˜ÂÚ‡ÌËﬂı  ÑÓÏ  ÏÓ‰ÂÎÂÈ  Ú‡ÍÊÂ  Ë‰ÂÚ  ÓÚ  Ì‡Ó‰ÌÓ„Ó  Ú‚Ó˜ÂÒÚ‚‡, ÔËÏÂÌﬂﬂ  ‡Òˆ‚ÂÚÍÛ  Ì‡Ó‰Ì˚ı  ÍÓÒÚ˛ÏÓ‚  Ë  ÏÓÚË‚˚  Ì‡ˆËÓÌ‡Î¸Ì˚ı  ‚˚¯Ë‚ÓÍ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àÌÚÂÂÒÌÓ  Ë  ÔÓ- ÌÓ‚ÓÏÛ  ËÒÔÓÎ¸ÁÛ˛ÚÒﬂ  ¯‚˚, ÍÓÚÓ˚Â  ÒÚ‡ÌÓ‚ﬂÚÒﬂ  ÌÂ  ÚÓÎ¸ÍÓ  ÌÂËÁ·ÂÊÌÓÈ  ÚÂıÌË˜ÂÒÍÓÈ  ‰ÂÚ‡Î¸˛, ÌÓ  Ë  ÒÂ‰ÒÚ‚ÓÏ  ÛÍ‡¯ÂÌËﬂ  ÊÂÌÒÍÓ„Ó  ÔÎ‡Ú¸ﬂ. ïÛ‰ÓÊÌËÍË  ÔËÏÂÌﬂ˛Ú  ‚ÒÚ‡‚ÍÛ  ‚  ¯‚˚  ˆ‚ÂÚÌ˚ı  ·ÂÂÍ, ‰ÓÒÚË„‡ﬂ  ˝ÚËÏ  ˆ‚ÂÚÓ‚Ó„Ó  Ë  ÍÓÌÒÚÛÍÚË‚ÌÓ„Ó  ˝ÙÙÂÍÚ‡. Ç  ÛÍ‡‚‡ı  Ë  Û  „ÓÎÓ‚ËÌ˚  ÔËÏÂÌﬂ˛ÚÒﬂ  Ò·ÓÍË. éÌË  Ú‡ÍÊÂ  ÔÓÁ‡ËÏÒÚ‚Ó‚‡Ì˚  ËÁ  Ì‡Ó‰Ì˚ı  ÍÓÒÚ˛ÏÓ‚. àı  ËÒÔÓÎ¸ÁÓ‚‡ÌËÂ  ‚  ÏÓ‰ÂÎËÓ‚‡ÌËË  Ó·ÓÒÌÓ‚˚‚‡ÂÚÒﬂ  ÌÂ  ÚÓÎ¸ÍÓ  Ò  ıÛ‰ÓÊÂÒÚ‚ÂÌÌ˚ı, ÌÓ  Ë  Ò  ÛÚËÎËÚ‡Ì˚ı  ÔÓÁËˆËÈ_ Ï‡ÒÍËÛﬂ  ÔÓÍ‡ÚÓÒÚ¸  ÔÎÂ˜  (˜‡ÒÚ˚È  ÌÂ‰ÓÒÚ‡ÚÓÍ  ÙË„Û˚), Ò·ÓÍË  ﬂ‚Îﬂ˛ÚÒﬂ  ÔÂÍ‡ÒÌÓÈ  ÓÚ‰ÂÎÍÓÈ  ÔÎ‡Ú¸ﬂ. ê‡ÁÎË˜Ì˚Â  ÒÔÓÒÓ·˚  Ó·‡·ÓÚÍË  „ÓÎÓ‚ËÌ˚  Ë  ÛÍ‡‚Ó‚, ˆ‚ÂÚÌ˚Â  ‚Ò‡‚ÍË  ‚  ÔÎÂ˜Â‚˚ı  ¯‚‡ı, ÛÎËÍ, Á‡‚ﬂÁÓ˜ÍË  ‚ÏÂÒÚÓ  ÔÛ„Ó‚Ëˆ, ÍËÒÚÓ˜ÍË  -  ‚ÒÂ  ˝ÚÓ  ÏÓÊÂÚ  ÒÎÛÊËÚ¸  ÔÓÒÚ˚Ï  Ë  ËÁﬂ˘Ì˚Ï  ÛÍ‡¯ÂÌËÂÏ  ÔÎ‡Ú¸ﬂ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ﬂÏÓÈ  ÍÓÈ  ÔÎ‡Ú¸Â‚  ÔËÌËÏ‡ÂÚÒﬂ  ÑÓÏÓÏ  ÏÓ‰ÂÎÂÈ  Á‡  ÓÒÌÓ‚Û  ÒÓÁ‰‡ÌËﬂ  ÌÓ‚˚ı  ÙÓÏ. ÖÒÎË  ÒÎÂ‰ËÚ¸  Á‡  ËÒÔÓÎ¸ÁÓ‚‡ÌËÂÏ  Û·‡¯Â˜ÌÓÈ  ÙÓÏ˚, ÚÓ  ÂÂ  ÔÂÂ‡·ÓÚÍÛ  ‚  ÏÓ‰ÂÎﬂı  Ó‰ÂÊ‰˚  ÏÓÊÌÓ  Ì‡·Î˛‰‡Ú¸  ‚  ‡ÁÌÓÏ  Â¯ÂÌËË: 1) ÔÂÂ‰  Ë  ÒÔËÌÍ‡  ÔÎ‡Ú¸ﬂ  ÍÓﬂÚÒﬂ  ËÁ  ˆÂÎÓ„Ó  ÍÛÒÍ‡, ÛÍ‡‚‡  ËÎË  ˆÂÎ¸ÌÓÍÓÂÌÌÓ„Ó  "ÍËÏÓÌÓ", Ó˜ÂÌ¸  ‡ÒÔÓÒÚ‡ÌÂÌÌ˚Â  ‚  ÚÓ  ‚ÂÏﬂ, ËÎË  ‚Ú‡˜Ì˚Â; 2) ÒÚ‡Ì  ÔÎ‡Ú¸ﬂ- Û·‡ıË  ËÏÂÂÚ  ÔÓ‰ÓÎ¸Ì˚Â  ÎËÌËË  ÍÓﬂ, ÔÓıÓ‰ﬂ˘ËÂ  ËÎË  ˜ÂÂÁ  Â„Ó  ˆÂÌÚ, ËÎË  ÒËÏÏÂÚË˜ÌÓ  ÔÓ  Ó·Â  ÒÚÓÓÌ˚  ÒÂ‰ÂÌÈ  ÎËÌËË. á‰ÂÒ¸  Ï˚  ‚Ë‰ËÏ  ﬂ‚ÌÛ˛  ‡Ì‡ÎÓ„Ë˛  Ò  ÔÓÍÓÂÏ  ÌÂ  ÚÓÎ¸ÍÓ  ÛÒÒÍËı  Û·‡ı, ÌÓ  Ë  Û·‡ı  ‰Û„Ëı  Ì‡Ó‰ÌÓÒÚÂÈ, Ì‡ÔËÏÂ  Ì‡Ó‰Ó‚  èÓ‚ÓÎÊ¸ﬂ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‡Ë·ÓÎÂÂ  ‰ÂÚ‡Î¸ÌÓÏÛ  ËÒÒÎÂ‰Ó‚‡ÌË˛  Ë  ÏÌÓ„Ó·‡ÁÌÓÏÛ  ËÒÔÓÎ¸ÁÓ‚‡ÌË˛  ÔÓ‰‚Â„‡ÂÚÒﬂ  ‰ÂÍÓ  Û·‡ıË. ÉÎ‡‚Ì˚È  ÍÓÏÔÓÁËˆËÓÌÌ˚È  ˆÂÌÚ  ‰ÂÍÓ‡ÚË‚ÌÓ„Ó  Â¯ÂÌËﬂ  -  ÔÎÂ˜Â‚ÓÈ  ÔÓﬂÒ: ‚˚¯Ë‚Í‡  Û  ‚ÓÓÚ‡, Ì‡  „Û‰Ë  Ë  ÛÍ‡‚‡ı  ËÏÂÂÚ  ‡ÁÌÓÓ·‡ÁÌ˚Â  ‚‡Ë‡ÌÚ˚, ‚ÁﬂÚ˚Â  ‰Îﬂ  ÛÁÓ‡  ÓÙÓÏÎÂÌËﬂ  ÒÓ‚ÂÏÂÌÌÓÈ  Ó‰ÂÊ‰˚, ‚  ˜‡ÒÚÌÓÒÚË  ÊÂÌÒÍËı  ÔÎ‡Ú¸Â‚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ë‚ﬂÁ¸  Ì‡Ó‰ÌÓ„Ó  ÍÓÒÚ˛Ï‡  Ò  ÒÓ‚ÂÏÂÌÌ˚Ï  ÔÓﬂ‚ËÎ‡Ò¸  ‚  ÏÓ‰ÂÎËÓ‚‡ÌËË  ÊÂÌÒÍÓÈ  ‚ÂıÌÂÈ Ó‰ÂÊ‰˚  ‚  ÏÂÌ¸¯ÂÈ  ÒÚÂÔÂÌË  Ë  ‚  ËÌÓÏ  ı‡‡ÍÚÂÂ, ˜ÂÏ  ‚  ÎÂ„ÍÓÏ  ÔÎ‡Ú¸Â. éÒÛ˘ÂÒÚ‚ÎﬂÎ‡Ò¸  ÓÌ‡  „Î‡‚Ì˚Ï  Ó·‡ÁÓÏ  ˜ÂÂÁ  ÔÂÂÏÒÚ‚ÂÌÌÓÒÚ¸  ÙÓÏ˚  Ì‡Ó‰ÌÓÈ  Ó‰ÂÊ‰˚. ç‡ÔËÏÂ, ‚  ÏÓ‰Â  ÚÓ„Ó  ‚ÂÏÂÌË  ÛÚ‚Â‰ËÎ‡Ò¸  ÙÓÏ‡  Í‡Á‡ÍËÌ‡. ä‡Í  ËÁ‚ÂÒÚÌÓ, Í‡Á‡ÍËÌ  -  ‚ÂıÌﬂﬂ  ÒÛÍÓÌÌ‡ﬂ  Ó‰ÂÊ‰‡  Ò  ‰ÎËÌÌ˚ÏË  ÛÍ‡‚‡ÏË, Ó·ÎÂ„‡˛˘ËÏË  ÙË„ÛÛ  ‚  ‚ÂıÌÂÈ  ˜‡ÒÚË  Ë  ‡Ò¯Ëﬂ˛˘‡ﬂÒﬂ  ÍÌËÁÛ. ë  ÌÂÍÓÚÓ˚ÏË  ‡ÁÎË˜ËﬂÏË  ÔÓÍÓÈ  Í‡Á‡ÍËÌ‡  ·˚Î  ÔËÌﬂÚ  Û  ÏÌÓ„Ëı  Ì‡Ó‰ÌÓÒÚÂÈ. ë  ÔÓÌﬂÚËÂÏ  "Í‡Á‡ÍËÌ"  ‚ÒÂ„‰‡  Ò‚ﬂÁ˚‚‡ÂÚÒﬂ  ÔÂ‰ÒÚ‡‚ÎÂÌËÂ  Ó·  Ó˜ÂÌ¸  ÒËÎ¸ÌÓ  Ó·ÎÂ„‡˛˘ÂÈ  ÙË„ÛÛ  ÒÚÓÈÌÓÈ  ÙÓÏÂ  Ó‰ÂÊ‰˚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  ÏÓ‰ÂÎËÓ‚‡ÌËË  Ó‰ÂÊ‰˚  ÒËÎÛ˝Ú  Í‡Á‡ÍËÌ‡  ÔÓﬂ‚ËÎÒﬂ  ‚  Ì‡˜‡ÎÂ  30-ı  „Ó‰Ó‚. ç‡  ËÒÛÌÍÂ  ËÁÓ·‡ÊÂÌ‡  ÏÓ‰ÂÎ¸  ÊÂÌÒÍÓ„Ó  Ô‡Î¸ÚÓ  ‚  ÙÓÏÂ  Í‡Á‡ÍËÌ‡. ê‡Ò¯ËÂÌÌ˚È  ‚Âı  ˝ÚÓ„Ó  Ô‡Î¸ÚÓ, ÔﬂÏ‡ﬂ  ÎËÌËﬂ  ÔÎÂ˜, Û‰ÎËÌÂÌÌ‡ﬂ  Á‡  Ò˜ÂÚ  „ÓÎÓ‚ÍË  ·ÛÙÙÓÌËÓ‚‡ÌÌÓ„Ó  ÛÍ‡‚‡, ‰‚Û·ÓÚÌ‡ﬂ  Á‡ÒÚÂÊÍ‡  Ò  Ó‰ÌÓÈ  ÒÚÓÓÌ˚  ‚˚Á˚‚‡˛Ú  ÔÂ‰ÒÚ‡‚ÎÂÌËﬂ  Ó  ¯ËÌÂÎË, Ò  ‰Û„ÓÈ  -  Ó ÛÒÒÍÓÏ  ÔÓÎÛ¯Û·ÍÂ, ˜ÂÚ˚  ÍÓÚÓÓ„Ó  ÏÓÊÌÓ  Á‡ÏÂÚËÚ¸  ‚  ÎËÌËﬂ  ÒÔËÌÍË, ‚  ı‡‡ÍÚÂÂ  ÒÓ˜ÎÂÌÂÌËﬂ  ÌËÊÌÂÈ  ˜‡ÒÚË  ÍÓÔÛÒ‡  ÔÓÎÛ¯Û·Í‡  Ò  ‚ÂıÌÂÈ  ˜‡ÒÚ¸˛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ÖÒÎË  Ó·Ó·˘ËÚ¸  Ù‡ÍÚ˚  ÓÚ‡ÊÂÌËﬂ  Ì‡Ó‰ÌÓ„Ó  ËÒÍÛÒÒÚ‚‡  ‚  ÏÓ‰ÂÎËÓ‚‡ÌËË  Ó‰ÂÊ‰˚  30-ı  „Ó‰Ó‚, ÚÓ  ÏÓÊÌÓ  Ò‰ÂÎ‡Ú¸  ÒÎÂ‰Û˛˘ËÈ  ‚˚‚Ó‰: ËÌÚÂÂÒ  Í  Ì‡Ó‰ÌÓÏÛ  ËÒÍÛÒÒÚ‚Û  ‚  ‰ÂﬂÚÂÎ¸ÌÓÒÚË  ıÛ‰ÓÊÌËÍÓ‚- ÏÓ‰ÂÎ¸ÂÓ‚  ÁÌ‡˜ËÚÂÎ¸ÌÓ  ÔÓ‚˚ÒËÎÒﬂ. éÒ‚ÓÂÌËÂ  ÙÓÎÍÎÂ‡  ‰Îﬂ  ËÒÔÓÎ¸ÁÓ‚‡ÌËﬂ  ‚  ÒÓ‚ÂÏÂÌÌÓÏ  ÒËÎÛ˝ÚÂ  ﬂ‚ËÎÓÒ¸  Ó‰ÌËÏ  ËÁ  ËÒÚÓ˜ÌËÍÓ‚  Ú‚Ó˜ÂÒÚ‚‡  ÏÓ‰ÂÎ¸ÂÓ‚  åÓÒÍÓ‚ÒÍÓ„Ó  ÑÓÏ‡  ÏÓ‰ÂÎÂÈ. äÛ„  ÏÓÚË‚Ó‚, ÍÓÚÓ˚Â  ÔÓÔ‡‰‡˛Ú  ‚  ÒÙÂÛ  ‚ÌËÏ‡ÌËﬂ  ıÛ‰ÓÊÌËÍÓ‚- ÏÓ‰ÂÎ¸ÂÓ‚  Ë  ‚  ‰‡Î¸ÌÂÈ¯ÂÏ  ﬂ‚Îﬂ˛ÚÒﬂ  ËÒıÓ‰Ì˚ÏË  Ú‚Ó˜ÂÒÍËÏË  ÏÓÏÂÌÚ‡ÏË, ‰ÓÒÚ‡ÚÓ˜ÌÓ  ‡ÁÌÓÓ·‡ÁÂÌ: ÙÓÏ‡  Ó‰ÂÊ‰˚, ˆ‚ÂÚÓ‚˚Â  ÒÓ˜ÂÚ‡ÌËﬂ, ÓÌ‡ÏÂÌÚ‡ˆËﬂ, ˆ‚ÂÚ  ËÚÂıÌËÍ‡  ‚˚¯Ë‚ÍË, ÔËÂÏ˚  ÓÚ‰ÂÎÍË, ËÒÔÓÎ¸ÁÓ‚‡ÌËÂ  ¯‚‡  Ó‰ÌÓ‚ÂÏÂÌÌÓ Í‡Í  ÍÓÌÒÚÛÍÚË‚ÌÓÈ  Ë  ÛÍ‡¯‡˛˘ÂÈ  ÎËÌË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Ó  ÓÚÌÓ¯ÂÌË˛  Í  Ì‡Ó‰ÌÓÏÛ  ËÒÍÛÒÒÚ‚Û  Ì‡·Î˛‰‡ÂÚÒﬂ  Ó‰ÌÓÒÚÓÓÌÌËÈ  ÔÓ‰ıÓ‰. éÒ‚ÓÂÌËÂ  Â„Ó  ÔÓËÒıÓ‰ËÚ  ÔÛÚÂÏ  ÔﬂÏÓ„Ó  ËÒÔÓÎ¸ÁÓ‚‡ÌËﬂ, ËÌÓ„‰‡  ÔÓÎÌÓ„Ó  Á‡ËÏÒÚ‚Ó‚‡ÌËﬂ  ËÁ  Ì‡Ó‰ÌÓÈ  Ó‰ÂÊ‰˚  ÔÓÍÓﬂ, ÙÓÏ˚  ‰ÂÚ‡ÎÂÈ, ÓÚ‰ÂÎ¸Ì˚ı  ˝ÎÂÏÂÌÚÓ‚  ‚˚¯Ë‚ÍË. ç‡ÔËÏÂ, Í‡Í  ËÒÚÓ˜ÌËÍ  Ú‚Ó˜ÂÒÍÓÈ  ‡·ÓÚ˚  ÏÓ‰ÂÎ¸ÂÓ‚  ‚˚‰ÂÎﬂ˛ÚÒﬂ  ÎË¯¸  ‚ÌÂ¯ÌËÂ  ÔËÁÌ‡ÍË  Ì‡Ó‰ÌÓ„Ó  ÍÓÒÚ˛Ï‡: ı‡‡ÍÚÂ  ÔÓÍÓﬂ, ÙÓÏ˚, ‰ÂÍÓ‡. Ç‚Ë‰Û  ÌÂ‰ÓÒÚ‡ÚÓ˜ÌÓÈ  ËÁÛ˜ÂÌÌÓÒÚË  Ì‡Ó‰ÌÓ„Ó  ËÒÍÛÒÒÚ‚‡  Í‡Í  ﬂ‚ÎÂÌËﬂ  ‚ˆÂÎÓÏ  ‚˚Ô‡‰‡ÎË  ËÁ  ‚Ë‰Û  Ú‡ÍËÂ  ‚‡ÊÌ˚Â  Ù‡ÍÚÓ˚, Í‡Í  Á‡‚ËÒËÏÓÒÚ¸  ÍÓÌÒÚÛÍˆËË, ÙÓÏ˚  Ë  ÛÍ‡¯ÂÌËﬂ  ÓÚ  ÚÂıÌË˜ÂÒÍËı  ‚ÓÁÏÓÊÌÓÒÚÂÈ  ÒÔÓÒÓ·‡  ÔÓËÁ‚Ó‰ÒÚ‚‡  ÍÓÒÚ˛Ï‡; ·˚ÚÓ‚‡ﬂ  Ó·ÛÒÎ‚ÎÂÌÌÓÒÚ¸, ‚Ò‚ﬂÁË  Ò  ÚÂ·Ó‚‡ÌËﬂÏË  ÍÓÚÓÓÈ  Ì‡Ó‰Ì˚È  ÍÓÒÚ˛Ï ·˚Î  ‡ÁÎË˜ÂÌ  ÔÓ  Ï‡ÚÂË‡ÎÛ, ÍÓÎË˜ÂÒÚ‚Û  ÛÍ‡¯ÂÌËﬂ, Á‡Ú‡Ú‡Ï  ÚÛ‰‡  ‚  Á‡‚ËÒËÏÓÒÚË  ÓÚ  ÚÓ„Ó, ÍÓ„‰‡, ÍÂÏ, ‚  Í‡ÍÓÏ  ÊËÁÌÂÌÌÓÏ  ÒÎÛ˜‡Â  ÓÌ  ÔËÏÂÌﬂÎÒﬂ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ùÚÓ  ÏÂ¯‡ÎÓ  Ú‚Ó˜ÂÒÍÓÏÛ  ÔÓ‰ıÓ‰Û  Í  ËÒÍÛÒÒÚ‚Û  Ì‡Ó‰ÌÓ„Ó  ÍÓÒÚ˛Ï‡  Í‡Í  Í  ÒÓÍÓ‚Ë˘ÌËˆÂ  Ë‰ÂÈ, ÒÍÓ‚˚‚‡ÎÓ  ËÌËˆË‡ÚË‚Û  ÏÓ‰ÂÎ¸ÂÓ‚  Ë  Ó„‡ÌË˜Ë‚‡ÎÓ  ÂÁÛÎ¸Ú‡Ú˚  Ëı  ‡·ÓÚ˚  ÔÓÂÍÚËÓ‚‡ÌËÂÏ  ÒÓ‚ÂÏÂÌÌ˚ı  ÏÓ‰ÂÎÂÈ  Ò  Ó·ﬂÁ‡ÚÂÎ¸Ì˚Ï  ÔËÏÂÌÂÌËÂÏ  ‚˚¯Ë‚ÍË. ë‚ﬂÁ¸  Ò  ÏÓ‰ÓÈ  ÓÒÛ˘ÂÒÚ‚ÎﬂÎ‡Ò¸  ÔÛÚÂÏ  ‚‚Â‰ÂÌËﬂ  Ú‚Ó˜ÂÒÍËı  Ì‡ıÓ‰ÓÍ  ÓÚ  Ì‡Ó‰ÌÓ„Ó  ‚  ÛÊÂ  Ì‡È‰ÂÌÌ˚Â  ÙÓÏ˚  „ÓÒÔÓ‰ÒÚ‚Û˛˘Â„Ó  ÒËÎÛ˝Ú‡. äÓÏÂ  ÚÓ„Ó, ÒÎÓÊÌ˚È  ÍÓÌÒÚÛÍÚË‚Ì˚È  ÒÚÓÈ  ÒÓ‚ÂÏÂÌÌÓÈ  Ó‰ÂÊ‰˚, ÒÙÓÏËÓ‚‡‚¯ËÈÒﬂ  ÔÓ‰  ‚ÎËﬂÌËÂÏ  ÒÚËÎﬂ  ÍÓÌÒÚÛÍÚË‚ËÁÏ‡, ÏÂ¯‡Î  ÍÓÌÚ‡ÍÚÛ  Ò  ÍÓÌÒÚÛÍÚË‚Ì˚Ï  ÒÚÓÂÏ  Ì‡Ó‰Ì˚ı  Ó‰ÂÊ‰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ÖÒÎË  ‚  20-ı  „Ó‰‡ı  ÙÓÏ‡  Ë  ÔÓÍÓÈ  „ÓÓ‰ÒÍÓÈ  Ó‰ÂÊ‰˚  ÒÓ‚Ô‡‰‡ÎË  ‚  Ó·˘Ëı  ˜ÂÚ‡ı  Ò  ÙÓÏÓÈ  Ë  ÔÓÍÓÂÏ  Ì‡Ó‰ÌÓÈ  Ó‰ÂÊ‰˚, ÚÓ  ‚  30-ı  „Ó‰‡ı  Ú‡ÍÓ„Ó  ÒÓ‚Ô‡‰ÂÌËﬂ  ÌÂ  ·˚ÎÓ. åÓ‰Ì‡ﬂ  Ó‰ÂÊ‰‡  ÌÂ  ÏÓ„Î‡  "‚ÓÒÔËÌËÏ‡Ú¸"  ÓÚ  Ì‡Ó‰ÌÓ„Ó  ÍÓÒÚ˛Ï‡  ÌË  Ú‡‰ËˆËÓÌÌ˚ı  ˝ÎÂÏÂÌÚÓ‚  ÔÓÍÓﬂ, ÌË  ÔËÂÏÓ‚  ‡ÁÏÂ˘ÂÌËﬂ  ‰ÂÍÓ‡. èÓÔ˚ÚÍË  ÏÓ‰ÂÎ¸ÂÓ‚  ÒÓÂ‰ËÌËÚ¸  Ì‡Ó‰ÌÓÂ  ËÒÍÛÒÒÚ‚Ó  Ë  ÍÓÌÒÚÛÍÚË‚ËÁÏ  ÌÂ  ËÏÂÎË  ÛÒÔÂı‡. åÓ‰ÂÎË  Ó‰ÂÊ‰˚, ‡Á‡·‡Ú˚‚‡ÂÏ˚Â  ıÛ‰ÓÊÌËÍ‡ÏË  ÔÓ  Ì‡Ó‰Ì˚Ï  ÏÓÚË‚‡Ï, ıÓÚﬂ  Ë  ÓÚÎË˜‡ÎËÒ¸  ÓÚ  Ë‰Û˘ÂÈ  Ò  á‡Ô‡‰‡  ÏÓ‰˚  Ò‚ÓÂÈ  Ò‡ÏÓ·˚ÚÌÓÒÚ¸˛, ÌÓ‚ËÁÌÓÈ, ÌÓ  ·˚ÎË  ÔÂÂ„ÛÊÂÌ˚  ‚  ÍÓÏÔÓÁËˆËÓÌÌÓÏ  ÓÚÌÓ¯ÂÌËË  Ë  ˝ÚÌÓ„‡ÙË˜Ì˚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Использование народных мотивов в моделировании одежд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       </w:t>
      </w:r>
      <w:r>
        <w:rPr>
          <w:rFonts w:cs="Times New Roman" w:ascii="Times New Roman" w:hAnsi="Times New Roman"/>
          <w:b/>
          <w:i/>
        </w:rPr>
        <w:t>в 40-х .-..начале50-х год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ê‡Á‚ÂÌÛ‚¯‡ﬂÒﬂ  ‰ÂﬂÚÂÎ¸ÌÓÒÚ¸  ÏÓ‰ÂÎËÛ˛˘Ëı  Ó„‡ÌËÁ‡ˆËÈ  ·˚Î‡  ÔÂ‚‡Ì‡  ÇÂÎËÍÓÈ  éÚÂ˜ÂÒÚ‚ÂÌÌÓÈ  ‚ÓÈÌÓÈ. åÓÒÍÓ‚ÒÍËÈ  ÑÓÏ  ÏÓ‰ÂÎÂÈ  ‚ÓÁÓ·ÌÓ‚ËÎ  Ò‚Ó˛  ‡·ÓÚÛ  ÚÓÎ¸ÍÓ  ‚  1944  „Ó‰Û. ä  ˝ÚÓÏÛ  ‚ÂÏÂÌË  ‚  ÍÓÎÎÂÍÚË‚Â ÏÓ‰ÂÎ¸ÂÓ‚, Â„Ó  ÒÓÚÛ‰ÌËÍÓ‚  ÛÊÂ  Ì‡ıÓ‰ËÎÒﬂ  ˆÂÎ˚È  ﬂ‰  ÏÓÎÓ‰˚ı  ıÛ‰ÓÊÌËÍÓ‚- ÓÍÓÌ˜Ë‚¯Ëı  ıÛ‰ÓÊÂÒÚ‚ÂÌÌ˚È  Ù‡ÍÛÎ¸ÚÂÚ  åÓÒÍÓ‚ÒÍÓ„Ó  ÚÂÍÒÚËÎ¸ÌÓ„Ó  ËÌÒÚËÚÛÚ‡. àı  Ú‚Ó˜ÂÒÍ‡ﬂ  ÔÓ‰„ÓÚÓ‚Í‡, ÓÒÌÓ‚‡ÌÌ‡ﬂ  Ì‡  ËÁÛ˜ÂÌËË  ËÒÍÛÒÒÚ‚‡  ÔÓ¯ÎÓ„Ó, ÒÔÓÒÓ·ÒÚ‚Ó‚‡Î‡  ‰‡Î¸ÌÂÈ¯ÂÏÛ  ‡Á‚ËÚË˛  ÒÓ‚ÂÚÒÍÓ„Ó  ÏÓ‰ÂÎËÓ‚‡ÌËﬂ  ‚  ÔÎ‡ÌÂ  Ì‡ÒÎÂ‰Ó‚‡ÌËﬂ  Ì‡Ó‰Ì˚ı  Ú‡‰ËˆËÈ  ‚  ÍÓÒÚ˛ÏÂ. Ç  Ò‚ÓÂÈ  ‡·ÓÚÂ  ıÛ‰ÓÊÌËÍË- ÏÓ‰ÂÎ¸Â˚  Ú‡ÍÊÂ  Ó·‡˘‡ÎËÒ¸  Í  ‰ÂÍÓ‡ÚË‚ÌÓÈ  ﬂÍÓÒÚË  Ë  Á‚Û˜ÌÓÒÚË  Ì‡Ó‰ÌÓ„Ó  ÔËÍÎ‡‰ÌÓ„Ó  ËÒÍÛÒÒÚ‚‡, ÍÓÚÓÓÂ  ·˚ÎÓ  ÚÓ„‰‡  ÔÓ˜ÚË  ÂÎËÌÒÚ‚ÂÌÌ˚Ï  ËÒÚÓ˜ÌËÍÓÏ  Ú‚Ó˜ÂÒÚ‚‡. èÓÒÚÛÔÎÂÌËÂ  ËÌÙÓÏ‡ˆËË  Ó  ÒÓÒÚÓﬂÌËË  ÏÓ‰ÂÎËÓ‚‡ÌËﬂ  ËÁ-Á‡  „‡ÌËˆ˚  Ë  ‚  ÔÂ‚Û˛  Ó˜ÂÂ‰¸  ËÁ  î‡ÌˆËË  ÔÂÍ‡ÚËÎÓÒ¸  Â˘Â  ‚  1939  „Ó‰Û, ÍÓ„‰‡  ÇÚÓ‡ﬂ  ÏËÓ‚‡ﬂ  ‚ÓÈÌ‡  Óı‚‡ÚËÎ‡  á‡Ô‡‰ÌÛ˛  Ö‚ÓÔÛ. ÖÒÚÂÒÚ‚ÂÌÌÓ, ˜ÚÓ  ‡ÍÚË‚ÌÓ„Ó  Ó·ÏÂÌ‡  ÓÔ˚ÚÓÏ  ‚  Ú‡ÍËı  ÛÒÎÓ‚Ëﬂı  ·˚Ú¸  ÌÂ  ÏÓ„ÎÓ. ëÎÓÊË‚¯‡ﬂÒﬂ  ÒËÚÛ‡ˆËﬂ, ‚  ÒËÎÛ  ÍÓÚÓÓÈ  ÔÂÂ‰  ıÛ‰ÓÊÌËÍ‡ÏË  ÓÍ‡Á‡ÎÒﬂ  ÔÓÒÛÚË  ‰ÂÎ‡  ÚÓÎ¸ÍÓ  Ó‰ËÌ  ËÒÚÓ˜ÌËÍ  Ú‚Ó˜ÂÒÍÓ„Ó  ÔËÚ‡ÌËﬂ, ÒÓÒÎÛÊËÎ‡  ÓÔÂ‰ÂÎÂÌÌÛ˛  ÒÎÛÊ·Û: ˝ÚÓ  ÔË‚ÂÎÓ  Í  ‰ÂÚ‡Î¸ÌÓÏÛ  Ë  ¯ËÓÍÓÏÛ  ËÁÛ˜ÂÌË˛  Ì‡Ó‰ÌÓ„Ó  Ì‡ÒÎÂ‰Ëﬂ  ‚ ÍÓÒÚ˛ÏÂ, ‡ÌÂÂ  ‚  Ú‡ÍÓÈ  ÒÚÂÔÂÌË  ÌÂ  Ì‡·Î˛‰‡‚¯ÂÏÛÒﬂ. éÌÓ  Í  ÚÓÏÛ  ÊÂ  ·˚ÎÓ  ÂÒÚÂÒÚ‚ÂÌÌ˚Ï, Í‡Í  ÔÓ‰ÓÎÊÂÌËÂ  ÔÓˆÂÒÒ‡, Ì‡˜‡ÚÓ„Ó  ÏÓ‰ÂÎ¸Â‡ÏË  Â˘Â  ‰Ó  ‚ÓÈÌ˚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ëÎÂ‰ÛÂÚ  ÒÍ‡Á‡Ú¸, ˜ÚÓ  ÇÚÓ‡ﬂ  ÏËÓ‚‡ﬂ  ‚ÓÈÌ‡  Ì‡ÎÓÊËÎ‡  Ò‚ÓÈ  ÓÔÂ‰ÂÎÂÌÌ˚È  ÓÚÔÂ˜‡ÚÓÍ  Ì‡  Ó·ÎËÍ  ÊÂÌ˘ËÌ˚, Ì‡  ÂÂ  ÍÓÒÚ˛Ï. é·‡Á  ÊÂÌÒÍÓÈ  Í‡ÒÓÚ˚  ÌÂ  ÒÚÓËÚÒﬂ  ·ÓÎ¸¯Â  Ì‡  Á‡ÒÚ˚‚¯ÂÈ  ˝ÍÒÚ‡‚‡„‡ÌÚÌÓÒÚË. à‰Â‡ÎÓÏ  ÒÎÛÊËÚ  ÊÂÌ˘ËÌ‡- ÚÛÊÂÌËˆ‡, ÊÂÌ˘ËÌ‡-  ÒÓÎ‰‡Ú, Ì‡Ó‚ÌÂ  Ò  ÏÛÊ˜ËÌ‡ÏË  ‚˚ÌÂÒ¯‡ﬂ  ÚÛ‰ÌÓÒÚË  ‚ÓÈÌ˚. é·  ˝ÚÓÏ  „Ó‚ÓËÚ  Ë  ÂÂ  ÍÓÒÚ˛Ï: ‡Ò¯ËÂÌÌ˚Â, ÊÂÒÚÍËÂ, Í‡Í  Û  ÏÛÌ‰Ë‡, ÔÎÂ˜Ë, ¯ËÓÍËÈ  ÔÓﬂÒ, ÍÓÚÓ˚È  ÔÎÓÚÌÓ  Óı‚‡Ú˚‚‡Î  ÔÓ‰Ó„Ì‡ÌÌ˚Â  Í  ÙË„ÛÂ  ÔÎ‡Ú¸Â  Ë  Ô‡Î¸ÚÓ, Ì‡ÔÓÏËÌ‡‚¯ÂÂ  ¯ËÌÂÎ¸. ê‡ÒÔÓÒÚ‡ÌËÎËÒ¸  ·ÎÛÁ˚  Ò  ÛÍ‡‚ÓÏ  Ì‡  Ï‡ÌÊÂÚÂ, ÒÚﬂÌÛÚ˚Â  Ì‡  Ú‡ÎËË  ÂÏÂ¯ÍÓÏ  Ë  ÌÓÒË‚¯ËÂÒﬂ  ÔÓ‚Âı  ÔﬂÏÓÈ  ÍÓÓÚÍÓÈ  ˛·ÍË. Ç  ÒÓ˜ÂÚ‡ÌËË  Ò  Ò‡ÔÓ„‡ÏË  Ì‡  ÌËÁÍÓÏ  Í‡·ÎÛÍÂ, ·ÂÂÚ‡ÏË, ÒÛÏÍ‡ÏË  ÔÎ‡Ì¯ÂÚÍ‡ÏË  Ú‡ÍÓÈ  ÍÓÒÚ˛Ï  Ó˜ÂÌ¸  Ì‡ÔÓÏËÌ‡Î  ‚ÓÂÌÌÓÂ  Ó·ÏÛÌ‰ËÓ‚‡ÌËÂ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ÓÒÎÂ‚ÓÂÌÌ˚È  ÔÂËÓ‰  ËÒÔÓÎ¸ÁÓ‚‡ÌËﬂ  Ì‡Ó‰Ì˚ı  ÏÓÚË‚Ó‚  ‚  ÏÓ‰ÂÎËÓ‚‡ÌËË  Ó‰ÂÊ‰˚  ÏÓÊÌÓ  ‚  Ó·˘ÂÏ  ÔÎ‡ÌÂ  Ì‡Á‚‡Ú¸  ÔÂËÓ‰ÓÏ  ÒÌ‡˜‡Î‡  ÍÓÎË˜ÂÒÚ‚ÂÌÌÓ„Ó  (40-Â  „Ó‰˚), Á‡ÚÂÏ  Í‡˜ÂÒÚ‚ÂÌÌÓ„Ó  ÓÚ·Ó‡  (50-Â  „Ó‰˚). èÓ‰  ‚˚‡ÊÂÌËÂÏ  "ÍÓÎË˜ÂÒÚ‚ÂÌÌ˚È  ÓÚ·Ó"  ÔÓ‰‡ÁÛÏÂ‚‡ÂÚÒﬂ  ‡·ÓÚ‡  ÔÓ  Û‚ÂÎË˜ÂÌË˛  ‚‡Ë‡ÌÚÓ‚  ÚÓ„Ó  ËÎË  ËÌÓ„Ó  ÏÓÚË‚‡, ‚ÁﬂÚÓ„Ó  ËÁ  Ì‡Ó‰ÌÓ„Ó  ËÒÍÛÒÒÚ‚‡  Ë  ÔÓÎÛ˜Ë‚¯Â„Ó  ÓÚ‡ÊÂÌËÂ  ‚  ﬂ‰Â  ÏÓ‰ÂÎÂÈ. èË  ˝ÚÓÏ  ‚‡Ë‡ˆËË  ÔÓ‰‚Â„‡ÎËÒ¸  ÒÌ‡˜‡Î‡  ÚÂ  ÊÂ  ÙÓÏ˚  ÍÓÒÚ˛Ï‡  Ë  ÔËÂÏ˚  ÓÌ‡ÏÂÌÚËÍË, ÍÓÚÓ˚Â  ËÒÔÓÎ¸ÁÓ‚‡ÎËÒ¸  ıÛ‰ÓÊÌËÍ‡ÏË  Â˘Â  ‚  ‰Ó‚ÓÂÌÌÓÂ  ‚ÂÏﬂ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åÓ‰ÂÎËÓ‚‡ÌËÂ  Ó‰ÂÊ‰˚  ‚  40-50-ı  „Ó‰‡ı  Ò‚Ë‰ÂÚÂÎ¸ÒÚ‚ÛÂÚ  Ó  ÚÓÏ, ˜ÚÓ  ÏÓ‰ÂÎË  Ë  ÊÂÌÒÍËı, Ë  ‰ÂÚÒÍËı  ÔÎ‡Ú¸Â‚  ÌÂÒÛÚ  ‚  ÓÒÌÓ‚Â ÔÓÍÓﬂ  ˝ÎÂÏÂÌÚ˚  ÍÓÌÒÚÛÍÚË‚ÌÓ„Ó  ÔÓÒÚÓÂÌËﬂ  Ì‡Ó‰Ì˚ı  Û·‡ı, ÔﬂÏÓÍÓÂÌÌÓÈ  ÍÂÒÚ¸ﬂÌÒÍÓÈ  Ó‰ÂÊ‰˚  -  ¯Û¯Ô‡ÌÓ‚, Ì‡‚Â¯ÌËÍÓ‚. àı  ÛÍ‡¯ÂÌËÂ  Í‡Í  ÔÓ  ‡ÒÔÓÎÓÊÂÌË˛, Ú‡Í  Ë  ÔÓ  ÚÂıÌË˜ÂÒÍËÏ  ÔËÂÏ‡Ï  Ì‡ÔÓÏËÌ‡ÂÚ  ÓÙÓÏÎÂÌËÂ  Ì‡Ó‰ÌÓ„Ó  ÍÓÒÚ˛Ï‡. ç‡Ë·ÓÎÂÂ ˜‡ÒÚÓ  ÓÚ‡Ê‡ÂÚÒﬂ  ÔËÌˆËÔ  ‡ÒÔÓÎÓÊÂÌËﬂ  ÓÌ‡ÏÂÌÚ‡  ‚ÓÍÛ„  ‚ÓÓÚ‡, Ì‡  „Û‰Ë  Ë  Ì‡  ÛÍ‡‚‡ı, Ú. Â.   ÓÌ‡ÏÂÌÚËÛ˛ÚÒﬂ  ˜‡ÒÚË  ‚Â˘Ë, ÒÓÓÚ‚ÂÚÒÚ‚Û˛˘ËÂ  ÔÎÂ˜Â‚ÓÏÛ  ÔÓﬂÒÛ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äÓÏÂ  ÚÓ„Ó  Ì‡·Î˛‰‡ÂÚÒﬂ  ÔËÏÂÌÂÌËÂ  Ë  ‰Û„Ëı  ÒıÂÏ  ‡ÁÏÂ˘ÂÌËﬂ  ‚˚¯Ë‚ÍË: Ò  ÔÂËÏÛ˘ÂÒÚ‚ÂÌÌ˚Ï  ÛÍ‡¯ÂÌËÂÏ  ‚ÌËÁÛ, Ì‡  ÔÓ‰ÓÎ¸ÌÓÈ  ˜‡ÒÚË  ‚Â˘Ë, Í‡Í  Ì‡  Û·‡ı‡ı  ÊËÚÂÎÂÈ  ÒÂ‚ÂÌ˚ı  Ó·Î‡ÒÚÂÈ, Ë  ‡‚ÌÓÏÂÌÓÂ  ‡ÒÔÂ‰ÂÎÂÌËÂ  ÓÌ‡ÏÂÌÚËÍË  ÔÓ  ‚ÒÂÈ  ÔÎÓÒÍÓÒÚË  Û·‡ı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äÓÎË˜ÂÒÚ‚Ó  ‚˚¯Ë‚ÍË  ‰Ó‚ÓÎ¸ÌÓ  ‡ÁÌÓÓ·‡ÁÌÓ. ó‡˘Â  ‚ÒÂ„Ó  Â˛  ÛÍ‡¯‡ÎËÒ¸  ÚÓÎ¸ÍÓ  ‚ÂıÌﬂﬂ, ÒÂ‰Ìﬂﬂ  ËÎË  ÌËÊÌﬂﬂ  ˜‡ÒÚË  ÏÓ‰ÂÎË, ÒÓÓ·˘‡ﬂ  ÏÓ‰ÂÎË  ÌÂÍÓÚÓÛ˛  ‰ËÌ‡ÏËÍÛ. àÌÓ„‰‡  ‚˚¯Ë‚Í‡  ‡‚ÌÓÏÂÌÓ  ‡Á·‡Ò˚‚‡ÂÚÒﬂ  ÔÓ  ‚ÒÂÈ  ÔÎÓ˘‡‰Ë  ÓÌ‡ÏÂÌÚËÛÂÏÓÈ  ‚Â˘Ë, ‡ÒÔÓÎ‡„‡ﬂÒ¸  Ì‡  „Û‰Ë, Û  „ÓÎÓ‚ËÌ˚, Ì‡  ÔÎÂ˜‡ı, ‚‰ÓÎ¸  ¯‚Ó‚, ÔÓ  ÔÓ‰ÓÎÛ  Ë  Í‡˛  ÛÍ‡‚Ó‚, ÓÚ˜Â„Ó  ÔÎ‡ÚÂ  ‚˚Á˚‚‡ÂÚ  Ó˘Û˘ÂÌËÂ  ÒÔÓÍÓÈÒÚ‚Ëﬂ  Ë  Û‡‚ÌÓ‚Â¯‡ÌÌÓÒÚ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ëÚÂÏÎÂÌËÂ  ÔÓ‰˜ÂÍÌÛÚ¸  ÌËÁ  ‚Â˘Ë  ÏÓÊÌÓ  Û‚Ë‰ÂÚ¸  ‚  ﬂ‰Â  ÏÓ‰ÂÎÂÈ  ÚÓ„Ó  ‚ÂÏÂÌË. ùÚÓÚ  ‚‡Ë‡ÌÚ  ‡ÒÔÓÎÓÊÂÌËﬂ  ÓÌ‡ÏÂÌÚ‡  Ì‡Ë·ÓÎÂÂ  Û‰‡˜ÂÌ, Ú‡Í  Í‡Í  ÔË  ÌÂÏ  Ú‡  ËÎË  ËÌ‡ﬂ  ÏÓ‰ÂÎ¸  Ó‰ÂÊ‰˚  ÔÓÎÛ˜‡ÂÚÒﬂ  ÏÂÌÂÂ  ˝ÚÌÓ„‡ÙË˜ÌÓÈ, ˜ÂÏ  ÏÓ‰ÂÎË  Ò  ‡ÒÔÂ‰ÂÎÂÌËÂÏ  ‚˚¯Ë‚ÍË, ÔÓ‰Ó·Ì˚Ï  ÂÂ  ‡Á·ÓÒÛ  ‚  Ì‡Ó‰Ì˚ı  Û·‡ı‡ı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ëÓ  ÒÚÂÏÎÂÌËÂÏ  ‡ÒÔÓÎÓÊËÚ¸  ‚˚¯Ë‚ÍÛ  ÔÓ  ÓÔÂ‰ÂÎÂÌÌÓÈ  ÒıÂÏÂ  Ì‡·Î˛‰‡ÂÚÒﬂ  ÚÂÌ‰ÂÌˆËﬂ  Í  ÂÂ  ÎÓÍ‡ÎËÁ‡ˆËË, ÍÓÚÓ‡ﬂ  Ó·ÛÒÎÓ‚ÎË‚‡ÂÚÒﬂ  ÔÓÍÓÂÏ  Ë  ÙÓÏÓÈ  ‚Â˘Ë, Ë‰Û˘ËÏË  ÓÚ  Ì‡Ó‰ÌÓ„Ó  ÍÓÌÒÚÛÍÚË‚ÌÓ„Ó  ÍÓﬂ. èËÏÂÓÏ  ÎÓÍ‡Î¸ÌÓ„Ó  ‡ÒÔÓÎÓÊÂÌËﬂ  ‚˚¯Ë‚ÍË  ﬂ‚ÎﬂÂÚÒﬂ  ÓÌ‡ÏÂÌÚ‡ˆËﬂ  Í‡Ï‡ÌÓ‚, ·ÓÍÓ‚˚ı  ¯‚Ó‚, Í‡Â‚  ËÁ‰ÂÎËﬂ. åÓ‰ÂÎ¸, ËÁÓ·‡ÊÂÌÌ‡ﬂ  Ì‡  ËÒÛÌÍÂ  ‡Á‡·ÓÚ‡Ì‡  ÔÓ  ÏÓÚË‚‡Ï  ÒÎÓ‚‡ˆÍÓ„Ó  Í‡ÙÚ‡Ì‡. èÓÂÁ  Í‡Ï‡ÌÓ‚  ÛÍ‡¯ÂÌ  ÍÛÔÌÓÈ  ¯ÌÛÓ‚ÓÈ  ‚˚¯Ë‚ÍÓÈ, ÛÁÓ  ÓÍ‡ÈÏÎﬂÂÚ  Â„Ó, ÍÓÌˆÂÌÚËÛﬂÒ¸  ‚  ÌËÊÌÂÈ  ˜‡ÒÚË  ‚  ‚Ë‰Â  ÓÁÂÚÍË. íÂıÌËÍ‡  Ë  ËÒÛÌÓÍ  ‚˚¯Ë‚ÍË  Ì‡ÔÓÏËÌ‡˛Ú  ÒÔÓÒÓ·  ÓÚ‰ÂÎÍË  ‚ÂıÌÂÈ  Ó‰ÂÊ‰˚  Û  Ì‡Ó‰Ó‚  á‡Ô‡‰ÌÓÈ  ìÍ‡ËÌ˚, èÓÎ¸¯Ë, óÂıÓÒÎÓ‚‡ÍË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‡  ËÒÛÌÍÂ  ËÁÓ·‡ÊÂÌ‡  ÏÓ‰ÂÎ¸  Ì‡ﬂ‰ÌÓ„Ó  ÊÂÌÒÍÓ„Ó  ÔÎ‡Ú¸ﬂ- ÍÓÒÚ˛Ï‡, ‚  ÍÓÚÓÓÏ  ‚˚¯Ë‚ÍÓÈ  ‡ÍˆÂÌÚËÛ˛ÚÒﬂ  ¯‚˚  Ì‡  ÒÔËÌÍÂ  Ë  ÏÂÒÚÓ  Í‡Ï‡ÌÓ‚. Ç˚¯Ë‚Í‡  ‚˚ÔÓÎÌÂÌ‡  ¯ÌÛÓÏ, ÛÎÓÊÂÌÌ˚Ï  Ì‡  ËÒÛÌÍÂ. Ç  Ò‚ÓÂÏ  Â¯ÂÌËË  ‡‚ÚÓ  ¯ÂÎ  ÓÚ  ÔËÌˆËÔÓ‚  ÔÓÒÚÓÂÌËﬂ  ‚ÂÌ„ÂÒÍÓ„Ó  ÍÓÒÚ˛Ï‡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  ÔÓÍÓÂ  Ë  ÙÓÏÂ  ÏÌÓ„Ëı  ÏÓ‰ÂÎÂÈ  ÊÂÌÒÍÓ„Ó  ÍÓÒÚ˛Ï‡  ÏÓÊÌÓ  Ó·Ì‡ÛÊËÚ¸  ‡ÁÎË˜ÌÓ„Ó  Ó‰‡  ‡Ì‡ÎÓ„ËË  Ò  ÔÓÍÓÂÏ  Ë ÙÓÏÓÈ  ¯Û¯Ô‡Ì‡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‡·Î˛‰‡ÂÚÒﬂ  ËÒÔÓÎ¸ÁÓ‚‡ÌËÂ  ÎËÌËÈ  ÔÓÍÓﬂ  Ë  ÔËÌˆËÔ˚  ÓÚ‰ÂÎÍË  ‚ÂıÌÂÈ  Ó‰ÂÊ‰˚  ‡ÁÌ˚ı  Ì‡Ó‰ÌÓÒÚÂÈ  -  ÛÒÒÍËı, ÛÍ‡ËÌˆÂ‚, ·ÂÎÓÛÒÓ‚, Ì‡Ó‰Ó‚  ä‡‚Í‡Á‡. 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àÒÔÓÎ¸ÁÓ‚‡ÌËÂ  Ó·‡ÁˆÓ‚  Ì‡Ó‰ÌÓ„Ó  ËÒÍÛÒÒÚ‚‡  ‚  ÏÓ‰ÂÎËÓ‚‡ÌËË  Ó‰ÂÊ‰˚  ‚  40-ı  „Ó‰‡ı  ‚˚Á‚‡ÎÓ  Í  ÊËÁÌË  Ó„ÓÏÌ˚È  Á‡Ô‡Ò  Ú‚Ó˜ÂÒÍËı  ÒÂ‰ÒÚ‚, ÌÂ‡ÒÍ˚Ú˚ı  ‚  30-ı  „Ó‰‡ı. üÍËÂ  Ì‡Ó‰Ì˚Â  ‚˚¯Ë‚ÍË, ÒÔÓÒÓ·˚  ÛÍ‡¯ÂÌËﬂ  Ó‰ÂÊ‰˚, ‡ÁÌÓÓ·‡ÁÌÓÒÚ¸  Ë  ÎÓ„Ë˜ÌÓÒÚ¸  ÔÓÍÓﬂ, ‡‰ÓÒÚÌ‡ﬂ  „‡ÏÏ‡  ˆ‚ÂÚÓ‚˚ı  ÒÓ˜ÂÚ‡ÌËÈ  -  ‚ÒÂ  ˝ÚÓ, Í‡Í  ·˚  ‚ÌÓ‚¸  Ì‡È‰ÂÌÌÓÂ  ıÛ‰ÓÊÌËÍ‡ÏË- ÏÓ‰ÂÎ¸Â‡ÏË, Ó·Ó„‡ÚËÎÓ  Ëı  Ú‚Ó˜ÂÒÍËÂ  ÔÓËÒÍ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Ó  Ì‡ﬂ‰Û  Ò  Û‰‡˜Ì˚ÏË  Â¯ÂÌËﬂÏË  ÒÎÂ‰ÛÂÚ  ÓÚÏÂÚËÚ¸  Ë  Ù‡ÍÚ˚  ÌÂÛ‰‡˜ÌÓ„Ó  ÔÂÚ‚ÓÂÌËﬂ  Ì‡Ó‰ÌÓ„Ó  ÓË„ËÌ‡Î‡. ì‚ÎÂ˜ÂÌËÂ  Ì‡Ó‰Ì˚ÏË  ÏÓÚË‚‡ÏË  ÔË‚ÂÎÓ  Í  ÔÂÂ„ÛÊÂÌÌÓÒÚË  ÏÓ‰ÂÎÂÈ  ‰ÂÍÓÓÏ. èÓﬂ‚ËÎÒﬂ  Ú‚Ó˜ÂÒÍËÈ  ÔÎ‡„Ë‡Ú: ˜‡ÒÚÓ  ‚  ÍÓÏÔÓÁËˆËÓÌÌÓÏ  Â¯ÂÌËË  Ì‡·Î˛‰‡ÎÓÒ¸  ÍÓÔËÓ‚‡ÌËÂ  ÔÓ‰ÎËÌÌËÍ‡  -  Â„Ó  ÔÓÍÓÈ, ˆ‚ÂÚ, ‡ÒÔÂ‰ÂÎÂÌËÂ  ‚˚¯Ë‚ÍË  Ë  ‰‡ÊÂ  ÂÂ  ËÒÛÌÓÍ  ÔÂÂÌÓÒËÎËÒ¸  Ì‡  ÒÓ‚ÂÏÂÌÌÓÂ  ÔÎ‡Ú¸Â. á‡ÍÓÌ˚  ÔÓÒÚÓÂÌËﬂ  Ë  ÓÙÓÏÎÂÌËﬂ  Ì‡Ó‰ÌÓ„Ó  ÍÓÒÚ˛Ï‡  Ì‡Û¯‡ÎËÒ¸. ç‡ÔËÏÂ, ÙÛÌÍˆËÓÌ‡Î¸Ì‡ﬂ  ÓÎ¸  ÍÓÒÚ˛Ï‡  ÌÂ  ÔËÌËÏ‡Î‡Ò¸  ‚Ó  ‚ÌËÏ‡ÌËÂ  -  ‚˚¯Ë‚ÍÓÈ  ÛÍ‡¯‡ÎË  Ë  Í‡Ê‰Ó‰ÌÂ‚ÌÛ˛, Ë  Ì‡ﬂ‰ÌÛ˛  Ó‰ÂÊ‰Û. çÂÂ‰ÍÓ  ÍÓÎË˜ÂÒÚ‚Ó  ‚˚¯Ë‚ÍË  Ë  ÂÂ  ÚÛ‰ÓÂÏÍÓÒÚ¸  ·˚ÎË  Ó‰ËÌ‡ÍÓ‚˚ÏË  Ë  Ì‡  ‰ÓÏ‡¯ÌÂÏ  ı‡Î‡ÚÂ, Ë  Ì‡  ÔÎ‡Ú¸Â  ‰Îﬂ  ÚÂ‡Ú‡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Â  ‚ÒÂ„‰‡  ÔËÌËÏ‡ÎÒﬂ  ‚Ó  ‚ÌËÏ‡ÌËÂ  ÔËÌˆËÔ  ÒÓÓÚ‚ÂÚÒÚ‚Ëﬂ  Ù‡ÍÚÛ˚  ÚÍ‡ÌË  ÚÂıÌËÍÂ  ÓÚ‰ÂÎÍË. ãÂ„ÍÓÂ  ÔÎ‡Ú¸Â  ËÁ  ÍÂÔ- ÊÓÊÂÚ‡, ‚˚¯ËÚÓÂ  ¯ÂÒÚ¸˛, ÛÚﬂÊÂÎﬂÎÓÒ¸, Â„Ó  ÙÓÏ‡  Ë  ÔÓÍÓÈ  Ó·ÛÒÎÓ‚ÎË‚‡ÎËÒ¸  ÌÂ  ÔÎ‡ÒÚËÍÓÈ  ÚÍ‡ÌË, ‡  ÒÚÂÏÎÂÌËÂÏ  ÔÓ‚ÚÓËÚ¸  ÙÓÏÛ  Ì‡Ó‰ÌÓ„Ó  ÍÓÒÚ˛Ï‡. ëÓ‚Â¯ÂÌÌÓ  Ó˜Â‚Ë‰ÌÓ, ˜ÚÓ  ·‡Ú¸  ·ÂÁ  ÔÂÂ‡·ÓÚÍË  ‚ÒÂ  Û‚Ë‰ÂÌÌÓÂ  ‚  ‰ÂÍÓ‡ÚË‚ÌÓÏ  Ì‡ÒÎÂ‰ËË  Ì‡Ó‰‡  Ë  ÔÂÂÌÓÒËÚ¸  Â„Ó  ‚  ÒÓ‚ÂÏÂÌÌÓÂ  ·˚ÎÓ  ÌÂÎ¸Áﬂ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óÂÁÏÂÌÓÂ  Û‚ÎÂ˜ÂÌËÂ  ‚˚¯Ë‚ÍÓÈ, ·ÓÎ¸¯ÂÈ  ˜‡ÒÚ¸˛  ‚˚ÔÓÎÌÂÌÌÓÈ  ‚Û˜ÌÛ˛, ÌÂËÁ·ÂÊÌÓ  ‰ÂÎ‡ÎÓ  ÔÎ‡Ú¸Â  ËÎË  ÍÓÒÚ˛Ï  ÛÌËÍ‡Î¸Ì˚Ï, ‰ÓÓ„ËÏ, ÔÂ‰Ì‡ÁÌ‡˜ÂÌÌ˚Ï  ‰Îﬂ  ·ÓÎ¸¯Ó„Ó  ÒÓÍ‡  ÌÓÒÍË. Ç˚¯Ë‚Í‡  ÔÓ  ‡ÒÔÓÎÓÊÂÌË˛  Ë  ı‡‡ÍÚÂÛ  ˜‡ÒÚÓ  ÌÂ  ÒÓ˜ÂÚ‡Î‡Ò¸  Ò  ÍÓÌÒÚÛÍˆËÂÈ  Ó‰ÂÊ‰˚, ÍÓÒÚ˛Ï  ÔÂÂÌ‡Ò˚˘‡ÎÒﬂ  ÓÚ‰ÂÎÍÓÈ. "ç‡Ó‰Ì˚È"  ÍÓÈ  Ì‡˜‡Î  ‰Ó‚ÎÂÚ¸  ‚  ÏÓ‰ÂÎËÓ‚‡ÌËË. Ç  ÔÎ‡Ú¸ﬂı, ÍÓÒÚ˛Ï‡ı  Ë  ÎÂ„ÍËı  Ô‡Î¸ÚÓ  ‰ÓÏËÌËÓ‚‡Î‡  ÔﬂÏ‡ﬂ  Û·‡¯Â˜Ì‡ﬂ  ÙÓÏ‡, ˜‡ÒÚÓ  Ó˜ÂÌ¸  Ò‚Ó·Ó‰Ì‡ﬂ  ‚  ‚ÂıÌÂÈ  ˜‡ÒÚË, Ò  Ô˚¯Ì˚ÏË  ÛÍ‡‚‡ÏË. éÚÒÛÚ‚Ó‚‡ÎË  ÓÚÎÓÊÌ˚Â  ‚ÓÓÚÌËÍË, ‚ÏÂÒÚÓ  ÌËı  „ÓÎÓ‚ËÌ‡  ÓÙÓÏÎﬂÎ‡Ò¸  ‚ÓÓÚÌËÍÓÏ- ÒÚÓÈÍÓÈ, ÛÁÍÓÈ  Ó·¯Ë‚ÍÓÈ  ËÎË  Ó·‡·‡Ú˚‚‡Î‡Ò¸  Ó·Ú‡˜ÍÓÈ. ÇÏÂÒÚÓ  ÔÛ„Ó‚Ëˆ  ËÒÔÓÎ¸ÁÓ‚‡ÎËÒ¸  Á‡‚ﬂÁÍË, ¯ÌÛÍË, ‰ÂÍÓ‡ÚË‚Ì‡ﬂ  ÔÎ‡ÌÍ‡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‡‚ËÎ¸Ì˚È  ‚  ÓÒÌÓ‚Â, ÍÛÒ  ÒÓÁ‰‡ÌËﬂ  Ò‚ÓÂ„Ó  ÒÚËÎﬂ  ÍÓÒÚ˛Ï‡, Ì‡Ô‡‚ÎÂÌÌ˚È  ÔÓÚË‚  ÒÎÂÔÓ„Ó  ÔÓ‚ÚÓÂÌËﬂ Á‡„‡ÌË˜ÌÓÈ  ÏÓ‰˚, ËÒÍ‡ÁËÎË  ÔÓ  ÒÛ˘ÂÒÚ‚Û. ÇÏÂÒÚÓ  ‡·ÓÚ˚  Ì‡‰  ‡ÁÎË˜Ì˚ÏË  ‚Ë‰‡ÏË  ÍÓÒÚ˛Ï‡  Ì‡  ‚ÒÂ  ÒÎÛ˜‡Ë  ÊËÁÌË, ‚ÏÂÒÚÓ  ÒÓÁ‰‡ÌËﬂ  Ó·‡ÁˆÓ‚  Í‡ÒË‚˚ı, Û‰Ó·Ì˚ı  Ë  ‰ÓÒÚÛÔÌ˚ı  ‚Â˘ÂÈ  ÔÓÂÍÚËÓ‚‡ÎËÒ¸  Ô‡‡‰Ì˚Â  ÏÓ‰ÂÎË, „‰Â  ‚˚¯Ë‚Í‡  ·˚Î‡  Ò‡ÏÓˆÂÎ¸˛. ÇÏÂÒÚÓ  Ú‚Ó˜ÂÒÍÓ„Ó  ÔÓËÒÍ‡  ÔÓﬂ‚ËÎÒﬂ  ˝ÚÌÓ„‡ÙËÁÏ, ÏÂı‡ÌË˜ÂÒÍÓÂ  ÔÓ‚ÚÓÂÌËÂ  ÓÚÊË‚¯Ëı  ÙÓÏ, ˝ÍÎÂÍÚËÍ‡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ëÚÂÏÎÂÌËÂ  ‚  Ó·ﬂÁ‡ÚÂÎ¸ÌÓÏ  ÔÓﬂ‰ÍÂ  ÔË‰‡Ú¸  ÏÓ‰ÂÎË  Ì‡ˆËÓÌ‡Î¸Ì˚È  ÍÓÎÓËÚ  ÔË‚Ó‰ËÎ‡  Í  ‡·ÒÛ‰‡Ï. ç‡ÔËÏÂ, ‰ÂÎÓ‚ÓÈ  ÍÓÒÚ˛Ï  ÒÓÂ‰ËÌﬂÎÒﬂ  Ò  „ÓÎÓ‚Ì˚Ï  Û·ÓÓÏ, Ì‡ÔÓÏËÌ‡˛˘ËÏ  ÒÓÓÍÛ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äÛÒÛ  ÒÎË¯ÍÓÏ  ÔﬂÏÓ„Ó  Á‡ËÏÒÚ‚Ó‚‡ÌËﬂ  Ë‰ÂÈ  ËÁ  Ì‡Ó‰ÌÓ„Ó  ËÒÍÛÒÒÚ‚‡  ÔÓÍ‡  ÌÂ  ÏÓ„  ÔÓÚË‚ÓÒÚÓﬂÚ¸  ÍÛÒ  Ú‚Ó˜ÂÒÍÓ„Ó  ÓÒÏ˚ÒÎÂÌËﬂ  ËÒÚÓ˜ÌËÍ‡, ÍÓÚÓ˚Ï  ‚Î‡‰ÂÎË  ÎË¯¸  ÌÂÍÓÚÓ˚Â  ıÛ‰ÓÊÌËÍË. çÓ  ÏÓÊÌÓ  Ò  Û‚ÂÂÌÌÓÒÚ¸˛  ÒÍ‡Á‡Ú¸, ˜ÚÓ  Ëı  ÔÓËÒÍË  ﬂ‚ËÎËÒ¸  Ì‡˜‡ÎÓÏ  ÌÓ‚Ó„Ó, ·ÓÎÂÂ  ‚ÂÌÓ„Ó  ÔÓ‰ıÓ‰‡  Í  ËÒÚÓ˜ÌËÍÛ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Ó‚˚È  ÔÓ‰ıÓ‰  ‚  Ó·‡˘ÂÌËË  Í  Ì‡Ó‰ÌÓÏÛ  ËÒÍÛÒÒÚ‚Û  ÏÓ‰ÂÎËÓ‚‡ÌËﬂ  Ó‰ÂÊ‰˚  Ì‡˜‡Î  Ó˘ÛÚËÏÓ  ÔÓﬂ‚ÎﬂÚ¸Òﬂ  ‚Ó  ‚ÚÓÓÈ  ÔÓÎÓ‚ËÌÂ  50-ı  „Ó‰Ó‚. ùÚÓ  ·˚ÎÓ  ‚˚Á‚‡ÌÓ  ÌÂ  ÚÓÎ¸ÍÓ  ÔÓÚÂÒÚÓÏ  ÔÓÚË‚  ÍÓÔËÓ‚‡ÌËﬂ  Ì‡Ó‰Ì˚ı  ˝ÎÂÏÂÌÚÓ‚  ‚  ÒÓ‚ÂÏÂÌÌÓÈ  Ó‰ÂÊ‰Â, ÌÓ  Ë  Ì‡ÁÂ‚¯ÂÈ  ÒÏÂÌÓÈ  ÒËÎÛ˝Ú‡ Ë  ÙÓÏ. à‰Â‡ÎÓÏ ÒÚ‡Î‡ ÏÓÎÓ‰‡ﬂ ËÁﬂ˘Ì‡ﬂ ÊÂÌ˘ËÌ‡ 22-25  ÎÂÚ. ÜÂÒÚÍËÂ  ÒËÎÛ˝ÚÌ˚Â  ÎËÌËË, ı‡‡ÍÚÂÌ˚Â  ‚  ÏÓ‰Â  ÍÓÌˆ‡  40-ı  -  Ì‡˜‡Î‡  50-ı  „Ó‰Ó‚, ÒÏÂÌËÎËÒ¸  Ïﬂ„ÍËÏË, ÊÂÌÒÚ‚ÂÌÌ˚Ï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àÌÓ„Ó  ÔÓÒÚÓÂÌËﬂ  ÒÚ‡ÎË ‚ÒÂ  ˜‡ÒÚË  ÍÓÒÚ˛Ï‡: ÔË  Û‰ÎËÌÂÌÌÓÈ, ÒÎÂ„Í‡  ‡ÒÍÎÂ¯ÂÌÌÓÈ  ˛·ÍÂ  -  Ó·ÎÂ„‡˛˘ËÈ, ÒÍÓÏÌÓÈ  ÙÓÏ˚  ‚Âı  Ò  ˆÂÎ¸ÌÓÍÓÂÌÌ˚ÏË  ÛÍ‡‚‡ÏË  Ë  ÓÍÛ„Î˚ÏË  ÛÍ‡‚‡ÏË  Ë  ÓÍÛ„Î˚Ï  ÔÎÂ˜ÓÏ. çÓ‚˚È  ÒËÎÛ˝Ú  ÙÓÏËÛÂÚÒﬂ  ÔÓÒÚÂÔÂÌÌÓ, ÒÓ‚ÏÂ˘‡ﬂ  ÒÌ‡˜‡Î‡  ÔËÁÌ‡ÍË  ÔÓ¯Â‰¯ÂÈ  Ë  Ì‡ÒÚÛÔ‡˛˘ÂÈ  ÏÓ‰˚. èÂÂ‰  ıÛ‰ÓÊÌËÍ‡ÏË  ‚ÒÚ‡˛Ú  Á‡‰‡˜Ë  ÔÂÂıÓ‰ÌÓ„Ó  ÔÂËÓ‰‡: ÓÚÍ‡Á‡Ú¸Òﬂ  ÓÚ  ÔË‚˚˜ÌÓ„Ó  ÏÂÚÓ‰‡  ÏÓ‰ÂÎËÓ‚‡ÌËﬂ  Ò  ËÒÔÓÎ¸ÁÓ‚‡ÌËÂÏ  ‚˚¯Ë‚ÍË. çÓ‚˚È  ÒËÎÛ˝Ú  ÌÂ  ÏÓ„  ‚ÓÒÔËÌËÏ‡Ú¸  ‚˚¯Ë‚ÍÛ  ‚  ÔÂÊÌËı  ÍÓÎË˜ÂÒÚ‚‡ı  Ë  ÔËÂÏ‡ı  ‡ÒÔÓÎÓÊÂÌËﬂ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Óﬂ‚ËÎËÒ¸  ÌÓ‚˚Â ÚÍ‡ÌË. àı  ‚ÓÎÓÍÌËÒÚ˚È  ÒÓÒÚ‡‚, ÒÚÛÍÚÛ‡  Ë  Ù‡ÍÚÛ‡  Ó·ÛÒÎÓ‚ÎË‚‡ÎË  ÔËÏÂÌÂÌËÂ  ÌÓ‚˚ı  ‚Ë‰Ó‚  ÓÙÓÏÎÂÌËﬂ  ËÁ‰ÂÎËÈ. ç‡ÔËÏÂ, ‡ÒÔÓÒÚ‡ÌËÎËÒ¸  ¯ÂÒÚﬂÌ˚Â  ÚÍ‡ÌË  ÍÂÔÓ‚Ó„Ó  ÔÂÂÔÎÂÚÂÌËﬂ, ÒÔÓÒÓ·Ì˚Â  Ó·‡ÁÓ‚˚‚‡Ú¸  ‚˚‡ÁËÚÂÎ¸Ì˚Â ÒÍÎ‡‰ÍË; ÚÍ‡ÌË  Ò  ËÒÛÌ˜‡ÚÓÈ  ÔÓ‚ÂıÌÓÒÚ¸˛  ‚  ‚Ë‰Â  ÓÏ·ËÍÓ‚, ·ÓÓÁ‰ÓÍ. éÌË  ‚ÓÓ·˘Â  ËÒÍÎ˛˜‡ÎË Ì‡ÌÂÒÂÌËÂ  ‚˚¯Ë‚ÍË  Ë  ‰Û„Ó„Ó  ‰ÂÍÓ‡. íÓ  ÊÂ  Ò‡ÏÓÂ  ÏÓÊÌÓ  ÒÍ‡Á‡Ú¸  Ó  ÚÍ‡Ìﬂı  ‰Îﬂ  ‚ÂıÌÂÈ  Ó‰ÂÊ‰˚, Ú‡ÍËı  Í‡Í  Ú‚Ë‰  Ë  ÚËÍÓ, ÔÓÒÚÓÂÌÌ˚ı  Ì‡  ‚‚Â‰ÂÌËË  ‚  ÒÚÛÍÚÛÛ  Ù‡ÒÓÌÌÓÈ  ÔﬂÊË. Ñ‡  Ë  ÓÒÌÓ‚ÌÓÈ  ÔËÌˆËÔ  Ì‡Ó‰ÌÓ„Ó  ÍÓÒÚ˛Ï‡, ÒÓ„Î‡ÒÌÓ  ÍÓÚÓÓÏÛ  Ï‡ÚÂË‡Î  ÓÔÂ‰ÂÎﬂÎ  ÙÓÏÛ  Ë  ÓÚ‰ÂÎÍÛ, ÓÚÍ˚‚‡Î  ËÌÓÈ  ÙÓÌÚ  Ú‚Ó˜ÂÒÍËÏ  ÔÓËÒÍ‡Ï. í‡ÍËÏ  Ó·‡ÁÓÏ, ÍÓÏÂ  Ú‡Î‡ÌÚ‡, ÍÓÚÓ˚È  ÓÔÂ‰ÂÎﬂÂÚ  ¯ËËÌÛ  Ú‚Ó˜ÂÒÍÓ„Ó  ‚Ë‰ÂÌËﬂ, ÒÔÓÒÓ·ÌÓÒÚ¸  Ó·‡ÁÌÓ  Ó˘Û˘‡Ú¸  ËÒÚÓ˜ÌËÍ, ÒÛ˘ÂÒÚ‚ÛÂÚ  Â‡Î¸ÌÓÒÚ¸, Ò  ÍÓÚÓÓÈ  ÌÂ  ÏÓÊÂÚ  ÌÂ  Ò˜ËÚ‡Ú¸Òﬂ  ıÛ‰ÓÊÌËÍ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åÂÚÓ‰  ÓÚ‚ÎÂ˜ÂÌÌÓ„Ó  Ë, ‚  ·ÓÎ¸¯ËÌÒÚ‚Â  ÒÎÛ˜‡Â‚, ÌÂÓ·‰ÛÏ‡ÌÌÓ„Ó  ÍÓÔËÓ‚‡ÌËﬂ  ·˚Î  Í‡ËÍ‡ÚÛÓÈ  Ì‡  ÒÓ‚ÂÏÂÌÌ˚È  ÍÓÒÚ˛Ï. çÂ  ÒÎÂ‰Ó‚‡ÎÓ  Ì‡Û¯‡Ú¸  ÒÚÛÍÚÛÛ  Ì‡Ó‰ÌÓ„Ó  ÍÓÒÚ˛Ï‡, ‚˚‡·ÓÚ‡ÌÌÛ˛  ‚ÂÍ‡ÏË. èÓÒÚÓÂ  ÔÂÂÌÂÒÂÌËÂ  ı‡‡ÍÚÂÌ˚ı  ÔËÂÏÓ‚  ÛÍ‡¯ÂÌËﬂ  Ì‡  ÒÓ‚ÂÏÂÌÌ˚È  ÍÓÒÚ˛Ï  ·˚ÎÓ  ÔÓÚË‚ÓÔÓÍ‡Á‡ÌÓ, Ú‡Í  Í‡Í  ÙÓÏ‡  ÍÓÒÚ˛Ï‡  ËÁÏÂÌËÎ‡Ò¸, ËÁÏÂÌËÎÒﬂ  Ë  Ï‡ÚÂË‡Î, ËÁ  ÍÓÚÓÓ„Ó  ÓÌ  ËÁ„ÓÚÓ‚ÎﬂÎÒﬂ. å‡ÚÂË‡Î  ÂÁÍÓ  ÓÚÎË˜‡ÎÒﬂ  ÓÚ  ‰ÓÏÓÚÍ‡ÌÌ˚ı  ÍÂÒÚ¸ﬂÌÒÍËı  ÔÓÎÓÚÂÌ, Ò  ÍÓÚÓ˚ÏË  Ú‡Í  „‡ÏÓÌË˜ÌÓ  Ò‚ﬂÁ˚‚‡Î‡Ò¸  Ì‡Ó‰Ì‡ﬂ  ‚˚¯Ë‚Í‡. àÁÏÂÌËÎËÒ¸, ‚  ÍÓÚÓ˚È  ÛÊÂ  ‡Á, ‚ÂÏﬂ, ˜ÂÎÓ‚ÂÍ, Â„Ó  ÔÓÚÂ·ÌÓÒÚË, Ï‡ÚÂË‡Î¸Ì‡ﬂ  ·‡Á‡  Ó·˘ÂÒÚ‚‡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ÂÊ‰Â  ˜ÂÏ  Ì‡Ó‰ÌÓÂ  ËÒÍÛÒÒÚ‚Ó  ‚ÌÓ‚¸  ÏÓ„ÎÓ  ÒÚ‡Ú¸  Ì‡  ÒÎÛÊ·Û  ÏÓ‰ÂÎËÓ‚‡ÌË˛  Ó‰ÂÊ‰˚, ÓÌÓ  ÔÂÂÊËÎÓ  ÌÂÍÓÚÓ˚È  ÔÂËÓ‰  ÓÚËˆ‡ÌËﬂ, ÔË‚Â‰¯ËÈ  Í  ‰Û„ÓÈ  Í‡ÈÌÓÒÚË  -  ÔÓ˜ÚË  ÔÓÎÌÓÏÛ  ËÁ„Ì‡ÌË˛  ‚˚¯Ë‚ÍË  ËÁ  ÛÍ‡¯ÂÌËﬂ  ÊÂÌÒÍÓÈ  Ó‰ÂÊ‰˚. ùÚÓ  ÔÓÎÓÊÂÌËÂ  ·˚ÎÓ  Ò‚ﬂÁ‡ÌÓ  Ò  ﬂ‰ÓÏ  ÒÓ·˚ÚËÈ  Ë  ÔÂÂÏÂÌ  ‚  ÔÓÏ˚¯ÎÂÌÌÓÒÚË  Ë  ‚  Ó·˘ÂÒÚ‚ÂÌÌÓÈ  ÊËÁÌË  ÒÚ‡Ì˚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спользование народных мотивов в моделировании со второй половины   50-х годов 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</w:t>
      </w:r>
      <w:r>
        <w:rPr>
          <w:rFonts w:cs="Times New Roman" w:ascii="Times New Roman" w:hAnsi="Times New Roman"/>
          <w:b/>
          <w:i/>
        </w:rPr>
        <w:t>до наших дн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0-Â  „Ó‰˚  -  ‚ÂÏﬂ  ‡Á‚ÂÚ˚‚‡ÌËﬂ  ÏÂÊ‰ÛÌ‡ÓÌÓ„Ó  ÒÓÚÛ‰ÌË˜ÂÒÚ‚‡  ‚   ÚÂÍÒÚËÎ¸ÌÓÈ  Ë  ÎÂ„ÍÓÈ  ÔÓÏ˚¯ÎÂÌÌÓÒÚﬂı. Ç  1950  „Ó‰Û  ‚  ÅÂÎËÌÂ  ÔÓ  ËÌËˆË‡ÚË‚Â  ÉÑê  ·˚Î  Ó„‡ÌËÁÓ‚‡Ì  Ë  ÔÓ‚Â‰ÂÌ  ÏÂÊ‰ÛÌ‡Ó‰Ì˚È  ÍÓÌÍÛÒ  Ó‰ÂÊ‰˚, ˆÂÎ¸˛  ÍÓÚÓÓ„Ó  ·˚Î  Ó·ÏÂÌ  ÓÔ˚ÚÓÏ  Ë  ÛÒÚ‡ÌÓ‚ÎÂÌËÂ  ÔÓÒÚÓﬂÌÌ˚ı  ÍÓÌÚ‡ÍÚÓ‚. ëëëê  ‚ÔÂ‚˚Â  Û˜‡ÒÚ‚Ó‚‡Î  ‚  ÏÂÊ‰ÛÌ‡Ó‰ÌÓÏ  ÍÓÌÍÛÒÂ  Ì‡  ÎÛ˜¯Û˛  ÏÓ‰ÂÎ¸  Ó‰ÂÊ‰˚  ‚  1953  „Ó‰Û  ‚  è‡„Â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íÂ·Ó‚‡ÌËﬂÏË  ÍÓÌÍÛÒÓ‚  ÔÓ  ÏÓ‰ÂÎËÓ‚‡ÌË˛  Ì‡  ÔÂ‚˚È ÔÎ‡Ì  ‚˚‰‚Ë„‡ÂÚÒﬂ  ÙÛÌÍˆËÓÌ‡Î¸Ì‡ﬂ  ÓÎ¸  Ó‰ÂÊ‰˚, ÂÂ  ÛÚËÎËÚ‡Ì˚Â  Í‡˜ÂÒÚ‚‡. ìÚ‚ÂÊ‰‡ÂÚÒﬂ  ‚‡ÊÌÓÒÚ¸  ÒÔÂˆË‡ÎËÁ‡ˆËË  Ó‰ÂÊ‰˚  ÔÓ  Ì‡ÁÌ‡˜ÂÌË˛  ‚  ‡Ò˜ÂÚÂ  Ì‡  ı‡‡ÍÚÂ  Á‡ÌﬂÚËﬂ  Ë  ‰ÓÒÛ„  ˜ÂÎÓ‚ÂÍ‡. ì‰ÂÎﬂÂÚÒﬂ  ·ÓÎ¸¯ÓÂ  ‚ÌËÏ‡ÌËÂ  ÛÚËÎËÚ‡ÌÓÒÚË, ˆÂÎÂÒÓÓ·‡ÁÌÓÒÚË, ˝ÍÓÌÓÏË˜ÌÓÒÚË  Ó‰ÂÊ‰˚. êÂ¯‡˛ÚÒﬂ  ‚ÓÔÓÒ˚  ÂÂ  ÒÔÂˆËÙËÍË  ‚  Á‡‚ËÒËÏÓÒÚË  ÓÚ  ‚ÓÁ‡ÒÚÌ˚ı  ÓÒÓ·ÂÌÌÓÒÚÂÈ  Î˛‰ÂÈ, ‡  Ú‡ÍÊÂ  ‚ÓÔÓÒ˚  ÔÓÏ˚¯ÎÂÌÌÓ„Ó  ËÁ„ÓÚÓ‚ÎÂÌËﬂ  ‚Â˘ÂÈ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  Ò‚ﬂÁË  Ò  ˝ÚËÏ  ‚‡ÊÌ˚Ï  ÏÓÏÂÌÚÓÏ  ‚  ÔÓÂÍÚËÓ‚‡ÌËË  ÏÓ‰ÂÎÂÈ  Ó‰ÂÊ‰˚  ÒÚ‡ÌÓ‚ﬂÚÒﬂ  Ò‚ÓÈÒÚ‚‡  ÚÍ‡ÌÂÈ, Ëı  ÔÎ‡ÒÚË˜ÂÒÍËÂ  Ë  ‰ÂÍÓ‡ÚË‚Ì˚Â  ‚ÓÁÏÓÊÌÓÒÚË. Ç˚¯Ë‚Í‡  Ë  ÓÚ‰ÂÎÍ‡  ÌÂ  ÌÂÒÛÚ  ·ÓÎ¸¯Â ‰ËÍÚ‡ÚÓÒÍÓ„Ó  ı‡‡ÍÚÂ‡, ÓÌË  Ì‡  ‚ÚÓÓÏ  ÔÎ‡ÌÂ, Ëı  ÓÎ¸  ÓÔÂ‰ÂÎﬂÂÚÒﬂ  ÍÓÌÒÚÛÍÚË‚ÌÓ- ÍÓÏÔÓÁËˆËÓÌÌ˚Ï  Á‡Ï˚ÒÎÓÏ, ËÒıÓ‰ﬂ˘Ëı  ËÁ  ‚‡Ë‡ˆËÈ  ÒÓ‚ÂÏÂÌÌ˚ı  ÒËÎÛ˝ÚÓ‚  ÏÓ‰ÌÓ„Ó  Ì‡Ô‡‚ÎÂÌËﬂ. ó‡¯Â  ‚ÒÂ„Ó  ‚˚¯Ë‚Í‡  ‡ÒÔÓÎ‡„‡ÂÚÒﬂ  ÔÓ  ÓÚÎÂÚÛ  ‚ÓÓÚÌËÍ‡  ËÎË  Í‡˛  „ÓÎÓ‚ËÌ˚, Á‡Í‡Ì˜Ë‚‡ÂÚ  ÛÍ‡‚‡, ÔÓ‰ÓÎ. àÌÓ„‰‡  ÓÌ‡  ÌÓÒËÚ  ı‡‡ÍÚÂ  ÏÂ‰‡Î¸ÓÌÓ‚  ËÎË  Â‰ËÌË˜Ì˚ı  ÏÓÚË‚Ó‚, ‡ÁÏÂ˘ÂÌÌ˚ı  ÎÓÍ‡Î¸ÌÓ. èÓﬂ‚ÎﬂÂÚÒﬂ  ÓÚ‰ÂÎÍ‡  ·‡ıÓÏÓÈ, ÔÎËÒÒÂ. äÓÏÂ  ÚÓ„Ó, ‰ÂÍÓ‡ÚË‚ÌÓÂ  Â¯ÂÌËÂ  ÏÓ‰ÂÎÂÈ  Ó‰ÂÊ‰˚  ‚  ﬂ‰Â  ÒÎÛ˜‡Â‚  ÒÚÓËÚÒﬂ  Ì‡  Í‡ÒÍ‡ı  Ì‡·ÓÈÍË, Ì‡  ÍÓÏ·ËÌ‡ˆËË  ÔÓÎÓÒ  „Î‡‰ÍËı  ÚÓÌÓ‚  ‡ÁÎË˜ÌÓÈ  ¯ËËÌ˚. àÏÂÂÚ  ÏÂÒÚÓ  ÒÓÂ‰ËÌÂÌËÂ  ËÒÛÌ˜‡ÚÓÈ  ÚÍ‡ÌË  Ò  ﬂÍÓÈ  Ó‰ÌÓÚÓÌÌÓÈ  (‚  ÔÎ‡Ú¸ﬂı  ·ÂÁ  ÛÍ‡‚Ó‚  ËÎË  Ò  ÔÂÎÂËÌÓÈ). èËÏÂÌﬂ˛ÚÒﬂ  Í‡ÈÏÓ‚˚Â, ÍÛÔÓÌÌ˚Â  ËÎË  ÔÓÎÛÍÛÔÓÌÌ˚Â  ÚÍ‡ÌË. çÂÂ‰ÍÓ  ÓÎ¸  ‰ÂÍÓ‡ÚË‚ÌÓ„Ó  ‡ÍˆÂÌÚ‡  Ë„‡˛Ú  ·ÛÒ˚.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ë‚ﬂÁ¸  ÏÓ‰ÂÎËÓ‚‡ÌËﬂ  Ò  Ì‡Ó‰Ì˚Ï  ËÒÍÛÒÒÚ‚ÓÏ  ÔËÌËÏ‡ÂÚ  ı‡‡ÍÚÂ, ˜ÂÏ  ÔÂÊ‰Â. éÚÌÓ¯ÂÌËÂ  Í  Ì‡Ó‰ÌÓÏÛ  Ì‡ÒÎÂ‰Ë˛  ÒÚ‡ÎÓ  ·ÓÎÂÂ  ÍËÚË˜Ì˚Ï, ÌÓ  ÒÙÂ‡  ÒÓÔËÍÓÒÌÓ‚ÂÌËﬂ  Ò  ÌËÏ  Û‚ÂÎË˜ËÎ‡Ò¸. ëÓÓÚ‚ÂÚÒÚ‚ÂÌÌÓ  Ò  ˝ÚËÏ  ËÁÏÂÌﬂ˛ÚÒﬂ  Ë  ÙÓÏ˚  ÔÓﬂ‚ÎÂÌËﬂ  Ì‡Ó‰ÌÓ„Ó  ‚  ÒÓ‚ÂÏÂÌÌÓÏ. éÌË  ÒÚ‡ÎË  ÏÌÓ„ÓÓ·‡ÁÌÂÈ  Ë  Á‡ı‚‡Ú˚‚‡˛Ú  ÌÂ  ÚÓÎ¸ÍÓ  ÍÓÒÚ˛Ï, ÌÓ Ë  ÚÍ‡ÌË, Ó·Û‚¸, ÛÍ‡¯ÂÌËﬂ  Ë  ‰ÓÔÓÎÌÂÌËﬂ  Í  ÌÂÏÛ.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ïÛ‰ÓÊÌËÍÓ‚  ËÌÚÂÂÒÛÂÚ  ÏÌÓ„ÓÂ, ÚÂÏ  ·ÓÎÂÂ, ˜ÚÓ  Í‡Ê‰ÓÂ  ÌÓ‚ÓÂ  ÔÓÍÓÎÂÌËÂ  ÌÂ  ÚÓÎ¸ÍÓ  ÛÒ‚‡Ë‚‡ÂÚ  ÓÔ˚Ú  Ë  ÔÓ‚ÚÓﬂÂÚ  ‰ÓÒÚËÊÂÌËﬂ  Û˜ËÚÂÎÂÈ, ÌÓ  Ë  ‡·ÓÚ‡ÂÚ  ‚ ÔÓËÒÍ‡ı  ÌÓ‚˚ı  ÙÓÏ  Ó·‡˘ÂÌËﬂ  Í  Ú‡‰ËˆËﬂÏ. ç‡ÔËÏÂ, Í‡Í  ·˚  Á‡ÌÓ‚Ó  ÓÚÍ˚Ú˚È  ÌÂÓ·˚˜Ì˚È  „‡ÙË˜ÂÒÍËÈ  ﬂÁ˚Í  ÛÒÒÍËı  Ì‡·ÓÂÍ, ÒÓ˜ÂÚ‡˛˘ËÈ  ÔÎÓÒÍÓÒÚÌÛ˛  ÔÓ‰‡˜Û  ËÒÛÌÍ‡  Ò  Ì‡ÔÓÒÂ‰ÒÚ‚ÂÌÌÓÒÚ¸˛  ÒËÎ˚  ˆ‚ÂÚ‡, ÓÍ‡˝‡‚¯ÂÈÒﬂ  Ó˜ÂÌ¸  ·ÎËÁÍÓÈ  Í  ÒÓ‚ÂÏÂÌÌÓÒÚË, ‰‡Î  ‚ÓÁÏÓÊÌÓÒÚ¸  ÒÓÁ‰‡Ú¸  ÏÌÓÊÂÒÚ‚Ó  ËÒÛÌÍÓ‚  ‰Îﬂ  Ì‡·Ë‚Ì˚ı  ÚÍ‡ÌÂÈ, ÔÓ‡Ê‡˛˘Ëı  ÌÓ‚ËÁÌÓÈ  ÛÁÓ‡  Ë  ÍÓÎÓËÚ‡. í‡Í  ‰ËÎËÒ¸  ÏÂÚÓ‰˚  ‡·ÓÚ˚ ÒÓ  ÒÚ‡˚ÏË  Ì‡·Ë‚Ì˚ÏË  ÒËÚˆ‡ÏË  Ë  Ò‡ÚËÌ‡ÏË, ÍÓÚÓ˚Â  ÓÔÂ‰ÂÎËÎË  ÔÛÚ¸  Ó·‡˘ÂÌËﬂ  Í  Ì‡Ó‰ÌÓÏÛ  ËÒÍÛÒÒÚ‚Û  ‚  ÒÓ‚ÂÏÂÌÌ˚ı  ‡ÏÍ‡ı  Ï‡ÒÒÓ‚Ó„Ó  ÔÓËÁ‚Ó‰ÒÚ‚‡. åÌÓ„ÓÓ·‡ÁËÂ  ÓÌ‡ÏÂÌÚ‡Î¸Ì˚ı  ÚÂÏ, Ò‚ÓÈÒÚ‚ÂÌÌÓÂ  Ì‡Ó‰Ì˚Ï  Ì‡·ÓÈÍ‡Ï, ‚ÓÒÔÓËÁ‚Â‰ÂÌÌ˚Â  ÔÓ- ÌÓ‚ÓÏÛ, ·ÂÁ  „ÓÒÔÓ‰ÒÚ‚Û˛˘ÂÈ  ‡ÌÂÂ  Ì‡ÚÛ‡ÎËÒÚË˜ÌÓÒÚË, ÌÂ  ÚÓÎ¸ÍÓ  Ó·Ó„‡ÚËÎË  ‡ÒÒÓÚËÏÂÌÚ  ÚÍ‡ÌÂÈ, ÌÓ  Ë  ‰‡ÎË  ÚÓÎ˜ÓÍ  ÔÓËÒÍ‡Ï  ÙÓÏ˚  Ó‰ÂÊ‰˚.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ÇÒÂÏËÌÓ  ËÁ‚ÂÒÚÌ˚È  ÔÓÏ˚ÒÂÎ  ‰˚ÏÍÓ‚ÒÍÓÈ  Ë„Û¯ÍË  ÔË‚ÂÎ  Í  ÔÓﬂ‚ÎÂÌË˛  ·ÓÎ¸¯Ó„Ó  ÍÓÎË˜ÂÒÚ‚‡  Ú‚Ó˜ÂÒÍËı  Ë‰ÂÈ: ·˚ÎË  ÒÓÁ‰‡Ì˚  ÚÍ‡ÌË  Ò  ı‡‡ÍÚÂÌ˚Ï  Á‚ÓÌÍËÏ  ÍÓÎÓËÚÓÏ, ÔÓÒÚ˚Ï  ÔÎÓÒÍÓÒÚÌÓ- ‰ÂÍÓ‡ÚË‚Ì˚Ï  ËÒÛÌÍÓÏ.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ÑÓ‚Î¸ÌÓ  ÍÛÔÌ˚È  Ï‡Ò¯Ú‡·  Â„Ó  ÓÍ‡Á‡ÎÒﬂ  ÛÏÂÒÚÌ˚Ï  Í‡Í  ‚  ‰ÂÍÓ‡ÚË‚Ì˚ı  ÚÍ‡Ìﬂı, Ú‡Í  Ë  ‚  ÚÍ‡Ìﬂı  ‰Îﬂ  Ó‰ÂÊ‰˚, Ì‡ÔËÏÂ  ‰Îﬂ  ÏÓÎÓ‰ÂÊÌ˚ı  ˛·ÓÍ  Ë  ÔÎ‡Ú¸Â‚.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íÂıÌÓÎÓ„Ëﬂ  Ôﬂ‰ÂÌËﬂ  Ë  ÚÍ‡˜ÂÒÚ‚‡  ÔÓ‰ÒÍ‡Á‡Î‡  ‚ÓÁÏÓÊÌÓÒÚ¸  Ó·Ó„Ó˘ÂÌËﬂ  ÒÚÛÍÚÛ˚  Ë  Ù‡ÍÚÛ˚  ÚÍ‡ÌÂÈ. êÓ‰ËÎËÒ¸  Ó·‡Áˆ˚  ÚÍ‡ÌÂÈ  Ò  ÌÓ‚˚Ï  ‚Ë‰ÓÏ  ÔÓ‚ÂıÌÓÒÚË, ËÚÏÓÏ  ˆ‚ÂÚÓ‚˚ı  ÔÓÎÓÒ, Ì‡ÔÓÏËÌ‡˛˘ËÂ  ÔÂÒÚﬂ‰ËÌÌ˚Â  ÚÍ‡ÌË, ¯ËÓÍÓ  ÔËÏÂÌ‚¯ËÂÒﬂ  ‰Îﬂ  ËÁ„ÓÚÓ‚ÎÂÌËﬂ  Ì‡Ó‰ÌÓÈ  Ó‰ÂÊ‰˚. áÌ‡ÍÓÏÒÚ‚Ó  ÒÓ  ÒÔÂˆËÙËÍÓÈ  ÔÓÎÛ˜ÂÌËﬂ  ÚÍ‡ÌÌÓ„Ó  ˆ‚ÂÚÌÓ„Ó  ÛÁÓ‡  Ì‡  Û˜Ì˚ı  ÒÚ‡ÌÍ‡ı  ÎÂ„ÎÓ  ‚  ÓÒÌÓ‚Û  ÔÓﬂ‚ÎÂÌËﬂ  Î¸ÌﬂÌ˚ı  ÔÓÎÓÚÂÌ  Ò  ‡ÁÎË˜Ì˚ÏË  Ù‡ÍÚÛÌ˚ÏË  ‡Á‡·ÓÚÍ‡ÏË, ÔÂÒÚÓÚÍ‡ÌÌ˚ÏË  ËÒÛÌÍ‡ÏË  ‡ÁÌ˚ı  ËÚÏÓ‚.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ÓÒÚ‡ﬂ  Ù‡ÍÚÛ‡  Î¸Ì‡  ËÁ‰‡‚Ì‡  ÛÊË‚‡Î‡Ò¸  Ò  Ú‡ÍËÏË  ÊÂ  ÔÓÒÚ˚ÏË  ÓÚ‰ÂÎÍ‡ÏË  ËÁ  ÚÂÒ¸Ï˚, ÍÛÊÂ‚‡  ÔÎÂÚÂÌÓ„Ó  ËÎË  ‚ﬂÁ‡ÌÌÓ„Ó, ‚˚¯Ë‚Í‡ÏË. ç‡Ó‰Ì˚È  ÍÓÒÚ˛Ï  ÒÓÂ‰ËÌËÎ  ‚  ÒÂ·Â  ·Î‡„ÓÓ‰ÒÚ‚Ó  Ë  ÔÓÒÚÓÚÛ, ·Ó„‡ÚÒÚ‚Ó  ÓÚ‰ÂÎÓÍ  Ë  ﬂÍÓÒÚ¸  Í‡ÒÓÍ, ÔÓ‰ÒÍ‡Á‡Î  ÏÓÚË‚˚  ÌÓ‚˚ı  Â¯ÂÌËÈ  ‚  ÚÍ‡ÌË  ËÁ  Î¸Ì‡  Ë  ‰‡Î  ÚÓÎ˜ÓÍ  Í  ÒÓÁ‰‡ÌË˛  ÓË„ËÌ‡Î¸Ì˚ı  ÓÚ‰ÂÎÓÍ. ëÚ‡ÎË  ‚˚‡·‡Ú˚‚‡Ú¸Òﬂ  Î¸ÌﬂÌ˚Â  Ó‰ÂÊÌ˚Â  ÚÍ‡ÌË  Í‡Í  „Î‡‰ÍÓÈ  ÓÍ‡ÒÍË, Ú‡Í  Ë  ÏÌÓ„Óˆ‚ÂÚÌÓÈ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ÓËÒÍË  Ù‡ÍÚÛÌÓ„Ó, ÓÌ‡ÏÂÌÚ‡Î¸ÌÓ„Ó  Ë  ˆ‚ÂÚÓ‚Ó„Ó  Ó·Ó„Ó˘ÂÌËﬂ  ÍÓÒÌÛÎËÒ¸  Ë  ÚÍ‡ÌÂÈ  ‰Îﬂ  Ô‡Î¸ÚÓ  Ë  ÍÓÒÚ˛ÏÓ‚: ÔÓﬂ‚ËÎËÒ¸  ÚÍ‡ÌË  Ò  ‡ÁÌÓÓ·‡ÁÌ˚Ï  Ù‡ÍÚÛÌ˚Ï  ÒÚÓÂÌËÂÏ  -  ·ÛÍÎÂ, Ò  ÔÓÒÌÓ‚Í‡ÏË  ËÁ  Ù‡ÒÓÌÌÓÈ  ÔﬂÊË, ÔÓÎÓÒ‡Ú˚Â  Ë  ÍÎÂÚ˜‡Ú˚Â, Ò‰ÂÊ‡ÌÌ˚Â  ÔÓ  ÍÓÎÓËÚÛ  Ë  ﬂÍËÂ, ËÏÂ˛˘ËÂ  Ò‚ÓË  ÔÓÓ·‡Á˚  ‚  ËÒÍÛÒÒÚ‚Â  ‚˚‰ÂÎÍË  ÚÍ‡ÌÂÈ, ÛÔÓÚÂ·Îﬂ‚¯ËıÒﬂ  Ì‡  ËÁ„ÓÚÓ‚ÎÂÌËÂ  ˛·ÓÍ  Ë  ÔÓÌÂ‚. çÂÛÏÂ‡˛˘‡ﬂ  Í‡ÒÓÚ‡  ÍÎ‡ÒÒË˜ÂÒÍÓ„Ó  ËÒÛÌÍ‡  ËÁ  ÔÓÎÓÒ  Ë ÍÎÂÚÓÍ, ÓÒÓ·ÂÌÌÓ  ‚  ÍÛÔÌÓÏ  ‡ÔÔÓÚÂ, ‚ÌÓ‚¸  ÓÍ‡Á‡Î‡Ò¸  ÒÓ‚ÂÏÂÌÌÓÈ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áÌ‡ÍÓÏÒÚ‚Ó  Ò  ËÒÍÛÒÌ˚Ï  ËÒÛÌÍÓÏ  ÛÒÒÍÓ„Ó  ÔÎÂÚÂÌÓ„Ó  ÍÛÊÂ‚‡, Ò  ÁÓÎÓÚÓ¯‚ÂÈÌ˚ÏË  ‚˚¯Ë‚Í‡ÏË, ÛÁÓ‡ÏË  Ì‡  ÔﬂÎÍ‡ı, ‚‡Î¸Í‡ı  ÔË‚ÂÎÓ  Í  ÔÓﬂ‚ÎÂÌË˛  ÚÍ‡ÌÂÈ  Ò  ÍÛÔÌ˚Ï  Ê‡ÍÍ‡‰Ó‚˚Ï  ËÒÛÌÍÓÏ, Ú‡ÍËı  Í‡Í  "äÓÒÏÓÒ", "äÛÊÂ‚Ó", Í‡ÔÓÌ  Ì‡  ˜ÂıÎÂ. ùÚÓ  ‚  Ò‚Ó˛  Ó˜ÂÂ‰¸  ÔÓ‰ÒÍ‡Á‡ÎÓ  ÌÓ‚˚Â  Â¯ÂÌËﬂ  ÙÓÏ˚  ‚  ÍÓÒÚ˛ÏÂ, Ë‰Û˘ËÂ  ‚  Ò‚ÓÂÏ  ÔÓÓ·‡ÁÂ  ÓÚ  ÒÚ‡ËÌÌ˚ı  Ó‰ÂÊ‰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àÁÛ˜ÂÌËÂ ÚÂıÌÓÎÓ„ËË  Ë  ËÒÛÌÍÓ‚  Ì‡Ó‰ÌÓÈ  ‚˚¯Ë‚ÍË  ÔÓÁ‚ÓÎËÎÓ  ÔÓ- ÌÓ‚ÓÏÛ  ÛÍ‡ÒËÚ¸  ÒÓ‚ÂÏÂÌÌ˚Â  ‚Â˘Ë  ÍÛÔÌÓÈ  ‚˚¯Ë‚ÍÓÈ  "ÔÓ‰  ÊÂÏ˜Û„", ÓÚ‰ÂÎÍÓÈ  ¯ÌÛÓÏ, ÔÎÂÚÂÌÓÈ  Ë  ‚ﬂÁ‡ÌÌÓÈ  ÚÂÒ¸ÏÓÈ, ·‡ıÓÏÓÈ. ÇÓÁÏÓÊÌÓÒÚË  Û˜ÌÓ„Ó  ‚ﬂÁ‡ÌËﬂ, ÍÓÚÓÓÂ  ÓÒÓ·ÂÌÌÓ  ‡Á‚ËÚÓ  ‚  èË·‡ÎÚËÈÒÍËı  ÂÒÔÛ·ÎËÍ‡ı, ‰‡ÎÓ  ÔÓ‚Ó‰  ‡ÁÌÓÓ·‡ÁËÚ¸  ‚‚Â‰ÂÌËÂÏ  ‚  ÌÂ„Ó Í‡ÒÓ˜Ì˚ı  ÚËÍÓÚ‡ÊÌ˚ı  ‰ÂÚ‡ÎÂÈ  Ò  ËÌÚÂÂÒÌ˚Ï  ˆ‚ÂÚÌ˚Ï  Ë  ÂÎ¸ÂÙÌ˚Ï  ËÒÛÌÍÓÏ. Ç  ˜‡ÒÚÌÓÒÚË, ËÒÛÌ˜‡Ú˚Â  ˜ÛÎÍË  Ë  ÌÓÒÍË  ÒÚ‡ÎË  ÏÓ‰Ì˚ÏË  Ë  ÛÏÂÒÚÌ˚ÏË  ‚  ‰ÂÚÒÍÓÈ  Ë  ÏÓÎÓ‰ÂÊÌÓÈ  Ó‰ÂÊ‰Â  ‰Îﬂ  ÒÔÓÚ‡  Ë  Í‡Ê‰Ó„Ó  ‰Ìﬂ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èÂ‰ÒÚ‡‚ÎﬂÎ  ËÌÚÂÂÒ  Ë  Ó·˚˜‡È  ËÒÔÓÎ¸ÁÓ‚‡Ú¸  ‚  Ì‡Ó‰ÌÓÈ  Ó‰ÂÊ‰Â  „Î‡‰ÍËÂ  Ë  ÛÁÓ˜‡Ú˚Â  ÚÍ‡ÌË. àÁ‚ÂÒÚÌÓ, ˜ÚÓ  ÔË  ËÁ„ÓÚÓ‚ÎÂÌËË  ﬂÁ‡ÌÒÍËı  Û·‡ı  ÒÓÂ‰ËÌﬂÎËÒ¸  „Î‡‰ÍÓÂ  Î¸ÌﬂÌÓÂ  ÔÓÎÓÚÌÓ  Ò‚ÂıÛ  Ë  ÔÂÒÚﬂ‰¸  ‚  ÒÚ‡ÌÂ. ÇÂı  Û·‡ıË  Ë  ÛÍ‡‚‡  ÛÍ‡¯‡ÎËÒ¸ ÛÁÓ‡ÏË  ·‡ÌÌÓ„Ó  ÚÍ‡˜ÂÒÚ‚‡, ‚˚¯Ë‚ÍÓÈ, ‚ﬂÁ‡ÌÌ˚Ï  ÍÛÊÂ‚ÓÏ  Ë  ‰Û„ËÏË  ÓÚ‰ÂÎÍ‡ÏË. ùÚÓ  Ï‡ÒÚÂÒÚ‚Ó  ÒÓÂ‰ËÌÂÌËﬂ  ‡ÁÎË˜Ì˚ı  ÔÓ  ÓÙÓÏÎÂÌË˛  Ï‡ÚÂË‡ÎÓ‚  ‚  Ó‰ÌÓÈ  ‚Â˘Ë  ÔÓÒÎÛÊËÎÓ  Ë‰ÂÂÈ  ‰Îﬂ  ÒÓÁ‰‡ÌËﬂ  ÌÓ‚˚ı  ‰ÂÚÒÍËı  Ì‡ﬂ‰Ì˚ı  Ë  ÒÔÓÚË‚Ì˚ı  ÍÓÒÚ˛ÏÓ‚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àÁÛ˜ÂÌËÂ  Ô‡ÏﬂÚÌËÍÓ‚  ‰Â‚ÌÂÛÒÒÍÓ„Ó  ÁÓ‰˜ÂÒÚ‚‡, ‰ÂÂ‚ﬂÌÌÓÈ  ‰ÓÏÓ‚ÓÈ  ÂÁ¸·˚  ÔÓÁ‚ÓÎËÎÓ  ıÛ‰ÓÊÌËÍ‡Ï  ÒÓÁ‰‡Ú¸  Ò‚ÓÂ·‡ÁÌ˚Â  ËÒÛÌÍË  ÚÍ‡ÌÂÈ, Ì‡ÈÚË  ÌÓ‚Û˛  ÎËÌË˛  ‚  ÍÓÒÚ˛ÏÂ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‡  Ú‚Ó˜ÂÒÚ‚Ó  ıÛ‰ÓÊÌËÍÓ‚- ÏÓ‰ÂÎ¸ÂÓ‚  ·ÓÎ¸¯ÓÂ  ‚ÎËﬂÌËÂ  ÓÍ‡Á‡Î  Ó·ÏÂÌ  ÓÔ˚ÚÓÏ  ÏÂÊ‰Û  ÒÚ‡Ì‡ÏË  ‚  Ó·Î‡ÒÚË  ÌÂ  ÚÓÎ¸ÍÓ  ÔÓÏ˚¯ÎÂÌÌÓÒÚË, ÌÓ  Ë  ËÒÍÛÒÒÚ‚‡. ç‡ÔËÏÂ, ÔÓ‚Â‰ÂÌÌ˚Â  ‚  50- 60-ı  „Ó‰‡ı  ‚  åÓÒÍ‚Â  ‚˚ÒÚ‡‚ÍË  ‰ÂÍÓ‡ÚË‚ÌÓ„Ó  ËÒÍÛÒÒÚ‚‡  ﬂ‰‡  ÒÚ‡Ì, ‚  ÚÓÏ  ˜ËÒÎÂ  ÇÂÌ„ËË, êÛÏ˚ÌËË, óÂıÓÒÎÓ‚‡ÍËË, ÔÓÔÓÎÌËÎË  Ú‚Ó˜ÂÒÍËÂ  Ô‡ÔÍË  ıÛ‰ÓÊÌËÍÓ‚  Á‡ËÒÓ‚Í‡ÏË  ÙÓÏ, Ù‡„ÏÂÌÚÓ‚  ÔÓÍÓﬂ  Ì‡Ó‰ÌÓÈ  Ó‰ÂÊ‰˚, ÓÒÓ·ÂÌÌÓÒÚÂÈ  ‰ÂÍÓ‡. ëËÎÛ˝Ú  Ì‡Ó‰ÌÓ„Ó  ÍÓÒÚ˛Ï‡  ÇÂÌ„ËË  Ë  êÛÏ˚ÌËË  ÓÍ‡Á‡ÎÒﬂ  Ó‰ÒÚ‚ÂÌÌ˚Ï  ‚ÒÚÛÔË‚¯ÂÏÛ  ÚÓ„‰‡  ‚  ÏÓ‰Û  ‰ËÌ‡ÏË˜ÌÓÏÛ  ÒËÎÛ˝ÚÛ  Ò  ÍÓÎÓÍÓÎÓÓ·‡ÁÌÓÈ  ˛·ÍÓÈ. Ç  Ì‡¯ÂÏ  ÏÓ‰ÂÎËÓ‚‡ÌËË  ˝ÚÓ  Ú‡ÍÊÂ  Ì‡¯ÎÓ  ÓÚ‡ÊÂÌËÂ. í‡Í, ˆÂÎ˚È  ﬂ‰  ÏÓ‰ÂÎÂÈ  ÊÂÌÒÍÓÈ  Ó‰ÂÊ‰˚  ÛÍ‡¯‡ÂÚÒﬂ  ‚˚¯Ë‚Í‡ÏË, Ì‡ÔÓÏËÌ‡˛˘ËÏË  ÒÓ˜Ì˚Â  ÔÓ  ˆ‚ÂÚÛ  ‚˚ÔÛÍÎ˚Â  „Î‡‰¸Â‚˚Â  ‚˚¯Ë‚ÍË  ‚ÂÌ„Ó‚, ˜ÂÌÓ- ·ÂÎ˚Â, ¯ÌÛÓ‚˚Â  Ë  ‡ÔÔÎËÍ‡ˆËÓÌÌ˚Â  ‚˚¯Ë‚ÍË  ÛÏ˚Ì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äÓÌÒÚÛÍˆËﬂ  ÏÓ‰ÂÎÂÈ  Ú‡ÍÊÂ  ÒÚ‡ÌÓ‚ËÚÒﬂ  ·ÓÎÂÂ  ‡ÁÌÓÓ·‡ÁÌÓÈ. èﬂÏ‡ﬂ  ÙÓÏ‡  Ó‰ÂÊ‰˚  Ì‡  ÌÂÍÓÚÓÓÂ  ‚ÂÏﬂ  ÓÚÚÓ¯Î‡  Ì‡  ‚ÚÓÓÈ  ÔÎ‡Ì, ÔÓﬂ‚ËÎËÒ¸  ‚ÁÎË˜Ì˚Â  ÙÓÏ˚  ˆÂÎ¸ÌÓÍÓÂÌÌÓ„Ó  ÛÍ‡‚‡: Ó·ÎÂ„‡˛˘ËÈ  ÎËÙ  ÒÚ‡Î  ÒÚÓËÚÒﬂ  ÔÓÒÂ‰ÒÚ‚ÓÏ  ‡ÁÎË˜Ì˚ı  ÍË‚˚ı  ÎËÌËÈ. èÓÍÓÈ  ˛·ÓÍ  Ó·Ó„‡ÚËÎÒﬂ  ÏÌÓ„ËÏË  ‚‡Ë‡ÌÚ‡ÏË  ÍÎÂ¯Â‚˚ı  ÙÓÏ. èÓﬂ‚ËÎËÒ¸  ˛·ÍË  "Ú˛Î¸Ô‡Ì", "·Ó˜ÓÌÓÍ"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ï‡‡ÍÚÂÌÓÈ  ÓÒÓ·ÂÌÌÓÒÚ¸˛  ‰Îﬂ  ˝ÚÓ„Ó  ·ÎËÊ‡È¯Â„Ó  Í  Ì‡Ï  ˝Ú‡Ô‡  ﬂ‚ÎﬂÂÚÒﬂ  ÚÓ, ˜ÚÓ  Ì‡Ó‰Ì˚Â  ÏÓÚË‚˚  ËÒÔÓÎ¸ÁÛ˛ÚÒﬂ  ıÛ‰ÓÊÌËÍ‡ÏË  ÔÓ  ÔËÌˆËÔÛ  ‰ËÙÙÂÂÌˆË‡ˆËË. ÇÏÂÚÓ  ÒÚÂÏÎÂÌËﬂ  ÔÂÂÌÂÒÚË  ‚  ÒÓ‚ÂÏÂÌÌ˚È  ÍÓÒÚ˛Ï  ‚ÒÂ, ˜ÚÓ  ËÏÂÂÚÒﬂ  ‚  Ì‡Ó‰ÌÓÏ, Í‡Í  ˝ÚÓ  ‰ÂÎ‡ÎË  ‡Ì¸¯Â, ÒÚ‡ÎË  „ÎÛ·ÓÍÓ  ‡Ì‡ÎËÁËÓ‚‡Ú¸  ÌÂ  ÚÓÎ¸ÍÓ  ‰ÂÍÓ‡ÚË‚ÌÓÂ  Â¯ÂÌËÂ  ÍÂÒÚ¸ﬂÌÒÍÓ„Ó  ÍÓÒÚ˛Ï‡, ÌÓ  Ë  Â„Ó  ÒÏ˚ÒÎ, Ú. Â.   Â„Ó  Ì‡ÁÌ‡˜ÂÌËÂ, Á‡‚ËÒËÏÓÒÚ¸  ÛÔÓÚÂ·ÎÂÌËﬂ  ÚÍ‡ÌÂÈ, ÔÓÍÓﬂ, ‰ÂÍÓ‡  ÓÚ  ÙÛÌÍˆËÓÌ‡Î¸ÌÓÈ  ÓÎË  ‚Â˘ÂÈ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‡ÒÚÛÔËÎ  ÍÓÌÂˆ  ÏÂı‡ÌË˜ÂÒÍÓÏÛ  ‚‚Â‰ÂÌË˛  Ì‡Ó‰Ì˚ı  ÏÓÚË‚Ó‚  ‚  ÒÓ‚ÂÏÂÌÌ˚È  ÍÓÒÚ˛Ï  Ë  ÓÚÍ˚ÚÓ  ÌÓ‚ÓÂ  Ì‡Ô‡‚ÎÂÌËÂ  ‚  ıÛ‰ÓÊÂÒÚ‚ÂÌÌÓÈ  Ô‡ÍÚËÍÂ  ÏÓ‰ÂÎ¸ÂÓ‚.  ç‡ˆËÓÌ‡Î¸ÌÓÂ  Ò‚ÓÂÓ·‡ÁËÂ  ÔÂÂÒÚ‡ÎÓ  ÔÓÚË‚ÓÔÓÒÚ‡‚ÎﬂÚ¸Òﬂ  ÒÓ‚ÂÏÂÌÌÓÏÛ  ÏÓ‰ÌÓÏÛ  ÍÓÒÚ˛ÏÛ. åÂÚÓ‰  ıÛ‰ÓÊÌËÍÓ‚  ‚  ‡·ÓÚÂ  ÔÓ  Ì‡Ó‰Ì˚Ï  Ú‡‰ËˆËﬂÏ  ‚ÒÂ  ˜‡˘Â  Ë  ˜‡˘Â  ÒÚ‡Î  ÓÒÌÓ‚˚‚‡Ú¸Òﬂ  Ì‡  Ú‚Ó˜ÂÒÍÓÏ  ÒËÌÚÂÁÂ  ˝ÚËı  ‰‚Ûı  ‡ÍÚÛ‡Î¸Ì˚ı  ‡ÒÔÂÍÚÓ‚. èÓËÒıÓ‰ËÚ  ËÁ·‡ÌËÂ  Í‡ÍÓ„Ó- ÌË·Û‰¸  Ó‰ÌÓ„Ó  Ó·‡Áˆ‡, ·Û‰¸  ÚÓ  ÒËÎÛ˝Ú, ˆ‚ÂÚÓ‚‡ﬂ  „‡ÏÏ‡, ÚÂıÌËÍ‡  ‚˚¯Ë‚ÍË, ˝ÎÂÏÂÌÚ ÔÓÍÓﬂ  ËÎË  Ó·˚˜‡È  ÒÓÂ‰ËÌﬂÚ¸  ÚÍ‡ÌË  ‡ÁÎË˜ÌÓÈ  Ù‡ÍÚÛ˚, ËÒÛÌÍ‡. Ç  Â¯ÂÌËË  ÏÓ‰ÂÎÂÈ  Ó‰ÂÊ‰˚  ÚÛ‰ÌÓ  Ó·Ì‡ÛÊËÚ¸  ˜ÂÚ˚  ÚÓ„Ó  ËÎË  ËÌÓ„Ó  ÔÓÚÓÚËÔ‡, Ì‡ÔËÏÂ  Û·‡ıË  ËÎË  Ò‚Ú˚, ‚  ÚÓÈ  ÏÂÂ, Í‡Í  ‚  ÏÓ‰ÂÎËÓ‚‡ÌËË  40-ı  „Ó‰Ó‚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ÂÂ‡·ÓÚÍ‡  Ú‡ÍÓ„Ó  ÔÓÔÛÎﬂÌÓ„Ó  Ì‡Ó‰ÌÓ„Ó  ÏÓÚË‚‡, Í‡Í  Û·‡ı‡, ‚  ÍÓÌˆÂ  50-ı  Ë  Á‡ÚÂÏ  ‚  60-ı  „Ó‰‡ı  ÔÂÚÂÔÂÎÓ  ÁÌ‡˜ËÚÂÎ¸Ì˚Â  ËÁÏÂÌÂÌËﬂ. ëÌ‡˜‡Î‡  Û·‡ıÛ  "Ó˜ËÒÚËÎË"  ÓÚ  ‚ÒÂ„Ó, ˜ÚÓ  ÓÌ‡ËÏÂÎ‡  ‚  40-ı  „Ó‰‡ı, ÛÚ‚Â‰Ë‚  ‚  ÏÓ‰ÂÎËÓ‚‡ÌËË  Ó‰ÂÊ‰˚  Ò‡ÏÓÂ  ‡ˆËÓÌ‡Î¸ÌÓÂ  -  ÂÂ  ÔﬂÏÛ˛  Û‰Ó·ÌÛ˛  ÙÓÏÛ. é·ËÎËÂ  ÛÍ‡¯ÂÌËÈ  ‚  ‚Ë‰Â  ‚˚¯Ë‚ÍË, ‡ÒÔÓÎÓÊÂÌËÂ  ÍÓÚÓÓÈ  ÔÓ‚ÚÓﬂÎÓ  Ì‡Ó‰Ì˚Â  ÔËÂÏ˚, ·˚ÎÓ  Á‡ÏÂÌÂÌÓ  ÓÊËÂÎ¸ﬂÏË, ·ÛÒ‡ÏË, ·ÂÎÍ‡ÏË  ËÁ  ‰ÂÂ‚‡, ÏÂÚ‡ÎÎ‡. ëÚ‡Î  Ó˜Â‚Ë‰Ì˚Ï  Ù‡ÍÚ, ˜ÚÓ  Í‡ÒÓÚ‡  ‚Â˘Ë  Â¯‡ÂÚÒﬂ  ÌÂ  ÚÓÎ¸ÍÓ  ‚˚¯Ë‚ÍÓÈ, ˜ÚÓ  ÍÓÏÂ  ÌÂ  Ë„‡˛Ú  ·ÓÎ¸¯Û˛  ÓÎ¸  ‰ÓÒÚÓËÌÒÚ‚‡  Ò‡ÏÓ„Ó  Ï‡ÚÂË‡Î‡, Â„Ó  Ù‡ÍÚÛ‡  Ë  ÔÎ‡ÒÚË˜ÂÒÍËÂ  Ò‚ÓÈÒÚ‚‡. ùÚÓ  ·˚ÎÓ  ÔÓÚÂÒÚÓÏ  ÔÓÚË‚  Ì‡‰ÓÂ‚¯Ëı  ÒıÂÏ, ‡  Ú‡ÍÊÂ  Ò‚Ë‰ÂÚÂÎ¸ÒÚ‚ÓÏ  ÒÓÎË‰‡ÌÓÒÚË  Ò  ÏÂÊ‰ÛÌ‡Ó‰ÌÓÈ  ÏÓ‰ÓÈ, ÔËÌﬂ‚¯ÂÈ  ‚  Í‡˜ÂÒÚ‚Â  Ó‰ÌÓÈ  ËÁ  ‚Â‰Û˘Ëı ÙÓÏ  Û·‡¯Â˜ÌÛ˛  ÙÓÏÛ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é‰Ì‡ÍÓ  Û·‡ı‡  ÌÂ  ÒÓ‚ÒÂÏ  Ë  ÌÂ  Ò‡ÁÛ  ·˚Î‡  ÎË¯ÂÌ‡  ‰ÂÍÓ‡. ï‡‡ÍÚÂ  Ì‡Ò˚˘ÂÌËﬂ  ‰ÂÍÓÓÏ, ÍÓÎË˜ÂÒÚ‚ÂÌÌ‡ﬂ  Ë  Í‡˜ÂÒÚ‚ÂÌÌ‡ﬂ  ÒÚÓÓÌ‡  ˝ÚÓ„Ó  ÔÓˆÂÒÒ‡, ‚Á‡ËÏÓÓÚÌÓ¯ÂÌËÂ  ÙÓÏ˚  Ë  ÛÍ‡¯ÂÌËﬂ  ﬂ‚ÎﬂÂÚÒﬂ  ÒÛ˘ÂÒÚ‚ÂÌÌÓÈ  ˜ÂÚÓÈ  ËÒÔÓÎ¸ÁÓ‚‡ÌËﬂ  Ì‡Ó‰ÌÓ„Ó  ËÒÍÛÒÒÚ‚‡, ı‡‡ÍÚÂÌÓ„Ó  ‰Îﬂ  Í‡Ê‰Ó„Ó  ÓÚÂÁÍ‡  ‚ÂÏÂÌË. ÑÎﬂ  ‡ÒÒÏ‡ÚË‚‡ÂÏÓ„Ó  ÔÂËÓ‰‡  ÔÓÍ‡Á‡ÚÂÎ¸Ì˚Ï  ﬂ‚ÎﬂÂÚÒﬂ  ÓÚÒÛÚÒ‚ËÂ  ‚  ÏÓ‰ÂÎﬂı  Ó‰ÂÊ‰˚  ÒıÂÏ  ‡ÒÔÓÎÓÊÂÌËﬂ  ‰ÂÍÓ‡, Ò‚ÓÈÒÚ‚ÂÌÌ˚ı  Ú‡‰ËˆËÓÌÌÓÏÛ  ‰ÂÍÓ‡ÚË‚ÌÓÏÛ  Â¯ÂÌË˛  Ì‡Ó‰Ì˚ı  Û·‡ı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˚¯Ë‚Í‡  ‚  ‚Ë‰Â  ÓÌ‡ÏÂÌÚ‡Î¸ÌÓÈ  ÔÓÎÓÒ˚  ˜‡ÒÚÓ  ‡ÒÔÓÎ‡„‡ÂÚÒﬂ  Ì‡  ÔÎﬂÚ¸ﬂı  ‚  Ó‰ÌÓÏ  ÏÂÒÚÂ  Í‡Í  ÍÓÏÔÓÁËˆËÓÌÌ˚È  ‡ÍˆÂÌÚ. ç‡Ë·ÓÎÂÂ  ﬂÍËÏ  ÔÓﬂ‚ÎÂÌËÂÏ  ˝ÚÓ„Ó  ÔËÂÏ‡  ÏÓÊÌÓ  Ò˜ËÚ‡Ú¸  ÏÓ‰ÂÎË  ÔÓ‰  ‰Â‚ËÁÓÏ  "ëÛÁ‰‡Î¸"  Ë  "èÎ‡ıÚ‡". ÔÂ‚‡ﬂ  ËÁ  ÌËı  ÔÂ‰ÒÚ‡‚ÎﬂÂÚ  ÒÓ·ÓÈ  ÔﬂÏÓÂ  ÔÓÎÓÚÌﬂÌÓÂ  ÔÎ‡Ú¸Â, ÓÌ‡ÏÂÌÚËÓ‚‡ÌÌÓÂ  ¯ËÓÍÓÈ  ÔÓÎÓÒÓÈ  ‚˚¯Ë‚ÍË  ÔÓ  ÔÎÂ˜Â‚ÓÏÛ  ÔÓﬂÒÛ. Ç  Í‡˜ÂÒÚ‚Â  Ï‡ÚÂË‡Î‡  ËÒÔÓÎ¸ÁÓ‚‡ÌÓ  ÒÛÓ‚ÓÂ  ÔÓÎÓÚÌÓ  Ë  ·ÂÎ‡ﬂ  ¯ÂÒÚﬂÌ‡ﬂ  ÔﬂÊ‡. äÛÔÌ˚È  ËÒÛÌÓÍ  ‰ÂÍÓ‡  Ì‡ÔÓÏËÌ‡ÂÚ  ÓÌ‡ÏÂÌÚËÍÛ  ‰Â‚ÌÂÈ  ÛÒÒÍÓÈ  ‡ıËÚÂÍÚÛ˚, ‡  ‡ÁÌËˆ‡  ‚  Ù‡ÍÚÛÂ  ÏÂÊ‰Û  „Î‡‰ÍÓÈ  Î¸ÌﬂÌÓÈ  ÚÍ‡Ì¸˛  Ë  ¯ÂÓıÓ‚‡ÚÓÒÚ¸˛  ‚˚ÔÛÍÎ˚ı  ÒÚÂÊÍÓ‚  ¯ÂÒÚË  ‚˚Á˚‚‡ÂÚ  ‡ÒÒÓˆË‡ˆË˛  Ò  ÛÁÓ‡ÏË  Í‡ÏÂÌÌÓÈ  ÂÁ¸·˚, ÚÓÌÍËÏ  ËÒÍÛÒÒÚ‚ÓÏ  Û·‡ÌÒÚ‚‡  ÒÓ·ÓÓ‚. îÓÏ‡  Û·‡ıË  ËÁﬂ˘Ì‡, ÔÓÒÚ‡  Ë  ÂÒÚÂÒÚ‚ÂÌÌ‡. ÑÂÍÓ  ‚  ‚Ë‰Â  ÙËÁ‡  Í‡Í  ·˚  ÔÓ‰˜ÂÍË‚‡ÂÚ  ˜ËÒÚÛ˛  ÚÂÍÚÓÌËÍÛ  ÙÓÏ˚, ÛÒÚ‡Ì‡‚ÎË‚‡ÂÚ  ÔÂÂÍÎË˜ÍÛ  Ò  Ì‡Ó‰Ì˚Ï  ÍÓÒÚ˛ÏÓÏ, ÌÂ  Ì‡Û¯‡ﬂ ‚ÔÂ˜‡ÚÎÂÌËﬂ  ÒÓ‚ÂÏÂÌÌÓÒÚ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ÚÓÓÈ  ÔËÏÂ  -  ÏÓ‰ÂÎ¸  Ì‡ﬂ‰ÌÓ„Ó  ÔÎ‡Ú¸ﬂ- ÍÓÒÚ˛Ï‡  ÔÓ‰  ‰Â‚ËÁÓÏ  "èÎ‡ıÚ‡".  éÌ  ÒÓÒÚÓËÚ  ËÁ  ‰‚Ûı  ˜‡ÒÚÂÈ  -  ˛·ÍË  Ë  ‰ÎËÌÌÓ„Ó  Ê‡ÍÂÚ‡, ÔÓ  Í‡˛  ÍÓÚÓÓ„Ó  ¯ËÓÍÓÈ  ÔÓÎÓÒÓÈ  Ë‰ÂÚ  ‚˚¯Ë‚Í‡  ‚  ‚Ë‰Â  ÍÛÔÌÓÈ  ÍÎÂÚÍË  Ò  ‡ÁÂÚÍ‡ÏË  ‚ÌÛÚË. ÅÂÎ˚È  ¯ÂÎÍ  ÔÎ‡Ú¸ﬂ  ÍÓÌÚ‡ÒÚËÛÂÚ  Ò  ÓÌ‡ÏÂÌÚÓÏ  ÒËÌÂ„Ó  Ë  Í‡ÒÌÓ„Ó  ˆ‚ÂÚ‡. ëËÎÛ˝Ú  ˝ÚÓ„Ó  ÚÛ‡ÎÂÚ‡  Ú‡ÍÊÂ  ÔÓÒÚÓÂÌ Ì‡  ÔﬂÏÓÈ  Û·‡¯Â˜ÌÓÈ  ÙÓÏÂ, ‡  ËÒÛÌÍË  Ë  ˆ‚ÂÚÓ‚ÓÂ  Â¯ÂÌËÂ  ÓÚÒ˚Î‡˛Ú  Ì‡Ò  Í  ÛÍ‡ËÌÒÍÓÈ  Ó‰ÂÊ‰Â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‡ÍÛ˛  ÊÂ  Û·‡¯Â˜ÌÛ˛  ÓÒÌÓ‚Û  ËÏÂÂÚ  Ë  ﬂ‰  ‰Û„Ëı  ÏÓ‰ÂÎÂÈ. í‡Í, Ì‡  ÒÚ‡ÌËˆ‡ı  "ÜÛÌ‡Î‡  ÏÓ‰"  Á‡  1958- 1959  „Ó‰‡  Ï˚  ‚ÒÚÂ˜‡ÂÏ  ÏÓ‰ÂÎË  ÔﬂÏ˚ı  ÔÎ‡Ú¸Â‚, ÍÓÚÓ˚Â, ËÏÂﬂ  Ó·˘ÂÂ  ‚  ÍÓÌÒÚÛÍˆËË, ‡ÁÎË˜‡˛ÚÒﬂ  ÔÓ ÙÓÏÂ  ‰ÂÚ‡ÎÂÈ  Ë  ‡ÒÔÓÎÓÊÂÌË˛  ‰ÂÍÓ‡ÚË‚Ì˚ı  ‡ÍˆÂÌÚÓ‚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íÛÌËÍÓÓ·‡ÁÌ‡ﬂ  ÙÓÏ‡  Ì‡Ó‰ÌÓÈ  Û·‡ıË  ÓÍ‡Á‡Î‡Ò¸  ÊË‚Û˜ÂÈ  Ë  ‚ÔÓÒÎÂ‰ÒÚ‚ËË. Ç  Ì‡˜‡ÎÂ  60-ı  „Ó‰Ó‚  ÓÌ‡  ÔÓÒÎÛÊËÎ‡  ÔÓÚÓÚËÔÓÏ  ˆÂÎÓÈ  ÒÂËË  ÏÓ‰ÂÎÂÈ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îÓÏ‡  ÔﬂÏÓÈ  Û·‡ıË  ÒÚ‡ÌÓ‚ËÚÒﬂ  ÔÓÔÛÎﬂÌÓÈ, ÔÓÌËÍ‡ﬂ  Ë  ‚  ÍÓÏÔÎÂÍÚ˚  ‰Îﬂ  ÔÓ„ÛÎÓÍ, Ë  ‚  ÚÛ‡ÎÂÚ˚  ‰Îﬂ  ÚÓÊÂÒÚ‚ÂÌÌ˚ı  ÒÎÛ˜‡Â‚. Ç  Ì‡ﬂ‰Ì˚ı  ÚÛ‡ÎÂÚ‡ı  ÓÌ‡  ÔﬂÏ‡ﬂ  Ò  ‰ÎËÌÌ˚Ï  ÒÓ·‡ÌÌ˚Ï  Ì‡  Ï‡ÌÊÂÚÂ  ÛÍ‡‚ÓÏ, ˜‡˘Â  ‚ÒÂ„Ó  ·ÂÁ  ‚˚¯Ë‚ÍË, ËÁ  ÚÓÌÍËı  Ì‡·Ë‚Ì˚ı  ÚÍ‡ÌÂÈ. ÖÒÎË  Ì‡  ËÁ„ÓÚÓ‚ÎÂÌËÂ  ·ÂÂÚÒﬂ  ÚÍ‡Ì¸  ·ÂÁ  Ì‡·Ë‚ÌÓ„Ó  ËÒÛÌÍ‡, „Î‡‰Í‡ﬂ  ËÎË  Ò  Ê‡ÍÍ‡‰Ó‚˚Ï  ËÒÛÌÍÓÏ, ‚‚Ó‰ËÚÒﬂ  ÛÍ‡¯ÂÌËÂ  ‚˚¯Ë‚ÍÓÈ  ¯ÌÛÓÏ, ·ËÒÂÓÏ, ·ÛÒËÌ‡ÏË. ó‡ÒÚÓ  ÛÁÓ  ‡ÒÔÓÎ‡„‡ÂÚÒﬂ  ‚  ‚Ë‰Â  ÔÓÎÓÒ  ÔÓ  „ÓËÁÓÌÚ‡ÎË  ËÎË  ‚ÂÚËÍ‡Î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àÌÓ„‰‡  ÔËÂÏ  ÓÚ‰ÂÎÍË  ËÁ‰ÂÎËﬂ  ‰Û„ÓÈ  ÚÍ‡Ì¸˛  ÔÓÓÊ‰‡ÂÚ  ÌÓ‚˚Â  ‰ÂÍÓ‡ÚË‚Ì˚Â  Â¯ÂÌËﬂ, ÔÓÒÚÓÂÌÌ˚Â  Ì‡  ÍÓÏ·ËÌ‡ˆËË  ‰‚Ûı  ÚÍ‡ÌÂÈ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  ÏÓ‰ÂÎËÓ‚‡ÌËË  ‚ÒÚÂ˜‡ÂÚÒﬂ  ÔﬂÏ‡ﬂ  Û·‡¯Â˜Ì‡ﬂ  ÙÓÏ‡, ‚  ﬂ‰Â  ÒÎÛ˜‡Â‚  ÍÓÚÓ‡ﬂ  ËÏÂÂÚ  ‚Ë‰  Ú‡ÔÂˆËË, ÛÏÂÂÌÌÓÈ  ËÎË  Ó˜ÂÌ¸  ¯ËÓÍÓÈ  ‚ÌËÁÛ. òËËÌ‡  ‰ÓÒÚË„‡ÂÚÒﬂ  ËÎË  ÍÎÂ¯Â‚˚Ï  ÔÓÍÓÂÏ, Ì‡˜ËÌ‡˛˘ËÏÒﬂ  ÓÚ  ÔÎÂ˜  Ë  ‚  ‚Ë‰Â  Ù‡Î‰  ÒÔ‡‰‡˛˘ËÏ  ‚ÌËÁ, ËÎË  Á‡  Ò˜ÂÚ  Ò·ÓÓÍ, Ë‰Û˘Ëı  ÓÚ  ÍÓÍÂÚÍË. èﬂÏ˚Â  ËÎË  Ú‡ÔÂˆÂ‚Ë‰Ì˚Â ÎËÌËË  ÒÚ‡Ì‡  ‰ÓÏËÌËÛ˛Ú  ‚  ÒËÎÛ˝ÚÂ, ÔÓ‰˜ÂÍË‚‡ﬂÒ¸  ËÌÓ„‰‡  ÍÓÌÚ‡ÒÚÓÏ  Ïﬂ„ÍËı  ÎËÌËÈ  ÛÍ‡‚Ó‚  Ì‡  Ï‡ÌÊÂÚÂ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  ÏÓ‰ÂÎËÓ‚‡ÌËË  Ó‰ÂÊ‰˚  ÔÓÎÛ˜ËÎ‡  Ú‡ÍÊÂ  ‡ÒÔÓÒÚ‡ÌÂÌËÂ  Ë  ÙÓÏ‡, Ì‡ÔÓÏËÌ‡˛˘‡ﬂ  ÛÒÒÍÛ˛  ÏÛÊÒÍÛ˛  Û·‡¯ÍÛ- ÍÓÒÓ‚ÓÓÚÍÛ. ùÚÓ  ÔﬂÏ˚Â  ÔÎ‡Ú¸ﬂ  Ò  Ì‡ÔÛÒÍÓÏ  Ì‡  ÎËÌËË  Ú‡ÎËË. Ç˚¯Ë‚Í‡  ‚  ÌËı  ‡ÒÔÓÎ‡„‡ÂÚÒﬂ  ÔÓ  ÎËÌËË  ‚ÓÓÚÌËÍ‡- ÒÚÓÈÍË  Ë  ÍÓÒÓÈ  Á‡ÒÚÂÊÍÂ, ÔÓ  Í‡ﬂÏ  ÛÍ‡‚Ó‚  Ë  ‚ÌËÁÛ  ‚  ‚Ë‰Â  Í‡ÈÏ˚. Ç  Í‡˜ÂÒÚ‚Â  Ó·ﬂÁ‡ÚÂÎ¸ÌÓÈ  ‰ÂÚ‡ÎË, Ó·˙Â‰ËÌﬂ˛˘ÂÈ  ÒÓ‚ÂÏÂÌÌÛ˛  ÏÓ‰ÂÎ¸  Ò  ÂÂ  Ì‡Ó‰Ì˚Ï  ÔÓÓ·‡ÁÓÏ, ÔËÒÛÚÒ‚ÛÂÚ  ÔÓﬂÒ, Ò‚Ó·Ó‰ÌÓ  Á‡‚ﬂÁ˚‚‡˛˘ËÈÒﬂ  Ì‡  Ú‡ÎË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ÓÓ·‡ÁÓÏ  ÏÌÓ„Ëı  ‚‡Ë‡ÌÚÓ‚  Â¯ÂÌËﬂ  ÙÓÏ˚  ÒÓ‚ÂÏÂÌÌÓÈ  Ó‰ÂÊ‰˚  ÍÓÌˆ‡  50-ı  -  Ì‡˜‡Î‡  60-ı  „Ó‰Ó‚  ﬂ‚ËÎ‡Ò¸  ÙÓÏ‡  ÛÒÒÍÓ„Ó  ÍÓÒÓÍÎËÌÌÓ„Ó  Ò‡‡Ù‡Ì‡. ëÚÓÈÌÓÒÚ¸  Ë  Î‡ÍÓÌËÁÏ  ÛÒÒÍËı  Ò‡‡Ù‡ÌÌ˚ı  ÙÓÏ, Ëı  ÍÓÌÒÚÛÍÚË‚Ì˚Â  ÓÒÓ·ÂÌÌÓÒÚË  ÎÂ„ÎË  ‚  ÓÒÌÓ‚Û  ÏÓ‰ÂÎËÓ‚‡ÌËﬂ  Ó‰ÂÊ‰˚, Ì‡È‰ﬂ  ¯ËÓÍÓÂ  ÔÂÎÓÏÎÂÌËÂ  Ë ‚  Ó·‡Áˆ‡ı, Ë ‚  Ï‡ÒÒÓ‚ÓÈ  ÔÓ‰ÛÍˆË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ë‡‡Ù‡ÌÌ‡ﬂ  ÙÓÏ‡  ÒÚ‡Î‡  ÌÂ  ÚÓÎ¸ÍÓ  Ù‡ÍÚÓÏ  Ó·ÌÓ‚ÎÂÌËﬂ  ÏÓ‰˚  ‚  Ó‰ÂÊ‰Â, ÌÓ  Ë  Ò‚ÓÂ„Ó  Ó‰‡  ÔÛÌÍÚÓÏ  ÔÂÂıÓ‰‡  Í  ÌÓ‚˚Ï  ÒËÎÛ˝ÚÌ˚Ï  ÙÓÏ‡Ï  ‚  ÍÓÒÚ˛ÏÂ. ç‡ÔËÏÂ, ÔÓÎÛ˜Ë‚¯ËÈ  ‡ÒÔÓÒÚ‡ÌÂÌËÂ  ‚  ÒÂÂ‰ËÌÂ  50-ı  „Ó‰Ó‚  ÒËÎÛ˝Ú, ÒÓÒÚÓﬂ˘ËÈ  ËÁ  Ó·ÎÂ„‡˛˘Â„Ó  ÎËÙ‡  Ë  Ó˜ÂÌ¸  ¯ËÓÍÓÈ  ˛·ÍË  Ò  ÂÁÍÓ  Ó·ÓÁÌ‡˜ÂÌÌÓÈ  ÎËÌËÂÈ  Ú‡ÎËË, Ì‡˜‡Î  Í  1960  „Ó‰Û  ÛÒÚÛÔ‡Ú¸  ÏÂÒÚÓ  ·ÓÎÂÂ  ÒÔÓÍÓÈÌÓÏÛ  ÒËÎÛ˝ÚÛ. ç‡  ÏÂÊ‰ÛÌ‡Ó‰ÌÓÏ  ﬂÁ˚ÍÂ  ÏÓ‰˚  ÓÌ  ÔÓÎÛ˜ËÎ  Ì‡Á‚‡ÌËÂ  "Ú‡ÔÂˆËﬂ". ëËÎÛ˝Ú  "Ú‡ÔÂˆËﬂ", ÙÓÏ‡  ‚  ‚Ë‰Â  Ú‡ÔÂˆËË, ÎËÌËË  Ú‡ÔÂˆËË, -  Ú‡ÍËÂ  ‚˚‡ÊÂÌËﬂ  ÏÓÊÌÓ  ‚ÒÚÂÚËÚ¸  Ì‡  ÒÚ‡ÌËˆ‡ı  ÊÛÌ‡ÎÓ‚  ÏÓ‰  60-ı  „Ó‰Ó‚. éÌË  ı‡‡ÍÚÂËÁÛ˛Ú  ÔÓıÓÊÛ˛  Ì‡  ÒÚ‡ËÌÌ˚È  Ò‡‡Ù‡Ì  ÒËÎÛ˝ÚÌÛ˛  ÙÓÏÛ, ÁËÚÂÎ¸ÌÓ  ÛÁÍÛ˛  ‚‚ÂıÛ Ë  ÔÓÒÚÂÔÂÌÌÓ  ‡Ò¯Ëﬂ˛˘Û˛Òﬂ  ‚ÌËÁÛ. ê‡ÒÔÓÒÚ‡ÌÂÌËÂ  Ú‡ÍÓÈ  ÙÓÏ˚, Ó˜Â‚Ë‰ÌÓ, ÌÂ  ÒÎÛ˜‡ÈÌÓ  ·˚ÎÓ  Ì‡Á‚‡ÌÓ  "ÒÚËÎ¸  ‡  Îﬂ  ˛ÒÒ"  -  ÛÒÒÍËÈ  ÒÚËÎ¸. éÌ  ÛÚ‚Â‰ËÎÒﬂ  ‚  ÏÓ‰ÂÎËÓ‚‡ÌËË  Ë  Û  Ì‡Ò, Ë  ‚  ÏÂÊ‰ÛÌ‡Ó‰ÌÓÈ  ÏÓ‰Â  Ò  Ì‡˜‡Î‡  60-ı  „Ó‰Ó‚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í‡ÔÂˆËÂ‚Ë‰Ì‡ﬂ  ÙÓÏ‡  ÔÓﬂ‚ËÎ‡Ò¸  ‚  ÔÓÒÚÓÂÌËË  ÌÂ  ÚÓÎ¸ÍÓ  ÔÎ‡Ú¸Â‚, ÌÓ  Ë  ‚ÂıÌÂÈ  Ó‰ÂÊ‰˚. ëÎÂ‰ÛÂÚ  ÒÍ‡Á‡Ú¸, ˜ÚÓ  "Ú‡ÔÂˆËﬂ"  -  ÂÁÛÎ¸Ú‡Ú  ÔÂÂ‡·ÓÚÍË  ÌÂ  Ó‰ÌËı  ÎË¯¸  Ò‡‡Ù‡ÌÌ˚ı  ÔÓÚÓÚËÔÓ‚. èÓ‰Ó·Ì˚Â  ÎËÌËË  ÏÓÊÌÓ  ‚ÒÚÂÚËÚ¸  Ë  ‚  ÒËÎÛ˝ÚÂ  ÛÒÒÍÓÈ  ‚ÂıÌÂÈ  Ó‰ÂÊ‰˚: ¯Û·˚  Ë  ‰ÎËÌÌÓÔÓÎ˚Â  Í‡ÙÚ‡Ì˚  ·Óﬂ, ¯Û·ÍË  ·Ó„‡Ú˚ı  ÍÂÒÚ¸ﬂÌÓÍ  ÒÂ‚ÂÌ˚ı  „Û·ÂÌËÈ  êÓÒÒË, ‰‡  Ë  ÁËÏÌﬂﬂ  Ó‰ÂÊ‰‡  ÔÓÒÚÓ„Ó  Ì‡Ó‰‡  ËÏÂ˛Ú  ÚÛ  ÊÂ  ‡Ò¯ËÂÌÌÛ˛  ‚ÌËÁÛ  Ë  ÒÛÊÂÌÌÛ˛  Ì‡‚ÂıÛ  ÙÓÏÛ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äÓÏÂ  Ó·ÌÓ‚ÎÂÌËﬂ  ÒËÎÛ˝ÚÌ˚ı  ÎËÌËÈ, ÙÓÏ‡  Ú‡ÔÂˆËË  ‰‡Î‡  ‚ÓÁÏÓÊÌÓÒÚ¸  ÔÓﬂ‚ËÚ¸Òﬂ  ‰Ó‚ÓÎ¸ÌÓ  ·ÓÎ¸¯ÓÏÛ  ÍÓÎË˜ÂÒÚ‚Û  ‚‡Ë‡ÌÚÓ‚  ‚ÌÛÚÂÌÌÂ„Ó  ˜ÎÂÌÂÌËﬂ. ùÚÓ  Ì‡¯ÎÓ  ÓÚ‡ÊÂÌËÂ  ‚  Â¯ÂÌËË  ÒÓ‚ÂÏÂÌÌ˚ı  Ì‡ﬂ‰Ì˚ı  ÔÎ‡Ú¸Â‚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ÑÛ„ÓÈ  ‚Ë‰  ÒÚ‡ËÌÌÓÈ  ÛÒÒÍÓÈ  Ó‰ÂÊ‰˚, Ó·ÌÓ‚Ë‚¯ËÈ  ÏÓ‰Û  Ë  ÔÓÒÎÛÊË‚¯ËÈ  ËÒÚÓ˜ÌËÍÓÏ  ÏÌÓ„Ëı  Ì‡ıÓ‰ÓÍ, -  ‰Û¯Â„Âﬂ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åÓÚË‚  ‰Û¯Â„ÂË  ÌÂÓ‰ÌÓÍ‡ÚÌÓ  ÔÂÎÓÏÎﬂÎÒﬂ ‚  ÏÓ‰Â. é‰Ì‡ÍÓ  ËÁ- Á‡  ÒÎÓÊÌÓÒÚË  ÔÓÎÛ˜‡˛˘ËıÒﬂ  ÙÓÏ  ÓÌ  ÌÂ  ÔÓÎÛ˜ËÎ  ‡ÒÔÓÒÚ‡ÌÂÌËﬂ. èÓËÒ¯Â‰¯ËÈ  ÓÚ  Ì‡ﬂ‰ÌÓÈ  ÚÓÊÂÒÚ‚ÂÌÌÓÈ  Ó‰ÂÊ‰˚, ˝ÚÓÚ  ÏÓÚË‚  Ì‡ıÓ‰ËÚ  ÒÂ·Â  ÔËÏÂÌÂÌËÂ  ÚÓÎ¸ÍÓ  ‚  Ó‰ÂÊ‰Â  ‰Îﬂ  Ô‡Á‰ÌË˜Ì˚ı  ÒÎÛ˜‡Â‚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  ÏÓ‰Â  50- 60-ı  „Ó‰Ó‚  ‚ÂÒ¸Ï‡  ‡ÁÌÓÓ·‡ÁÌÓ  ÓÚ‡Ê‡˛ÚÒﬂ  ˜ÂÚ˚  ‚ÂıÌÂÈ  Ó‰ÂÊ‰˚  ‡ÁÎË˜Ì˚ı  Ì‡Ó‰Ó‚  ëëëê  -  Ò‚ËÚ, ÚÛÎÛÔÓ‚, ÔÓ‰‰Â‚ÓÍ, ¯Û·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  1962  „Ó‰Û  Ì‡  ÒÓ‚ÂÚÒÍÓÈ  ÔÓÏ˚¯ÎÂÌÌÓÈ  ‚˚ÒÚ‡‚ÍÂ  ‚  êËÓ- ‰Â- Ü‡ÌÂÈÓ  ·˚ÎË  ÔÓ‰ÂÏÓÌÒÚËÓ‚‡ÌÌ˚  ÏÓ‰ÂÎË  ‡ÌÒ‡Ï·ÎÂÈ, ÒÓÁ‰‡ÌÌ˚ı  Ì‡  ·‡ÁÂ  ÒÚ‡ËÌÌÓÈ  ‚ÂıÌÂÈ  Ó‰ÂÊ‰˚. ùÚÓ  Ô‡Î¸ÚÓ  ËÁ  ‰‡Ô‡  Ò  ‚ÓÓÚÌËÍ‡ÏË  ËÁ  ÏÂı‡  ÎËÒ˚  Ë  ÌÓÍË, ‡  Ú‡ÍÊÂ  ËÁ  Í‡‡ÍÛÎﬂ  Ë  ‚˚ÒÓÍËÂ  ÚÂÔÎ˚Â  ¯‡ÔÍË, ÔÓ  ÙÓÏÂ  ‡ÒÒÓˆËËÛ˛˘ËÂÒﬂ  Ò  ÛÒÒÍËÏË  „ÓÎÓ‚Ì˚ÏË  Û·Ó‡ÏË ïVI  ‚ÂÍ‡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ëÂ‰Ë  ‡ÁÌÓÓ·‡ÁÌ˚ı  Ì‡Ó‰Ì˚ı  ÏÓÚË‚Ó‚  ˜‡ÒÚÓ  ËÁ·Ë‡˛ÚÒﬂ  ‰Îﬂ  ÔÂÂ‡·ÓÚÍË  ÏÓÚË‚˚  Ó‰ÂÊ‰˚  Ì‡Ó‰Ó‚  ÒÂ‚Â‚,ÍÓÚÓ‡ﬂ  ÔÂÍ‡ÒÌÓ  Á‡˘Ë˘‡ÂÚ  ˜ÂÎÓ‚ÂÍ‡  ÓÚ  ıÓÎÓ‰‡  ‚  ÛÒÎÓ‚Ëﬂı  ÒÛÓ‚Ó„Ó  ÔÓÎﬂÌÓ„Ó  ÍÎËÏ‡Ú‡. é·‡˘‡ﬂÒ¸  Í  ÚÂÏÂ  ÒÂ‚ÂÌÓÈ  Ó‰ÂÊ‰˚, ıÛ‰ÓÊÌËÍË  ÚÓÌÍÓ  Ë  ÒÓ‚ÂÏÂÌÌÓ  ÓÚ‡Ê‡˛Ú  ÂÂ  ˜ÂÚ˚  ‚  ÏÓ‰ÂÎËÓ‚‡ÌËË.  åÂıÓ‚˚Â  ¯‡ÔÍË, ÔÎ‡ÚÍË  -  ËÒÍÓÌÌÓ  ÛÒÒÍËÂ  „ÓÎÓ‚Ì˚Â  Û·Ó˚, ÚÂÔÎ˚Â, Û‰Ó·Ì˚Â  Ë  Í‡ÒË‚˚Â  -  ‚ÓÁÓ‰ËÎËÒ¸  Í  ÊËÁÌË  ÔÓÒÎÂ  Á‡ÒËÎ¸ﬂ  ÙÂÚÓ‚˚ı  ¯ÎﬂÔ  Á‡Ï˚ÒÎÓ‚‡ÚÓÈ  ÙÓÏ˚. ÉÓÎÓ‚ÌÓÏÛ  Û·ÓÛ  ÒÚ‡ÎË  ÔË‰‡‚‡Ú¸  ·ÓÎ¸¯ÓÂ  ÁÌ‡˜ÂÌËÂ: ÂÏÛ  ÓÚ‚Ó‰ËÚÒﬂ  ÓÎ¸  ıÛ‰ÓÊÂÒÚ‚ÂÌÌÓ„Ó  ‡ÍˆÂÌÚ‡. ç‡  ËÒÛÌÍÂ  ÔÂ‰ÒÚ‡‚ÎÂÌ˚  ÍÓÒÚ˛Ï˚, ‚  ÍÓÏÔÓÁËˆËË  ÍÓÚÓ˚ı  ‚ıÓ‰ﬂÚ  ÏÂıÓ‚˚Â  ¯‡ÔÍ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ëÓÁ‰‡ÌËÂ  ‡ÌÒ‡Ï·Îﬂ  Ó‰ÂÊ‰˚  -  ı‡‡ÍÚÂÌ‡ﬂ  ˜ÂÚ‡  ÒÓ‚ÂÚÒÍÓ„Ó  ÏÓ‰ÂÎËÓ‚‡ÌËﬂ  ÔÓÒÎÂ‰ÌËı  ‰ÂÒﬂÚËÎÂÚËÈ. çÂÓ·ıÓ‰ËÏ˚Ï  ÛÒÎÓ‚ËÂÏ  ÒÛ˘ÂÒÚ‚Ó‚‡ÌËﬂ  ‡ÌÒ‡Ï·Îﬂ  ﬂ‚ÎﬂÂÚÒﬂ  ÔÓÎÌÂÈ¯‡ﬂ  ÒÓ„Î‡ÒÓ‚‡ÌÌÓÒÚ¸  ÏÂÊ‰Û  ‚ÒÂÏË  Â„Ó  ˜‡ÒÚﬂÏË  ÔÓ  Ó·‡ÁÌÓÏÛ  ÒÓ‰ÂÊ‡ÌË˛, ÙÓÏÂ, ÎËÌËﬂÏ, ÍÓÌÒÚÛÍˆËË, ˆ‚ÂÚÛ,  Ï‡ÚÂË‡Î‡Ï  Ë  ÓÚ‰ÂÎÍÂ. ÇÒÂ  ‰ÂÚ‡ÎË  ‡ÌÒ‡Ï·Îﬂ  Í‡Í  ˜‡ÒÚË  Â‰ËÌÓ„Ó  Ó„‡ÌËÁÏ‡  ÔÓ‰˜ËÌÂÌ˚  ıÛ‰ÓÊÂÒÚ‚ÂÌÌÓÈ  Ë‰ÂÂ, ÔÓÎÓÊÂÌÌÓÈ  ‚  ÓÒÌÓ‚Û  Â„Ó  Â¯ÂÌËﬂ, Ë  ‚Á‡ËÏÓÔÓ‰˜ËÌÂÌ˚. èÎ‡ÒÚË˜ÂÒÍËÈ  ËÒÛÌÓÍ  ÒËÎÛ˝Ú‡  Ó‰ÂÊ‰˚  ÓÔÂ‰ÂÎﬂÂÚ  ı‡‡ÍÚÂ  ÚÂÍÚÓÌË˜ÂÒÍÓ„Ó  ËÒÛÌÍ‡  Ó·Û‚Ë, „ÓÎÓ‚Ì˚ı  Û·ÓÓ‚, ‰Û„Ëı  ‰ÓÔÓÎÌÂÌËÈ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ï‡‡ÍÚÂÌ˚Ï  ÔËÁÌ‡ÍÓÏ  ‡ÌÒ‡Ï·Îﬂ  ﬂ‚ÎﬂÂÚÒﬂ  Â„Ó  ÏÌÓ„ÓÒÎÓÈÌÓÒÚ¸. éÌ  ÒÓ‰ÂÊËÚ  ‚  Ò‚ÓÂÏ  ÒÓÒÚ‡‚Â  ÌÂÒÍÓÎ¸ÍÓ  ‚Â˘ÂÈ, Ì‡‰ÂÚ˚ı  Ó‰Ì‡  Ì‡  ‰Û„Û˛. Ç  ÒÓ‚ÂÏÂÌÌÓÏ  ‚Ë‰Â  ‡ÌÒ‡Ï·Î¸  ÒÓÒÚÓËÚ  ËÁ  ‚ÂıÌÂÈ  Ó‰ÂÊ‰˚  Ë  "‚ÌÛÚÂÌÌÂÈ", ÍÓÚÓÓÈ  ÏÓ„ÛÚ  ·˚Ú¸  ÔÎ‡Ú¸Â, ÍÓÒÚ˛Ï. é·ﬂÁ‡ÚÂÎ¸Ì˚ÏË  ˜‡ÒÚﬂÏË  ‡ÌÒ‡Ï·Îﬂ  ﬂ‚Îﬂ˛ÚÒﬂ  „ÓÎÓ‚ÌÓÈ  Û·Ó, Ó·Û‚¸, ÔÂ˜‡ÚÍË  Ë  ‰ÓÔÓÎÌÂÌËﬂ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àÁ‚ÂÒÚÌÓ, ˜ÚÓ  Ì‡Ó‰Ì˚È  ÍÓÒÚ˛Ï  ‚ÒÂ„‰‡  ÔÂ‰ÒÚ‡‚ÎﬂÎ  ÒÓ·ÓÈ  ‡ÌÒ‡Ï·Î¸, Ú‡Í  Í‡Í  ÒÚÓËÎÒﬂ  Ì‡  Â‰ËÌÒÚ‚Â  ˆÂÎÓ„Ó  ﬂ‰‡  Ù‡ÍÚÓÓ‚  -  ÛÚËÎËÚ‡ÌÓÒÚË, Í‡ÒÓÚ˚, ÒÓÓÚ‚ÂÚÒÚ‚Ëﬂ  Ë  ‚Á‡ËÏÓÒ‚ﬂÁË  ÏÂÊ‰Û  ÒÓÒÚ‡‚Îﬂ˛˘ËÏË  Â„Ó  ‚Â˘‡ÏË  ÔÓ  ÍÓÌÒÚÛÍÚË‚ÌÓÏÛ  ÒÚÓ˛, ‰ÂÍÓ‡ÚË‚ÌÓÏÛ  Û·‡ÌÒÚ‚Û, ˆ‚ÂÚÓ‚ÓÏÛ  Â¯ÂÌË˛, Ò‚ÓÈÒÚ‚‡Ï  ÚÍ‡ÌÂÈ  Ë  Ï‡ÚÂË‡ÎÓ‚. èËÌˆËÔ  ‡ÌÒ‡Ï·Îﬂ  Ì‡Ó‰ÌÓÈ  Ó‰ÂÊ‰˚  ·˚Î  ÔËÌﬂÚ  ıÛ‰ÓÊÌËÍ‡ÏË- ÏÓ‰ÂÎ¸Â‡ÏË  ‚  Í‡˜ÂÒÚ‚Â  ÔÓÁËˆËË  ‰Îﬂ  ÒÓÁ‰‡ÌËﬂ  ÒÓ‚ÂÏÂÌÌ˚ı  ‚Â˘ÂÈ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àÒÚÓËﬂ  Ú‚Ó˜ÂÒÚ‚‡  ıÛ‰ÓÊÌËÍÓ‚  ÔÓÁ‚ÓÎﬂÂÚ  Ò‰ÂÎ‡Ú¸  ÌÂÍÓÚÓ˚Â  ‚˚‚Ó‰˚. ê‡ÒÒÏÓÚÂÌÌ˚È  Ï‡ÚÂË‡Î  Ò‚Ë‰ÂÚÂÎ¸ÒÚ‚ÛÂÚ  Ó  ÓÒÚÂ  ËÌÚÂÂÒ‡  Í  Ì‡Ó‰ÌÓÏÛ  ËÒÍÛÒÒÚ‚Û, Ó  ‡Ò¯ËÂÌËË  ‰Ë‡Ô‡ÁÓÌ‡  ËÒÔÓÎ¸ÁÛÂÏ˚ı  ‚  ÏÓ‰ÂÎËÓ‚‡ÌËË  Ó‰ÂÊ‰˚  50-ı  -  60-ı  „Ó‰Ó‚  ÏÓÚË‚Ó‚, Ó  ÔÓﬂ‚ÎÂÌËË  Í‡˜ÂÒÚ‚ÂÌÌÓ„Ó  ÌÓ‚Ó„Ó  ÔÓ‰ıÓ‰‡  Í  Ì‡Ó‰ÌÓÏÛ  ÍÓÒÚ˛ÏÛ. ëÛÚ¸  ÌÓ‚Ó„Ó  ÔÓ‰ıÓ‰‡  Á‡ÍÎ˛˜‡ÂÚÒﬂ  ‚  ÚÓÏ, ˜ÚÓ  ËÒÔÓÎ¸ÁÓ‚‡ÌËÂ  Ì‡Ó‰Ì˚ı  ÏÓÚË‚Ó‚  ÒÓÔÓ‚ÓÊ‰‡ÂÚÒﬂ  ÓÒÏ˚ÒÎÂÌËÂÏ  Ëı  ÒÛ˘ÂÒÚ‚Ó‚‡ÌËﬂ  ‚  Ì‡Ó‰ÌÓÏ  ËÒÍÛÒÒÚ‚Â  Ë  ‚ÓÁÏÓÊÌÓÒÚ¸˛  Ëı  ÙÛÌÍˆËÓÌËÓ‚‡ÌËﬂ  ‚  ÒÓ‚ÂÚÒÍÓÈ  ÏÓ‰Â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ÂÂ‡·ÓÚÍ‡  Ì‡Ó‰Ì˚ı  ÏÓÚË‚Ó‚  ÒÚ‡ÌÓ‚ËÚÒﬂ  ·ÓÎÂÂ  ÍËÚË˜ÌÓÈ, ˜ÂÏ  ·˚Î‡  ‡Ì¸¯Â  (Ì‡ÔËÏÂ, ‚  40-ı  „Ó‰‡ı). é·‡Áˆ˚  Ó‰ÂÊ‰˚  ÌÂ  ÔÓ‚ÚÓﬂ˛Ú  Ì‡Ó‰Ì˚Â  ÔÓÚÓÚËÔ˚  ÌË  ‚  ÔÓÍÓÂ, ÌË  ‚  ‰ÂÍÓ‡ÚË‚ÌÓÏ  Â¯ÂÌËË. éÚ‡ÊÂÌËÂ  ÚÓ„Ó  ËÎË  ËÌÓ„Ó  ÏÓÚË‚‡  ‚  ·ÓÎ¸¯ËÌÒÚ‚Â  ÒÎÛ˜‡Â‚  ÔÓ‰˜ËÌÂÌÓ  ÒÚÂÏÎÂÌËﬂÏ  ÔÓÎÛ˜ËÚ¸  Ì‡Ë·ÓÎ¸¯Û˛  ıÛ‰ÓÊÂÒÚ‚ÂÌÌÛ˛  ‚˚‡ÁËÚÂÎ¸ÌÓÒÚ¸  Â¯ÂÌËﬂ  ‚Â˘Ë  ÔË  ‚ÌËÏ‡ÌËË  Í  ÙÛÌÍˆËÓÌ‡Î¸ÌÓÒÚË  Ë  ˆÂÎÂÒÓÓ·‡ÁÌÓÒÚË  Ó‰ÂÊ‰˚. ÅÓÎ¸¯ÓÂ  ÁÌ‡˜ÂÌËÂ  ÔË‰‡ÂÚÒﬂ  ÙÓÏÂ  -  ÔÎ‡ÒÚË˜ÂÒÍÓÏÛ  ﬂÁ˚ÍÛ  ÎËÌËÈ, Ó·˙ÂÏÓ‚, ÓÔÂ‰ÂÎﬂ˛˘Ëı  "ÒÍÛÎ¸ÔÚÛÌÓÂ"  ‡ÁÌÓÓ·‡ÁËÂ  Ë  Ò‡ÏÓ·˚ÚÌÓÒÚ¸  ÒËÎÛ˝Ú‡. ê‡·ÓÚ‡  Ì‡‰  Ì‡ˆËÓÌ‡Î¸Ì˚Ï  ÍÓÎÓËÚÓÏ  ÏÓ‰ÂÎÂÈ  Ó‰ÂÊ‰˚  ÌÂ  ﬂ‚ÎﬂÂÚÒﬂ  Ò‡ÏÓˆÂÎ¸˛, ÓÌ‡  ÒÎÛÊËÚ  ÔÓËÒÍ‡Ï  ÓË„ËÌ‡Î¸Ì˚ı  ıÛ‰ÓÊÂÒÚ‚ÂÌÌ˚ı  Â¯ÂÌËÈ  ÒÓ‚ÂÚÒÍÓ„Ó  ·˚ÚÓ‚Ó„Ó  ÍÓÒÚ˛Ï‡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  Í‡˜ÂÒÚ‚Â  ‚‡ÊÌÓ„Ó  ÏÓÏÂÌÚ‡  Ú‚Ó˜ÂÒÚ‚‡  ıÛ‰ÓÊÌËÍÓ‚  ÒÎÂ‰ÛÂÚ  ÓÚÏÂÚËÚ¸  Ù‡ÍÚ  ˝ÏÓˆËÓÌ‡Î¸ÌÓ- Ó·‡ÁÌÓ„Ó  ‚ÓÒÔËﬂÚËﬂ  Ë  ÓÚ‡ÊÂÌËﬂ  ËÒÚÓ˜ÌËÍ‡. àÏÂÌÌÓ  ˝ÚÓ  ﬂ‚ÎﬂÂÚÒﬂ  ÓÒÌÓ‚ÓÈ  Ú‚Ó˜ÂÒÍÓ„Ó  Ï˚¯ÎÂÌËﬂ  ıÛ‰ÓÊÌËÍÓ‚. èÓ·ÎÂÏ‡  ÔÂÂÓ‡·ÓÚÍË  ËÒÍÛÒÒÚ‚‡  ÔÓ¯ÎÓ„Ó  ÔÂÂ‡ÒÚ‡ÂÚ  ‚  ·ÓÎ¸¯ÓÂ  ËÌÚÂÂÒÌÓÂ  ﬂ‚ÎÂÌËÂ  Ò  ı‡‡ÍÚÂÌ˚ÏË  ÙÓÏ‡ÏË  ‚ÓÔÎÓ˘ÂÌËﬂ  ‚  ÚÍ‡Ìﬂı  Ë  ÍÓÒÚ˛ÏÂ, Ó  ˜ÂÏ  Ò‚Ë‰ÂÚÂÎ¸ÒÚ‚Û˛Ú  ÌÂ  ÚÓÎ¸ÍÓ  ˜ÂÚ˚  ˝ÚÓ„Ó  ﬂ‚ÎÂÌËﬂ, ÌÓ  Ë  ﬂ‰  Â„Ó  Í‡˜ÂÒÚ‚ÂÌÌ˚ı  ÔÓÍ‡Á‡ÚÂÎÂÈ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Фазы активности использования народных мотив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ÑÎﬂ  ËÒÔÓÎ¸ÁÓ‚‡ÌËﬂ  Ì‡Ó‰Ì˚ı  ÏÓÚË‚Ó‚  ‚  ÏÓ‰ÂÎËÓ‚‡ÌËË  Ó‰ÂÊ‰˚  ËÏÂ˛Ú  ÁÌ‡˜ÂÌËÂ  ÒÎÂ‰Û˛˘ËÂ  Ù‡ÍÚÓ˚: ÔÂ‰ÏÂÚ  ‚ÌËÏ‡ÌËﬂ  ıÛ‰ÓÊÌËÍÓ‚- ÏÓ‰ÂÎ¸ÂÓ‚  ÔË  Ëı  Ó·‡˘ÂÌËË  Í  Ì‡Ó‰ÌÓÏÛ  ËÒÍÛÒÒÚ‚Û  (ÙÓÏ‡  Ì‡Ó‰ÌÓÈ  Ó‰ÂÊ‰˚, ÍÓÌÒÚÛÍˆËﬂ, ‰ÂÍÓ); Ù‡Á˚  ‡ÍÚË‚ÌÓÒÚË  ÔÓˆÂÒÒ‡  Ó·‡˘ÂÌËﬂ  Í  Ì‡Ó‰Ì˚Ï  ÏÓÚË‚‡Ï  ‚  ÚÓÚ  ËÎË  ËÌÓÈ  ÔÂËÓ‰; ‚ÎËﬂÌËÂ  ·˚ÚÓ‚ÓÈ  Ó·ÛÒÎÓ‚ÎÂÌÌÓÒÚË  Ó‰ÂÊ‰˚  Ì‡  ÔÂÂ‡·ÓÚÍÛ  Ì‡Ó‰Ì˚ı  ÏÓÚË‚Ó‚  ‚  ÏÓ‰ÂÎËÓ‚‡ÌËË  Ó‰ÂÊ‰˚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éˆÂÌÍ‡  ÓÔ˚Ú‡  ÏÓ‰ÂÎËÓ‚‡ÌËﬂ  ÒÓ‚ÂÚÒÍÓ„Ó  ·˚ÚÓ‚Ó„Ó  ÍÓÒÚ˛Ï‡  ‚  ÁÌ‡˜ËÚÂÎ¸ÌÓÈ  ÏÂÂ  ÓÒÎÓÊÌÂÌ‡  ÚÂÏ, ˜ÚÓ  ÏÓ‰ÂÎË  ‚  Ï‡ÚÂË‡ÎÂ, ÒÓÁ‰‡ÌÌ˚Â  Ì‡  ·‡ÁÂ  Ì‡Ó‰Ì˚ı  ÏÓÚË‚Ó‚, ÌÂ  ÒÓı‡ÌÂÌ˚. î‡ÍÚË˜ÂÒÍË  ÌÂÚ  ‚ÓÁÏÓÊÌÓÒÚË  ÔÓÒÎÂ‰ËÚ¸  Á‡  ÏÓ‰ÂÎËÓ‚‡ÌËÂÏ  Ó‰ÂÊ‰˚  ÔÓ  Ì‡Ó‰Ì˚Ï  ÏÓÚË‚‡Ï  ‚  ‰Ó‚ÓÂÌÌ˚È  ÔÂËÓ‰. çÓ  ÚÓ, ˜ÚÓ  Ï˚  ËÏÂÂÏ  Á‡  ÔÂËÓ‰  Ò  1945  „Ó‰‡  ÔÓ  Ì‡ÒÚÓﬂ˘ÂÂ  ‚ÂÏﬂ  ÔÓÁ‚ÓÎﬂÂÚ  ‰ÓÒÚ‡ÚÓ˜ÌÓ  ÔÓ‰Ó·ÌÓ  ËÁÛ˜ËÚ¸  ÏÓ‰ÂÎË  Ó‰ÂÊ‰˚, ÒÓÁ‰‡ÌÌ˚Â  ÔÓ  ÌËÏ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àÒÔÓÎ¸ÁÓ‚‡ÌËÂ  Ì‡Ó‰Ì˚ı  ÏÓÚË‚Ó‚  ÔÓ  ÚÂÏ‡ÚËÍÂ  ÌÂ‡‚ÌÓÏÂÌÓ. é‰ÌË  Ò˛ÊÂÚ˚  ‚  ÚÓÚ  ËÎË  ËÌÓÈ  ÓÚÂÁÓÍ  ‚ÂÏÂÌË  Á‡ÏÂÚÌÓ  ÔÂ‚‡ÎËÛ˛Ú  ‚  ÏÓ‰ÂÎËÓ‚‡ÌËË, ‰Û„ËÂ  ËÒÔÓÎ¸ÁÛ˛ÚÒﬂ  ‚  ÌÂÁÌ‡˜ËÚÂÎ¸ÌÓÏ  ÍÓÎË˜ÂÒÚ‚Â. Ç  ÚÓ  ‚ÂÏﬂ  Í‡Í  Ó‰ËÌ  Í‡ÍÓÈ- ÌË·Û‰¸  ÏÓÚË‚  ÒÚ‡ÌÓ‚ËÚÒﬂ  ËÁÎ˛·ÎÂÌÌ˚Ï  Ë  ÔÓÎÛ˜‡ÂÚ  Ì‡Ë·ÓÎ¸¯Û˛  ‚ÓÁÏÓÊÌÓÒÚ¸  ÓÚ‡ÊÂÌËﬂ  ‚  ÒÓ‚ÂÏÂÌÌÓÏ  ÏÓ‰ÂÎËÓ‚‡ÌËË, Ú‡ÌÒÙÓÏ‡ˆËﬂ  ‰Û„Ó„Ó  ÚÓÎ¸ÍÓ  Ì‡ÏÂ˜‡ÂÚÒﬂ. àÌÓ„‰‡  ˝ÚÓÚ  ÔÓÒÎÂ‰ÌËÈ  ÔÓÎÛ˜‡ÂÚ  ¯ËÓÍÓÂ  ÓÚ‡ÊÂÌËÂ  ‚  ÏÓ‰ÂÎËÓ‚‡ÌËË  Ë  ÒÚ‡ÌÓ‚ËÚÒﬂ  ‚Â‰Û˘ËÏ. åÌÓ„ËÂ  ÏÓÚË‚˚, Ó‰Ì‡Ê‰˚  ÓÚ‡ÁË‚¯ËÒ¸  ‚  ÏÓ‰ÂÎËÓ‚‡ÌËË, ÌÂ  ÔË‚Ë‚‡˛ÚÒﬂ  Ë  ËÒ˜ÂÁ‡˛Ú. ÖÒÎË  ÔÓ‚ÂÒÚË  ÓÚÌÓÒËÚÂÎ¸ÌÓÂ  Ò‡‚ÌÂÌËÂ, ÚÓ  ËÁ  Ó·˘Â„Ó  ÍÓÎË˜ÂÒÚ‚‡  ÓÔÛ·ÎËÍÓ‚‡ÌÌ˚ı  ‚  ÊÛÌ‡Î‡ı  Á‡  25  ÎÂÚ  ÏÓ‰ÂÎÂÈ  ÊÂÌÒÍÓÈ  Ë  ‰ÂÚÒÍÓÈ  Ó‰ÂÊ‰˚, ‡‚ÌÓ„Ó  9380, 1799  ÏÓ‰ÂÎÂÈ  ÒÔÓÂÍÚËÓ‚‡ÌÓ  ÔÓ  Ì‡Ó‰Ì˚Ï  ÏÓÚË‚‡Ï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ÖÒÎË  ÔÓÒÎÂ‰ËÚ¸  Á‡  ËÒÔÓÎ¸ÁÓ‚‡ÌËÂÏ  Ì‡Ó‰Ì˚ı  ÏÓÚË‚Ó‚  ‚  ÏÓ‰ÂÎËÓ‚‡ÌËË, ÚÓ  ÏÓÊÌÓ  Û‚Ë‰ÂÚ¸  Ë  ÔÂËÓ‰˚  Â„Ó  ‡‚ÌÓÏÂÌÓ„Ó  ÚÂ˜ÂÌËﬂ, Ë  ÒÔ‡‰˚, Ë  ‚ÒÔ˚¯ÍË. ç‡ÔËÏÂ, ‚  1945- 1949  „Ó‰‡ı  Ì‡·Î˛‰‡ÂÚÒﬂ  Â„ÛÎﬂÌÓÂ  Ó·‡˘ÂÌËÂ  Í  Ì‡Ó‰ÌÓÏÛ  ÍÓÒÚ˛ÏÛ. èË  ˝ÚÓÏ  Ì‡Ë·ÓÎ¸¯ÂÂ  ÍÓÎË˜ÂÒÚ‚Ó  ÏÓ‰ÂÎÂÈ  Ó‰ÂÊ‰˚, ËÏÂ˛˘Ëı  Ì‡Ó‰Ì˚È  ı‡‡ÍÚÂ, ÓÚÌÓÒËÚÒﬂ  Í  1947  „Ó‰Û  (39%  ÓÚ  Ó·˘Â„Ó  ˜ËÒÎ‡  ÏÓ‰ÂÎÂÈ). Ç  1949  „Ó‰Û  Ì‡·Î˛‰‡ÂÚÒﬂ  Á‡ÏÂÚÌ˚È  ÒÔ‡‰  (18%). Ç  1950- 1959  „Ó‰‡ı  Ú‚Ó˜ÂÒÍ‡ﬂ  ÔÂÂ‡·ÓÚÍ‡  Ì‡Ó‰Ì˚ı  Ú‡‰ËˆËÈ  ‚  ÏÓ‰ÂÎËÓ‚‡ÌËË  ÍÓÎË˜ÂÒÚ‚ÂÌÌÓ  Ë‰ÂÚ  Ì‡  Û·˚Î¸. ÖÒÎË  ‚  1950  „Ó‰Û  ÍÓÎË˜ÂÒÚ‚Ó  ÏÓ‰ÂÎÂÈ  Ó‰ÂÊ‰˚  Ì‡Ó‰ÌÓ„Ó  ı‡‡ÍÚÂ‡  ÒÓÒÚ‡‚ÎﬂÂÚ  34%, ÚÓ  ‚  1952  „Ó‰Û  -  20%, ‡  ‚  1954  „Ó‰Û  -  9%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  1955- 1959  „Ó‰‡ı  ÍÓÒÚ˛ÏÓ‚  Ò  ËÒÔÓÎ¸ÁÓ‚‡ÌËÂÏ  Ì‡Ó‰Ì˚ı  ÏÓÚË‚Ó‚  ‚  ‚·ÓÚÂ  ıÛ‰ÓÊÌËÍÓ‚  ÏÓ‰ÂÎ¸ÂÓ‚  Ú‡ÍÊÂ  ÌÂÏÌÓ„Ó  -  ÓÚ  10  ‰Ó  15%. Ç1960  „Ó‰Û  Ì‡Ó‰Ì˚È  ÍÓÒÚ˛Ï  ÔÓ˜ÚË  Á‡·˚Ú, Â„Ó  Ú‡ÌÒÙÓÏ‡ˆËﬂ  ‚  ÔÓÂÍÚËÓ‚‡ÌËË  ·˚ÚÓ‚Ó„Ó  ÍÓÒÚ˛Ï‡  ‰ÓÒÚË„‡ÂÚ  ‚ÒÂ„Ó  7%. á‡ÚÂÏ  Ì‡·Î˛‰‡ÂÚÒﬂ  ÓÊË‚ÎÂÌËÂ  ‡·ÓÚ˚  Ì‡‰  Ì‡ÒÎÂ‰ËÂÏ  ÔÓ¯ÎÓ„Ó  (‚  1963  „Ó‰Û  -  55%). ÖÒÎË  ÔÓÒÎÂ‰ËÚ¸  Á‡  ÓÚ‡ÊÂÌËÂÏ  ÏÓÚË‚Ó‚  Ì‡Ó‰ÌÓ„Ó  ËÒÍÛÒÒÚ‚‡  ‚  ÔÂËÓ‰  1965- 1968  „Ó‰‡, ÚÓ  ÏÓÊÌÓ  Û‚Ë‰ÂÚ¸, ˜ÚÓ  ÔÓˆÂÒÒ  ˝ÚÓÚ  ·ÓÎÂÂ  ËÎË  ÏÂÌÂÂ  ÒÚ‡·ËÎÂÌ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Ë˜ËÌ˚, ÔÓ˜ÂÏÛ  ‚  ÓÚ‰ÂÎ¸Ì˚Â ÔÓÏÂÊÛÚÍË  ‚ÂÏÂÌË  ÍÓÎË˜ÂÒÚ‚Ó  ÏÓ‰ÂÎÂÈ, ÒÓÁ‰‡ÌÌ˚ı  ÔÓ  Ì‡Ó‰Ì˚Ï  ÔÓÚÓÚËÔ‡Ï, ‚ÓÁ‡ÒÚ‡ÂÚ  ‚‰‚ÓÂ  Ë  ‰‡ÊÂ  ‚ÚÓÂ  ÔÓ  Ò‡‚ÌÂÌË˛  Ò  ÍÓÎË˜ÂÒÚ‚ÓÏ  Ì‡  ÔÂ‰˚‰Û˘ÂÏ  ıÓÌÓÎÓ„Ë˜ÂÒÍÓÏ  ˝Ú‡ÔÂ, ‡  Á‡ÚÂÏ  ÒÌÓ‚‡  ÍÓÎÂ·ÎÂÚÒﬂ  ‚  ÒÂ‰ÌËı  ÔÂ‰ÂÎ‡ı, -  ‡ÁÌ˚Â. ÇÒÂ  ÓÌË  Ò‚ﬂÁ‡Ì˚  Ò  ÚÂÏË  ËÎË  ËÌ˚ÏË  ÒÓ·˚ÚËﬂÏË  ‚  ÊËÁÌË  Ì‡¯Â„Ó  Ó·˘ÂÒÚ‚‡. é‰ÌÓÈ  ËÁ  ÔË˜ËÌ, ÒÚËÏÛÎËÛ˛˘Ëı  ﬂ‚ÎÂÌËÂ  ‡ÍÚË‚ÌÓ„Ó  ËÒÔÓÎ¸ÁÓ‚‡ÌËﬂ  Ì‡Ó‰ÌÓ„Ó  ËÒÍÛÒÒÚ‚‡  ‚  ÏÓ‰ÂÎËÓ‚‡ÌËË  ‚  40-ı  „Ó‰‡ı, ·˚ÎÓ  ˜Û‚ÒÚ‚Ó  Ô‡ÚËÓÚËÁÏ‡, ÛÒËÎÂÌÌÓÂ  ÔÓ·Â‰ÓÈ  ‚  ÇÂÎËÍÓÈ  éÚÂ˜ÂÒÚ‚ÂÌÌÓÈ  ‚ÓÈÌÂ. åÓÚË‚˚  ÛÚ‚ÂÊ‰ÂÌËﬂ  Ì‡ˆËÓÌ‡Î¸ÌÓ„Ó  ‰ÓÒÚÓËÌÒÚ‚‡  Ì‡¯ÎË  Ò‚ÓÂ  ÓÚ‡ÊÂÌËÂ  ‚  ÎËÚÂ‡ÚÛÂ, ‰‡Ï‡ÚÛ„ËË, ÏÛÁ˚ÍÂ. ÇÔÓÎÌÂ  ÂÒÚÂÒÚ‚ÂÌÌÓ  ‚Ë‰ÂÚ¸  Ëı  ÓÚ‡ÊÂÌËÂ  Ë  ‚  Ú‡ÍÓÏ ‚Ë‰Â  ËÒÍÛÒÒÚ‚‡, Í‡Í  ÏÓ‰ÂÎËÓ‚‡ÌËÂ  ÍÓÒÚ˛Ï‡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ÚÓ‡ﬂ  ÔË˜ËÌ‡  -  ﬂ‚ÎÂÌËÂ  ‰Ó‚ÓÎ¸ÌÓ  ÔÓÚË‚ÓÂ˜Ë‚ÓÂ  ‚  Ò‚ÓËı  ÔÓÒÎÂ‰ÒÚ‚Ëﬂı  -  ÚÂÌ‰ÂÌˆËﬂ  ·Ó¸·˚  Ò  ÍÓÒÏÓÔÓÎËÚËÁÏÓÏ. ùÚ‡  ÚÂÌ‰ÂÌˆËﬂ  ÍÓÒÌÛÎ‡Ò¸  Ë  Ó·Î‡ÒÚË  ÏÓ‰ÂÎËÓ‚‡ÌËﬂ  Ó‰ÂÊ‰˚  Ë  Ò˚„‡Î‡  ÓÎ¸, ÛÒËÎË‚  ËÁÓÎﬂˆË˛  Ì‡¯Â„Ó  ÏÓ‰ÂÎËÓ‚‡ÌËﬂ  Ó‰ÂÊ‰˚  ÓÚ  Á‡Ô‡‰ÌÓÂ‚ÓÔÂÈÒÍÓ„Ó  ÓÔ˚Ú‡, Ì‡˜‡ÚÛ˛  ‚ÚÓÓÈ  ÏËÓ‚ÓÈ  ‚ÓÈÌÓÈ. åÓ‰ÂÎËÓ‚‡ÌËÂ  Ó‰ÂÊ‰˚  ‚  Ú‚Ó˜ÂÒÍÓÏ  ÓÚÌÓ¯ÂÌËË  ‚˚ÌÛÊ‰ÂÌÓ  ·˚ÎÓ  ÔËÚ‡Ú¸Òﬂ  ÚÓÎ¸ÍÓ  ÒÓ·ÒÚ‚ÂÌÌ˚ÏË  ÂÒÛÒ‡ÏË. ç‡Ë·ÓÎÂÂ  ‰ÓÒÚÛÔÌ˚Ï  ËÒÚÓ˜ÌËÍÓÏ  ‰Îﬂ  Ú‚Ó˜ÂÒÍËı  Ë‰ÂÈ  ﬂ‚ËÎÓÒ¸  Ì‡Ó‰ÌÓÂ  ËÒÍÛÒÒÚ‚Ó, ÔÂ‰ÒÚ‡‚ÎÂÌÌÓÂ  ·Ó„‡ÚÂÈ¯ËÏË  ˝ÍÒÔÓÌ‡Ú‡ÏË  Ì‡¯Ëı  ÏÛÁÂÂ‚  Ë  ‚˚ÒÚ‡‚ÓÍ. ê‡Á‚ËÚËÂ  ÏÓ‰ÂÎËÓ‚‡ÌËﬂ  ‚  Ì‡¯ÂÈ  ÒÚ‡ÌÂ  ·˚ÎÓ  Ó„‡ÌË˜ÂÌÓ  ÓÚÒÛÚÒÚ‚ËÂÏ  ¯ËÓÍÓÈ  Ò‚ﬂÁË  Ò  Á‡Û·ÂÊÌ˚ÏË  ÒÚ‡Ì‡ÏË. ùÚÓ  ÒÎÂ‰ÛÂÚ  Ò˜ËÚ‡Ú¸  ÓÚËˆ‡ÚÂÎ¸Ì˚Ï  ﬂ‚ÎÂÌËÂÏ. é‰Ì‡ÍÓ  ÓÌÓ  Ò˚„‡ÎÓ  Ë  ÔÓÎÓÊËÚÂÎ¸ÌÛ˛  ÓÎ¸, ÓÚÍ˚‚  ‚ÓÁÏÓÊÌÓÒÚË  Ì‡Ó‰ÌÓ„Ó  ÍÓÒÚ˛Ï‡  Í‡Í  Ú‚Ó˜ÂÒÍÓ„Ó  ËÒÚÓ˜ÌËÍ‡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åÂÊ‰ÛÌ‡Ó‰Ì˚Â  ÒÓ‚Â˘‡ÌËﬂ  ÔÓ  ÏÓ‰ÂÎËÓ‚‡ÌË˛  Ó‰ÂÊ‰˚, ÔÓÎÓÊË‚¯ËÂ  Ì‡˜‡ÎÓ  ÒÓÚÛ‰ÌË˜ÂÒÚ‚Û  ÏÂÊ‰Û  ÒÓˆË‡ÎËÒÚË˜ÂÒÍËÏË  ÒÚ‡Ì‡ÏË, ÔÓÓ‰ËÎË  ÂÒÚÂÒÚ‚ÂÌÌÓÂ  ÒÚÂÏÎÂÌËÂ  ÓÒ‚ÓËÚ¸  ÓÔ˚Ú  Á‡Û·ÂÊÌÓ„Ó  ÏÓ‰ÂÎËÓ‚‡ÌËﬂ: ‡Á‡·ÓÚ‡Ú¸  ‡‚ÌÓˆÂÌÌ˚Â  ÎÛ˜¯ËÏ  Á‡„‡ÌË˜Ì˚Ï  ÔÓ  ‚ÓÎÓÍÌÛ  Ë  ÒÚÛÍÚÛÂ  ÚÍ‡ÌË  Ë  ÔËÏÂÌËÚ¸  Ëı  ‚  Ó‰ÂÊ‰Â,ÔÓÁÌ‡ÍÓÏËÚ¸Òﬂ  Ò  ÔËÂÏ‡ÏË  ÒÓÁ‰‡ÌËﬂ  ‚Â˘ÂÈ  ‚  ‚Ë‰Â  ÍÓÏÔÎÂÍÚÓ‚  Ë  ‡ÌÒ‡Ï·ÎÂÈ  ‡ÁÎË˜ÌÓ„Ó  Ì‡ÁÌ‡˜ÂÌËﬂ  (‰Îﬂ  ‡·ÓÚ˚, ÓÚ‰˚ı‡, ÒÔÓÚ‡). ëÚ‡‚¯ËÂ  ‡ÍÚÛ‡Î¸Ì˚ÏË  ÔÓ·ÎÂÏ˚  ÙÛÌÍˆËÓÌ‡Î¸ÌÓÒÚË  Ë  ˝ÒÚÂÚËÍË  Ó‰ÂÊ‰˚  Ì‡  Í‡ÍÓÂ- ÚÓ  ‚ÂÏﬂ  ÓÚÚÂÒÌËÎË  ÔÓ·ÎÂÏ˚  ËÒÔÓÎ¸ÁÓ‚‡ÌËﬂ  Í‡ÍËı  ·˚  ÚÓ  ÌË  ·˚ÎÓ  ËÒÚÓ˜ÌËÍÓ‚, ÍÓÏÂ  ÒÓ‰ÂÊ‡ÌËﬂ  Á‡Û·ÂÊÌÓÈ  ÏÓ‰˚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  ÔÂËÓ‰  1955- 1959  „Ó‰˚  Ì‡¯Â  ÏÓ‰ÂÎËÓ‚‡ÌËÂ  Ó·Ó„‡ÚËÎÓÒ¸  ÓÔ˚ÚÓÏ  ÒÓÁ‰‡ÌËﬂ  ‡ˆËÓÌ‡Î¸Ì˚ı  ÙÓÏ  Ó‰ÂÊ‰˚. ÇÎËﬂÌËÂ  Ì‡Ó‰ÌÓ„Ó  ËÒÍÛÒÒÚ‚‡  ‚ÒÂ  ‚  ·ÓÎ¸¯ÂÈ  ÒÚÂÔÂÌË  ÔÂÂÌÓÒËÚÒﬂ  Ì‡  ÚÍ‡Ì¸: ÛÒËÎËÎÓÒ¸  ‚ÌËÏ‡ÌËÂ ıÛ‰ÓÊÌËÍÓ‚  Í  Ï‡ÚÂË‡ÎÛ  Ë  ÔÓ‚˚¯ÂÌË˛  ÁÌ‡˜ÂÌËﬂ  ‚ÒÂı  Â„Ó  Ò‚ÓÈÒÚ‚. ïÛ‰ÓÊÌËÍË- ÚÂÍÒÚËÎ¸˘ËÍË  Ì‡˜ËÌ‡˛Ú  ‡·ÓÚ‡Ú¸  Ì‡‰  ÚÍ‡ÌÌ˚ÏË  Ë  Ì‡·Ë‚Ì˚ÏË  ËÒÛÌÍ‡ÏË, Ì‡ÔÓÏËÌ‡˛˘ËÏË  ËÒÛÌÓÍ  ‰ÓÏÓÚÍ‡ÌÌ˚ı  ÔÓÎÓÚÂÌ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ÓÏËÏÓ  ÔÓÒÚÓﬂÌÌÓ„Ó  ÒÓÚÛ‰ÌË˜ÂÒÚ‚‡  ‚  Ó·Î‡ÒÚË  ÏÓ‰ÂÎËÓ‚‡ÌËﬂ  Ò ÒÓˆË‡ÎËÒÚË˜ÂÒÍËÏË  ÒÚ‡Ì‡ÏË, ëÓ‚ÂÚÒÍÓÏÛ  ëÓ˛ÁÛ  ÔËıÓ‰ËÚÒﬂ  ËÏÂÚ¸  ÍÓÌÚ‡ÍÚ˚  Ò  Á‡Û·ÂÊÌ˚ÏË  Í‡ÔËÚ‡ÎÎËÒÚË˜ÂÒÍËÏË  ÒÚ‡Ì‡ÏË. Ö˘Â  ‚  1959  „Ó‰Û  ‚  ç¸˛- âÓÍÂ  ·˚Î‡  Ó„‡ÌËÁÓ‚‡Ì‡  ëÓ‚ÂÚÒÍ‡ﬂ  ÔÓÏ˚¯ÎÂÌÌ‡ﬂ  ‚˚ÒÚÓ‚Í‡ Ò  ˝ÍÒÔÓÁËˆËÂÈ  Ë  ÔÓÍ‡ÁÓÏ  ÍÓÎÎÂÍˆËË  ÏÓ‰ÌÓÈ  Ó‰ÂÊ‰˚. Ç  1961  „Ó‰Û  ëëëê  ÔÓÍ‡Á˚‚‡Î  Ò‚ÓË  ÏÓ‰ÂÎË  ‚  ÄÌ„ÎËË, ‚  1962  „Ó‰Û  -  ‚Ó  î‡ÌˆËË  Ë  ‚  Б‡ÁËÎË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  1965  „Ó‰Û  ·˚ÎË  Ó„‡ÌËÁÓ‚‡Ì˚  ÚË  ÔÓÏ˚¯ÎÂÌÌ˚Â  ‚˚ÒÚ‡‚ÍË  ‚  ÍÓÚÓ˚ı  Û˜‡ÒÚ‚Ó‚‡ÎË  ‡ÁÌ˚Â  ÏÓ‰ÂÎËÛ˛˘ËÂ  Ó„‡ÌËÁ‡ˆËË  Ì‡¯ÂÈ  ÒÚ‡Ì˚. ÇÂÒÌÓÈ  1967  „Ó‰‡ Ì‡  ëÓ‚ÂÚÒÍÓÈ  ÔÏ˚¯ÎÂÌÌÓÈ  ‚˚ÒÚ‡‚ÍÂ  ‚  åÓÌÂ‡ÎÂ  ·˚ÎË  ÔÓÍ‡Á‡Ì˚  ÎÛ˜¯ËÂ  ÏÓ‰ÂÎË  Ó‰ÂÊ‰˚, Ò‚Ë‰ÂÚÂÎ¸ÒÚ‚Ó‚‡‚¯ËÂ  Ó·  ÛÒÔÂı‡ı  ÒÓ‚ÂÚÒÍÓ„Ó  ËÒÍÛÒÒÚ‚‡  Ó‰ÂÊ‰˚  Á‡  50  ÎÂÚ. éÒÂÌ¸˛  1967  „Ó‰‡  Ì‡  åÂÊ‰ÛÌ‡Ó‰ÌÓÈ  ‚˚ÒÚ‡‚ÍÂ  Ó‰ÂÊ‰˚  "ùÍÒÔÓ  67"  ÓÚ  ËÏÂÌË  ëëëê  ‚˚ÒÚÛÔËÎË  ÏÓ‰ÂÎËÛ˛˘ËÂ  Ó„‡ÌËÁ‡ˆËË  ‚ÒÂı  ÒÓ˛ÁÌ˚ı  ÂÒÔÛ·ÎËÍ. ç‡  Ó‰ÌÓÈ  ËÁ  Ì‡¯Ëı  Á‡Û·ÂÊÌ˚ı  ‚˚ÒÚ‡‚ÓÍ  ‚  ÄÌ„ÎËË  ‚  1968  „Ó‰Û  ·ÓÎ¸¯ÓÂ  Ó‰Ó·ÂÌËÂ  ÔÓÎÛ˜ËÎË  ‡ÁÌÓÓ·‡ÁÌ˚Â  ÏÓ‰ÂÎË  Ó‰ÂÊ‰˚  ËÁ  ÛÒÒÍËı  ÒËÚˆÂ‚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ÒÂ  ˝ÚË  Ë  ÏÌÓ„ËÂ  ‰Û„ËÂ  ÛÒÔÂıË  ÒÎÂ‰ÛÂÚ  ÓÚÌÂÒÚË  Í  ﬂ‚ÎÂÌËﬂÏ, ÒÚËÏÛÎËÛ˛˘ËÏ  Ú‚Ó˜ÂÒÍÛ˛  ÔÂÂ‡·ÓÚÍÛ  Ì‡Ó‰ÌÓ„Ó  ËÒÍÛÒÒÚ‚‡  ‚  ÒÓ‚ÂÏÂÌÌÓÏ ÏÓ‰ÂÎËÓ‚‡ÌËË  Ó‰ÂÊ‰˚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епень использования народных традиций в практик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моделирования современного костюм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Å˚Î‡  ÔÓ‚Â‰ÂÌ‡  ‡·ÓÚ‡  ÔÓ  ‚˚ﬂ‚ÎÂÌË˛  ÒÚÂÔÂÌË  ËÒÔÓÎ¸ÁÓ‚‡ÌËﬂ  Ì‡Ó‰Ì˚ı  Ú‡‰ËˆËÈ  ‚  Ô‡ÍÚËÍÂ  ÏÓ‰ÂÎËÓ‚‡ÌËﬂ  ÒÓ‚ÂÏÂÌÌÓ„Ó  ÍÓÒÚ˛Ï‡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é·˙ÂÍÚÓÏ  ËÁÛ˜ÂÌËﬂ  ﬂ‚ËÎÒﬂ  "ÜÛÌ‡Î  ÏÓ‰"  -  ˆÂÌÚ‡Î¸ÌÓÂ  ËÁ‰‡ÌËÂ, ÂÍÎ‡ÏËÛ˛˘ÂÂ  ÏÓ‰Û. ÇÌÂÏ  ÔÓÍ‡Á‡Ì˚  ÏÓ‰ÂÎË  Ë  ÍÓÎÎÂÍˆËË, ÒÓÁ‰‡ÌÌ˚Â  ÏÓ‰ÂÎËÛ˛˘ËÏË  Ó„‡ÌËÁ‡ˆËﬂÏË  Ì‡¯ÂÈ  ÒÚ‡Ì˚. àÁÛ˜ÂÌ˚  ÏÓ‰ÂÎË, ÓÔÛ·ÎËÍÓ‚‡ÌÌ˚Â  ‚  "ÜÛÌ‡ÎÂ  ÏÓ‰"  Ò  1950  ÔÓ  1984  „Ó‰Ó‚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ê‡·ÓÚ‡  ÔÓ‚Â‰ÂÌ‡  ÔÓ  ÒıÂÏÂ, ‚  ÍÓÚÓÓÈ  ÛÍ‡Á‡Ì˚  -  ÔÓﬂ‰ÍÓ‚˚È  ÌÓÏÂ  Á‡ÔËÒË, ÌÓÏÂ  ÏÓ‰ÂÎË  ‚  ÊÛÌ‡ÎÂ, ÒÚ‡ÌËˆ‡, ‡‚ÚÓ  ÏÓ‰ÂÎË, Ì‡Á‚‡ÌËÂ  ÏÓ‰ÂÎË, ÒÔÓÒÓ·  Ú‡ÌÒÙÓÏ‡ˆËË  ËÒÚÓ˜ÌËÍ‡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хема. Изучение моделей одежды по «Журналам мод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64"/>
        <w:gridCol w:w="1330"/>
        <w:gridCol w:w="1275"/>
        <w:gridCol w:w="1276"/>
        <w:gridCol w:w="2126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/п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№№ </w:t>
            </w:r>
            <w:r>
              <w:rPr>
                <w:rFonts w:cs="Times New Roman" w:ascii="Times New Roman" w:hAnsi="Times New Roman"/>
                <w:sz w:val="18"/>
              </w:rPr>
              <w:t>моделей в журнале</w:t>
            </w:r>
          </w:p>
        </w:tc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аница журнал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втор модел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звание модел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пособ трансформации первоисточник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á‡ÔËÒË  ÔÓËÁ‚Ó‰ËÎËÒ¸  ÓÚ‰ÂÎ¸ÌÓ  ÔÓ  Í‡Ê‰ÓÏÛ  „Ó‰Û. ìÍ‡Á˚‚‡ÎÒﬂ  ÌÓÏÂ  ÊÛÌ‡Î‡  Ë  ÍÓÎË˜ÂÒÚ‚Ó  ÏÓ‰ÂÎÂÈ  ‚  Í‡Ê‰ÓÏ  ÊÛÌ‡ÎÂ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ÄÌ‡ÎËÁ  ÏÓ‰ÂÎÂÈ, ÒÓÁ‰‡ÌÌ˚ı  Ì‡  ÓÒÌÓ‚Â  Ì‡Ó‰ÌÓ„Ó  ÍÓÒÚ˛Ï‡, ‚˚ﬂ‚ËÎ  ‡ÁÎË˜Ì˚Â  Ú‚Ó˜ÂÒÍËÂ  ÔÓ‰ıÓ‰˚  ıÛ‰ÓÊÌËÍÓ‚  Í  ËÒÔÓÎ¸ÁÓ‚‡ÌË˛  Ì‡Ó‰Ì˚ı  ÏÓÚË‚Ó‚  ‚  ÒÓ‚ÂÏÂÌÌÓÏ  ÍÓÒÚ˛ÏÂ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˚‰ÂÎÂÌ˚  ÏÓ‰ÂÎË, ‚  ÍÓÚÓ˚ı  ËÒıÓ‰Ì˚Ï  ‚  Ú‚Ó˜ÂÒÍÓÈ  ‰ÂﬂÚÂÎ¸ÌÓÒÚË  ﬂ‚ËÎËÒ¸: ÙÓÏ‡, ÍÓÌÒÚÛÍˆËﬂ, ‰ÂÍÓ, Ï‡ÚÂË‡Î, ÒÔÓÒÓ·  ÌÓ¯ÂÌËﬂ, ‡ÒÒÓˆË‡ˆËﬂ  Ì‡Ó‰ÌÓ„Ó  ÍÓÒÚ˛Ï‡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‡ÊÌ˚Ï  Ù‡ÍÚÓÓÏ  ÔË  ÒÓÁ‰‡ÌËË  ÍÓÒÚ˛Ï‡  ﬂ‚Îﬂ˛ÚÒﬂ  ‡ÒÒÓˆË‡ÚË‚Ì˚Â  ÔÂ‰ÒÚ‡‚ÎÂÌËﬂ. éÌË  ÔÓÁ‚ÓÎﬂ˛Ú  ‰ÓÒÚË˜¸  ‡ÁÌÓÓ·‡ÁËﬂ  ‚Ë‰ËÏÓ„Ó  Ó·‡Á‡, ÌÓ‚ËÁÌ˚  Â¯ÂÌËﬂ. ÄÒÒÓˆË‡ˆËﬂ  Ë‰ÂÈ  -  ˝ÚÓ  Ò‚ﬂÁ¸  ÔÂ‰ÒÚ‡‚ÎÂÌËÈ, ·Î‡„Ó‰‡ﬂ  ÍÓÚÓ˚Ï  Ó‰ÌÓ  ÔÂ‰ÒÚ‡‚ÎÂÌËÂ, ÔÓﬂ‚Ë‚¯ÂÂÒﬂ  ‚  ÒÓÁÌ‡ÌËË  ËÎË  ÔÓÚË‚ÓÔÓÎÓÊÌÓÒÚË  ‰Û„ÓÂ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Ë  ÒÓÁ‰‡ÌËË  ÒÓ‚ÂÏÂÌÌÓ„Ó  ÍÓÒÚ˛Ï‡  Ë‰ÂÚ  ÔÓˆÂÒÒ  Ú‚Ó˜ÂÒÍÓ„Ó  ÔÂÂÓÒÏ˚ÒÎÂÌËﬂ  Ú‡‰ËˆËÈ  Ì‡Ó‰ÌÓ„Ó  ÍÓÒÚ˛Ï‡  Ò  Û˜ÂÚÓÏ  ÒÓ‚ÂÏÂÌÌ˚ı  ÛÒÎÓ‚ËÈ. òËÓÍÓ  ÔËÏÂÌﬂ˛ÚÒﬂ  ÓÚÂ˜ÂÒÚ‚ÂÌÌ˚Â  ÚÍ‡ÌË, ÒÓÁ‰‡‚‡ÂÏ˚Â  ÍÓÎÎÂÍÚË‚‡ÏË  ıÛ‰ÓÊÌËÍÓ‚  Ë  ‰Û„Ëı  ÒÔÂˆË‡ÎËÒÚÓ‚  ÚÂÍÒÚËÎ¸ÌÓÈ  ÔÓÏ˚¯ÎÂÌÌÓÒÚË. ç‡ˆËÓÌ‡Î¸Ì˚Â  ÏÓÚË‚˚  ‚  Ì‡Ë·ÓÎÂÂ  ËÌÚÂÂÒÌ˚ı  ÏÓ‰ÂÎﬂı  ·ÓÎ¸¯Â  Û„‡‰˚‚‡˛ÚÒﬂ, ˜ÂÏ  ‡ÍˆÂÌÚËÛ˛ÚÒﬂ. Ç  ÏÓ‰ÂÎﬂı  ËÒÔÓÎ¸ÁÛ˛ÚÒﬂ  ÒËÚˆ˚, Ò‡ÚËÌ˚, Î¸ÌﬂÌÓÂ  ÔÓÎÓÚÌÓ, ÔÂÒÚÓÚÍ‡ÌË, ÚÍ‡ÌË  Ò  ËÒÛÌÍ‡ÏË. ï‡‡ÍÚÂÌÓ  ÒÚÂÏÎÂÌËÂ  ıÛ‰ÓÊÌËÍÓ‚  ‚˚ﬂ‚ËÚ¸  ÔÓ- ÌÓ‚ÓÏÛ  ‰ÂÍÓ‡ÚË‚Ì˚Â  ‚ÓÁÏÓÊÌÓÒÚË  ÒÓ‚ÂÏÂÌÌ˚ı  Ï‡ÚÂË‡ÎÓ‚, Ó·˚„‡Ú¸  Ëı  ÔËÓ‰ÌÛ˛, ÂÒÚÂÒÚ‚ÂÌÌÛ˛  ÒÚÛÍÚÛÛ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ïÛ‰ÓÊÌËÍË  ÒÓÁ‰‡˛Ú  ÒÓ‚ÂÏÂÌÌ˚È  ÍÓÒÚ˛Ï, ËÒÔÓÎ¸ÁÛﬂ  ÔÓÒÚÓÚÛ  Ì‡ÓÌÓ„Ó  ÍÓﬂ  -  ÍÓÌÒÚÛÍˆË˛  ÛÒÒÍÓÈ  Û·‡ıË  Ë  ÍÓÒÓÍÎËÌÌÓ„Ó  Ò‡‡Ù‡Ì‡, ‰Û¯Â„ÂË  Ë  ÔÓ‰‰Â‚ÍË. éÚÒ˛‰‡  ‚Â‰ÛÚ  Ò‚ÓÂ  ÔÓËÒıÓÊ‰ÂÌËÂ  ‡ÁÎË˜Ì˚Â  ÍÓÌÒÚÛÍˆËË  ÔÈÏ˚  Ë  ÓÍ‡Ú‡  ÛÍ‡‚‡  -  ÌËÁÍËÂ  ÔÓÈÏ˚, Û·‡¯Â˜Ì˚È  ÛÍ‡‚  -  ÔﬂÏÓÈ  ËÎË  Ò  Î‡ÒÚÓ‚ËˆÂÈ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ÂÊ‰Â  ˜ÂÏ  ÒÓÁ‰‡‚‡Ú¸  ÔÓËÁ‚Â‰ÂÌËﬂ  ÔÓ  Ì‡Ó‰Ì˚Ï  ÏÓÚË‚‡Ï, ıÛ‰ÓÊÌËÍ  Ú˘‡ÚÂÎ¸ÌÓ  ËÁÛ˜‡ÂÚ  ÔÂ‚ÓËÒÚÓ˜ÌËÍ, ÒÚ‡‡ﬂÒ¸  ‚ÓÈÚË  ‚  Ò‡ÏÛ˛  ÔÎÓÚ¸  ÒÚÛÍÚÛ˚  ÚÍ‡ÌË  ËÎË  ‚˚¯Ë‚ÍË, ÓÒÓ·ÂÌÌÓÒÚË  ÍÓÎÓËÚ‡  ËÎË  ÓÒÏ˚ÒÎËÚ¸  ÔËÌˆËÔ˚  ÍÓﬂ. àÁÛ˜‡˛Ú  Ë  Ú‡‰ËˆËÓÌÌ˚Â  ÔËÌˆËÔ˚  ‡ÒÔÓÎÓÊÂÌËﬂ  ‚˚¯Ë‚Í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  ÂÁÛÎ¸Ú‡ÚÂ  ‡Ì‡ÎËÁ‡  ÏÓ‰ÂÎÂÈ, ÔÂ‰ÒÚ‡‚ÎÂÌÌ˚ı  ‚  ÊÛÌ‡Î‡ı  ÏÓ‰, ‚˚ﬂ‚ÎÂÌ˚  ÒÎÛ˜‡Ë  Ó·‡˘ÂÌËﬂ  Í  ÛÒÒÍÓÏÛ  Ì‡Ó‰ÌÓÏÛ  ÍÓÒÚ˛ÏÛ. ç‡  ÓÒÌÓ‚Â  ËÒÒÎÂ‰Ó‚‡ÌËÈ  ·˚Î  ÔÓÒÚÓÂÌ  „‡ÙËÍ  ËÒÔÓÎ¸ÁÓ‚‡ÌËﬂ  Ì‡Ó‰Ì˚ı  Ú‡‰ËˆËÈ  ‚  Ô‡ÍÚËÍÂ  ÒÓ‚ÂÏÂÌÌÓ„Ó  ÏÓ‰ÂÎËÓ‚‡ÌËﬂ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Ë  ‡Ì‡ÎËÁÂ  „‡ÙËÍ‡  ÓÚÏÂ˜‡ÂÚÒﬂ  ÌÂÍÓÚÓ‡ﬂ  ˆËÍÎË˜ÌÓÒÚ¸  -  ÔÓÒÎÂ  ÔÂËÓ‰Ó‚  Û‚ÎÂ˜ÂÌËﬂ  ÙÓÎ¸ÍÎÓÌ˚Ï  ÒÚËÎÂÏ  Ì‡ÒÚÛÔ‡˛Ú  ÒÔ‡‰˚, ÔÂËÓ‰˚  "ÛÒÚ‡ÎÓÒÚË". èËÍË  ÒÓÓÚ‚ÂÚÒÚ‚Û˛Ú  ÍÛÔÌ˚Ï  Ó˛˘ÂÒÚ‚ÂÌÌÓ- ÔÓÎËÚË˜ÂÒÍËÏ  ÒÓ·˚ÚËﬂÏ, ÙÂÒÚË‚‡ÎﬂÏ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  Ì‡ÒÚÓﬂ˘ÂÂ  ‚ÂÏﬂ  ËÁÏÂÌËÎÒﬂ  ÔÓ‰ıÓ‰  Í  ÔËÌˆËÔÛ  ËÒÔÓÎ¸ÁÓ‚‡ÌËﬂ  ÙÓÎ¸ÍÎÓÌÓ„Ó  Ï‡ÚÂË‡Î‡  ‚  ÒÓ‚ÂÏÂÌÌÓÈ  Ó‰ÂÊ‰Â: ÓÒÌÓ‚ÌÛ˛  ÓÎ¸  ‚  ÔÓÂÍÚËÓ‚‡ÌËË  Ë„‡ÂÚ  Ó·‡ÁÌÓÂ  Â¯ÂÌËÂ  ÏÓ‰ÂÎË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ëÂÈ˜‡Ò  ÙÓÎ¸ÍÎÓÌ˚È  ÒÚËÎ¸  ÌÂ  ﬂ‚ÎﬂÂÚÒﬂ  „Î‡‚ÂÌÒÚ‚Û˛˘ËÏ, ÌÓ  ÓÌ  Á‡ÌﬂÎ  Ò‚ÓÂ  ÏÂÒÚÓ  ‚  Ó·˘ÂÏ  ¯ËÓÍÓÏ  ÏÂÊ‰ÛÌ‡Ó‰ÌÓÏ  ÛÒÎÂ  ÏÓ‰˚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Ó‚Â‰ÂÌÌ˚Â  ËÒÒÎÂ‰Ó‚‡ÌËﬂ  ÔÓÍ‡Á‡ÎË, ˜ÚÓ  Í  Ì‡Ó‰Ì˚Ï  Ú‡‰ËˆËﬂÏ  ÔÓÒÚÓﬂÌÌÓ  Ó·‡˘‡˛ÚÒﬂ  ıÛ‰ÓÊÌËÍË- ÍÓÌÒÚÛÍÚÓ˚, ÒÓÁ‰‡‚‡ﬂ  ·˚ÚÓ‚Û˛  ÏÓ‰ÌÛ˛  Ó‰ÂÊ‰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Заключение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ÄÌ‡ÎËÁ  ÏÓ‰ÂÎÂÈ, ÒÓÁ‰‡ÌÌ˚ı  ÔÓ  Ì‡Ó‰Ì˚Ï  ÏÓÚË‚‡Ï, ÍÓÚÓ˚Â  ·˚ÎË  ÓÔÛ·ÎËÍÓ‚‡Ì˚  ‚  ÊÛÌ‡Î‡ı  ÏÓ‰  Á‡  ÔÂËÓ‰  1950- 1980  „Ó‰Ó‚, ÔÓÍ‡Á‡Î, ˜ÚÓ  ıÛ‰ÓÊÌËÍË  ‚  Ò‚ÓÂÈ  Ú‚Ó˜ÂÒÍÓÈ  ‰ÂﬂÚÂÎ¸ÌÓÒÚË  Ó·‡˘‡ÎËÒ¸  Í  ÙÓÏ‡Ï, ÍÓÌÒÚÛÍˆËË, ‰ÂÍÓÛ, ÍÓÏÔÓÁËˆËË  Ë  ÒÔÎÓÒÓ·‡Ï  ÌÓ¯ÂÌËﬂ  ËÎË  ‚  ˆÂÎÓÏ  Í  Ó·‡ÁÌÓ- ‡ÒÒÓˆË‡ÚË‚ÌÓÏÛ  ÔÂ‰ÒÚ‡‚ÎÂÌË˛  Ó  ÔÂ‚ÓËÒÚÓ˜ÌËÍÂ. éÔÂ‰ÂÎÂÌÌ‡ﬂ  ÊÂ  Ó„‡ÌË˜ÂÌÌÓÒÚ¸  Ó·‡˘ÂÌËﬂ  ıÛ‰ÓÊÌËÍÓ‚  Í  ÛÒÒÍÓÏÛ  Ì‡Ó‰ÌÓÏÛ  ÍÓÒÚ˛ÏÛ  ÓÔ‡‚‰˚‚‡ÂÚÒﬂ  ÓÚÒÛÚÒÚ‚ËÂÏ  ÒËÒÚÂÏ‡ÚËÁËÓ‚‡ÌÌÓ„Ó  ËÒÒÎÂ‰Ó‚‡ÌËﬂ  Ë  ‰ÓÒÚÛÔÌÓÒÚË  Í  ˝ÚÓÏÛ  ËÒÚÓ˜ÌËÍÛ  Ú‚Ó˜ÂÒÚ‚‡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äÓÎÎÂÍˆËË  ÛÒÒÍÓ„Ó  Ì‡Ó‰ÌÓ„Ó  ÍÓÒÚ˛Ï‡, ı‡Ìﬂ˘ËÂÒﬂ  ‚  ÙÓÌ‰‡ı  ÏÛÁÂÂ‚, ÓÚÍ˚‚‡˛Ú  ÔÂÂ‰  ÒÔÂˆË‡ÎËÒÚ‡ÏË  ÔÂÍ‡ÒÌÓÂ  Ì‡Ó‰ÌÓÂ  ËÒÍÛÒÒÚ‚Ó, ﬂ‚Îﬂ˛ÚÒﬂ  Ò‚Ë‰ÂÚÂÎ¸ÒÚ‚ÓÏ  ÌÂËÒÒﬂÍ‡ÂÏÓÈ  Ù‡ÌÚ‡ÁËË  ÛÒÒÍËı  Î˛‰ÂÈ, Ëı  ÚÓÌÍÓ„Ó  ıÛ‰ÓÊÂÒÚ‚ÂÌÌÓ„Ó  ‚ÍÛÒ‡, ËÁÓ·ÂÚ‡ÚÂÎ¸ÌÓÒÚË  Ë  ‚˚ÒÓÍÓ„Ó  Ï‡ÒÚÂÒÚ‚‡. èÓÊ‡ÎÛÈ  ÌË  Ó‰Ì‡  ÒÚ‡Ì‡  ‚ ÏËÂ, ÌË  Ó‰ËÌ  Ì‡Ó‰  ÌÂ  ‡ÒÔÓÎ‡„‡ÂÚ  Ú‡ÍËÏ  ·Ó„‡ÚÒÚ‚ÓÏ  Ú‡‰ËˆËÈ  ‚  Ó·Î‡ÒÚË  Ì‡ˆËÓÌ‡Î¸ÌÓ„Ó  Ì‡Ó‰ÌÓ„Ó  ËÒÍÛÒÒÚ‚‡, Í‡Í  êÓÒÒËﬂ: ÏÌÓ„ÓÓ·‡ÁËÂ  ÙÓÏ  Ë  Ó·‡ÁÓ‚, ÌÂÓ·˚˜ÌÓÒÚ¸  ÍÓÌÒÚÛÍÚË‚ÌÓ- ÍÓÏÔÓÁËˆËÓÌÌ˚ı  Â¯ÂÌËÈ, Í‡ÒÓ˜ÌÓÒÚ¸  ˝ÎÂÏÂÌÚÓ‚  Ë  ‚ÒÂ„Ó  ÍÓÒÚ˛Ï‡  ‚  ˆÂÎÓÏ, ËÁﬂ˘ÂÒÚ‚Ó  Ë  ÌÂÔÓ‚ÚÓËÏÓÒÚ¸  ‰ÂÍÓ‡  Ë  ÓÒÓ·ÂÌÌÓ  ‚˚¯Ë‚ÍË. ùÚÓ  ·ÓÎ¸¯ÓÈ  Ë  Û‚ÎÂÍ‡ÚÂÎ¸Ì˚È  ÏË, Ó·Î‡‰‡˛˘ËÈ  ÌÂËÒÒﬂÍ‡ÂÏ˚ÏË  ÊËÁÌÂÌÌ˚ÏË  ÒËÎ‡ÏË  ‰Îﬂ  ÒÓ‚ÂÏÂÌÌËÍ‡. ùÚÓ  -  Ò‚ÓÂÓ·‡ÁÌ‡ﬂ  ‡Í‡‰ÂÏËﬂ  ÁÌ‡ÌËÈ  Ë  Ú‚Ó˜ÂÒÍËı  Ë‰ÂÈ  ‰Îﬂ  ÒÔÂˆË‡ÎËÒÚÓ‚  ÒÓ‚ÂÏÂÌÌÓ„Ó  ÍÓÒÚ˛Ï‡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  глубокого  изучения  традиций  невозможно  прогрессивное  развитие  современного  искусства. Это  относится  к  созданию  костюма  -  бытового  и  сценического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ременный  специалист  не  должен  оставаться  равнодушным  к  тому, что  веками  создавал  народ, а  сегодня  является  достоянием  культуры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ти  творческой  трансформации  источника  оазнообразны. Дать  творческому  специалисту  готовые  рецепты,как  сделать  костюм  красивым, выразительным  практически  невозможно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 результате  исследования  искусства  народного  костюма, произведенного  обмера  и  анализа  кроя  музейных  экспонатов, реставрации  конструкции, построение  разверток  повверхности  элементов  костюма  впервые  вскрыты  простота  и  эстетическая  выразительность  элементарного  конструктивного  многообразия  форм  русского  наролного  костюма  логичным  и  рациональным  подходом  к  использованию  материала. Такой  путь  к  созданию  разнообразных  моделей  рекомендуется  также  применять  проектировщику, програмирующему  формы  и  композицию  одежды  на  ткацком  станке  или  трикотажной  вязальной  машине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комендуется  широко  создавать  модели, форма  которых  образуется  простыми  технологическими  средствами  -  драпированием  полотнищ  сборками, складками, защипами. , развивая  таким  образом, например, ассортимент  женского  и  детского  платья  на  основе  традиционных  крестьянских  рубах, сарафанов, передник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нально-ритмическое  и  цвето-фактурное  многобразие  декоративных  композиций  вышивки  и  узорного  ткачества  и  других  приемов  орнаментального  решения  народного  костюма  -  богатейший  творческий  первоисточник  для  создания  трикотажных, ткацких, набивных, вышитых  орнаментальных  композиций. Черты  национального  своеобразия  могут  проявляться  также  в  моделях, выполненных  из  материалов, близких  по  структуре, фактуре, рисунку  к  крестьянскому  ткачеству  или  народным  набойкам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сконечное  богатство  идей  (в  плане  ассортимента,  форм  и  приемов  композиционно-конструктивного  решения  спортивных  и  спортивного  типа  курток,блуз  и  других  изделий)  содержит  такие  элементы  русского  народного  костюма, как  рубахи  (мужские  и  женские)  и  различная  верхняя  одежда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явленные  конструктивно-композиционные  решения  женских  рубах  и  сарафанов, сочетание  в  традиционном  костюме  рубахи  с  сарафаном  или  поневой  рекомендуется  использовать  и  трансформировать  при  создании  композиции  современных  платьев  и  комплектов  одежды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ешному  решению  задачи  обеспечения  населения  разнообразной  одеждой  способствует  правильный  выбор  материалов  и  оригинальных  конструкций, соответствующих  назначению, сезону  и  возрастным  особенностям. В  качестве  материала  для  зимней  одежды  в  русском  народном  костюме  издавна  зарекомендовала  себя  овчина  как  превосходный  материал, сочетающим  в  себе  одновременно  полный  пакет  для  зимней  одежды; кожевая  ткань  является  лицевой  стороной  одежды, а  волосяной  покров  -  одновременно  и  подкладкой  и  утеплителем. Изделия  из  такого  материала  в  силу  климатических  условий  для  жителей  нашей  страны  являются  органичной  потребностю. Народная  овчинная  одежда  представляет исключительную  ценность  для  современного  специалиста: он  может  определить  пути  дальнейшего  проектирования  одежды, исходя  из  функции, пластических  и  декоративных  свойств  материала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кто, разумеется, не  призывает  к  возрождению  в  современном  производстве  и  быту  плетеной  обуви  из  древесной  коры  (лапти, туфли, сапоги).  Но  принципы  композиционного  и  конструктивного  построения  форм  русской  плетеной  обуви  -  создание  ажурного  (плетеного)  орнамента, разнообразия  решений  такой  обуви, сочетание  различных  способов  плетения  -  могут  помочь  дизайнеру  найти  оригинальные  решения  современной  обуви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служивают  внимания  способы  ношения  русской  народной  плетеной  и  кожанной  обуви  в  сочетании  с  вязанными  чулками  и  шнурками  (ремнями), которые  могут  служить  основой  для  разработки  новых  моделей  молодежной  и  детской  обуви  или  целых  ансамблей, комплект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  решении  вопроса  обеспечения  населения  страны  удобной  и  красивой  обувью  важную  роль  играет  подбор  материалов. Потребность  в  теплой  зимней  обуви  на  территории  нашей  страны  сделала  валяную  обувь  незаменимой, традиционой. Актуальность  производства  валяной  обуви  сегодня  не  вызывает, пожалуй, ни  у  кого  сомнений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ы  современного  художественного  проектирования, в  том  числе  формообразования  предметной  среды, является  создание  предметов  потребления  многофункционального  использования. Упорядочение  предметной  среды  подразумевает  одновременно  проектирование  только  самого  необходимого, полезного  и  целесообразного. По  такому  принципу  должен  строиться  и  гардероб  костюма  современного  человека. Принцип  «минимального»  при  этом  подразумевает  максимальные  возможности  гардероба. Достичь  такого  можно, создавая  трансформируемые  формы, которые  обеспечивают  вариабельность  и  вместе  с  тем  разнообразие  композиций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менты  дизайна, присущие  русскому  народному  костюму, в  том  числе  обуви, обеспечивали  широкий  диапазон  способов  ношения, вариаций  внутри  формы, создавая  тем  самым  разнообразие  композиций  костюма. В  этой  связи  интерес  вызывают  образцы  нижегородской  крестьянской  обуви, напоминающей  туфли  конструкции  «лодочка», дополненные  вязаными  шерстяными  чулкам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ин  из  путей  существенного  улучшения  качества  обуви, повышение  ее  эстетического  уровня  -  это  использование  для  производства  обуви  как  традиционных, так  и  новых  материалов  самых  разнообразных  цветов  и  фактур. Большие  возможности  также  содержит  орнаментирование  обуви  и  декор  в  целом. Ошибочно  считать, что  у  декора единственной  функцией  является  украшение  формы  (одежды, обуви  и  аксессуаров). Декорируя  определенный  участок  предмета, художник  стремится  выделит  его, ввести  акцент, чтобы  таким  образом  сконцентрировать  внимание  на  этом  участке. Декор, орнамент  являются  вспомогательными  средствами  архитектоники, цель  которых  развить, обоготить, разнообразить  художественно-образный  смысл  произведения  искусст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утствие  декора  в  композиции  костюма  правомочно  лишь  тогда, когда  декоративные  элементы  не  наносят  ущерб  форме, а  напротив, сохраняя  характер  структуры, обогощая  форму  приятным  для  восприятия  добовлением. Наличие  декора, в  особенности  обилие  его, допустимы  только  при  условии  строгой  упорядоченности. Современные  представления  о  красоте  не  исключают  возможности  присутствия  декора  также  в  композиции  обуви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удожник-конструктор  должен  создовать  модели  и  коллекции, в  которых  отражается  действительность. Принципы  композиционного  построения  народного  костюма  (в  том  числе  обуви)  -  четкость  форм  и  линий,логичность  констукции, подчинение  декора  форме, функции, материалу, конструкции  -  для  специалиста  сегодня  является  примером  дизайнерского  подхода  к  созданию  современных  образц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ируя  историю  народного  костюма, рассматривая  современный  костюм, можно  заключить, что  в  любом  современном  костюме  должны  проявляться  черты  народного, национального, традиционного, что  делает  костюм  органичнее, самобытнее, роднее, ближе, дороже. При  этом  следует  всегда  принимать  во  внимание  и  тот  факт, что  костюм, мода  -  явление  интернациональное; поэтому  было  бы  несправедливым  исключать  взаимовлияние  костюмов, моды  всех  стран  мира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ижение  единства  в  многообразии  и  многообразия  в  единстве  -  путь  развития  и  обновления  современного  костюм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ëèàëéä 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i/>
        </w:rPr>
        <w:t>ÉÓËÌ‡  É.ë.</w:t>
      </w:r>
      <w:r>
        <w:rPr>
          <w:rFonts w:cs="Times New Roman" w:ascii="Times New Roman" w:hAnsi="Times New Roman"/>
        </w:rPr>
        <w:t xml:space="preserve">   ç‡Ó‰Ì˚Â  Ú‡‰ËˆËË  ‚  ÏÓ‰ÂÎËÓ‚‡ÌËË  Ó‰ÂÊ‰˚. åÓÒÍ‚‡,1984.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i/>
        </w:rPr>
        <w:t>è‡ÏÓÌ  î.å.</w:t>
      </w:r>
      <w:r>
        <w:rPr>
          <w:rFonts w:cs="Times New Roman" w:ascii="Times New Roman" w:hAnsi="Times New Roman"/>
        </w:rPr>
        <w:t xml:space="preserve">   äÓÏÔÓÁËˆËﬂ  ÍÓÒÚ˛Ï‡. åÓÒÍ‚‡,1997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</w:rPr>
        <w:t>è‡ÏÓÌ  î.å.</w:t>
      </w:r>
      <w:r>
        <w:rPr>
          <w:rFonts w:cs="Times New Roman" w:ascii="Times New Roman" w:hAnsi="Times New Roman"/>
        </w:rPr>
        <w:t xml:space="preserve">   äÓÒÚ˛Ï  ïï  ‚ÂÍ‡: Ó‰ÂÊ‰‡, Ó·Û‚¸, ‡ÍÒÂÒÛ‡˚. åÓÒÍ‚‡,1995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i/>
        </w:rPr>
        <w:t>åÂˆ‡ÎÓ‚‡  å.ç.</w:t>
      </w:r>
      <w:r>
        <w:rPr>
          <w:rFonts w:cs="Times New Roman" w:ascii="Times New Roman" w:hAnsi="Times New Roman"/>
        </w:rPr>
        <w:t xml:space="preserve">   àÒÚÓËﬂ  ÍÓÒÚ˛Ï‡. åÓÒÍ‚‡,1972.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5. è‡ÏÓÌ  î.å.</w:t>
      </w:r>
      <w:r>
        <w:rPr>
          <w:rFonts w:cs="Times New Roman" w:ascii="Times New Roman" w:hAnsi="Times New Roman"/>
        </w:rPr>
        <w:t xml:space="preserve">   êÛÒÒÍËÈ  Ì‡Ó‰Ì˚È  ÍÓÒÚ˛Ï  Í‡Í  ıÛ‰ÓÊÂÒÚ‚ÂÌÌÓ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ÍÓÌÒÚÛÍÚË‚Ì˚È  ËÒÚÓ˜ÌËÍ  Ú‚Ó˜ÂÒÚ‚‡. åÓÒÍ‚‡,1994.</w:t>
      </w:r>
    </w:p>
    <w:sectPr>
      <w:footerReference w:type="default" r:id="rId2"/>
      <w:footerReference w:type="first" r:id="rId3"/>
      <w:type w:val="nextPage"/>
      <w:pgSz w:w="12240" w:h="15840"/>
      <w:pgMar w:left="1985" w:right="567" w:gutter="0" w:header="0" w:top="1134" w:footer="39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emyaFAF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920_R">
    <w:altName w:val="Times New Roman"/>
    <w:charset w:val="00"/>
    <w:family w:val="roman"/>
    <w:pitch w:val="variable"/>
  </w:font>
  <w:font w:name="BalticaC">
    <w:altName w:val="Swis721 BlkOul BT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7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/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/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1.2.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/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VremyaFAF;Times New Roman" w:hAnsi="VremyaFAF;Times New Roman" w:eastAsia="Times New Roman" w:cs="VremyaFAF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/>
      <w:i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05:07:00Z</dcterms:created>
  <dc:creator>Alexandre Katalov</dc:creator>
  <dc:description/>
  <dc:language>en-US</dc:language>
  <cp:lastModifiedBy>ajudushkin</cp:lastModifiedBy>
  <cp:lastPrinted>1997-12-15T02:45:00Z</cp:lastPrinted>
  <dcterms:modified xsi:type="dcterms:W3CDTF">2005-10-06T07:30:00Z</dcterms:modified>
  <cp:revision>16</cp:revision>
  <dc:subject>Что то очень интересное</dc:subject>
  <dc:title>Sasha's paper for school</dc:title>
</cp:coreProperties>
</file>