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useumcopy1"/>
          <w:sz w:val="24"/>
          <w:szCs w:val="24"/>
        </w:rPr>
        <w:t xml:space="preserve">  </w:t>
      </w:r>
      <w:r>
        <w:rPr>
          <w:rStyle w:val="Museumcopy1"/>
          <w:sz w:val="26"/>
          <w:szCs w:val="26"/>
        </w:rPr>
        <w:t>В Риге существует 44 музея. Новые открываются постоянно, у нас уже есть музей истории бокса, музей “Латтелекома” и даже музей рижского водоснабжения.</w:t>
      </w:r>
    </w:p>
    <w:p>
      <w:pPr>
        <w:pStyle w:val="Normal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 xml:space="preserve">В ансамбле Рижского Домского собора расположен  старейший музей  Латвии и Балтии – ныне Музей истории Риги и мореходства. Он был основан в 1773 году </w:t>
      </w:r>
      <w:r>
        <w:rPr>
          <w:rStyle w:val="Museumcopy1"/>
          <w:sz w:val="24"/>
          <w:szCs w:val="24"/>
        </w:rPr>
        <w:t>на основе частной коллекции врача Николауса фон Химзеля, это один из старейших музеев Европы.</w:t>
      </w:r>
      <w:r>
        <w:rPr>
          <w:rStyle w:val="Museumcopy1"/>
          <w:sz w:val="26"/>
          <w:szCs w:val="26"/>
        </w:rPr>
        <w:t xml:space="preserve">. </w:t>
      </w:r>
    </w:p>
    <w:p>
      <w:pPr>
        <w:pStyle w:val="Normal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>В настоящее время в музее хранится до 500000 музейных материалов, связанных с историей, культурой и бытом Риги, а также ценная коллекция по истории латвийского мореходства.</w:t>
      </w:r>
    </w:p>
    <w:p>
      <w:pPr>
        <w:pStyle w:val="Normal"/>
        <w:rPr>
          <w:rStyle w:val="Museumcopy1"/>
          <w:sz w:val="26"/>
          <w:szCs w:val="26"/>
        </w:rPr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 xml:space="preserve">Пять залов постоянной экспозиции музея посвящены территории низа Даугавы с </w:t>
      </w:r>
      <w:r>
        <w:rPr>
          <w:rStyle w:val="Museumcopy1"/>
          <w:sz w:val="26"/>
          <w:szCs w:val="26"/>
          <w:lang w:val="en-US"/>
        </w:rPr>
        <w:t>lX</w:t>
      </w:r>
      <w:r>
        <w:rPr>
          <w:rStyle w:val="Museumcopy1"/>
          <w:sz w:val="26"/>
          <w:szCs w:val="26"/>
        </w:rPr>
        <w:t xml:space="preserve"> века до нашей эры по </w:t>
      </w:r>
      <w:r>
        <w:rPr>
          <w:rStyle w:val="Museumcopy1"/>
          <w:sz w:val="26"/>
          <w:szCs w:val="26"/>
          <w:lang w:val="en-US"/>
        </w:rPr>
        <w:t>Xll</w:t>
      </w:r>
      <w:r>
        <w:rPr>
          <w:rStyle w:val="Museumcopy1"/>
          <w:sz w:val="26"/>
          <w:szCs w:val="26"/>
        </w:rPr>
        <w:t xml:space="preserve"> века и истории Риги с </w:t>
      </w:r>
      <w:r>
        <w:rPr>
          <w:rStyle w:val="Museumcopy1"/>
          <w:sz w:val="26"/>
          <w:szCs w:val="26"/>
          <w:lang w:val="en-US"/>
        </w:rPr>
        <w:t>Xll</w:t>
      </w:r>
      <w:r>
        <w:rPr>
          <w:rStyle w:val="Museumcopy1"/>
          <w:sz w:val="26"/>
          <w:szCs w:val="26"/>
        </w:rPr>
        <w:t xml:space="preserve"> по </w:t>
      </w:r>
      <w:r>
        <w:rPr>
          <w:rStyle w:val="Museumcopy1"/>
          <w:sz w:val="26"/>
          <w:szCs w:val="26"/>
          <w:lang w:val="lv-LV"/>
        </w:rPr>
        <w:t>Xll</w:t>
      </w:r>
      <w:r>
        <w:rPr>
          <w:rStyle w:val="Museumcopy1"/>
          <w:sz w:val="26"/>
          <w:szCs w:val="26"/>
        </w:rPr>
        <w:t xml:space="preserve"> века. Они знакомят с возникновением города, превращением его в важный центр ганзейской торговли. Здесь представлены  как исторические свидетельства обнаруженные во время археологических, так и веками хранившиеся у рижан. В их числе украшения и оружие древних латышей рижские корабли, статуя Большого Кристапа (Святого Христофора). Чеканенные в Риге монеты, уникальная коллекция мер и весов, изделия цеховых мастеров, выдающиеся образцы средневекового искусства.</w:t>
      </w:r>
    </w:p>
    <w:p>
      <w:pPr>
        <w:pStyle w:val="Normal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>Два зала экспозиции посвящены истории латвийского мореходства с древних времён по наши дни. Здесь много моделей и рисунков кораблей, навигационные инструменты.</w:t>
      </w:r>
    </w:p>
    <w:p>
      <w:pPr>
        <w:pStyle w:val="Normal"/>
        <w:rPr>
          <w:rStyle w:val="Museumcopy1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4591685" cy="278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useumcopy1">
    <w:name w:val="museumcopy1"/>
    <w:basedOn w:val="Style14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3:14:00Z</dcterms:created>
  <dc:creator>Inna</dc:creator>
  <dc:description/>
  <dc:language>en-US</dc:language>
  <cp:lastModifiedBy>Inna</cp:lastModifiedBy>
  <cp:lastPrinted>2003-02-27T04:06:00Z</cp:lastPrinted>
  <dcterms:modified xsi:type="dcterms:W3CDTF">2003-02-27T02:15:00Z</dcterms:modified>
  <cp:revision>1</cp:revision>
  <dc:subject/>
  <dc:title>  В Риге существует 44 музея</dc:title>
</cp:coreProperties>
</file>