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Латвийский Военный Муз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Музей находится у входа в Старую Ригу – некогда здесь были городские ворота, охраняемые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роховой башней. Башня Стала музеем в 1919 году, когда в ней разместился основанный в 1916 году Музей латышских стрелк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285365" cy="283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Военный музей возобновал свою деятельность в 1990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вый этаж отведен под коллекцию оружия – здесь представлены мечи, боевые топоры,  пики и другое боевое снаряжение. Постоянная экспозиция посвящена латышским стрелкам времен 1-ой мировой войны – они в течении двух лет удерживали линии фронта вдоль Даугавы. Зал освободительных говорит о тех временах, когда после провозглашения Латвии независимой в 1918 году страну приходилось освобождать от чужих армий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дин из башенных залов рассказывает о периоде 2-ой мировой войны.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rStyle w:val="Museumcopy1"/>
        </w:rPr>
        <w:t>Постоянные экспозиции: «Латышские воины в первой мировой войне 1914-1918», «Создание Латвийского государства и Освободительные бои 1918-1920», «Латвийская армия и военный флот 1919-1940», «Латвия и вторая мировая война», «Путь на баррикады 1945-1991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useumcopy1">
    <w:name w:val="museumcopy1"/>
    <w:basedOn w:val="Style14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4:06:00Z</dcterms:created>
  <dc:creator>Inna</dc:creator>
  <dc:description/>
  <dc:language>en-US</dc:language>
  <cp:lastModifiedBy>Inna</cp:lastModifiedBy>
  <cp:lastPrinted>2003-02-27T06:19:00Z</cp:lastPrinted>
  <dcterms:modified xsi:type="dcterms:W3CDTF">2003-02-27T04:19:00Z</dcterms:modified>
  <cp:revision>1</cp:revision>
  <dc:subject/>
  <dc:title>  Латвийский Военный Музей</dc:title>
</cp:coreProperties>
</file>