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Художественный М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drawing>
          <wp:inline distT="0" distB="0" distL="0" distR="0">
            <wp:extent cx="4726940" cy="193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ллекции этого хранилища произведений изобразительного исскуства Латвии охватывает период с серед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 по 1945 год. Наряду с произведениями латышских авторов имеются обширная коллекция произведений балтонемецких художников, а также крупнейшее в Балтии собрание произведений русских художников (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вв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дание возведено в 1903-05 гг. архитектор и первый директор музея – Вильгельм Нейм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Целенаправленное собирание произведений латышских художников осуществлялось в 20-30 гг.когда директором музея был выдающийся латышский живописец профессор Вилхелм Пурвитис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первом этаже представлена экспозиция живописи Балтии (сер.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- сер.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) и выставка лучших работ русского искусства картин Николая Реих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втором отображено становление  и развитие латышского профессионального исскуства с сер.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По 194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выставочном зале музея ежегодно проводится до 10 выставок – персональные выставки видных современных художников Латвии, выставки классиков латышского исскуства, тематические, концептуальные выставки, показы произведений зарубежных художник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3:31:00Z</dcterms:created>
  <dc:creator>Inna</dc:creator>
  <dc:description/>
  <dc:language>en-US</dc:language>
  <cp:lastModifiedBy>Inna</cp:lastModifiedBy>
  <cp:lastPrinted>2003-02-27T06:05:00Z</cp:lastPrinted>
  <dcterms:modified xsi:type="dcterms:W3CDTF">2003-02-27T04:06:00Z</dcterms:modified>
  <cp:revision>1</cp:revision>
  <dc:subject/>
  <dc:title>Государственный Художественный Музей</dc:title>
</cp:coreProperties>
</file>