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0199265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668767985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