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2872646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277949685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