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164211347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1617128726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