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чинение Вознесенского Русла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Одес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кола № 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-А клас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ыть или не быть книге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наш цифровой XXI век, многие земляне задаются вопросом: кто победит компьютер или книга? На этот сложный вопрос я попытаюсь ответить, или хотя бы привести аргументы в одну и другую сторон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нига без сомнений завоевала мировое лидерство, но компьютер, а в частности интернет не то что «наступает на пятки», а уже идет вровень с книгами. Можно сказать, что библиотека найдется везде и всюду, а интернет это роскошь. Хотя по статистическим данным на планете Земля каждый десятый подключен к интернету. Конечно, в странах, где слабо развит интернет, книга остается полноправным лидером. Но надолго ли это? По прогнозированиям ученых как максимум до 2005 года абсолютно все будут подключены к «всемирной паутине». Но если можно подумать, что это статистика, а она часто ошибается, то я приведу такой пример.  В 1876 году, в год изобретения телефона, мало кто бы мог подумать, что телефон вытеснит письма?! Если кто-то пытался доказать это его принимали чуть ли не за сумасшедшего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ще один серьезный аргумент в пользу сети: Что бы взять интересующую вас книгу, надо идти в библиотеку, заполнять библиотечную карточку, идти домой, и только тогда читать. И то, это при условии, что в этой библиотеке оказалась нужная книга, и не пришлось ходить по пару-тройке книжных заведений. С интернетом дело проще. Присоединился (на это уйдет максимум 30 секунд), зашел на нужный сайт (максимум 20 минут, т.к. виртуальных библиотек в сети десятки сотен), и «скачал» на свой компьютер (секунд за 40). То есть максимум за 30 минут можно достать любую книгу из любого уголка земного шара. Сел и читай в свое удовольств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оронники антикомпьютерного движения говорят, что за монитором долго не посидишь – ослепнуть можно. Да, действительно в 80-е, 90-е годы мониторы излучали бета-излучения выше нормы. Да и частота обновления экрана подводила, из-за чего быстро уставали глаза. Да. Не спорю. Но сейчас производят новые безопасные мониторы, благодаря новым технологиям. Говоря «безопасные», я подразумеваю, что они излучают различные радиоволны и разные вредные излучения, но не больше чем обычный телевизор или мобильный телефон. Частота обновления экрана стала намного больше, благодаря чему можно проводить за компьютером многие часы без нагрузки для гла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тернет создает большую конкуренцию и газетам. Всю самую свежую информацию можно узнать из «всемирной паутины». А также многое другое: мультимедиа-энциклопедии (обычный текст, комментированный аудио-фрагментами и видео-вставками), свежий прогноз погоды для любой части планеты, а также многое друго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т та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ично, по-моему, мнению, будущее за интернетом. Но означает ли это, что книги уйдут из нашего обихода. Вовсе нет. Всегда найдутся люди, которые будут читать старую добрую книгу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7:20:00Z</dcterms:created>
  <dc:creator>Вознесенские</dc:creator>
  <dc:description/>
  <dc:language>en-US</dc:language>
  <cp:lastModifiedBy>Вознесенские</cp:lastModifiedBy>
  <dcterms:modified xsi:type="dcterms:W3CDTF">2004-01-14T12:09:00Z</dcterms:modified>
  <cp:revision>6</cp:revision>
  <dc:subject/>
  <dc:title/>
</cp:coreProperties>
</file>