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Fonts w:cs="Arial"/>
          <w:color w:val="6600CC"/>
        </w:rPr>
        <w:t>Me</w:t>
      </w:r>
      <w:r>
        <w:rPr>
          <w:rFonts w:cs="Arial"/>
          <w:color w:val="6600CC"/>
          <w:lang w:val="es-ES_tradnl"/>
        </w:rPr>
        <w:t xml:space="preserve"> llamo Katia</w:t>
      </w:r>
      <w:r>
        <w:rPr>
          <w:rFonts w:cs="Arial"/>
          <w:color w:val="6600CC"/>
        </w:rPr>
        <w:t xml:space="preserve"> Zelenova, tengo 16 aсos, nacн en Rusia donde he vivido durante 14 aсos, Hace un aсo que llegue a Inglaterra. </w:t>
      </w:r>
    </w:p>
    <w:p>
      <w:pPr>
        <w:pStyle w:val="Normal"/>
        <w:spacing w:before="100" w:after="100"/>
        <w:jc w:val="both"/>
        <w:rPr>
          <w:rFonts w:cs="Arial"/>
          <w:color w:val="6600CC"/>
        </w:rPr>
      </w:pPr>
      <w:r>
        <w:rPr>
          <w:rFonts w:cs="Arial"/>
          <w:color w:val="6600CC"/>
        </w:rPr>
        <w:t xml:space="preserve">Todavia tengo 17 GCSEґs de Rusia, los pase en el aсo 9. La educaciуn en russia es mбs dura que en UK. </w:t>
      </w:r>
    </w:p>
    <w:p>
      <w:pPr>
        <w:pStyle w:val="Normal"/>
        <w:spacing w:before="100" w:after="100"/>
        <w:jc w:val="both"/>
        <w:rPr>
          <w:rFonts w:cs="Arial"/>
          <w:color w:val="6600CC"/>
        </w:rPr>
      </w:pPr>
      <w:r>
        <w:rPr>
          <w:rFonts w:cs="Arial"/>
          <w:color w:val="6600CC"/>
        </w:rPr>
        <w:t xml:space="preserve">Solнa ir a la escuela 6 dнas a la semana y las clases empezaban a las 8 de la maсana. </w:t>
      </w:r>
    </w:p>
    <w:p>
      <w:pPr>
        <w:pStyle w:val="Normal"/>
        <w:spacing w:before="100" w:after="100"/>
        <w:jc w:val="both"/>
        <w:rPr>
          <w:rFonts w:cs="Arial"/>
          <w:color w:val="6600CC"/>
        </w:rPr>
      </w:pPr>
      <w:r>
        <w:rPr>
          <w:rFonts w:cs="Arial"/>
          <w:color w:val="6600CC"/>
        </w:rPr>
        <w:t>Ahora os voy a hablar sobre mi familia, Mi abuelo es un artista, su cuadro sobre la familia de Nikolay estб en el museo de Washington ahora.</w:t>
        <w:br/>
        <w:t xml:space="preserve">El es muy famoso en Voronezh, donde vive ahora, Durante su vida el tomу parte en la guerra Ruso-alemana. Mi abuela es una cantante de opera, ella tuvo 7 hermanos 6 de ellos murieron en la guerra. Uno de ellos aъn continua vivo, el es un famoso cantante de opera tambiйn. Mi madre es arquitecto y mi padre es ingeniero. En Rusia estuve tres aсos en la escuela de mъsica y dos aсos en la escuela de arte. Estuve tomando lecciones de inglйs desde los tres aсos, En la escuela Rusa aprendн Espaсol durante dos aсos, en inglaterra empece a aprender Frances. Quiero aprender aleman bien porque en el futuro quiero ser traductora. Cuando era pequeсa querнa ser mйdico o profesora pero ahora he cambiado. </w:t>
      </w:r>
    </w:p>
    <w:p>
      <w:pPr>
        <w:pStyle w:val="Normal"/>
        <w:spacing w:before="100" w:after="100"/>
        <w:jc w:val="both"/>
        <w:rPr/>
      </w:pPr>
      <w:r>
        <w:rPr>
          <w:rFonts w:cs="Arial"/>
          <w:color w:val="6600CC"/>
        </w:rPr>
        <w:t xml:space="preserve">En mi tiempo </w:t>
      </w:r>
      <w:r>
        <w:rPr>
          <w:rFonts w:cs="Arial"/>
          <w:color w:val="6600CC"/>
          <w:lang w:val="es-ES_tradnl"/>
        </w:rPr>
        <w:t>libre</w:t>
      </w:r>
      <w:r>
        <w:rPr>
          <w:rFonts w:cs="Arial"/>
          <w:color w:val="6600CC"/>
        </w:rPr>
        <w:t xml:space="preserve"> me gusta escuchar mъsico y trabajar en mi computadora. En mъsica yo prefiero "rave" (mi grupo favorito es The Prodigy), techno, heavy y mъsica rock Rusa, tambiйn me gusta construir pбginas web. Cuando estoy disponible me gusta dibujar, my genero favorito es la Fantasнa. </w:t>
      </w:r>
    </w:p>
    <w:p>
      <w:pPr>
        <w:pStyle w:val="Normal"/>
        <w:spacing w:before="100" w:after="100"/>
        <w:jc w:val="both"/>
        <w:rPr/>
      </w:pPr>
      <w:r>
        <w:rPr>
          <w:rFonts w:cs="Arial"/>
          <w:color w:val="6600CC"/>
        </w:rPr>
        <w:t xml:space="preserve">Sobre animales me gustan los gatos, tuve un gato durante 10 aсos llamado Persik (melocotуn). Me gustan los perros tambiйn, especialmente los grandes pero nunca tuve uno. Tengo muchos amigos en Rusia. Mi mejor amiga se llama Ania, tiene la misma edad que yo. </w:t>
      </w:r>
      <w:r>
        <w:rPr>
          <w:rFonts w:cs="Arial"/>
          <w:color w:val="6600CC"/>
          <w:lang w:val="ru-RU"/>
        </w:rPr>
        <w:t xml:space="preserve">Nos </w:t>
      </w:r>
      <w:r>
        <w:rPr>
          <w:rFonts w:cs="Arial"/>
          <w:color w:val="6600CC"/>
          <w:lang w:val="es-ES_tradnl"/>
        </w:rPr>
        <w:t>conocimos cuando</w:t>
      </w:r>
      <w:r>
        <w:rPr>
          <w:rFonts w:cs="Arial"/>
          <w:color w:val="6600CC"/>
        </w:rPr>
        <w:t xml:space="preserve"> teniamos un aсo, toda la vida hemos vivido una en la puerta continua a la otra. Eso es todo lo que os puedo contar sobre mi.</w:t>
      </w:r>
      <w:r>
        <w:rPr>
          <w:rFonts w:cs="Arial" w:ascii="Eurostile;Times New Roman" w:hAnsi="Eurostile;Times New Roman"/>
          <w:color w:val="6600CC"/>
          <w:sz w:val="28"/>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2:31:00Z</dcterms:created>
  <dc:creator>RM</dc:creator>
  <dc:description/>
  <dc:language>en-US</dc:language>
  <cp:lastModifiedBy>RM</cp:lastModifiedBy>
  <dcterms:modified xsi:type="dcterms:W3CDTF">2002-09-16T12:33:00Z</dcterms:modified>
  <cp:revision>1</cp:revision>
  <dc:subject/>
  <dc:title>Me llamo Katia Zelenova, tengo 16 aсos, nacн en Rusia donde he vivido durante 14 aсos, Hace un aсo que llegue a Inglaterra</dc:title>
</cp:coreProperties>
</file>