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6"/>
          <w:szCs w:val="26"/>
          <w:u w:val="single"/>
          <w:lang w:val="ru-RU"/>
        </w:rPr>
        <w:t>Торговля через автоматы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Введ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втоматы самообслуживания давно стали привычными. Они очень удобны покупателям: расположены в общественных местах (на улицах, в метро, в общественных помещениях), просты в применении. Хозяевам тоже выгодно: не нужно нанимать на работу продавцов, платить им зарплату и перечислять с нее страховые взносы. Только вот у бухгалтеров возникает много вопросов. Ну что ж, давайте разбиратьс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е торговых автоматов регулируется ст. 498 ГК РФ. Владельцы должны предоставить покупателям информацию о продавце (наименование, место нахождения, режим работы) и объяснить, как получить товар (проинструктировать). Все сведения можно поместить, например, на самом автомат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хника техникой, а без человека все равно не обойтись. Организация должна нанять или обучить своего сотрудника, который станет закладывать товары в автомат, изымать выручку, устранять неполадки и т.д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гласно Перечню, утвержденному Постановлением Минтруда России от 31.12.2002 N 85, с лицами, обслуживающими торговые и денежные автоматы, можно заключить договор о полной индивидуальной материальной ответственности. Тогда при обнаружении недостачи сотруднику придется полностью возмещать ущерб (ст. 242 ТК РФ). Без такого договора недостача будет компенсироваться только в пределах его среднемесячного заработка (ст. 241 ТК РФ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орговые автоматы делятся на два вида. Одни предназначены для продажи товаров (напитков в банках или бутылках, шоколада, журналов и т.д.), другие - для приготовления и выдачи покупателю кулинарных изделий своего производства (супов, кофе, чая и пр.). Порядок налогового учета расходов будет зависеть от вида автоматов. Однако, прежде чем говорить об учете, выясним, могут ли их владельцы работать на упрощенной систем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Выбор налогового режима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гласно ст. 346.27 НК РФ торговые автоматы относятся к объектам стационарной торговой сети, не имеющим залов обслуживания. Розничная торговля, производимая через такие объекты, облагается ЕНВД (пп. 7 п. 2 ст. 346.26 НК РФ). Из этого следует, что, продавая товары через автоматы, придется уплачивать ЕНВД. Конечно, если для розничной торговли данный налог введен в регион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месте с тем реализация собственной продукции не считается для налогообложения розничной торговлей (ст. 346.27 НК РФ). Тогда непонятно, уплачивать ЕНВД или нет, продавая, скажем, напитки из сухих концентратов, разбавленных водой в самом автомате. Минфин неоднократно указывал в письмах, что подобная деятельность подпадает под уплату ЕНВД. Но исчислять его следует не как при розничной торговле, а как при оказании услуг общественного питания. Это связано с тем, что предприятия, предлагающие определенный продуктовый ассортимент через автоматы, отнесены к отрасли общественного питания (ГОСТ Р 50647-94, утвержденный Постановлением Госстандарта России от 21.02.1994 N 35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едеральным законом от 22.07.2008 N 155-ФЗ внесены изменения в Налоговый кодекс, которые вступают в силу 1 января 2009 г. Продажа через автоматы и товаров, и приготовленной на месте еды станет рассматриваться как розничная торговля (ст. 346.27 НК РФ в новой редакции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ким образом, организации и индивидуальные предприниматели, имеющие торговые автоматы, смогут применять упрощенную систему в отношении доходов и расходов от данной деятельности только в том случае, если там, где они работают, не введен режим уплаты ЕНВД для розничной торговли. Конечно, переход на "упрощенку" осуществим, только если выполнены требования ст. ст. 346.12 и 346.13 НК РФ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Использование кассовой техники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торговых автоматах оплата производится наличными деньгами, а согласно п. 1 ст. 2 Федерального закона от 22.05.2003 N 54-ФЗ при реализации товаров за наличный расчет или по платежным картам необходимо применять ККТ. Налоговые органы долгое время придерживались мнения, что нельзя использовать автоматы, не выдающие кассовых чеков. Во-первых, в норме нет исключения для расчетов через автоматы, а во-вторых, не делается различий в способе приема денег - кассиром или без его участ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днако все не так однозначно. Пункт 3 ст. 2 указанного Закона разрешает вести наличные расчеты без ККТ, в частности, при разносной мелкорозничной торговле. А согласно п. 24 ГОСТ Р 51303-99 (утв. Постановлением Госстандарта России от 11.08.1999 N 242-ст) торговые автоматы относятся к передвижным средствам развозной и разносной торговли. Стало быть, применять кассовую технику, реализуя товары и продукцию через торговые автоматы, вовсе не обязательно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редко спор по данному поводу доходил до суда. Большинство арбитров принимали сторону налогоплательщиков (см., например, Постановления ФАС Московского округа от 07.04.2008 N КА-А40/2606-08, ФАС Волго-Вятского округа от 24.01.2008 N А43-5902/2007-45-122 и ФАС Дальневосточного округа от 15.11.2007 N Ф03-А59/07-2/5050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идимо, арбитражная практика повлияла на позицию чиновников. В Письме от 14.04.2008 N 03-01-15/4-110 Минфин России, уступив перед приведенными выше доводами, подтвердил, что для привлечения владельцев торговых автоматов к ответственности за неприменение ККТ нет основани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Налоговый учет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ычно организации и предприниматели, занятые в торговле и находящиеся на упрощенной системе, в качестве объекта налогообложения предпочитают доходы минус расходы. Поэтому сначала мы поговорим о доходах, а затем перейдем к типичным затратам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Доходы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 упрощенной системе доходы от реализации и внереализационные доходы, состав которых определяется в соответствии со ст. ст. 249 и 250 НК РФ, учитывают кассовым методом. Согласно ему доходы отражаются в день, когда деньги поступили в кассу и на расчетный счет или задолженность (оплата) была погашена другим способом (п. 1 ст. 346.17 НК РФ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ак при традиционной торговле, так и при торговле через автоматы самообслуживания деньги, полученные от покупателей, являются доходом от реализации. Поэтому на их сумму нужно увеличить базу по единому налогу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ак правило, выручка из автоматов инкассируется ежедневно. В этом случае проблем не возникает: все, что накопилось за день, тогда же приходуют в кассе или зачисляют на расчетный счет и показывают в облагаемых доходах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ругое дело, если периодичность выемки иная (допустим, два раза в неделю). Когда выручку включать в доходы - в день поступления в автомат или в кассу (на расчетный счет)? Для "упрощенцев" обязателен кассовый метод, а при нем, как мы сказали, доходы признаются в день оплаты. Причем независимо от того, как она произведена. На наш взгляд, внесение денег в автомат и есть один из способов оплаты. Следовательно, поступившую сумму нужно включить в доходы именно тогда, когда покупатель рассчитался за товар, а момент выемки уже не важен. Кстати, Минфин в Письме от 24.08.2006 N 03-11-04/2/178 рассмотрел похожую ситуацию и указал, что доходы образуются в момент приема денег автоматом самообслужива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итуация. Если в автомате произошел сбой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пустим, деньги приняты, а товар не выдан. В автоматах уплачиваются небольшие суммы, и покупатели обычно за ними не обращаются. Инвентаризация выявит излишки товара, которые нужно будет оприходовать по рыночной стоимости. Ее рассчитывают на дату инвентаризации по правилам ст. 40 НК РФ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 упрощенной системе внереализационные доходы определяются согласно ст. 250 НК РФ (п. 1 ст. 346.15 НК РФ). В п. 20 указана стоимость излишков материально-производственных запасов и прочего имущества, обнаруженных при инвентаризации. Поэтому на рыночную стоимость лишнего товара придется увеличить налоговую базу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ОО "Дельта" применяет УСН с объектом налогообложения "доходы минус расходы". Общество торгует журналами, установив автоматы самообслуживания. 29 сентября в автоматы поступило 36 000 руб., 30 сентября - 27 000 руб., а 1 октября - 31 000 руб. Деньги были инкассированы и оприходованы в кассу организации 1 октября. Когда их отразить в доходах?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 упрощенной системе день получения доходов совпадает с днем, когда деньги внесли в кассу, на банковский счет или задолженность погасили другим способом. Оплата через автоматы - один из таких способов, используемый при покупке товара. Поэтому 36 000 руб. нужно учесть в доходах 29 сентября, 27 000 руб. - 30 сентября, а 31 000 руб. - 1 октября (табл. 1 на с. 72). Таким образом, 63 000 руб. (36 000 руб. + 27 000 руб.) увеличат налоговую базу по единому налогу за девять месяцев, а 31 000 руб. - за 2008 г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блица 1. Фрагмент заполнения Книги учета доходов и расходов ООО "Дельта"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tbl>
      <w:tblPr>
        <w:tblW w:w="10818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4"/>
        <w:gridCol w:w="2160"/>
        <w:gridCol w:w="2970"/>
        <w:gridCol w:w="2160"/>
        <w:gridCol w:w="2154"/>
      </w:tblGrid>
      <w:tr>
        <w:trPr>
          <w:trHeight w:val="600" w:hRule="atLeast"/>
          <w:cantSplit w:val="true"/>
        </w:trPr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Дата и номер </w:t>
              <w:br/>
              <w:t xml:space="preserve">первичного  </w:t>
              <w:br/>
              <w:t xml:space="preserve">документа  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одержание операции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Доходы,    </w:t>
              <w:br/>
              <w:t xml:space="preserve">учитываемые  </w:t>
              <w:br/>
              <w:t>при исчислении</w:t>
              <w:br/>
              <w:t>налоговой базы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Расходы,   </w:t>
              <w:br/>
              <w:t xml:space="preserve">учитываемые  </w:t>
              <w:br/>
              <w:t>при исчислении</w:t>
              <w:br/>
              <w:t>налоговой базы</w:t>
            </w:r>
          </w:p>
        </w:tc>
      </w:tr>
      <w:tr>
        <w:trPr>
          <w:trHeight w:val="240" w:hRule="atLeast"/>
          <w:cantSplit w:val="true"/>
        </w:trPr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2      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3      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4      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.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</w:t>
            </w:r>
          </w:p>
        </w:tc>
      </w:tr>
      <w:tr>
        <w:trPr>
          <w:trHeight w:val="480" w:hRule="atLeast"/>
          <w:cantSplit w:val="true"/>
        </w:trPr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21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Бухгалтерская  </w:t>
              <w:br/>
              <w:t xml:space="preserve">справка N 118  </w:t>
              <w:br/>
              <w:t xml:space="preserve">от 29.09.2008 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Отражена в доходах   </w:t>
              <w:br/>
              <w:t xml:space="preserve">выручка торгового    </w:t>
              <w:br/>
              <w:t xml:space="preserve">автомата         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36 000   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-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21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Бухгалтерская  </w:t>
              <w:br/>
              <w:t xml:space="preserve">справка N 119  </w:t>
              <w:br/>
              <w:t xml:space="preserve">от 30.09.2008 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Отражена в доходах   </w:t>
              <w:br/>
              <w:t xml:space="preserve">выручка торгового    </w:t>
              <w:br/>
              <w:t xml:space="preserve">автомата         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27 000   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-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21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Бухгалтерская  </w:t>
              <w:br/>
              <w:t xml:space="preserve">справка N 120  </w:t>
              <w:br/>
              <w:t xml:space="preserve">от 01.10.2008 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Отражена в доходах   </w:t>
              <w:br/>
              <w:t xml:space="preserve">выручка торгового    </w:t>
              <w:br/>
              <w:t xml:space="preserve">автомата         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31 000   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.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тобы деньги, инкассированные из автомата, оприходовать в кассу, нужно составить первичный документ. Минфин рекомендует заполнять унифицированные формы, утвержденные Госкомстатом России (Письмо от 20.01.2005 N 03-01-14/1-13). Например, форму N 25-ОН, введенную Приказом Минторга СССР от 20.08.1986 N 201. Раньше ее использовали для приема-сдачи сменных касс автоматов с газированной водо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кольку специального бланка нет, можно разработать и свой. Главное, чтобы он содержал следующие реквизиты (п. 2 ст. 9 Федерального закона от 21.11.1996 N 129-ФЗ)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наименование и дату документ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наименование организации, которая составила документ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содержание хозяйственной операции и ее показатели (в натуральном и денежном выражении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должности и подписи лиц, ответственных за сделку и ее оформлени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асходы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 продавцов товаров и продавцов продукции собственного производства расходы различаются, но есть некоторые виды издержек, в равной степени касающихся и тех и других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щие расходы. Прежде всего те, кто собрался торговать через автоматы, должны их приобрести. Как правило, стоимость такого оборудования превышает 20 000 руб., и оно относится к основным средствам. Расходы на покупку учитывают согласно пп. 1 п. 1 ст. 346.16 НК РФ и списывают равными долями поквартально в течение налогового периода после оплаты и ввода в эксплуатацию (пп. 1 п. 3 ст. 346.16 и пп. 4 п. 2 ст. 346.17 НК РФ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помним, что при упрощенной системе первоначальная стоимость основных средств определяется в соответствии с законодательством о бухгалтерском учете (п. 3 ст. 346.16 НК РФ). Согласно п. 8 ПБУ 6/01, утвержденного Приказом Минфина России от 30.03.2001 N 26н, в нее входят суммы, затраченные на доставку и приведение объекта в рабочее состояние. Поэтому расходы на перевозку и подключение к системам электро- и водоснабжения увеличат первоначальную стоимость автомата. При УСН к основным средствам относится имущество, являющееся амортизируемым в соответствии с гл. 25 НК РФ (п. 4 ст. 346.16 НК РФ). Его признаки указаны в п. 1 ст. 256 НК РФ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ОО "Омега" применяет УСН с объектом налогообложения "доходы минус расходы". 8 октября 2008 г. общество купило и рассчиталось за торговый автомат стоимостью 94 400 руб. (без НДС). 10 октября автомат перевезли и оплатили его доставку, а 13-го - установили и подключили к системам электро- и водоснабжения. Стоимость транспортных услуг - 11 800 руб. (без НДС), установки и подключения - 5900 руб. (без НДС). Торговый автомат введен в эксплуатацию 14 октября. Отразим в расходах затраты на его покупку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уммы, уплаченные за сам автомат, а также за доставку, установку и подключение, составят его первоначальную стоимость. Она равна 112 180 руб. (94 400 руб. + 11 880 руб. + 5900 руб.). Затраты на покупку основных средств учитывают равными долями поквартально в течение налогового периода. Автомат введен в эксплуатацию и оплачен в IV квартале, поэтому его полную стоимость - 112 180 руб. общество вправе отразить в разд. 1 Книги учета доходов и расходов 31 декабря 2008 г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упленный автомат нужно где-то установить. Хорошо, если организация (предприниматель) имеет магазин и там его и разместит. А если нет? Тогда автомат будет занимать чужую территорию и владельцу придется платить за аренду. Арендную плату можно отнести на расходы согласно пп. 4 п. 1 ст. 346.16 НК РФ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 работы торгового автомата требуется электричество. Согласно пп. 5 п. 1 ст. 346.16 НК РФ "упрощенцы" вправе учитывать материальные расходы. Их состав формируется в соответствии со ст. 254 НК РФ (п. 2 ст. 346.16 НК РФ). В пп. 5 п. 1 указаны затраты на электроэнергию. Следовательно, на них можно уменьшить налоговую базу. На этом же основании отражаются затраты на водоснабжени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огда в целях безопасности выемку денег из автоматов поручают специальной службе. При упрощенной системе учитывается стоимость услуг кредитных организаций (пп. 9 п. 1 ст. 346.16 НК РФ). Согласно ст. 5 Федерального закона от 02.12.1990 N 395-1 к банковским услугам отнесена и инкассация, поэтому затраченные на нее суммы тоже включаются в расход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ходы при торговле товарами. В этом случае большая часть издержек приходится на закупку товара. Его стоимость признается при налогообложении (пп. 23 п. 1 ст. 346.16 НК РФ) после расчета с поставщиком и реализации (пп. 2 п. 2 ст. 346.17 НК РФ). Заметим, что владельцам автоматов для учета расходов необходимо отслеживать, когда был продан товар из той или иной парт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роме того, согласно пп. 23 п. 1 ст. 346.16 НК РФ "упрощенцы" вправе признавать затраты, связанные с приобретением и продажей (например, стоимость хранения и доставки). Их включают в налоговую базу сразу после оплаты (пп. 2 п. 2 ст. 346.17 НК РФ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ОО "Сигма" применяет УСН с объектом налогообложения "доходы минус расходы". 20 октября 2008 г. для продажи через автомат самообслуживания было куплено и оплачено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30 пакетов сока по 23 руб. (без НДС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50 бутылок газированной воды по 20 руб. (без НДС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50 бутылок минеральной воды по 18 руб. (без НДС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2 октября транспортная компания доставила напитки на склад. Услугу, стоившую 5200 руб. (в том числе НДС - 793 руб.), сразу оплатил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ухгалтер общества установил, что продажная стоимость пакета сока равна 30 руб., бутылки газированной воды - 27 руб., а бутылки минеральной - 25 руб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3 сентября из партии товаров, приобретенных 20 октября, было продано семь пакетов сока, десять бутылок газированной воды и пять минеральной. Выручка поступила в кассу организации в тот же день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разим рассмотренные операции в налоговом учет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траты на доставку признают после ее оплаты (пп. 2 п. 2 ст. 346.17 НК РФ). Значит, 22 октября продавец вправе отразить в расходах стоимость транспортировки без НДС - 4407 руб. (5200 руб. - 793 руб.) и отдельно НДС - 793 руб. (табл. 2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аблица 2. Фрагмент заполнения Книги учета доходов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 расходов ООО "Сигма" за IV квартал 2008 года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tbl>
      <w:tblPr>
        <w:tblW w:w="10608" w:type="dxa"/>
        <w:jc w:val="left"/>
        <w:tblInd w:w="-3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2160"/>
        <w:gridCol w:w="2970"/>
        <w:gridCol w:w="2160"/>
        <w:gridCol w:w="2154"/>
      </w:tblGrid>
      <w:tr>
        <w:trPr>
          <w:trHeight w:val="600" w:hRule="atLeast"/>
          <w:cantSplit w:val="true"/>
        </w:trPr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Дата и номер </w:t>
              <w:br/>
              <w:t xml:space="preserve">первичного  </w:t>
              <w:br/>
              <w:t xml:space="preserve">документа  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одержание операции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Доходы,    </w:t>
              <w:br/>
              <w:t xml:space="preserve">учитываемые  </w:t>
              <w:br/>
              <w:t>при исчислении</w:t>
              <w:br/>
              <w:t>налоговой базы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Расходы,   </w:t>
              <w:br/>
              <w:t xml:space="preserve">учитываемые  </w:t>
              <w:br/>
              <w:t>при исчислении</w:t>
              <w:br/>
              <w:t>налоговой базы</w:t>
            </w:r>
          </w:p>
        </w:tc>
      </w:tr>
      <w:tr>
        <w:trPr>
          <w:trHeight w:val="240" w:hRule="atLeast"/>
          <w:cantSplit w:val="true"/>
        </w:trPr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2      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3      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4      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.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</w:t>
            </w:r>
          </w:p>
        </w:tc>
      </w:tr>
      <w:tr>
        <w:trPr>
          <w:trHeight w:val="840" w:hRule="atLeast"/>
          <w:cantSplit w:val="true"/>
        </w:trPr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32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Платежное      </w:t>
              <w:br/>
              <w:t>поручение N 189</w:t>
              <w:br/>
              <w:t xml:space="preserve">от 22.09.2008, </w:t>
              <w:br/>
              <w:t>акт об оказании</w:t>
              <w:br/>
              <w:t xml:space="preserve">услуг N 14     </w:t>
              <w:br/>
              <w:t xml:space="preserve">от 22.09.2008 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Учтена в расходах    </w:t>
              <w:br/>
              <w:t xml:space="preserve">стоимость доставки   </w:t>
              <w:br/>
              <w:t xml:space="preserve">товаров          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-      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4407     </w:t>
            </w:r>
          </w:p>
        </w:tc>
      </w:tr>
      <w:tr>
        <w:trPr>
          <w:trHeight w:val="840" w:hRule="atLeast"/>
          <w:cantSplit w:val="true"/>
        </w:trPr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32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Платежное      </w:t>
              <w:br/>
              <w:t>поручение N 189</w:t>
              <w:br/>
              <w:t xml:space="preserve">от 22.09.2008, </w:t>
              <w:br/>
              <w:t>акт об оказании</w:t>
              <w:br/>
              <w:t xml:space="preserve">услуг N 14     </w:t>
              <w:br/>
              <w:t xml:space="preserve">от 22.09.2008 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Учтен в расходах НДС </w:t>
              <w:br/>
              <w:t xml:space="preserve">со стоимости         </w:t>
              <w:br/>
              <w:t xml:space="preserve">транспортных услуг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-      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793     </w:t>
            </w:r>
          </w:p>
        </w:tc>
      </w:tr>
      <w:tr>
        <w:trPr>
          <w:trHeight w:val="840" w:hRule="atLeast"/>
          <w:cantSplit w:val="true"/>
        </w:trPr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32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Платежное      </w:t>
              <w:br/>
              <w:t>поручение N 173</w:t>
              <w:br/>
              <w:t xml:space="preserve">от 20.09.2008, </w:t>
              <w:br/>
              <w:t xml:space="preserve">бухгалтерская  </w:t>
              <w:br/>
              <w:t xml:space="preserve">справка N 68   </w:t>
              <w:br/>
              <w:t xml:space="preserve">от 23.09.2008 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Учтена в расходах    </w:t>
              <w:br/>
              <w:t xml:space="preserve">покупная стоимость   </w:t>
              <w:br/>
              <w:t>реализованных товаров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-      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451     </w:t>
            </w:r>
          </w:p>
        </w:tc>
      </w:tr>
      <w:tr>
        <w:trPr>
          <w:trHeight w:val="480" w:hRule="atLeast"/>
          <w:cantSplit w:val="true"/>
        </w:trPr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32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риходный ордер</w:t>
              <w:br/>
              <w:t xml:space="preserve">N 112          </w:t>
              <w:br/>
              <w:t xml:space="preserve">от 23.09.2008 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Получена выручка     </w:t>
              <w:br/>
              <w:t>от реализации товаров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605     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.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7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...      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 учета затрат на покупку требуется не только заплатить за товары поставщику, но и реализовать их. Поэтому 23 октября налоговую базу можно снизить лишь на стоимость проданных соков и воды. Она составит 451 руб. (23 руб/шт. x 7 шт. + 20 руб/шт. x 10 шт. + 18 руб/шт. x 5 шт.). Одновременно сумму выручки от реализации, равную 605 руб. (30 руб/шт. x 7 шт. + 27 руб/шт. x 10 шт. + 25 руб/шт. x 5 шт.), нужно показать в облагаемых доходах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ходы при торговле продукцией собственного изготовления. Основные расходы составляют суммы, уплаченные за полуфабрикаты. Их стоимость относят на материальные расходы (пп. 5 п. 1 ст. 346.16 НК РФ со ссылкой на пп. 4 п. 1 ст. 254 НК РФ). Согласно пп. 1 п. 2 ст. 346.17 НК РФ затраты на приобретение сырья и материалов учитываются после оплаты и отпуска в производство. Федеральным законом от 22.07.2008 N 155-ФЗ в этот подпункт тоже внесены изменения, и с 1 января 2009 г. достаточно будет одной оплат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смотря на то что издержки на перевозку сырья и материалов в п. 1 ст. 346.16 НК РФ не указаны, признать их все-таки можно. В соответствии с п. 2 ст. 254 НК РФ в стоимость сырья и материалов включаются затраты, обусловленные их приобретением, в том числе на доставку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ОО "Ипсилон", применяющее УСН с объектом налогообложения "доходы минус расходы", продает горячие напитки через автомат самообслуживания. 22 октября 2008 г. организация приобрела и рассчиталась за 10 кг кофе по цене 250 руб. за один килограмм, 20 кг сахара по цене 25 руб. за один килограмм и 5 кг сливок по цене 120 руб. за один килограмм. 23 октября было заплачено 5300 руб. за доставку, а 27 октября загружено в автоматы (списано в производство) 2 кг кофе, 4 кг сахара и 1 кг сливок. В стоимость приобретенных продуктов НДС не включался. Отразим операции в налоговом учет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гласно п. 2 ст. 254 НК РФ транспортные затраты включаются в стоимость сырья, которую учитывают в расходах после его оплаты и списания в производство (пп. 1 п. 2 ст. 346.17 НК РФ). В нашем случае часть стоимости покупки можно отразить уже 27 октября. Но сначала вычислим величину транспортных затрат, приходящуюся на отпущенные в производство продукты. Так как их приобретали по разным ценам, транспортные затраты нужно распределить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уммы, заплаченные за входящие в поставку товары, составляют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) за кофе - 2500 руб. (250 руб. x 10 кг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) за сахар - 500 руб. (25 руб. x 20 кг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) за сливки - 600 руб. (120 руб. x 5 кг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сего - 3600 руб. (2500 руб. + 500 руб. + 600 руб.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Цена одного килограмма продукта с учетом перевозки равна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) кофе - 618,05 руб. (250 руб. + [5300 руб. x (2500 руб. : 3600 руб.)] : 10 кг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) сахара - 61,8 руб. (25 руб. + [5300 руб. x (500 руб. : 3600 руб.)] : 20 кг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) сливок - 296,66 руб. (120 руб. + [5300 руб. x (600 руб. : 3600 руб.)] : 5 кг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учается, 27 октября ООО "Ипсилон" вправе признать в расходах 1779,96 руб. (618,05 руб. x 2 кг + 61,8 руб. x 4 кг + 296,66 руб. x 1 кг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Список литературы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.А.Теплова Журнал "Упрощенка", 2008, N 11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.Б. Гузло Журнал "Торговля и налогообложение", 2009, N 2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Ю.И. Сирака Пос.  "Практика применения упрощенной системы налогообложения"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0:11:19Z</dcterms:created>
  <dc:creator/>
  <dc:description/>
  <dc:language>en-US</dc:language>
  <cp:lastModifiedBy/>
  <cp:revision>0</cp:revision>
  <dc:subject/>
  <dc:title/>
</cp:coreProperties>
</file>