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8"/>
          <w:szCs w:val="16"/>
        </w:rPr>
      </w:pPr>
      <w:r>
        <w:rPr>
          <w:rFonts w:cs="Verdana" w:ascii="Verdana" w:hAnsi="Verdana"/>
          <w:b/>
          <w:i/>
          <w:sz w:val="18"/>
          <w:szCs w:val="16"/>
        </w:rPr>
        <w:t>Крахмал и сахар</w:t>
      </w:r>
    </w:p>
    <w:p>
      <w:pPr>
        <w:pStyle w:val="Normal"/>
        <w:rPr/>
      </w:pPr>
      <w:r>
        <w:rPr/>
        <w:t>Срок хранения заварных пряников в летнее время:</w:t>
      </w:r>
    </w:p>
    <w:tbl>
      <w:tblPr>
        <w:tblW w:w="14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97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368977" r:id="rId2"/>
              </w:objec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5 дн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19240805" r:id="rId4"/>
              </w:objec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0 дн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01308805" r:id="rId6"/>
              </w:object>
            </w:r>
          </w:p>
        </w:tc>
        <w:tc>
          <w:tcPr>
            <w:tcW w:w="976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60 дн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/>
        <w:t>Как отличить печенье затяжное от сахарного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71697968" r:id="rId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о рисунку на поверхности и консистенци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49978643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 форме издел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43494455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о толщине издел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Восточные сладости типа карамели: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59648724" r:id="rId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Рахат-лукум, нуга, грильяж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064847596" r:id="rId1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Грильяж, козина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28661510" r:id="rId1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Щербет, ойла, пахлав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рок хранения пироженных с заварным кремом:</w:t>
      </w:r>
    </w:p>
    <w:tbl>
      <w:tblPr>
        <w:tblW w:w="15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4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36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73069688" r:id="rId20"/>
              </w:objec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3 час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738885485" r:id="rId22"/>
              </w:objec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72 ча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От чего зависит срок хранения карамели с начинкой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52829994" r:id="rId2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т состава начинки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От вида складских помещений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30651614" r:id="rId2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От вида тары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Чем отличаются конфеты шоколадные от глазированных шоколадом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93543715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Больше по размеру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62753283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Не содержат в себе конфетной масс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56651090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одержат больше какао – масс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ак отличить повидло от джема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64749251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В джеме разваренные части плодов, а повидло однородная протертая масса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475969918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видло более густое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77567504" r:id="rId3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Халва, шоколад, торт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ричина сахарного поседения шоколада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004401544" r:id="rId40"/>
              </w:object>
            </w:r>
          </w:p>
        </w:tc>
        <w:tc>
          <w:tcPr>
            <w:tcW w:w="218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ысокая влажность помещения при хранении, резкое колебание температур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Хранение при высокой температуре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27588184" r:id="rId4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держание большого количества сахара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Начинка, полученная растиранием необжаренных ядер орехов с сахаром или горячим сиропом, с добавлением вина, кофе и т. д.</w:t>
      </w:r>
    </w:p>
    <w:tbl>
      <w:tblPr>
        <w:tblW w:w="20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3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762892698" r:id="rId44"/>
              </w:objec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. Орехов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403235424" r:id="rId46"/>
              </w:objec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Марципановая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вой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Почему шоколад не рекомендуют маленьким детям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280015070" r:id="rId4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держит много сахара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232967926" r:id="rId50"/>
              </w:object>
            </w:r>
          </w:p>
        </w:tc>
        <w:tc>
          <w:tcPr>
            <w:tcW w:w="218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одержит теобромин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353962900" r:id="rId5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ысококалорий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Влажность леденцовой карамели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382440954" r:id="rId54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73343122" r:id="rId56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271747399" r:id="rId58"/>
              </w:object>
            </w:r>
          </w:p>
        </w:tc>
        <w:tc>
          <w:tcPr>
            <w:tcW w:w="69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3%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Начинка, полученная путем уваривания сахаро-паточного сиропа с дальнейшим взбиванием и введением добавок.</w:t>
      </w:r>
    </w:p>
    <w:tbl>
      <w:tblPr>
        <w:tblW w:w="15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973"/>
        <w:gridCol w:w="53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343089466" r:id="rId60"/>
              </w:object>
            </w:r>
          </w:p>
        </w:tc>
        <w:tc>
          <w:tcPr>
            <w:tcW w:w="97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омад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19584433" r:id="rId62"/>
              </w:objec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бив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148447941" r:id="rId64"/>
              </w:objec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ахар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ую роль играет патока в кондитерском производств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036977570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Антикристаллизато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ридает вязкость издел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486937798" r:id="rId6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ридает арома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Перечислите наиболее калорийные кондитерские изделия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055306270" r:id="rId7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арамель, мармелад, сахарное печень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162206883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видло, джем, варень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947176416" r:id="rId7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Халва, шоколад, торт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/>
      </w:pPr>
      <w:r>
        <w:rPr/>
        <w:t>Что означает термин "полефиерный" мед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615880289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ед собранный из пади и цветов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913414225" r:id="rId7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обранный из одного вида цветов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бранный с нектара цветов разных растений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Чем отличается мед искуссивенный мед от натурального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55398554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ет глюкоз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396112092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одержит мало сахароз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871022290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В нем отсутствуют витамины, ферменты, минеральные вещества, пыльц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ак определить сорт крахмала при отсутствии маркировки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703"/>
        <w:gridCol w:w="53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000604478" r:id="rId86"/>
              </w:objec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По количеству темных точек (крапин) на 1 дм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205484326" r:id="rId88"/>
              </w:objec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о вкусу запаху цвету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/>
      </w:pPr>
      <w:r>
        <w:rPr/>
        <w:t>Влажность сахара песка обыкновенного</w:t>
      </w:r>
    </w:p>
    <w:tbl>
      <w:tblPr>
        <w:tblW w:w="13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4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963285151" r:id="rId90"/>
              </w:objec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0,14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0,2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768158771" r:id="rId92"/>
              </w:objec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0,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акими веществами можно определить присутствие крахмала в продукте? </w:t>
      </w:r>
    </w:p>
    <w:tbl>
      <w:tblPr>
        <w:tblW w:w="22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671433961" r:id="rId94"/>
              </w:objec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Раствором спир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224503255" r:id="rId96"/>
              </w:objec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Раствором йод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Горячей водо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уточная физологическая норма потребления сахара:</w:t>
      </w:r>
    </w:p>
    <w:tbl>
      <w:tblPr>
        <w:tblW w:w="12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4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673311605" r:id="rId98"/>
              </w:objec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00 г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149461380" r:id="rId100"/>
              </w:objec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00 г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152608159" r:id="rId102"/>
              </w:objec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100 г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fontTable" Target="fontTable.xml"/><Relationship Id="rId105" Type="http://schemas.openxmlformats.org/officeDocument/2006/relationships/settings" Target="settings.xml"/><Relationship Id="rId10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53:00Z</dcterms:created>
  <dc:creator>Admin</dc:creator>
  <dc:description/>
  <cp:keywords/>
  <dc:language>en-US</dc:language>
  <cp:lastModifiedBy>Admin</cp:lastModifiedBy>
  <dcterms:modified xsi:type="dcterms:W3CDTF">2010-01-21T10:10:00Z</dcterms:modified>
  <cp:revision>7</cp:revision>
  <dc:subject/>
  <dc:title/>
</cp:coreProperties>
</file>