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Яйца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При производстве каких кисло-молочных продуктов происходит двойное брожение: молочно-кислое и спиртное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910693320" r:id="rId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Сметаны, ацидофильных продукто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415423358" r:id="rId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Творога, йогурт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718974538" r:id="rId6"/>
              </w:object>
            </w:r>
          </w:p>
        </w:tc>
        <w:tc>
          <w:tcPr>
            <w:tcW w:w="2183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ефира, кумыс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акой брак яиц относят к пищевому неполноценному</w:t>
      </w:r>
      <w:r>
        <w:rPr>
          <w:rFonts w:cs="Verdana" w:ascii="Verdana" w:hAnsi="Verdana"/>
          <w:sz w:val="16"/>
          <w:szCs w:val="16"/>
          <w:lang w:val="uk-UA"/>
        </w:rPr>
        <w:t>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На поверхности желтка имеются кровеносные сосуды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493479396" r:id="rId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. Неподвижные пятна под скорлупой более 1/8 поверхности яйца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935816047" r:id="rId1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Повреждение скорлупы без течи, высота воздушной камеры более 13 мм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Срок хранения простокваши, кефира при t = 8</w:t>
      </w:r>
      <w:r>
        <w:rPr>
          <w:rFonts w:cs="Verdana" w:ascii="Verdana" w:hAnsi="Verdana"/>
          <w:b/>
          <w:sz w:val="16"/>
          <w:szCs w:val="16"/>
          <w:vertAlign w:val="superscript"/>
          <w:lang w:val="uk-UA"/>
        </w:rPr>
        <w:t>0</w:t>
      </w:r>
      <w:r>
        <w:rPr/>
        <w:t>С:</w:t>
      </w:r>
    </w:p>
    <w:tbl>
      <w:tblPr>
        <w:tblW w:w="233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84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837498676" r:id="rId12"/>
              </w:objec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не более 36 часо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59545375" r:id="rId14"/>
              </w:objec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не более 48 часо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508232529" r:id="rId16"/>
              </w:objec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не более 24 часов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т чего зависит сорт масла сливочного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654865698" r:id="rId1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От физико-химических показателе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175159091" r:id="rId2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От органолептических показателей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От жирност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акие сыры имеют самую плотную, эластичную консистенци</w:t>
      </w:r>
    </w:p>
    <w:tbl>
      <w:tblPr>
        <w:tblW w:w="246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975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395810210" r:id="rId22"/>
              </w:object>
            </w:r>
          </w:p>
        </w:tc>
        <w:tc>
          <w:tcPr>
            <w:tcW w:w="1975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Типа Швейцарского;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085245569" r:id="rId24"/>
              </w:objec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Типа Латвийского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473131164" r:id="rId26"/>
              </w:objec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Типа Голландского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Какие сыры созревают с участием зеленой плесени внутри?</w:t>
      </w:r>
    </w:p>
    <w:tbl>
      <w:tblPr>
        <w:tblW w:w="252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032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378731742" r:id="rId28"/>
              </w:objec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Сыр Закусочны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905145397" r:id="rId30"/>
              </w:objec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Типа Дрогобужского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413210313" r:id="rId32"/>
              </w:objec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Сыр Рокфор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Почему сыры называются «Сычужными»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271920902" r:id="rId3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От вида молок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657269796" r:id="rId3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От названия фермент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691443365" r:id="rId3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От срока созревани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Какие яичные продукты гигроскопичные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295467996" r:id="rId4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Яичный меланж, сухой омлет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853133548" r:id="rId4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Яичный порошок, меланж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436961550" r:id="rId4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c. Яичный порошок, сухой омлет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При производстве какого продукта используют молочно-кислые стрептококки</w:t>
      </w:r>
      <w:r>
        <w:rPr>
          <w:rFonts w:cs="Verdana" w:ascii="Verdana" w:hAnsi="Verdana"/>
          <w:sz w:val="16"/>
          <w:szCs w:val="16"/>
          <w:lang w:val="uk-UA"/>
        </w:rPr>
        <w:t>?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19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418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317473628" r:id="rId46"/>
              </w:objec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Кумы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2142567412" r:id="rId48"/>
              </w:objec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Простокваш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345761570" r:id="rId50"/>
              </w:objec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ефир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акая сметана содержит наибольший процент жира?</w:t>
      </w:r>
    </w:p>
    <w:tbl>
      <w:tblPr>
        <w:tblW w:w="199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504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858925871" r:id="rId52"/>
              </w:objec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Любительская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463926506" r:id="rId54"/>
              </w:objec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Диетическа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227586489" r:id="rId56"/>
              </w:objec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Столова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акой продукт содержит больше жира «Сливочное масло» или «Маргарин сливочный</w:t>
      </w:r>
      <w:r>
        <w:rPr>
          <w:rFonts w:cs="Verdana" w:ascii="Verdana" w:hAnsi="Verdana"/>
          <w:sz w:val="16"/>
          <w:szCs w:val="16"/>
          <w:lang w:val="uk-UA"/>
        </w:rPr>
        <w:t>»</w:t>
      </w:r>
    </w:p>
    <w:tbl>
      <w:tblPr>
        <w:tblW w:w="257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088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709204000" r:id="rId58"/>
              </w:object>
            </w:r>
          </w:p>
        </w:tc>
        <w:tc>
          <w:tcPr>
            <w:tcW w:w="2088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Одинаково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972738439" r:id="rId60"/>
              </w:objec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Маргарин сливочны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Масло сливочно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Кислотность нормализованного бутылочного молока</w:t>
      </w:r>
      <w:r>
        <w:rPr>
          <w:rFonts w:cs="Verdana" w:ascii="Verdana" w:hAnsi="Verdana"/>
          <w:sz w:val="16"/>
          <w:szCs w:val="16"/>
          <w:lang w:val="en-US"/>
        </w:rPr>
        <w:t>?</w:t>
      </w:r>
    </w:p>
    <w:tbl>
      <w:tblPr>
        <w:tblW w:w="106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581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219181973" r:id="rId62"/>
              </w:object>
            </w:r>
          </w:p>
        </w:tc>
        <w:tc>
          <w:tcPr>
            <w:tcW w:w="581" w:type="dxa"/>
            <w:tcBorders/>
            <w:shd w:fill="A0A0A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. 21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. 25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74980959" r:id="rId64"/>
              </w:objec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. 18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 xml:space="preserve">Какая часть яйца наиболее ценная </w:t>
      </w:r>
    </w:p>
    <w:tbl>
      <w:tblPr>
        <w:tblW w:w="171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224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883329948" r:id="rId66"/>
              </w:objec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Одинаково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Бело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207819749" r:id="rId68"/>
              </w:objec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 xml:space="preserve">Желто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Срок хранения столовых свежих яиц при t = -1 -2</w:t>
      </w:r>
    </w:p>
    <w:tbl>
      <w:tblPr>
        <w:tblW w:w="230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820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24243076" r:id="rId70"/>
              </w:objec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не более 45 суто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67223890" r:id="rId72"/>
              </w:objec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не более 7 суто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965906978" r:id="rId74"/>
              </w:objec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не более 30 суто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Почему молоко является ценным пищевым продуктами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2017943914" r:id="rId7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Высококалорийный продукт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804684525" r:id="rId7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Содержит белки, жиры, углеводы, витамины и др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923861785" r:id="rId8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Содержит много углеводов и жиро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lang w:val="uk-UA"/>
        </w:rPr>
        <w:t>Сколько жира содержит масло «Любительское</w:t>
      </w:r>
      <w:r>
        <w:rPr>
          <w:rFonts w:cs="Verdana" w:ascii="Verdana" w:hAnsi="Verdana"/>
          <w:sz w:val="16"/>
          <w:szCs w:val="16"/>
          <w:lang w:val="uk-UA"/>
        </w:rPr>
        <w:t>»?</w:t>
      </w:r>
    </w:p>
    <w:tbl>
      <w:tblPr>
        <w:tblW w:w="141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"/>
        <w:gridCol w:w="901"/>
        <w:gridCol w:w="53"/>
      </w:tblGrid>
      <w:tr>
        <w:trPr>
          <w:trHeight w:val="229" w:hRule="atLeast"/>
        </w:trPr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82,5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517808535" r:id="rId82"/>
              </w:objec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62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638931618" r:id="rId84"/>
              </w:objec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78%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акое масло имеет большую энергетическую ценность</w:t>
      </w:r>
      <w:r>
        <w:rPr>
          <w:rFonts w:cs="Verdana" w:ascii="Verdana" w:hAnsi="Verdana"/>
          <w:sz w:val="16"/>
          <w:szCs w:val="16"/>
          <w:lang w:val="uk-UA"/>
        </w:rPr>
        <w:t>?</w:t>
      </w:r>
    </w:p>
    <w:tbl>
      <w:tblPr>
        <w:tblW w:w="195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469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Крестьянско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263064537" r:id="rId86"/>
              </w:objec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Топленное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568660331" r:id="rId88"/>
              </w:objec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Бутербродно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В чем особенность производства масла «Вологодского»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1658524030" r:id="rId90"/>
              </w:object>
            </w:r>
          </w:p>
        </w:tc>
        <w:tc>
          <w:tcPr>
            <w:tcW w:w="2183" w:type="dxa"/>
            <w:tcBorders/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. Вырабатывают из сладких сливок при длительной пастеризации при t = 85 - 95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406490007" r:id="rId9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В маслоизготовителях непрерывного действи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892896738" r:id="rId9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Вырабатывают из заквашенных сливо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Какая форма клейма сыра швейцарского 50% жирности</w:t>
      </w:r>
      <w:r>
        <w:rPr/>
        <w:t xml:space="preserve"> 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Правильный восьмиугольни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275768922" r:id="rId9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Правильный четырех уголь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акое молоко обладает свойствами бактерицидности?</w:t>
      </w:r>
    </w:p>
    <w:tbl>
      <w:tblPr>
        <w:tblW w:w="22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748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2028452657" r:id="rId98"/>
              </w:objec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Летне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2089459808" r:id="rId100"/>
              </w:objec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Парное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Пастеризованно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vanish/>
          <w:sz w:val="16"/>
          <w:szCs w:val="16"/>
          <w:lang w:val="uk-UA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">
    <w:name w:val="no"/>
    <w:basedOn w:val="Style14"/>
    <w:qFormat/>
    <w:rPr/>
  </w:style>
  <w:style w:type="character" w:styleId="Accesshide1">
    <w:name w:val="accesshide1"/>
    <w:basedOn w:val="Style14"/>
    <w:qFormat/>
    <w:rPr>
      <w:b w:val="false"/>
      <w:bCs w:val="false"/>
      <w:sz w:val="24"/>
      <w:szCs w:val="24"/>
    </w:rPr>
  </w:style>
  <w:style w:type="character" w:styleId="Anun">
    <w:name w:val="anun"/>
    <w:basedOn w:val="Style14"/>
    <w:qFormat/>
    <w:rPr/>
  </w:style>
  <w:style w:type="character" w:styleId="Anumsep">
    <w:name w:val="anumse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fontTable" Target="fontTable.xml"/><Relationship Id="rId103" Type="http://schemas.openxmlformats.org/officeDocument/2006/relationships/settings" Target="settings.xml"/><Relationship Id="rId10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0:24:00Z</dcterms:created>
  <dc:creator>Admin</dc:creator>
  <dc:description/>
  <cp:keywords/>
  <dc:language>en-US</dc:language>
  <cp:lastModifiedBy>Admin</cp:lastModifiedBy>
  <dcterms:modified xsi:type="dcterms:W3CDTF">2010-01-21T10:26:00Z</dcterms:modified>
  <cp:revision>7</cp:revision>
  <dc:subject/>
  <dc:title/>
</cp:coreProperties>
</file>