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ВКУСОВЫЕ ТОВАРЫ</w:t>
      </w:r>
    </w:p>
    <w:p>
      <w:pPr>
        <w:pStyle w:val="Normal"/>
        <w:rPr/>
      </w:pPr>
      <w:r>
        <w:rPr/>
        <w:t xml:space="preserve">Содержание минеральных веществ в лечебной минеральной воде, не менее: </w:t>
      </w:r>
    </w:p>
    <w:tbl>
      <w:tblPr>
        <w:tblW w:w="14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927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209886690" r:id="rId2"/>
              </w:objec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. 1г/дм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677220601" r:id="rId4"/>
              </w:objec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. 5г/дм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267546199" r:id="rId6"/>
              </w:object>
            </w:r>
          </w:p>
        </w:tc>
        <w:tc>
          <w:tcPr>
            <w:tcW w:w="927" w:type="dxa"/>
            <w:tcBorders/>
            <w:shd w:fill="A0A0A0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. 10г/дм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>Срок реализации бочкового хлебного кваса</w:t>
      </w:r>
    </w:p>
    <w:tbl>
      <w:tblPr>
        <w:tblW w:w="14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927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822830131" r:id="rId8"/>
              </w:object>
            </w:r>
          </w:p>
        </w:tc>
        <w:tc>
          <w:tcPr>
            <w:tcW w:w="927" w:type="dxa"/>
            <w:tcBorders/>
            <w:shd w:fill="A0A0A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2 суток; </w:t>
            </w:r>
          </w:p>
        </w:tc>
        <w:tc>
          <w:tcPr>
            <w:tcW w:w="53" w:type="dxa"/>
            <w:tcBorders/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3 суток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646482124" r:id="rId10"/>
              </w:objec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5 суток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>Виды брожения в хлебном квасе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553119213" r:id="rId1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Молочно-кислое и спиртовое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Спиртовое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051649749" r:id="rId1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Лимонно-кислое и спиртовое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Что означает пометка на маркировке пива 12  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Содержание спирт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699467144" r:id="rId1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Кислотность пив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471938536" r:id="rId1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Содержание сухих веществ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Срок хранения пастеризованного пива без стабилизаторов</w:t>
      </w:r>
    </w:p>
    <w:tbl>
      <w:tblPr>
        <w:tblW w:w="155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06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781749439" r:id="rId20"/>
              </w:objec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3 месяц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414449557" r:id="rId22"/>
              </w:objec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1 месяца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10 дней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>Срок хранения марочных крепленых вин:</w:t>
      </w:r>
    </w:p>
    <w:tbl>
      <w:tblPr>
        <w:tblW w:w="164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157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457413597" r:id="rId24"/>
              </w:objec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3 месяца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050884051" r:id="rId26"/>
              </w:objec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5 месяцев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1 год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uk-UA"/>
        </w:rPr>
        <w:t>Гликозид, содержащийся в семенах горчицы</w:t>
      </w:r>
      <w:r>
        <w:rPr/>
        <w:t xml:space="preserve"> </w:t>
      </w:r>
    </w:p>
    <w:tbl>
      <w:tblPr>
        <w:tblW w:w="17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212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999023015" r:id="rId28"/>
              </w:objec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Амигдалин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2018574095" r:id="rId30"/>
              </w:object>
            </w:r>
          </w:p>
        </w:tc>
        <w:tc>
          <w:tcPr>
            <w:tcW w:w="1212" w:type="dxa"/>
            <w:tcBorders/>
            <w:shd w:fill="A0A0A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Синигрин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784776987" r:id="rId32"/>
              </w:objec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Капсаицин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>Сырье, использующееся в пивоварении, которое придает горьковатый вкус.</w:t>
      </w:r>
    </w:p>
    <w:tbl>
      <w:tblPr>
        <w:tblW w:w="214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65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486300434" r:id="rId34"/>
              </w:objec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Ячмень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2066606933" r:id="rId36"/>
              </w:object>
            </w:r>
          </w:p>
        </w:tc>
        <w:tc>
          <w:tcPr>
            <w:tcW w:w="1653" w:type="dxa"/>
            <w:tcBorders/>
            <w:shd w:fill="A0A0A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Хмель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387647850" r:id="rId38"/>
              </w:objec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Пивные дрожжи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Вид солода, которой получают сушкой при температуре 105</w:t>
      </w:r>
      <w:r>
        <w:rPr>
          <w:rFonts w:cs="Verdana" w:ascii="Verdana" w:hAnsi="Verdana"/>
          <w:b/>
          <w:sz w:val="16"/>
          <w:szCs w:val="16"/>
          <w:vertAlign w:val="superscript"/>
          <w:lang w:val="uk-UA"/>
        </w:rPr>
        <w:t>o</w:t>
      </w:r>
      <w:r>
        <w:rPr>
          <w:rFonts w:cs="Verdana" w:ascii="Verdana" w:hAnsi="Verdana"/>
          <w:b/>
          <w:sz w:val="16"/>
          <w:szCs w:val="16"/>
          <w:lang w:val="uk-UA"/>
        </w:rPr>
        <w:t>С</w:t>
      </w:r>
    </w:p>
    <w:tbl>
      <w:tblPr>
        <w:tblW w:w="192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43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340411572" r:id="rId40"/>
              </w:objec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Светлый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287556222" r:id="rId42"/>
              </w:objec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Темный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272214060" r:id="rId44"/>
              </w:objec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Карамельный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uk-UA"/>
        </w:rPr>
        <w:t>Алкогольный напиток, полученный выдержкой зернового спирта в бочках с обугленной поверхностью</w:t>
      </w:r>
      <w:r>
        <w:rPr/>
        <w:t>.</w:t>
      </w:r>
    </w:p>
    <w:tbl>
      <w:tblPr>
        <w:tblW w:w="166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172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634814928" r:id="rId46"/>
              </w:objec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Ром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603074093" r:id="rId48"/>
              </w:objec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Виски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58875051" r:id="rId50"/>
              </w:objec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Кальвадос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uk-UA"/>
        </w:rPr>
        <w:t>Назовите группу, категорию, тип вина "Мускат белый южнобережный" (спирт 13%, сахар 25г. на 100 см</w:t>
      </w:r>
      <w:r>
        <w:rPr>
          <w:rFonts w:cs="Verdana" w:ascii="Verdana" w:hAnsi="Verdana"/>
          <w:b/>
          <w:sz w:val="16"/>
          <w:szCs w:val="16"/>
          <w:vertAlign w:val="superscript"/>
          <w:lang w:val="uk-UA"/>
        </w:rPr>
        <w:t>3</w:t>
      </w:r>
      <w:r>
        <w:rPr/>
        <w:t>)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892281347" r:id="rId5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Ароматизированное, сладкое тип южнобережное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Столовое, сладкое тип – белое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187687250" r:id="rId5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Крепленое, ликерной, тип - Мускат белый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uk-UA"/>
        </w:rPr>
        <w:t>По каким показателям определяют сорт чая</w:t>
      </w:r>
      <w:r>
        <w:rPr/>
        <w:t>?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126794928" r:id="rId5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Содержание влаги, вкус и аромат, настой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shd w:fill="A0A0A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120989093" r:id="rId58"/>
              </w:object>
            </w:r>
          </w:p>
        </w:tc>
        <w:tc>
          <w:tcPr>
            <w:tcW w:w="2183" w:type="dxa"/>
            <w:tcBorders/>
            <w:shd w:fill="A0A0A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Уборка, вкус и аромат, настой, цвет разваренного лист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991614631" r:id="rId6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Вкус и аромат, зольность, содержание влаги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 xml:space="preserve">Кофейные зерна высшего сорта: 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445421464" r:id="rId6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Сантос, Джима, Робуст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300573455" r:id="rId64"/>
              </w:object>
            </w:r>
          </w:p>
        </w:tc>
        <w:tc>
          <w:tcPr>
            <w:tcW w:w="2183" w:type="dxa"/>
            <w:tcBorders/>
            <w:shd w:fill="A0A0A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Ходейда, Харари, Арабик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301584581" r:id="rId6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Колумбия, Робуста, Мокко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uk-UA"/>
        </w:rPr>
        <w:t>Стадия жизненного цикла вина, выдержка в бутылках в коллекционных подвалах</w:t>
      </w:r>
      <w:r>
        <w:rPr/>
        <w:t>.</w:t>
      </w:r>
    </w:p>
    <w:tbl>
      <w:tblPr>
        <w:tblW w:w="224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752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1975178613" r:id="rId68"/>
              </w:objec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Дозревание вин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1446861622" r:id="rId70"/>
              </w:objec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Старение вина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42797219" r:id="rId72"/>
              </w:object>
            </w:r>
          </w:p>
        </w:tc>
        <w:tc>
          <w:tcPr>
            <w:tcW w:w="17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Созревание вина; </w:t>
            </w:r>
          </w:p>
        </w:tc>
        <w:tc>
          <w:tcPr>
            <w:tcW w:w="53" w:type="dxa"/>
            <w:tcBorders/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Благодаря какой технологической операции зеленый чай сохраняет природный цвет листа</w:t>
      </w:r>
    </w:p>
    <w:tbl>
      <w:tblPr>
        <w:tblW w:w="199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509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Ферментация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562820685" r:id="rId74"/>
              </w:objec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Сушка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375740930" r:id="rId76"/>
              </w:objec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Пропаривание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Содержание дубильных веществ в черном байховом чае</w:t>
      </w:r>
    </w:p>
    <w:tbl>
      <w:tblPr>
        <w:tblW w:w="118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69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25%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393302682" r:id="rId78"/>
              </w:object>
            </w:r>
          </w:p>
        </w:tc>
        <w:tc>
          <w:tcPr>
            <w:tcW w:w="693" w:type="dxa"/>
            <w:tcBorders/>
            <w:shd w:fill="A0A0A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12%; </w:t>
            </w:r>
          </w:p>
        </w:tc>
        <w:tc>
          <w:tcPr>
            <w:tcW w:w="53" w:type="dxa"/>
            <w:tcBorders/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1165735787" r:id="rId80"/>
              </w:objec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7%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сновное сырье при производстве майонеза?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беріть одну відповідь</w:t>
      </w:r>
      <w:r>
        <w:rPr/>
        <w:t xml:space="preserve">. </w:t>
      </w:r>
    </w:p>
    <w:tbl>
      <w:tblPr>
        <w:tblW w:w="249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009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1928769455" r:id="rId82"/>
              </w:objec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Сметан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1691686474" r:id="rId84"/>
              </w:objec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Масло растительно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е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1109928394" r:id="rId86"/>
              </w:objec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Саломас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>По каким признакам вкусовые товары объединены в группы?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По внешнему виду и вкусу; 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1851420453" r:id="rId88"/>
              </w:objec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По химическому составу и назначению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1079840618" r:id="rId90"/>
              </w:objec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. По сырью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К какой группе пряностей относится мускатный орех?</w:t>
      </w:r>
    </w:p>
    <w:p>
      <w:pPr>
        <w:pStyle w:val="Normal"/>
        <w:rPr/>
      </w:pPr>
      <w:r>
        <w:rPr/>
        <w:t xml:space="preserve">Оберіть одну відповідь. </w:t>
      </w:r>
    </w:p>
    <w:tbl>
      <w:tblPr>
        <w:tblW w:w="245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971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Кор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152519612" r:id="rId92"/>
              </w:object>
            </w:r>
          </w:p>
        </w:tc>
        <w:tc>
          <w:tcPr>
            <w:tcW w:w="1971" w:type="dxa"/>
            <w:tcBorders/>
            <w:shd w:fill="A0A0A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Семен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1175052489" r:id="rId94"/>
              </w:object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Цветочно-почечные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>Какие пряности относятся к отечественным?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60134251" r:id="rId96"/>
              </w:objec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Тмин, анис, кориандр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209747641" r:id="rId98"/>
              </w:objec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Гвоздика, корица, ваниль; </w:t>
            </w:r>
          </w:p>
        </w:tc>
        <w:tc>
          <w:tcPr>
            <w:tcW w:w="53" w:type="dxa"/>
            <w:tcBorders/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817165772" r:id="rId100"/>
              </w:objec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Кардамон, бадьян, перец душистый; </w:t>
            </w:r>
          </w:p>
        </w:tc>
        <w:tc>
          <w:tcPr>
            <w:tcW w:w="53" w:type="dxa"/>
            <w:tcBorders/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vanish/>
          <w:sz w:val="16"/>
          <w:szCs w:val="16"/>
          <w:lang w:val="uk-UA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">
    <w:name w:val="no"/>
    <w:basedOn w:val="Style14"/>
    <w:qFormat/>
    <w:rPr/>
  </w:style>
  <w:style w:type="character" w:styleId="Accesshide1">
    <w:name w:val="accesshide1"/>
    <w:basedOn w:val="Style14"/>
    <w:qFormat/>
    <w:rPr>
      <w:b w:val="false"/>
      <w:bCs w:val="false"/>
      <w:sz w:val="24"/>
      <w:szCs w:val="24"/>
    </w:rPr>
  </w:style>
  <w:style w:type="character" w:styleId="Anun">
    <w:name w:val="anun"/>
    <w:basedOn w:val="Style14"/>
    <w:qFormat/>
    <w:rPr/>
  </w:style>
  <w:style w:type="character" w:styleId="Anumsep">
    <w:name w:val="anumse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fontTable" Target="fontTable.xml"/><Relationship Id="rId103" Type="http://schemas.openxmlformats.org/officeDocument/2006/relationships/settings" Target="settings.xml"/><Relationship Id="rId10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21:01:00Z</dcterms:created>
  <dc:creator>Admin</dc:creator>
  <dc:description/>
  <cp:keywords/>
  <dc:language>en-US</dc:language>
  <cp:lastModifiedBy>Admin</cp:lastModifiedBy>
  <dcterms:modified xsi:type="dcterms:W3CDTF">2010-01-21T10:07:00Z</dcterms:modified>
  <cp:revision>8</cp:revision>
  <dc:subject/>
  <dc:title/>
</cp:coreProperties>
</file>