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МЯСО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мясных консервов в цельноштампованных банках</w:t>
      </w:r>
      <w:r>
        <w:rPr/>
        <w:t xml:space="preserve">: </w:t>
      </w:r>
    </w:p>
    <w:tbl>
      <w:tblPr>
        <w:tblW w:w="22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3-х лет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21786214" r:id="rId2"/>
              </w:object>
            </w:r>
          </w:p>
        </w:tc>
        <w:tc>
          <w:tcPr>
            <w:tcW w:w="1712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2-х лет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13241390" r:id="rId4"/>
              </w:objec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1-го го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 каким видам мясных копченостей относят окорока, рулеты </w:t>
      </w:r>
    </w:p>
    <w:tbl>
      <w:tblPr>
        <w:tblW w:w="14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0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04135417" r:id="rId6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арань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93244914" r:id="rId8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говяжь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78814527" r:id="rId10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вин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колбас вареных в/с при t = 0 –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 влажности воздуха 85%</w:t>
      </w:r>
    </w:p>
    <w:tbl>
      <w:tblPr>
        <w:tblW w:w="1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5247896" r:id="rId12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12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19796125" r:id="rId14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72 час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76515878" r:id="rId16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24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му виду по способу производства относится колбаса «Сервелат»?</w:t>
      </w:r>
    </w:p>
    <w:tbl>
      <w:tblPr>
        <w:tblW w:w="19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90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93919855" r:id="rId18"/>
              </w:objec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ар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00764936" r:id="rId20"/>
              </w:objec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лукопч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01024609" r:id="rId22"/>
              </w:object>
            </w:r>
          </w:p>
        </w:tc>
        <w:tc>
          <w:tcPr>
            <w:tcW w:w="1490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ч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варенокопченых колбас при t =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 и влажности воздуха 85%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7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8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10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29258226" r:id="rId24"/>
              </w:objec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до 15 су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05983092" r:id="rId26"/>
              </w:objec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30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 какому виду консервов относятся «Языки в желе», «Почки в томатном соусе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нсервы из субпродук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14555160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онсервы мясо – раститель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43589790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нсервы из мя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му виду колбас относится колбаса «Украинская жареная»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273601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ареным колбаса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97129082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полукопченым колбаса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76614303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ченым колбаса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Влажность свежекопченых колбас:</w:t>
      </w:r>
    </w:p>
    <w:tbl>
      <w:tblPr>
        <w:tblW w:w="11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8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58621078" r:id="rId38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44426913" r:id="rId40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5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786724805" r:id="rId42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лажность варенокопченых колбас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05248302" r:id="rId44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65235050" r:id="rId4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45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 каким видом колбасных изделий сходны мясные хлеб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28646961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 вареными колбас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 полукопчеными колбаса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05972042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с копченными колбас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Форма клейма на баранине тощей:</w:t>
      </w:r>
    </w:p>
    <w:tbl>
      <w:tblPr>
        <w:tblW w:w="18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3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66518797" r:id="rId52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вадра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80754321" r:id="rId54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ру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90043990" r:id="rId56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реуголь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влияет на сорт колбасных изделий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053538696" r:id="rId5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личество шпи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11573535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спомогательное сырье: молоко, сливок, масло, яйца и т. д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753302237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сорт мя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разрезе Любительской колбасы 15 кусочков шпика, из них 4 желтых, сделайте вывод о качестве.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21093738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вечает требованиям стандарта (ДСТ)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опускается стандарт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65095045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не отвечает требованиям стандар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ясо маркируют круглым клеймом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6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4681248" r:id="rId68"/>
              </w:objec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говядина 1 категори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892467165" r:id="rId70"/>
              </w:objec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аранина 2 категор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винина жир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т чего зависит категория упитанности животоных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возра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29465460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от упитанности и развития мышц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506594335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возраста и выделения костей скеле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т чего зависит сорт мяса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504573644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количества соединительной ткан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534669992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от количества жировой ткан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количества костной ткан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Признаки мяса подозрительной свежест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685225244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ясо без кровоподтеков, побитости, повреждений ткани, срывы подкожного жира не более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44000690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ерхность разреза влажная, мясной сок прозрачный, консистенция эластич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5317602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оверхность разреза влажная слегка липкая, консистенция рыхлая, ямка при надавливании восстанавливается медленн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Расшифруйте маркировку У М Е Е 2.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34296525" r:id="rId8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Цыплята полупотрашенные 2 категор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38561471" r:id="rId8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Утята потрашенные 2 категори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58370688" r:id="rId9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Утята полупотрашенные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белков и углеводов в мясе: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беріть одну відповідь</w:t>
      </w:r>
      <w:r>
        <w:rPr/>
        <w:t xml:space="preserve">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835299415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0% - белков, 3% - углев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1 – 40% - белков, 1,5% - углев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933042469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c. 18 – 20 % - белков, 0,5 – 1% - углевод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ермическое состояние мяса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05893431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охлажденное мороженное, размороженн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435069908" r:id="rId9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горячепарное, остывшее, охлажденное, мороженное, дефростированн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стывшее, охлажденное, мороже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14:00Z</dcterms:created>
  <dc:creator>Admin</dc:creator>
  <dc:description/>
  <cp:keywords/>
  <dc:language>en-US</dc:language>
  <cp:lastModifiedBy>Admin</cp:lastModifiedBy>
  <dcterms:modified xsi:type="dcterms:W3CDTF">2010-01-21T10:21:00Z</dcterms:modified>
  <cp:revision>12</cp:revision>
  <dc:subject/>
  <dc:title/>
</cp:coreProperties>
</file>