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Крупы и хлеб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Ваши действия при обнаружении признаков картофельно</w:t>
      </w:r>
      <w:r>
        <w:rPr/>
        <w:t xml:space="preserve">й болезни в хлебе: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32744073" r:id="rId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нять с продажи и передать на переработку. (Сухари, добавки в тесте)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43629933" r:id="rId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нять с продажи и передать по договоренности на корм скоту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83172417" r:id="rId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нять с продажи, пригласить представителя поставщика, составить акт, хлеб уничтожить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  <w:t>Диетический хлеб для больных сахорным диабетом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Белково-пшеничный, зерновой «Здоровье»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752581811" r:id="rId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«Хлоридный», булки с пониженной кислотностью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73580439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 xml:space="preserve">. Белково-отрубяной, белково-пшенич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Виды круп, которые по размеру крупинок делят на номера: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54335171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анная, пшеничная, ри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79199581" r:id="rId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Пшеничная, ячменная, кукурузна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Гречневая, овсяная, горохов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ормы потребления хлеба для детей младшего школьного возраста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45506819" r:id="rId1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600г (300г – пшеничного, 300г – ржаного)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979231941" r:id="rId18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500г (250г – пшеничного, 250г – ржаного)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401497691" r:id="rId20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400г (250г – пшеничного, 150г – ржаного)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ржаного и ржано-пшеничного хлеба простого.</w:t>
      </w:r>
    </w:p>
    <w:tbl>
      <w:tblPr>
        <w:tblW w:w="14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95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397455463" r:id="rId22"/>
              </w:objec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24 ча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602633751" r:id="rId24"/>
              </w:objec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36 час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48 ча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й хлеб имеет наибольшую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биологическую ценность</w:t>
      </w:r>
      <w:r>
        <w:rPr/>
        <w:t xml:space="preserve">?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шеничный из муки в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80128962" r:id="rId2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Ржаной из обойной муки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31843353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Ржаной из сеяной мук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й хлеб лучше усваивается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11248910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шеничный из муки в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Ржано – пшенич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49002896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Ржаной из сеяной мук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ризнаки, которые лежат в основе распознавания ассортимента хлеба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рт муки, способ выпечк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257483296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ырье, вес, форма, разме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56113688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пособ постановки тес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макаронных изделий без добаво</w:t>
      </w:r>
    </w:p>
    <w:tbl>
      <w:tblPr>
        <w:tblW w:w="16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5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922984972" r:id="rId38"/>
              </w:objec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1 год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145102449" r:id="rId40"/>
              </w:objec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6 месяце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3 месяц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Диаметр макарон «Соломка»:</w:t>
      </w:r>
    </w:p>
    <w:tbl>
      <w:tblPr>
        <w:tblW w:w="24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4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47932964" r:id="rId42"/>
              </w:objec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до 4 м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178243254" r:id="rId44"/>
              </w:objec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от 4,1 мм до 5,5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839767137" r:id="rId46"/>
              </w:objec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5,6 мм до 7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Причина дефекта макаронных изделий «слипание после варки и разваривание»?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468229490" r:id="rId4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изкий сорт мук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648645834" r:id="rId5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Недостаточное количество и слабая клейковина мук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179106729" r:id="rId5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низкая температура сушки изделий при производств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Диаметр вермишели «любительская</w:t>
      </w:r>
      <w:r>
        <w:rPr>
          <w:rFonts w:cs="Verdana" w:ascii="Verdana" w:hAnsi="Verdana"/>
          <w:sz w:val="16"/>
          <w:szCs w:val="16"/>
          <w:lang w:val="en-US"/>
        </w:rPr>
        <w:t>»:</w:t>
      </w:r>
    </w:p>
    <w:tbl>
      <w:tblPr>
        <w:tblW w:w="134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5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568772932" r:id="rId54"/>
              </w:objec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,2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719743865" r:id="rId56"/>
              </w:objec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,5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918844242" r:id="rId58"/>
              </w:objec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3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Определение товара «рожки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981138192" r:id="rId60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Трубки длиной 1,5 - 4 см., прямые или изогнутые с прямым срезо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104024013" r:id="rId62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рубки длиной 3 - 10 см. с косым срезом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993802098" r:id="rId64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рубки длиной 10 - 15 см.с прямым срезом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то представляет собой клейковина муки.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087251601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Белки растворимые в воде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59337283" r:id="rId6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Белки нерастворимые в вод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единение углеводов с белками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оказатель качества, по которому определяют товарный сорт муки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073939873" r:id="rId7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Зольность, цве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558643287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одержание клейковины, вкус, запах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лажность, цве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то лежит в основе определения сорта крупы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422555679" r:id="rId74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рганолептические показатели качества, цвет, вкус, запах;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647566737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одержание доброкачественного ядра и примесей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лажность, размер крупин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рупы, которые можно считать наиболее ценными в питании: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180172891" r:id="rId78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всяные, гречневые, рисовые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066229435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Манная, пшено, ри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Горох, перловая, кукуруз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ищевая ценность зерна и продуктов его переработки обусловлена содержанием в н</w:t>
      </w:r>
      <w:r>
        <w:rPr>
          <w:rFonts w:cs="Verdana" w:ascii="Verdana" w:hAnsi="Verdana"/>
          <w:b/>
          <w:sz w:val="16"/>
          <w:szCs w:val="16"/>
        </w:rPr>
        <w:t>ем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379843788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Белков, жиров, углевод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елков, жиров, клетчатки, минеральных вещест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976159466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Белков, жиров, минеральных вещест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/>
      </w:pPr>
      <w:r>
        <w:rPr/>
        <w:t>Содержание углеводов в крупе рисовой?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375889903" r:id="rId86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6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086775195" r:id="rId88"/>
              </w:object>
            </w:r>
          </w:p>
        </w:tc>
        <w:tc>
          <w:tcPr>
            <w:tcW w:w="69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8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743204262" r:id="rId90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5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рупы полученные из пшеници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928552987" r:id="rId9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анная, пшено, продел, пшенич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37336951" r:id="rId9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Ядрица, перловая, арте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89261362" r:id="rId9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Манная, полтавская, Арте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fontTable" Target="fontTable.xml"/><Relationship Id="rId99" Type="http://schemas.openxmlformats.org/officeDocument/2006/relationships/settings" Target="settings.xml"/><Relationship Id="rId10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02:00Z</dcterms:created>
  <dc:creator>Admin</dc:creator>
  <dc:description/>
  <cp:keywords/>
  <dc:language>en-US</dc:language>
  <cp:lastModifiedBy>Admin</cp:lastModifiedBy>
  <dcterms:modified xsi:type="dcterms:W3CDTF">2010-01-21T10:01:00Z</dcterms:modified>
  <cp:revision>7</cp:revision>
  <dc:subject/>
  <dc:title/>
</cp:coreProperties>
</file>