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И НАУКИ УКРАИНЫ</w:t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 xml:space="preserve">ДОНЕЦКИЙ </w:t>
      </w:r>
      <w:r>
        <w:rPr>
          <w:sz w:val="28"/>
          <w:szCs w:val="28"/>
          <w:lang w:val="ru-RU"/>
        </w:rPr>
        <w:t>НАЦИОНАЛЬНЫЙ</w:t>
      </w:r>
      <w:r>
        <w:rPr>
          <w:sz w:val="28"/>
          <w:szCs w:val="28"/>
        </w:rPr>
        <w:t xml:space="preserve"> УНИВЕРСИТЕТ ЭКОНОМИКИ  И ТОРГОВ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м</w:t>
      </w:r>
      <w:r>
        <w:rPr>
          <w:sz w:val="28"/>
          <w:szCs w:val="28"/>
          <w:lang w:val="ru-RU"/>
        </w:rPr>
        <w:t xml:space="preserve">ени 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ихаила</w:t>
      </w:r>
      <w:r>
        <w:rPr>
          <w:sz w:val="28"/>
          <w:szCs w:val="28"/>
        </w:rPr>
        <w:t xml:space="preserve"> Туган-Барано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технологии пит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кифоров Р.П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Я МИНИ-ПРОИЗВОДСТВ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урс лекц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/>
      </w:pPr>
      <w:r>
        <w:rPr/>
        <w:t xml:space="preserve">для студентов специальности 6.091711 “Технология питания”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в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  <w:gridCol w:w="3928"/>
      </w:tblGrid>
      <w:tr>
        <w:trPr>
          <w:trHeight w:val="640" w:hRule="atLeast"/>
        </w:trPr>
        <w:tc>
          <w:tcPr>
            <w:tcW w:w="58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кафедры технологии 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01.09.2008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ецк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КЦИЯ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Я ГАСТРОНОМИЧЕСКОЙ И КУЛИНАРНОЙ ПРОДУКЦИИ ИЗ МЯСА В УСЛОВИЯХ МИНИ-ПРОИЗВОД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хнологической схемы переработки мяса в условиях мини-производст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ол мясопродуктов в условиях мини-производст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360"/>
        <w:jc w:val="both"/>
        <w:rPr/>
      </w:pPr>
      <w:r>
        <w:rPr>
          <w:sz w:val="28"/>
          <w:szCs w:val="28"/>
        </w:rPr>
        <w:t>Производство мясокопченостей в условиях мини-производст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360"/>
        <w:jc w:val="both"/>
        <w:rPr/>
      </w:pPr>
      <w:r>
        <w:rPr>
          <w:sz w:val="28"/>
          <w:szCs w:val="28"/>
        </w:rPr>
        <w:t>Производство колбасных изделий в условиях мини-произво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обенности технологической схемы переработки мяса</w:t>
      </w:r>
    </w:p>
    <w:p>
      <w:pPr>
        <w:pStyle w:val="Normal"/>
        <w:ind w:left="2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ловиях мини-производ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, являясь незаменимым компонентом питания, в пищевой технологии занимает особое, первостепенное положение. Предприятия ПП из мяса вырабатывают широкий ассортимент п/ф и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ого сырья мясоперерабатывающие мини-производства используют различные виды мяса, в основном говядину, свинину, барани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 на мини-производства поступает в виде остывших или охлажденных, реже мороженных, туш, полутуш и четвертин, а также мороженных блоков. Прием сырья, его первичная подготовка и переработка в условиях мини-производств осуществляется согласно правил и инструкций для мясоперерабатывающей промыш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соперерабатывающие мини-производства при фермерских хозяйствах организовывают собственный забой и разделку скота. В условиях мини–производств забой КРС производят оглушением, а забой свиней упрощенным способом – ножом при горизонтальном положении животно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ое держат левой рукой за правую ногу, а правой рукой вводят нож около 3–4–го ребра в хрящевое сращение, соединяющие ребра с грудной к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вичная обработка туш. </w:t>
      </w:r>
      <w:r>
        <w:rPr>
          <w:sz w:val="28"/>
          <w:szCs w:val="28"/>
        </w:rPr>
        <w:t xml:space="preserve">В условиях мини-производств первичную обработку туш производят способом обработки на разножках. При этом тушу подвешивают за задние ноги на металлических или деревянных разножках (рис. 3.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разделкой с туш снимают шкуру. Только у свиных туш, в случае производства изделий со шкурой, ее тщательно очищают от волосяного покрова в горизонтальном или подвешенном положении путем ошпаривания паром (кипятком) и обжига горел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у подвешенной туши рассекают грудную клетку вдоль по хрящевому сращению, собирают кровь в чистую широкую посуду, освобождают от внутренностей, спускают кровь, обмывают и разрубают вдоль позвонков на две полутуш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продукты, полученные при разделке, используют в основном для производства фаршей или реализуют через торговую сеть. Кишки после обработки используют для шприцевания колбасных изделий в натуральной оболоч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комплекта говяжьих кишок используют только тонкие кишки, так называемые говяжьи черева, слепую кишку (синюгу), ободочную кишку (круга) и мочевой пузыр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бараньих кишок для производства колбас можно использовать только черева и слепую кишку, которые подготавливают так же, как и говяжьи киш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виных кишок употребляют все: желудок, тонкие кишки, кудрявку, прямую кишку и мочевой пузыр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ботка кишок заключается в выделении отдельных кишок, их очистке от слизистой оболочки (шляма), промывании водой и обсушивании. Для сохранения кишок в течение длительного времени их засаливают или высушива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ку и переработку полутуш на ч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инают после предварительного их охлаждения в течение сут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условиях мини-производств используется множество схем разделки туш, в том числе торговый разруб, разруб на кулинарные цели, производственный разруб (при изготовлении колбас) и д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хемы разделки туш связан со спецификой конкретного мини-производства и тех видов продукции, которые предприятие выпуска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словиях мини-производств мясо перерабатывается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лонину, ветчинную и копченую продукцию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басные изделия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товые отруба для розничной торговли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инарные п/ф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же на мороженые блоки мяса и беконную продук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зделке в условиях мини-производств свиных туш для производства колбасной и гастрономической продукции наиболее часто используется «разделка с выделением шпика» и «разделка для посола и копчения»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8"/>
          <w:szCs w:val="28"/>
        </w:rPr>
        <w:t xml:space="preserve">При разделке говяжьих туш наиболее распространенной является «универсальная схем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работке из говядины, свинины, баранины сортовых отрубов для розничной торговли пользуются классическими торговыми схемами. После душа и удаления загрязнений полутуши свинины разделяют ленточными пилами на лопаточную часть, спинную часть, грудинку,  поясничную часть с пашиной, окорок, голяшку, предплечье (рульку). Мясо упаковывают в полимерные пленки, маркируют, укладывают в ящики в один ряд и направляют в реализацию. Также, вырабатывают фасованное мясо, в полиэтиленовых пакетах массой 0,5-1,0 кг. В порцию должен входить целый кусок мяса с не болеем чем двумя довесками, которые составляют не более 20% веса пор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ыработке кулинарных п/ф в условиях мини-производств полутуши разделывают по схемам для РХ на основании технологических инструкций к ТУ, которые регламентируют их ассортимент, форму, массу, упаковку, транспортировку и хран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/к полуфабрикаты из свинины: вырезка, корейка и грудинка с реберной костью, окорок, лопатка, шея, котлетное мясо, упаковывают в оборотные ящики для РХ, поштучно для розничной торгов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работанных крупнокусковых полуфабрикатов вырабатывают различные порционные полуфабрикаты для кулинарных целей. Их упаковывают порционно или по весу в полимерные пакеты и охлаждают до температуры не выше +6°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путствующим направлением для мини-производств является выработка жира-топца (смалец). Для перетопки жира используют кишечный и почечный жир (внутреннее сало) коров, свиней и овец, которое осталось при разделке туш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еретопки жир должен быть чистым, при загрязнении жира его необходимо обмыть холодной водой или срезать загряз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топки жир измельчают на мясорубке. И вытапливают при медленном нагревании не допуская бурного кипения и пригорания на оборудовании с неокисляемой поверхностью. Внутреннее сало, в виду его ценности, перетапливают отдельно от кишечного жи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топленный жир охлаждают, формуют брикеты по 200-500 гр. и упаковывают, или в жидком состоянии разливают в стеклянную тару из темного стек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Посол мясопродуктов в условиях мини-производств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Широкое распространение в условиях мини-производств получила выработка колбас и мясокопченостей, к которым относятся ветчинные, запеченные и варенные издел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ясокопчености — это отдельные части свиных, говяжьих и бараньих туш, обработанных посолом и копчением или запеканием и варкой в несоленом виде, готовые к употреблению без дополнительной кулинарной переработк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изводства свинокопченостей используют свиные туши беконной и ветчинной упитанности, полусальных свиней и подсвинков массой не менее 40 кг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говяжьих и бараньих копченостей применяют лучшие части туш жирной, выше средней и средней упитанности, а также молодня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ми операциями при изготовлении мясокопченостей является: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ка полутуш на части (окорок, корейка, грудинка и пр.)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ол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вымачивание (для удаления избытка соли с поверхности)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ч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ый посол мясного сырья является отличительной особенность производства копченой и колбасн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игодным для посола является охлажденное мясо с температурой +2°С. Из мороженого мяса копчености не вырабатывают. Непригодно мясо от свиней в возрасте более 1 года с грубой темно-красной мышечной тканью, хряков, тощих и больных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условиях мини-производств применяются все виды посола </w:t>
      </w:r>
      <w:r>
        <w:rPr>
          <w:i/>
          <w:sz w:val="28"/>
          <w:szCs w:val="28"/>
        </w:rPr>
        <w:t>(сухой, мокрый, смешанный)</w:t>
      </w:r>
      <w:r>
        <w:rPr>
          <w:sz w:val="28"/>
          <w:szCs w:val="28"/>
        </w:rPr>
        <w:t>, а также дополнительные способы – шприцеванием в мышечную ткань или через кровеносную систе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ь используют только выварочную, лишенную примесей магния и кальция, которые придают изделиям горьковатый вкус. Для сухого посола используют пищевую соль среднего помола (помол № 2)., а при мокром посоле – соль любого пом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раты (селитра калиевая или натриевая) и нитриты должны быть химически чистыми, сухими, без посторонних запахов. Также, для посола используются глюкоза и аскорбинат натрия, которые усиливают естественный цвет мяса. Пряности используются в минимальных количествах или не используются, т.к. они могут завуалировать вкус ветчи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тары для посола мяса используют емкости из нержавеющей стали, реже бочки (дубовые, буковые, осиновые, бочки из чинара и граб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л мяса производят на костях или без них (мякотный посол) при температуре 2-3°С, что обеспечивает оптимальные условия для накопления аромата ветчи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товление соленого шп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других изделий шпик готовят сухим посолом, используя в качестве тары ящики с высокими бортами без больших щелей между доскам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щик выстилают плотной бумагой типа пергамента, крафт–бумаги. Куски шпика нарезают в соответствии с размерами ящика, примерно на 1,5—2 см меньше его длины и ширины. На бумагу, покрывающую дно ящика, насыпают соль слоем около 0,5 см. Куски шпика натирают со всех сторон солью и рядами укладывают в ящик не более 3-4 рядов. Каждый ряд пересыпают слоем соли толщиной не менее 0,5 см, заполняют ею зазоры между стенками ящика и рядами и между кусками шп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куски шпика закрывают сверху оставшейся свободной бумагой, поверх которой помещают крышку; под ящики укладывают на подставки (брусья). Готовность шпика наступает через 10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шпика 20 дневного посола изготовляют Венгерское сало. Полосы шпика очищают от соли, погружают на 2-3 мин. в раствор красного молотого перца и желатина при температуре 63-65°С. После стекания раствора шпик подвергают холодному копчению в течении 24 ч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роизводство мясокопченостей в условиях мини-производ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зависимости от вида вырабатываемой продукции, соленые мясопродукты подвергаются различным видам тепловой обработ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выработке различных видов ветчины и вареных окороков, мясо подвергают только варке паром или в воде. Однако, большая часть продукции мясоперерабатывающих мини-производств вырабатывается с помощью коп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течественных мини-предприятиях используют холодное (сырокопченая продукция) и горячее копчение (копчено-вареная), которое осуществляют тремя способами: дымовым (простым, электрокопчение), бездымным и смешанны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мини-проиводств используются коптильные установки камерного и туннельного типа. Установки камерного типа имеют разнообразные размеры с возможность одновременной загрузки от 100 до 1000 кг сыр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мини-производств наиболее удобным является организация нескольких небольших коптильных камер в виде шкафов с размерами 1×1×2 м, примыкающих непосредственно к дымоходной трубе дымогенератора или печи и соединенного с последним двумя отверстиями с заслонками: снизу для входа и сверху для выхода ды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коптильные камеры выполняют из деревянных досок с внутренней железной или пищевой огнеупорной полимерной обивкой. Коптильные камеры большего объема выполняют из кирпича или других строительных материалов. В таких камерах кроме наружной дымогенерации, организуют внутренние очаги горения «куры», которые размещают на полу камеры или в полуподвале под решетка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продуктов к копчению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сле вымачивания соленых п/ф их подвергают обрядке, удаляя бохромк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ле эт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/ф подпетливают (рис. 34) шпагатом или пеньковой веревкой, складывая их для подвешивания тяжелых изделий в 5-6 раз и для более легких в 2-3 р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одпетливании корейки и грудинки шпагат продевают, захватывая ребро, а шпик подвешивают на двух петлях (рис. 3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етленные изделия перед копчением подсушивают в прохладном, вентилируемом помещении, так как в изделия, имеющие влажную поверхность, плохо проникают ароматические вещества дыма, продукт хуже окрашивается, и требуется больше времени для копч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ырокопченая продукция. </w:t>
      </w:r>
      <w:r>
        <w:rPr>
          <w:sz w:val="28"/>
          <w:szCs w:val="28"/>
        </w:rPr>
        <w:t>Копчение соленого полуфабриката производят при температуре дымовоздушной смеси 30-35°С в течение 12-48 ч, для окороков – 18-22°С в течение 4-5 сут. Шпиг коптят 7 су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копчения продукцию подсушивают при температуре воздуха 12-15°С, влажности 70-75 % в течение 3-5 сут. Содержание соли в готовой продукции - 5-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ранят готовые изделия при влажности 85-90% и температуре от -7 до -9°С до 4 мес; 0-4°С - в течение 1 мес; 12°С - 15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пчено-вареная продукция. </w:t>
      </w:r>
      <w:r>
        <w:rPr>
          <w:sz w:val="28"/>
          <w:szCs w:val="28"/>
        </w:rPr>
        <w:t xml:space="preserve">Для выпуска копчено-вареной продукции соленый полуфабрикат коптят в камерах при температуре 80-100°С в течение 1-4 ч. Готовность изделий определяют по внешнему виду: поверхность хорошо подсушена, имеет характерную золотистую красновато–коричневую окраску. Темно-коричневый цвет продукта получается при чрезмерно длительном копчении. Далее копченые изделия варят в воде или паровых камерах при температуре 95-100°С в течение 1-3 ч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соли в готовой продукции – 3,5 %. Хранят копчено-вареную продукций при температуре окружающего воздуха 0-8° С и влажности 75-80 % в течение 5 с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еную ветчину и окорок изготовляют отвариванием мяса в воде. Загрузку в котлы производят при 95°С, а саму варку ведут при 82°С в течение 4-7 часов. Средняя продолжительность – 50 мин на каждый килограмм вес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Копчение птицы. </w:t>
      </w:r>
      <w:r>
        <w:rPr>
          <w:sz w:val="28"/>
          <w:szCs w:val="28"/>
        </w:rPr>
        <w:t>Перед копчением посоленные полутушки птиц быстро промывают водой и подпетливают за шейку, образуя при этом петлю для навешивания на вешала. Птицу можно коптить и более мелкими частями: окорочками, половинками и четвертинками (рис. 37). Птицу в подвешенном состоянии подсушивают 8-10 ч. в прохладном месте. Коптят птицу холодным способом при температуре 25-35°С в течении 1-2 суток. Для лучшего проникновения дыма используют распорки из лучи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пчении необходимо придерживаться общих правил копчения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вначале коптят более густым дымом, постепенно уменьшая густоту и понижая температуру в коптильной камере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опчения зависит от размеров продукта и температуры дыма: чем меньше по весу и объему изделия и чем выше температура в коптильной камере, тем быстрее проходит коп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изводство колбасных изделий в условиях мини-производст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хнологический процесс производства колбасных изделий в условиях мини-производств включает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обвалку и жиловку мяса, нарезку мяса на куски, его посол с добавлением селитры, выдержка в холодном помещении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змельчение мяса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одготовку шпика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составление колбасного фарша из измельченного мяса, шпика, специй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болочки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набивку колбасного фарша в оболочку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«обжарку» колбас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варку (вареные колбасы, сардельки, сосиски) или копчение колбас (копченые и полукопчен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изготовления колбас используют охлажденное мясо всех видов. Полученные при обвалке кости используют для приготовления бульонов, в которых замачивают сою и структурообразовател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еные колба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 говяжье – 70 кг и мясо свиное – 20 кг нарезают кусками весом 200-300 г, перемешивают с 3 кг соли и 0,1 кг селитры и выдерживают 2-3 сут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ясо говяжье и свиное измельчают отдельно на мясорубке с мелкой решеткой не менее двух раз. Во время измельчения говяжьего мяса в него вводят 0,3 кг предварительно измельченного чеснока. Измельченное мясо тщательно вымешивают, добавляя до 2% воды или бульона, 2,5 кг разведенного в жидкости крахмала, 0,2 кг сахара, 20 г перца черного молотог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мясному фаршу добавляют 10 кг крошеного шпика и перемешивают. Готовый фарш набивают в подготовленную оболочку. После шприцевания колбасные батоны подвешивают на вешала и подвергают обжарке в течение 1 час в горячем дыму или подсушивают в сухом теплом помещ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обжарки производят варку колбас при температуре воды 80-85°С. Длительность варки зависит от диаметра батона: тонкие батоны 40–50 мин., толстые – до 1,5 ч, в синюгах – до 3 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олбас наступает при достижении в глубине батона 70°С. После варки колбасу охлаждают погружением в воду или выдерживают в помещении при температуре 12-14°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пченые колба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ясо используют от старых (но не молодняка), нежирных животных, оно должно быть свежим, хорошо созревш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изводстве сырокопченых колбас мясо солят кусками (4,0 кг соли на 100 кг мяса), без добавления селитры. Шпик измельчают на крошку и пересыпают солью (0,4 кг на 10 кг шпи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ясо и шпик выдерживают в помещении с температурой не выше +3-4°С в течение 4-5 суток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ле этого мясо измельчают на мясорубке, перемешивают с добавлением сахара, специй и селитры: на 100 кг говяжьего мяса 100 г селитры, на 100 кг свинины 50 г селитры. В конце вымешивания добавляют шп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фарш выдерживают в холодном месте в течение 2–3 суток слоем не толще 10 см. Затем набивают в оболочку диаметром не более 4–5 с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ные батоны подвергают осадке при температуре 2–4°С в течение 5–7 суток. После этого батоны коптят холодным способом при температуре дыма +18–22 °С в течение 2–8 суток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сле копчения колбасы сушат в подвешенном состоянии при температуре + 10-15°С в течение 14-30 суток</w:t>
      </w:r>
      <w:r>
        <w:rPr>
          <w:i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ЛЕКЦИЯ 2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Я ПЕРЕРАБОТКИ МОЛОК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СЛОВИЯХ МИНИ-ПРОИЗВОДСТВ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</w:t>
      </w:r>
    </w:p>
    <w:p>
      <w:pPr>
        <w:pStyle w:val="Normal"/>
        <w:numPr>
          <w:ilvl w:val="0"/>
          <w:numId w:val="24"/>
        </w:numPr>
        <w:shd w:fill="FFFFFF" w:val="clear"/>
        <w:jc w:val="both"/>
        <w:rPr/>
      </w:pPr>
      <w:r>
        <w:rPr>
          <w:bCs/>
          <w:sz w:val="28"/>
          <w:szCs w:val="28"/>
        </w:rPr>
        <w:t>Общая характеристика технологии сыроварения в условиях мини-производств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ребования к сырью, подготовка молока</w:t>
      </w:r>
      <w:r>
        <w:rPr/>
        <w:t xml:space="preserve"> </w:t>
      </w:r>
      <w:r>
        <w:rPr>
          <w:bCs/>
          <w:sz w:val="28"/>
          <w:szCs w:val="28"/>
        </w:rPr>
        <w:t>к производству в условиях мини-производств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ная технология сыров с чеддаризацией и термомеханической обработкой </w:t>
      </w:r>
      <w:r>
        <w:rPr>
          <w:bCs/>
          <w:sz w:val="28"/>
          <w:szCs w:val="28"/>
        </w:rPr>
        <w:t>в условиях мини-производств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ищевого казеина и казеината натрия в условиях мини-производств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ноприйко В.А., Оноприйко А.В. Технология сыроделия на мини-заводах. СПб.: ГИОРД, 2004. -224 с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ноприйко А.В., Храмцов А.Г., Оноприйко В.А. Производство молочных продуктов. –М.: ИКЦ «Март», Ростов н/Д: издательский центр «Март», 2004. – 384 с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Шнейдер Л.К. Производство сыров с чеддеризацией / Л.К. Шнейдер, М.Ю. Сорокин, А.А. Савельев, А.Т. Крышин // Продовольственный бизнес. –2002, №5. 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Ростроса Н.К. Технология молока и молочных продуктов. –2–е изд., перераб. и доп. –М.: Пищевая промышленность, 1980. –192 с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Общая характеристика технологии сыроварени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словиях мини-производств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международному стандарту сыр – свежий или прошедший созреванием продукт, полученный из молока или молочной смеси под воздействием сычужного фермента или другого молокосвертывающего препарата, с последующим частичным удалением молочной сыворотки, образующейся в результате сверты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работки качественных сыров необходима организация специализированных производств, оборудованных необходимым технологическим оборудованием и инвентар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проектная мощность – 50 кг сыра в смену, т.е. переработка 500...1000 кг молока. Разработаны проекты и более крупных мини-сырзаводов: 300, 1000, 1500 кг сыра в смен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им материалом для строительства мини-сырзавода является кирпич, также используется природный камень, пеноблоки, панели «Сэндвич» и другие строительные материалы. Внутренние стены должны быть оштукатурены и облицованы плиткой или окрашены масляными красками на высоту от уровня пола не менее 1,5 м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оварня должна иметь не менее 4 отделений: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ля приемки молока и оценки его качества;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готовления сыра (сыр-цех); 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ревания сыра, 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мойки и сушки инвентаря и посуд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ребования к сырью, подготовка молока к производству в условиях мини-производств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условиях мини-производств </w:t>
      </w:r>
      <w:r>
        <w:rPr>
          <w:sz w:val="28"/>
          <w:szCs w:val="28"/>
        </w:rPr>
        <w:t xml:space="preserve">перерабатывают молоко коровье и других животных или их смеси в разных соотношениях. На переработку в сыр используют молоко только высшего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р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после дойки должно быть профильтровано и охлаждено до температуры (4±2)°С не позднее 2 ч после дойки.</w:t>
      </w:r>
    </w:p>
    <w:p>
      <w:pPr>
        <w:pStyle w:val="Normal"/>
        <w:shd w:fill="FFFFFF" w:val="clear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олоко должно быть сыропригодным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олептическим показателям сыропригодное молоко должно быть белым с желтоватым оттенком, иметь чистый, свойственный натуральному, свежему молоку вкус, без посторонних привкусов, нормальную консистенцию без хлопьев и комочков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2.1. Подготовка молока к свертыванию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чистки молока от механических примесей его подвергают пастеризации, одновременно с этим в дезодораторах производят операция вакуумкондиционирования для удаления из молока воздуха и других газов. Наряду с газами удаляются летучие соединения, создающие посторонние привкусы и запахи, улучшается свертываемость молока на 15...20%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акуумкондиционирования молоко охлаждают до температуры свертывания и направляют в сыроизготовитель или сыродельную ванну, стараясь предотвратить вспенивание молока и обеспечить минимальный контакт его с воздух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авления развития вредной газообразующей микрофлоры (бактерий группы кишечных палочек и маслянокислых бактерий) в случае необходимости, в молоко допускается вносить раствор калия и натрия азотнокислого. Удаление спор молочно- и маслянокислых бактерий называется бактофугированием. Норма внесения азотнокислого калия или натрия (селитры) из расчета (20±10) г соли на 100 кг моло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риготовления раствора используют воду с температурой (85±5) °С из расчета 1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(150±50) г соли. Допускается внесение в молоко калия или натрия азотнокислого в виде сухой соли. Для этого потребное количество соли помещают в двух-трехслойный марлевый мешочек, который привязывают к мешалке. 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8"/>
          <w:szCs w:val="28"/>
        </w:rPr>
        <w:t>Созревание молока</w:t>
      </w:r>
      <w:r>
        <w:rPr>
          <w:sz w:val="28"/>
          <w:szCs w:val="28"/>
        </w:rPr>
        <w:t xml:space="preserve"> производят выдержкой при 8...12°С в течение 12...16 ч. в открытой емкости при периодическом перемешивани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ремя созревания кислотность молока повышается на 1...2°Т за счет образования молочной кислоты при сбраживании лактозы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качественное молоко рекомендуется подвергать созреванию в непастеризованном виде. Недоброкачественное молоко пастеризуют, охлаждают до 8...12°С, вносят 0,1...0,2% бактериальной закваски молочнокислых микроорганизмов и выдерживают 12...16 ч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олучения стандартного по качеству и физико-химическим показателям сыра проводится нормализация моло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изацию молочной смеси на сыр проводят по жиру, с учетом содержания белка с помощью сепараторов-нормализатор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теризацией уничтожается 99,8...99,0 % всех микроорганизмов молока, в том числе и полезные для сыроделия лактокок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густка при производстве большинства сыров используют бактериальные закваски молочнокислых бактерий и фермент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значение бактериальных заквасок в сыроделии - дать начальное развитие молочнокислой микрофлоре, сбраживающей лактозу до молочной, уксусной, пропионовой и других кислот. Условно можно представить две формы заквасок: микроорганизмы вымени коровы (закваска естественного происхождения) и из специально подобранных микроорганизмов (чисты</w:t>
      </w:r>
      <w:r>
        <w:rPr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культур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качестве молокосвертывающего препарата для производства сыра используется сычужный порошок </w:t>
      </w:r>
      <w:r>
        <w:rPr>
          <w:i/>
          <w:sz w:val="28"/>
          <w:szCs w:val="28"/>
        </w:rPr>
        <w:t>по ОСТ 49 144-79</w:t>
      </w:r>
      <w:r>
        <w:rPr>
          <w:sz w:val="28"/>
          <w:szCs w:val="28"/>
        </w:rPr>
        <w:t xml:space="preserve"> или пепсин </w:t>
      </w:r>
      <w:r>
        <w:rPr>
          <w:i/>
          <w:sz w:val="28"/>
          <w:szCs w:val="28"/>
        </w:rPr>
        <w:t>ФП-6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ферментов необходимо определить дозу его внесения, которую устанавливают по крепости ферментного раствор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Частная технология сыров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с чеддаризацией</w:t>
      </w:r>
      <w:r>
        <w:rPr>
          <w:rFonts w:cs="Arial"/>
          <w:b/>
          <w:sz w:val="28"/>
          <w:szCs w:val="28"/>
        </w:rPr>
        <w:t xml:space="preserve"> и термомеханической обработкой</w:t>
      </w:r>
    </w:p>
    <w:p>
      <w:pPr>
        <w:pStyle w:val="Normal"/>
        <w:shd w:fill="FFFFFF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нашей стране </w:t>
      </w:r>
      <w:r>
        <w:rPr>
          <w:bCs/>
          <w:sz w:val="28"/>
          <w:szCs w:val="28"/>
        </w:rPr>
        <w:t xml:space="preserve">в условиях мини-производств предпочтительным и </w:t>
      </w:r>
      <w:r>
        <w:rPr>
          <w:sz w:val="28"/>
          <w:szCs w:val="28"/>
        </w:rPr>
        <w:t>наиболее экономически эффективным является выработка твердых сыров с чеддаризацией, которые бывают 3 видов: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 чеддаризацией в молоке и сгустке – брынза,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ырном зерне – российский, 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пласте – чеддар, сулугуни.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реди большого разнообразия сыров особое место занимают рассольные сыры с чеддеризацией в пласте и термомеханической обработкой сырной массы – наиболее известным в нашей стране является сыр сулугуни, чеддар. 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 xml:space="preserve">За рубежом эта группа сыров имеет общее название </w:t>
      </w:r>
      <w:r>
        <w:rPr>
          <w:rFonts w:cs="Arial"/>
          <w:b/>
          <w:sz w:val="28"/>
          <w:szCs w:val="28"/>
        </w:rPr>
        <w:t>паста филата</w:t>
      </w:r>
      <w:r>
        <w:rPr>
          <w:rFonts w:cs="Arial"/>
          <w:sz w:val="28"/>
          <w:szCs w:val="28"/>
        </w:rPr>
        <w:t xml:space="preserve">. К ним относятся сыры качкавал (Болгария), моцарелла, фиор ди латте, чильеджина, ролло, скаморца (Италия), проволоне (Германия) и друг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р Сулугуни вырабатывается из нормализованного по жиру и пастеризованного коровьего, овечьего, буйволиного и козьего молока или из смеси коровьего с овечьим, буйволиным и козьим молоком в соотношении 1:1 или 3: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релое молоко с кислотностью не более 20-21°Т (в смеси с овечьим, буйволиным и козьим молоком 22-25°Т) добавляют хлористый кальций, 0,7-1,2% закваски, приготовленной из чистых культур молочнокислых бактерий, сычужную закваску или пепс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ртывание сычужным ферментом производят при температуре 31-35°С в течение 30-35 мину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бразования плотного и упругого сгустка верхний охладившийся слой переворачивают с целью его подогре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зку сгустка производят общепринятыми способами и средствами. Постановка зерна ведется до получения зерна размерами 6-10 мм. Постановка зерна производится сначала медленно, чтобы исключить излишнее образование сырной пыли, а после истечения 5-7 мин более интенсивно. Разрезка и постановка зерна продолжается 10-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отливают 30% сыворотки и при перемешивании массу нагревают до 34-37°С. Затем сливают еще 40% сыворотки, а осевшее зерно формуют в пласт и подпрессовывают гнетом (0,5 кг на 1 кг сы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не производить второе подогревание. В этом случае температуру свертывания молока повышают на 2-3°С до 34-37°С. Готовому зерну дают осесть и удаляют 70-80 % сыворотки. Осевшее зерно формуют в пласт и подпрессовыва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прессовки пласт оставляют для созревания в ванне под сывороткой с температурой 28-32°С. Созревание продолжается 3-5 часов, в зависимости от степени зрелости молока и времени года. За это время пласт несколько раз переворач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сырной массы (зрелость) определяется путем установления кислотности, которая не должна превышать 140 - 160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ревшую сырную массу режут на полосы толщиной 0,5-1,0 см и подвергают термомеханической обработке. </w:t>
      </w:r>
      <w:r>
        <w:rPr>
          <w:rFonts w:cs="Arial"/>
          <w:sz w:val="28"/>
          <w:szCs w:val="28"/>
        </w:rPr>
        <w:t xml:space="preserve">При выработке данных сыров используются два способа обработки чеддеризованной сырной массы: </w:t>
      </w:r>
    </w:p>
    <w:p>
      <w:pPr>
        <w:pStyle w:val="Normal"/>
        <w:widowControl/>
        <w:numPr>
          <w:ilvl w:val="0"/>
          <w:numId w:val="26"/>
        </w:numPr>
        <w:autoSpaceDE w:val="tru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епосредственно в горячей воде или сыворотке,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«сухая» термообработка, когда осуществляется косвенный нагрев сырной массы, через стенку «рубашки» аппара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раине наиболее распространенным является первый способ, при котором сырную массу помещают для плавки в котел с водой или свежей депротеинизированой сывороткой (освобожденной от белков) с температурой 70-80°С. Сырную массу вымешивают до получения однородной тягучей массы. Затем расплавленную сырную массу перекладывают на отжимной стол для раскладки в 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вание сыра производится в горячем виде. От уплотненной, тягучей, слоистой массы отрезают кусок, наружные края заворачивают обеими руками внутрь несколько раз, после чего завернутый край берут в левую руку, правой округляют поверхность до получения шаровидной формы, все время сгоняя неровность вниз и зажимая в ладонь левой рукой. Полученную головку сыра опускают на 1 - 2 минуты в холодную воду для охлаждения и затвердевания, после чего укладывают в посыпанные солью формы. При выработке сыра на механизированной линии эти операции осуществляются на установке для дозирования и форм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формования сыр солят в течение 1-3 суток в рассоле с температурой 8-12°С, приготовленном на кислой сыворотке или воде с концентрацией соли: водный - 18 - 20%, сывороточный - 16 - 18%. После этого упаковывают и реализую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ология пищевого казеина и казеината натрия в условиях мини-производств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вобождении на мини-производстве значительных объемов обезжиренного молока целесообразно перерабатывать его на казеин. Казеин вырабатывают кислотным, сычужным, сычужно-кислотным способами. Для мини-производств экономически выгодным является выработка казеина кислотным способом, который производят обычным сквашиванием, эжекторным отвариванием и зерн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обычном способе в ОМ жирностью не более 0,05% и температурой 30-35°С вносят 3-4% бакзакваски лактококков и оставляют до образования сгустка. Длительность сквашивания обезжиренного молока от 6</w:t>
      </w:r>
      <w:r>
        <w:rPr>
          <w:iCs/>
          <w:sz w:val="28"/>
          <w:szCs w:val="28"/>
        </w:rPr>
        <w:t xml:space="preserve"> до </w:t>
      </w:r>
      <w:r>
        <w:rPr>
          <w:sz w:val="28"/>
          <w:szCs w:val="28"/>
        </w:rPr>
        <w:t xml:space="preserve">12 часов, в зависимости от дозы  бакзакваски и температуру сквашива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густок разрезают лирами на кубики размером граней 10·10 мм и сразу, при непрерывном вымешивании, нагревают до 60-65°С и вымешивают 10-15 минут. Затем зерно отделяют от сыворотки на буратах (ситах) или центрифугах. Зерно ссыпают в мешки и подвергают прессова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жекторном способе верхний слой сгустка удаляют, а остальную массу отваривают и дробят в эжекторе (паровом струйном насосе). Получаемое мелкое казеиновое зерно отделяют от сыворотки и прессуют. Температура эжектирования не должна превышать 60°С из-за возможного ухудшения способности казеина к растворению в щелоч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неный казеин осаждают кислой сывороткой. Обезжиренное молоко нагревают до 34-35°С и непрерывно приливают кислую сыворотку с такой же температурой до образования хлопьев казеина в прозрачной сыворотке. Вымешивают пульпу 10-15 мин, после чего удаляют большую часть сыворотки и добавляют, при помешивании, кислую сыворотку до получения кислотности 62-70°Т для обсушки зерна. В конце обработки рН казеина должен быть 4,5-4,8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технического казеина вместо кислой сыворотки используют растворы других кислот — соляной, серной, уксусной, лимонно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сле удаления казеиновой сыворотки отделенное зерно трижды промывают водой, которая не должна содержать гнилостной микро</w:t>
        <w:softHyphen/>
        <w:t xml:space="preserve">флоры, солей железа (не более 2 мг на 1 л воды п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, солей магния, кальция и др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промывают теплой (30-35°С) водой, а в конце – холодной. Промывку каждый раз проводят по 10 минут. Воду удаляют, а казеиновое зерно обезвоживают в центрифугах или прессова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рессованный казеин растирают в казеинодробилках на частички 3-5 мм, сушат в паровых или электрических сушилках. При незначительных объемах производства казеин сушат на рамах с натянутой марлей на воздухе (солнечная сушка). В последнем случае казеин получается беле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ушенный казеин разминают и просеивают, разделяя по разме</w:t>
        <w:softHyphen/>
        <w:t>ру на фракции. Упаковывают в мешки по 50 кг (эжекторный по 40 кг).</w:t>
      </w:r>
    </w:p>
    <w:p>
      <w:pPr>
        <w:pStyle w:val="Normal"/>
        <w:shd w:fill="FFFFFF" w:val="clear"/>
        <w:tabs>
          <w:tab w:val="clear" w:pos="720"/>
          <w:tab w:val="left" w:pos="674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ой казеин должен иметь кислотность — 50°Т, Массовая доля, %, не более: влаги — 12; жира — 1,5; золы — 2 (в/с) и 2,5 (1 с)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ин нерастворим в воде, что не позволяет его использовать в составе пищевых продуктов. Поэтому была разработана растворимая форма — казеинат натрия. При осаждении казеина кислотой образуется казеиновая кислота, которая при обработке двууглекислым натрием (содой) становится растворимой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инат натрия можно изготавливать двумя способами: молочнокислым и солянокислым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зу соды рассчитывают по формуле:</w:t>
      </w:r>
    </w:p>
    <w:p>
      <w:pPr>
        <w:pStyle w:val="Normal"/>
        <w:shd w:fill="FFFFFF" w:val="clear"/>
        <w:tabs>
          <w:tab w:val="clear" w:pos="720"/>
          <w:tab w:val="left" w:pos="623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 = А (К - 40)·0,084 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 — масса двууглекислого натрия, г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— масса казеина-сырца для нейтрализации, кг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— кислотность казеина-сырца, °Т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84 — доза соды, для нейтрализации кислотности 1 кг казеина на 1 °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еин с содой смешивают в творогомесильных мешалках до получения однородного, без белых вкраплений, казеинового зерна. После нейтрализации казеинат натрия дробят до размеров частичек 3-4 мм и сушат не более 4 ч при температуре не выше 60°С. Сухой казеинат натрия должен иметь влаги не более 13%, жира 2% и до 6,5% золы. Кислотность 5 %-ного водного раствора казеината не выше 15°Т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ЕКЦИЯ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Я ПРОМЫШЛЕННЫХ СОУ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ЛОВИЯХ МИНИ-ПРОИЗВОД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.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соуса майонез в условиях мини-производств.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горчичного соуса в условиях мини-производств.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кетчупа в условиях мини-произво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ус – дополнительный компонент пищи с полужидкой консистенцией, служащий для улучшения вкуса и повышения усвояемости продуктов, а также в качестве добавки к пищевым продуктам при их изготовлен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иболее популярными и всемирно известными являются соус эмульсионного типа майонез Провансаль и его производные, кетчуп, горчичный соус и д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ни-производства по выработке соусов организовывают мощностью 150, 300, 600, 1000 кг/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уса в условиях мини-производств должны вырабатываться в соответствии с требованиями ТУ и ГОСТОВ, с соблюдением санитарных правил для предприятий консервной промышлен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хнология соуса майонез в условиях мини-производств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айонез представляет собой сметанообразную мелкодисперсную эмульсию типа «масло в воде», приготовленную из рафинированных дезодорированных масел с добавлением эмульгаторов, вкусовых добавок и пряносте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годня термин майонез из названия определенного соуса стал видовым наименованием  для целой гаммы соус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вропейском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законодательств</w:t>
      </w:r>
      <w:r>
        <w:rPr>
          <w:sz w:val="28"/>
          <w:szCs w:val="28"/>
          <w:lang w:val="uk-UA"/>
        </w:rPr>
        <w:t>у в</w:t>
      </w:r>
      <w:r>
        <w:rPr>
          <w:sz w:val="28"/>
          <w:szCs w:val="28"/>
        </w:rPr>
        <w:t xml:space="preserve"> зависимости от жирности соус может называться: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онезом при 80% жирности, 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алатным майонезом при 70-50%,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латным соусом (dressing) при 49-2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раине по классификации майонезы подразделяются на: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калорийные с массовой долей жира более 55%, 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реднекалорийные – с массовой долей жира 55-40%,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изкокалорийные – менее 4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ырабатывается более 40 рецептурных составов майонезов, различных по составу и качеству. Выпускаемая продукция различается по калорийности, консистенции, цветовой гамме, количеству и виду наполни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 по производству эмульсионных соусов должен быть оснащен технологическим и вспомогательным оборудов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к-водонагреватель, Смеситель-пастеризатор, Насос с гомогенизаторами, Бак-запариватель, Лотки для запаривания горчицы, дополнительный инвентарь и приспособления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ырью и его подготов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изводства майонез используют: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ищевые растительные масла рафинированные дезодорированные – подсолнечное; соевое; кукурузное, арахисовое; масло хлопковое; масло салатное хлопковое; масло оливковое.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ичный порошок 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олоко коровье – обезжиренное сухое; цельное сухое,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рошок горчичный, Сахар-песок, Соль, Кислота уксусн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тительные масла должны быть подвергнуты полной рафинации, включая дезодорацию и соответствовать требованиям стандартов на дезодорированные масла. Для производства майонезов любое из перечисленных масел должно быть переработано не позднее 1 месяца с даты его рафин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й процесс производ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майонеза состоит  из следующих технологических операций: </w:t>
      </w:r>
    </w:p>
    <w:p>
      <w:pPr>
        <w:pStyle w:val="Normal"/>
        <w:widowControl/>
        <w:numPr>
          <w:ilvl w:val="0"/>
          <w:numId w:val="2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зирование компонентов. 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ление яичной пасты. 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горчично-молочной пасты или приготовление майонезной пасты.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шивание яичной и горчично-молочной паст. 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ление уксусно-солевого раствора. 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ление грубой эмульсии. 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ление мелкодисперсной эмульсии. 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совка майонеза, укладка в транспортную тару и транспортирование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озирование компон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изводство майонеза начинается с подготовки и дозирования рецептурных компонентов. Сыпучие компоненты: яичный порошок, сухое обезжиренное молоко, горчичный порошок, сахар, соль, сода поступают в цех в мешках, укладываются на поддоны и по мере необходимости растариваются Сырье дозируется на платформенных технологических весах и просеивается. </w:t>
      </w:r>
      <w:r>
        <w:rPr>
          <w:i/>
          <w:sz w:val="28"/>
          <w:szCs w:val="28"/>
        </w:rPr>
        <w:t>Просеивание необходимо не только с санитарной точки зрения, но и с технологической, так как отсутствие комков обеспечивает получение стойких эмульсий.</w:t>
      </w:r>
      <w:r>
        <w:rPr>
          <w:sz w:val="28"/>
          <w:szCs w:val="28"/>
        </w:rPr>
        <w:t xml:space="preserve"> Так, чем дисперснее порошок горчицы, тем выше его влагоемкость и эмульгирующие свойства, тем лучше консистенция майонеза и выше его стойк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ительное дезодорированное масло поступает в предусмотренную для него емкость, объем масла определяется при помощи мерной линейки. Дозирование воды производится с помощью счетчика-расходоме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дозирования компоненты поступают в смесител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иготовление яичной пас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готовления яичной пасты в малый смеситель (1) подают воду и яичный порошок (в соответствии с рецептурой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мешивают 5-10 мин. (при использовании РПА  – не более 2-3 минут). Затем нагревают смесь до температуры 60-65°С, выдерживают 15-20 минут при заданной температуре и перекачивают в главный смеситель, где она путем теплообмена с воздухом должна быть охлаждена до 25-30°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ерекачкой, для определения готовности из яичной пасты берется визуальная проба. Проба, взятая на деревянную пластинку, должна быть однородной, без комочков, равномерно стекать с пластинк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иготовление горчично-молочной пас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горчично-молочной пасты в смеситель (1) подается вода и при помешивании деревянной лопаткой загружают сухое молоко, горчичный порошок, сахарный песок и соду (соответственно рецептуре). Далее включают систему перемешивания, нагревают смесь до температуры 80-85°С, выдерживают 15-20 минут при заданной температуре и охлаждают до 25-30°С. Далее отключают систему перемешивания. Делают визуальную оценку готовно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мешивание яичной и горчично-молочной пас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лажденные яичную и горчично-молочную пасты перекачивают в главный смеситель и включают систему перемешивания на 5-10 мин. до образования однородной пас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 ведение технологического цикла с приготовлением одной майонезной пасты, содержащей все сухие компоненты. Для этого в смесителе задается вода, и при работающей мешалке вносятся сухое молоко, горчичный порошок, соль, сахар-песок, с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 задается в количестве, из расчета обеспечения соотношения к горчичному порошку как 2,5 к 1, а к сухому молоку как 3 к 1 (для высококалорийных майонез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смесь нагревают до 90-95°С для лучшего растворения и пастеризации компонентов. При этой температуре молочно-горчичную пасту выдерживают 15 – 20 минут, затем охлаждают до температуры 30-40°С, после чего в молочно-горчичную пасту при работающей мешалке подают воду и яичный порошок в соотношении 1,4–2,0 к 1 для высококалорийных майонезов и 2,2–2,8 к 1 для средне- и низкокалорийных майонез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доводят температуру пасты до 60-65°С и выдерживают 15 – 20 минут, после чего пасту охлаждают до температуры 25-30°С, и перекачивают в главный смеситель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готовление уксусно-солевого раство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уксусно-солевого раствора складывается из двух стад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ециально предусмотренной емкости готовят солевой раствор растворением в воде с температурой 15-16°С поваренной соли. Раствор тщательно перемешивают и дают отстояться (для оседания примесей) и фильтрую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10% раствора уксусной кислоты в смеситель (1) подается вода, и при помешивании деревянной лопаткой добавляется кислота. Затем к 10%-ному уксусному раствору добавляют солевой раство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ученный уксусно-солевой раствор перемешивают в течение 5-10 минут при помощи системы перемешивания и малыми порциями подают в главный смеситель (3). Подачу уксусно-солевого раствора начинают одновременно с вводом последних порций растительного масл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риготовление грубой эмуль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бую эмульсию приготавливают в смесителях, оснащеных мешалкой полурамного типа, с небольшой частотой вращения, при этом должно обеспечиваться равномерное перемешивание во всех слоях смесителя без застойных зо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этого в майонезную пасту при постоянном перемешивании при помощи центробежного насос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ают расчетную порцию растительного масла с температурой 20-25°С. Для обеспечения равномерного распределения, масло подают через специальный душ-рассекатель, закрепленный над смес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е 7-10 минут масло подают со скоростью 10-12 литров в минуту, затем более быстро (25 л/мин). Масло подается в смеситель роторным насосом или загружается вручную (в случае если оно поступает в производство и хранится в канистра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вода всего масла подается рецептурное количество уксусно-солевого раствора со скоростью 6 – 8 литров в минуту. Подача раствора уксусной кислоты может быть начата одновременно с вводом последних порций растительного масла. После подачи уксусно-солевого раствора перемешивание продолжают 5 – 10 мину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редность ввода в пасту масла и уксусно-солевого раствора должна строго соблюдаться. Это обусловлено тем, что единовременный или скоростной ввод их может привести к получению эмульсии обратного типа, а на определенной стадии эмульгирования к обращению фаз и расслоению эмульс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Приготовление мелкодисперсной эмуль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грубая эмульсия для превращения в готовый майонез должна пройти процесс гомогенизации, который осуществляется с помощью гомогенизатора клапанного типа ГГ-0,51А или роторно-пульсационного аппарата (РПА-1,5-5) (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гомогенизации проводиться в режиме циркуляции майонезной эмульсии по схеме: смеситель – роторно-пульсационный аппарат – смеситель. Процесс гомогенизации проводится до получения гомогенной эмульсии. Минимальная кратность циркуляции - 2 объема/цик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гомогенизации из партии готового майонеза отбираются пробы. Проба, взятая на деревянную пластинку, должна быть совершенно однородной, без комочков, видимых расслоений, равномерно стекать с пластинки и иметь характерную для майонеза вязкость, цвет, вкус и запах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Фасовка майонеза, транспортиров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ый майонез после гомогенизации, из емкости для готовой продукции подают на фасовку. Фасовка производится на любом предназначенном для этого автомате фасовки в полипропиленовые емкости, полиэтиленовые пакеты или стеклянные банки. Фасовку следует производить немедленно после изготовления, так как соприкосновение с кислородом воздуха ухудшает вкус и сохранность майоне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онез должен храниться при температуре от 3 до 7°С. Заморозка, как и чрезмерный нагрев майонеза, разрушает его структуру. При температуре выше оптимальной срок хранения резко сокращаетс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ология горчичного соуса в условиях мини-производст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чица столовая (пищевая) – готовая к употреблению приправа, изготавливаемая из горчичного порошка – размолотого жмыха горчич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чица - однолетнее растение семейства крестоцветных, бывает сарептская, белая, черная и абиссинская.  В зрелых семенах содержится до 47% горчичного масла, которое используют не только для приготовления салатов, жарки овощей, выпечки хлеба, производства сладостей и консервов, но и в мыловаренной, текстильной и фармацевтической промышл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ырабатывается широкий ассортимент этого соуса – Горчица «Российская», «Русская»; «Европейская»; «Пикантная»; «Английская», соус с горчицей «Ремулад» (Словацкая кухня)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горчицы столовой (пищевой) используют следующие виды сырья: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рошок горчичный по ГСТУ 1829;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о подсолнечное по ГОСТ 1129 или другие растительные масла, 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ахар-песок по ДСТУ  2316 (ГОСТ 21);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ль поваренная пищевая по ДСТУ 3583 (ГОСТ 13830);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ксус пищевой по ДСТУ 2450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ий процесс производ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меситель загружают воду, нагревают до 60-70°С, вносят подготовленные  сахар и соль, после полного растворения доводят раствор до кипения, дают прокипеть, и охлаждают до 60°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чичный порошок просеивают, загружают в гомогенизатор, и постепенно вводят горячий сахарно-солевой раствор. Вымешивание производят до получения однородной масс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шанную массу выдерживают 12-15 часов в теплом месте для “созревания”. Затем добавляют ароматизированный уксус, растительное масло и тщательно перемешивают. После этого продолжают созревание в течение су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ление ароматизированного уксус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80 %-й уксусной эссенции добавляют 0,1-0,2% пряностей и настаивают в течение су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атство оттенков вкуса всех разновидностей горчицы зависит от состава ароматизированного уксуса, количества сахара, соли и растительного масла. В состав ароматизированного уксуса могут входить перец душистый и перец горький, лавровый лист и корица, гвоздика и мускатный орех, кардамон и чесн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горчица представляет собой однородную мажущуюся массу - желтую с красновато-коричневым оттен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зико-химическим показателям горчица должна соответствовать требованиям: </w:t>
      </w:r>
    </w:p>
    <w:p>
      <w:pPr>
        <w:pStyle w:val="Normal"/>
        <w:widowControl/>
        <w:numPr>
          <w:ilvl w:val="0"/>
          <w:numId w:val="2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ассовая доля сухих веществ 32-43%.</w:t>
      </w:r>
    </w:p>
    <w:p>
      <w:pPr>
        <w:pStyle w:val="Normal"/>
        <w:widowControl/>
        <w:numPr>
          <w:ilvl w:val="0"/>
          <w:numId w:val="2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итруемая кислотность (в пересчете на уксусную кислоту) – 1,5-1,7 %</w:t>
      </w:r>
    </w:p>
    <w:p>
      <w:pPr>
        <w:pStyle w:val="Normal"/>
        <w:widowControl/>
        <w:numPr>
          <w:ilvl w:val="0"/>
          <w:numId w:val="2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ассовая доля общего сахара – 5-16 %</w:t>
      </w:r>
    </w:p>
    <w:p>
      <w:pPr>
        <w:pStyle w:val="Normal"/>
        <w:widowControl/>
        <w:numPr>
          <w:ilvl w:val="0"/>
          <w:numId w:val="2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ассовая доля поваренной соли – 1,5-3,0 %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аковка и хранение.</w:t>
      </w:r>
      <w:r>
        <w:rPr>
          <w:sz w:val="28"/>
          <w:szCs w:val="28"/>
        </w:rPr>
        <w:t xml:space="preserve"> Фасовку горчицы производят: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стеклянные банки объемом от 0,2дм3 до 0,5дм3 по ГОСТ 5717,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осваривающиеся пакеты из полиэтилена по ГОСТ  16337  емкостью от 0,05 дм3 до 0,25дм3 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мкости из полиэтилена высокого давления объемом от 0,05 дм3 до 0,25 дм3 по ТУУ 00209571-009. 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другая упаковка, разрешенная к применению МЗ Укра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ая горчица должна хранится на складах у изготовителя и получателя в чистых, сухих, хорошо проветриваемых помещениях при температуре от 0° до 20°С и относительной влажности воздуха не более 75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хранения при температуре от 0° до + 4°С – 60 дней, от  + 4° до + 20°С – 30 суток с даты ее изгот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хнология кетчупа в условиях мини-производст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тчуп - соус на томатной основе. Основной компонент кетчупа - томатная паста. Ее содержание в кетчупе должно быть не менее 15%. Иногда томатная паста заменяется яблочным пюре, свекольной или сливовой основой, а для достижения густой консистенции добавляют загустители и стабилизаторы: муку, крахмал, в том числе модифицированный, или камед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ий процесс производ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жепротертую томатную массу, или томатную пасту уваривают, непрерывно добавляя сахарно-солевой раствор до 18-19% -ого содержания сухих веществ. За 3 – 4 минуты до окончания варки добавляют требуемое количество уксусной кислоты (с учетом естественной кислотности томатопродуктов) и измельченные пряности. Уксус и пряности рекомендуется вносить в виде уксусной вытяжки соответствующих специй. Затем производят гомогенизацию кетчупа (томатного соуса) в режиме циркуляции с кратностью не менее 2-х объемов/цикл на Роторно-пульсационных аппара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ление сахарно-солевого раствора, варку кетчупа (томатного соуса) производят в установках с перемешивающим устройством, системой нагрева и охлажд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ухих веществ в готовом продукте должно быть не менее 29%. После варки кетчуп разливают в ПЕТ пакеты, бутылки, банки, стерилизуют и охлажда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в условиях мини-производств широкое распространение также имеет выработка таких соусов как соевый соус, соус хрен, ткемали, аджика и др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КЦИЯ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ГАСТРОНОМИЧЕСКОЙ ПРОДУКЦИИ ИЗ ГИДРОБИОНТОВ В УСЛОВИЯХ МИНИ-ПРОИЗВО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обенности организации производства гастрономической продукции из гидробионтов в условиях мини-произво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хнология рыбных пресервов в условиях мини-произво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хнология пресервов из ламинарии в условиях мини-произво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я имитированной икры в условиях мини-произво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изеветтер И.В., Грюнер B.C., Евтушенко В.А. Переработка морских водорослей и других промысловых водных растений. – М.: Пищевая промышленность, 1967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обенности организации производства гастрономической продукции из гидробионтов в условиях мини-производств.</w:t>
      </w:r>
    </w:p>
    <w:p>
      <w:pPr>
        <w:pStyle w:val="Normal"/>
        <w:tabs>
          <w:tab w:val="clear" w:pos="720"/>
          <w:tab w:val="left" w:pos="3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производства гастрономической продукции из гидробионтов в условиях мини-производств необходимо помещение, соответствующее нормам и правилам для пищевых производств, а также технологическое и вспомогательное оборудов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ология рыбных пресервов в условиях мини-производст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рыбных пресервов осуществляется на основании ТИ к ГОСТу 7453-86 «Пресервы из разделанной рыбы», или по другим 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ГОСТу для производства пресервов используют рыбу океанического промысла – скумбрию и сельдь, из которых вырабатывают пресервы в пряной заправке и пресервы в соусах (винный, горчичный, томатный и др.).</w:t>
      </w:r>
    </w:p>
    <w:p>
      <w:pPr>
        <w:pStyle w:val="Normal"/>
        <w:tabs>
          <w:tab w:val="clear" w:pos="720"/>
          <w:tab w:val="left" w:pos="35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производства рыбных пресервов осуществляется согласно схеме:</w:t>
      </w:r>
      <w:r>
        <w:br w:type="page"/>
      </w:r>
    </w:p>
    <w:p>
      <w:pPr>
        <w:pStyle w:val="Normal"/>
        <w:tabs>
          <w:tab w:val="clear" w:pos="720"/>
          <w:tab w:val="left" w:pos="3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технологического процесс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5943600" cy="79609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961040"/>
                          <a:chOff x="0" y="0"/>
                          <a:chExt cx="5943600" cy="7961040"/>
                        </a:xfrm>
                      </wpg:grpSpPr>
                      <wps:wsp>
                        <wps:cNvSpPr txBox="1"/>
                        <wps:spPr>
                          <a:xfrm>
                            <a:off x="0" y="49392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яных смесе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932160"/>
                            <a:ext cx="2058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зревание рыб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7924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упоривание та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36084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50384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ранспортирование и реализац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05884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сырья  и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643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42048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роженая рыба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2820600"/>
                            <a:ext cx="159444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осольных емкостей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07808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ртирование и разделка на филе с кожей без костей, кусочки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878000"/>
                            <a:ext cx="2057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кладка рыбы в тару с добавлением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яных смесе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уксусносолевой заливки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39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готовление уксусносолевой заливки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2600" y="275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703560"/>
                            <a:ext cx="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217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5221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49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132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675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6464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6680" y="649080"/>
                            <a:ext cx="2058120" cy="318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3400"/>
                              <a:ext cx="205812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азмораживание рыбы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мойк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799920"/>
                              <a:ext cx="2057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ртирование рыбы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256040"/>
                              <a:ext cx="20574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делка и мой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12960"/>
                              <a:ext cx="20566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ек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70160"/>
                              <a:ext cx="20566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ол рыб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742480"/>
                              <a:ext cx="205740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грузка рыбы из посольных емкостей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5120" y="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5713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02852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5994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205740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25138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114080" y="3048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819880"/>
                            <a:ext cx="1486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готовление тузлука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048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84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8pt;width:468pt;height:626.9pt" coordorigin="0,256" coordsize="9360,125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8035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яных смесе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1173;width:32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зревание рыб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9378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упоривание та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0273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2073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ранспортирование и реализац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56;width:3241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сырья  и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844" to="4860,28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роженая ры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4698;width:2510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осольных емко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6678;width:32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ртирование и разделка на филе с кожей без костей, кусоч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7938;width:32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кладка рыбы в тару с добавлением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яных смесе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уксусносолевой зали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035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готовление уксусносолевой зали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97,689" to="4697,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0813" to="4680,11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8473" to="3239,8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8478" to="7019,84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713" to="4680,12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578" to="4680,79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9913" to="4680,102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9193" to="4680,93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712" to="4680,6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239;top:1278;width:3241;height:5012">
                  <v:shape id="shape_0" fillcolor="white" stroked="t" o:allowincell="f" style="position:absolute;left:3239;top:1457;width:3240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азмораживание рыбы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мойк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40;top:2538;width:32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ртирование рыб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40;top:3256;width:323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делка и мой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39;top:4133;width:3238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ек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39;top:4853;width:3238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ол рыб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40;top:5597;width:3239;height:6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грузка рыбы из посольных емкосте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80,1278" to="4680,14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80,2178" to="4680,25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80,2898" to="4680,32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80,3797" to="4680,41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80,4518" to="4680,48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80,5237" to="4680,55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479,5057" to="6837,50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4697;width:2339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готовление тузлу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057" to="3239,50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6318" to="4680,66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хнологический процесс производства пресервов начинается с подготовки рыбного сырья. Для этого рыбу освобождают от упаковки и размораживают в дефростерах или в ваннах с ложным дном в чистой проточной или в сменяемой воде при температуре не выше 20°С и соотношении массы рыбы и воды 1:2. Допускается размораживать рыбу на воздухе на стеллажах в контейнерах при температуре не выше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Размораживание проводят до температуры в теле рыбы -2…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20"/>
          <w:tab w:val="left" w:pos="3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ороженную рыбу промывают в воде с температурой не выше 20°С и соотношением рыбы и воды как 1:2, удаляя слизь и загрязнения. Затем рыбу сортируют по качеству, удаляя не соответствующую первому сорту.</w:t>
      </w:r>
    </w:p>
    <w:p>
      <w:pPr>
        <w:pStyle w:val="Normal"/>
        <w:tabs>
          <w:tab w:val="clear" w:pos="720"/>
          <w:tab w:val="left" w:pos="3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бу разделывают на п/ф «тушка обезглавленная». При этом плавники (брюшные, спинные, анальные, грудные) срезают на уровне кожного покрова, чешую удаляют скребками или ножами. Мякоть подрезают у жаберных крышек, перерубают позвоночник и удаляют голову. Через разрез, проходящий от калтычка до анального отверстия, удаляют внутренности, икру и молоки, зачищают черную пленку.</w:t>
      </w:r>
    </w:p>
    <w:p>
      <w:pPr>
        <w:pStyle w:val="Normal"/>
        <w:tabs>
          <w:tab w:val="clear" w:pos="720"/>
          <w:tab w:val="left" w:pos="3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анную рыбу промывают водой с температурой 15…18°С для удаления крови, слизи и остатков внутренностей. После этого рыбу выдерживают в пластмассовых контейнерах в течение 20-30 минут для стекания воды.</w:t>
      </w:r>
    </w:p>
    <w:p>
      <w:pPr>
        <w:pStyle w:val="Normal"/>
        <w:tabs>
          <w:tab w:val="clear" w:pos="720"/>
          <w:tab w:val="left" w:pos="3500" w:leader="none"/>
        </w:tabs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одготовленную рыбу направляют на тузлучный бочковый посол, который ведут в полиэтиленовых бочках вместимостью не более 50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организованным в углу бочки колодцем для контроля тузлу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осола используют тузлук с концентрацией соли 20% , плотностью 1,1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температурой +10…+15°С. Тузлук отстаивают, сливают, отделяя осадок, и охлаждают.</w:t>
      </w:r>
    </w:p>
    <w:p>
      <w:pPr>
        <w:pStyle w:val="Normal"/>
        <w:tabs>
          <w:tab w:val="clear" w:pos="720"/>
          <w:tab w:val="left" w:pos="3500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сол производят при температуре в помещении не выше  +10…+15°С. </w:t>
      </w:r>
    </w:p>
    <w:p>
      <w:pPr>
        <w:pStyle w:val="Normal"/>
        <w:tabs>
          <w:tab w:val="clear" w:pos="720"/>
          <w:tab w:val="left" w:pos="3500" w:leader="none"/>
        </w:tabs>
        <w:ind w:firstLine="567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В емкость не менее чем на 1/3 вместимости наливают свежий тузлук и загружают рыбу. По окончании загрузки рыбы емкости пригружают гнетом под зеркало солевого раствора на глубину не менее 10 см. При этом соотношение массы рыбы и солевого раствора должно быть 1:1. </w:t>
      </w:r>
    </w:p>
    <w:p>
      <w:pPr>
        <w:pStyle w:val="Normal"/>
        <w:tabs>
          <w:tab w:val="clear" w:pos="720"/>
          <w:tab w:val="left" w:pos="35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осола и хранения соленой рыбы с поверхности тузлука периодически удаляют жир. Каждые 5-8 часов контролируют качество, температуру и плотность тузлука, периодически подкрепляя его концентрированным тузлуком до начальной плотности. </w:t>
      </w:r>
    </w:p>
    <w:p>
      <w:pPr>
        <w:pStyle w:val="Normal"/>
        <w:tabs>
          <w:tab w:val="clear" w:pos="720"/>
          <w:tab w:val="left" w:pos="35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тузлука определяется по его цвету, прозрачности, запаху. При появлении первых признаков порчи (скисание, помутнение, покраснение, специфический запах) тузлук полностью заменяют свежим тузлуком с температурой 10°С. При порче рыбы ее подвергают утилизации.</w:t>
      </w:r>
    </w:p>
    <w:p>
      <w:pPr>
        <w:pStyle w:val="Normal"/>
        <w:tabs>
          <w:tab w:val="clear" w:pos="720"/>
          <w:tab w:val="left" w:pos="35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ол длится в течение 30-48 часов. Окончание процесса посола определяют по органолептическим показателям рыбы.</w:t>
      </w:r>
    </w:p>
    <w:p>
      <w:pPr>
        <w:pStyle w:val="Normal"/>
        <w:tabs>
          <w:tab w:val="clear" w:pos="720"/>
          <w:tab w:val="left" w:pos="35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ыгрузкой рыбы из посольных емкостей с поверхности тузлука полностью удаляют жир, снимают решетку и вынимают колодец. Выгрузку рыбы начинают с того места, где был выставлен колодец. </w:t>
      </w:r>
    </w:p>
    <w:p>
      <w:pPr>
        <w:pStyle w:val="Normal"/>
        <w:tabs>
          <w:tab w:val="clear" w:pos="720"/>
          <w:tab w:val="left" w:pos="35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выгрузки рыбу сортируют, отделяя не высолившуюся рыбу, что определяют ощупыванием спинки рыбы.</w:t>
      </w:r>
    </w:p>
    <w:p>
      <w:pPr>
        <w:pStyle w:val="Normal"/>
        <w:tabs>
          <w:tab w:val="clear" w:pos="720"/>
          <w:tab w:val="left" w:pos="35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ортированную рыбу укладывают брюшком вниз на решетки для стекания лишнего тузлука в течение 20-25 минут. После этого рыбу разделывают на филе без кожи и реберных костей и нарезают ломтиками шириной не более 3,5 см. </w:t>
      </w:r>
    </w:p>
    <w:p>
      <w:pPr>
        <w:pStyle w:val="Normal"/>
        <w:tabs>
          <w:tab w:val="clear" w:pos="720"/>
          <w:tab w:val="left" w:pos="35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.к. хранение разделанной рыбы не допускается ее немедленно подвергают фасовке в полиэтиленовые судки из разрешенных МЗУ материалов с предельной массой 0,500 кг.</w:t>
      </w:r>
    </w:p>
    <w:p>
      <w:pPr>
        <w:pStyle w:val="Normal"/>
        <w:tabs>
          <w:tab w:val="clear" w:pos="720"/>
          <w:tab w:val="left" w:pos="3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асовке пресервов «пряная маринованная рыба» используют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5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ую рыбу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5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яный отвар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5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ус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5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ксусносолевую заливку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5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створ БКН.</w:t>
      </w:r>
    </w:p>
    <w:p>
      <w:pPr>
        <w:pStyle w:val="Normal"/>
        <w:tabs>
          <w:tab w:val="clear" w:pos="720"/>
          <w:tab w:val="left" w:pos="3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яного отвара используют готовые пряные смеси, приобретаемые у поставщиков, или смеси собственного производства. </w:t>
      </w:r>
    </w:p>
    <w:p>
      <w:pPr>
        <w:pStyle w:val="Normal"/>
        <w:tabs>
          <w:tab w:val="clear" w:pos="720"/>
          <w:tab w:val="left" w:pos="3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пряного отвара процеженный раствор сахара заливают в котел, добавляют оставшуюся воду, дробленые специи в марлевом мешочке согласно рецептуре, и варят при слабом кипении 20–30 минут с закрытой крышкой. Затем отвар настаивают в течение 30 – 40 минут и охлаждают до температуры не выше +15°С, и процеживают. Уксусную кислоту добавляют в охлажденный маринад перед его использованием.</w:t>
      </w:r>
    </w:p>
    <w:p>
      <w:pPr>
        <w:pStyle w:val="Normal"/>
        <w:tabs>
          <w:tab w:val="clear" w:pos="720"/>
          <w:tab w:val="left" w:pos="3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сусносолевую заливку готовят из расчета обеспечения в готовой заливке массовой доли уксусной кислоты 4…6%, и концентрации соли равной концентрации соли в мясе рыбы.</w:t>
      </w:r>
    </w:p>
    <w:p>
      <w:pPr>
        <w:pStyle w:val="Normal"/>
        <w:tabs>
          <w:tab w:val="clear" w:pos="720"/>
          <w:tab w:val="left" w:pos="3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готовлении ускусносолевой заливки используют кипяченый и охлажденный водный раствор соли, и 80%-ную уксусную кислоту. </w:t>
      </w:r>
    </w:p>
    <w:p>
      <w:pPr>
        <w:pStyle w:val="Normal"/>
        <w:tabs>
          <w:tab w:val="clear" w:pos="720"/>
          <w:tab w:val="left" w:pos="3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вор бензойнокислого натрия готовят постепенным добавлением к 3,195 кг порошка БКН 96,805 кг кипяченной воды до полного его растворения и получения прозрачного раств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 пресерв «рыба в пряном маринаде» в качестве соуса используют эмульсию, которую готовят тщательным смешиванием тузлука и растительного масла в соотношении 3:1, или растительное масло с пряностями и трав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 пресерв «рыба в соусе» соусы (винный, горчичный, томатный и др.) изготавливают согласно НД с соблюдением технологичности процесса. Хранение готовых соусов на производстве при температуре +2…+4°С допускается не более 6 часов.</w:t>
      </w:r>
    </w:p>
    <w:p>
      <w:pPr>
        <w:pStyle w:val="Normal"/>
        <w:tabs>
          <w:tab w:val="clear" w:pos="720"/>
          <w:tab w:val="left" w:pos="3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ру добавляют уксусносолевую заливку, раствор БКН и пряную смесь, соус . Вся заливка должна составлять 20% массы уложенной рыбы. </w:t>
      </w:r>
    </w:p>
    <w:p>
      <w:pPr>
        <w:pStyle w:val="Normal"/>
        <w:tabs>
          <w:tab w:val="clear" w:pos="720"/>
          <w:tab w:val="left" w:pos="3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массы нетто упаковки при массе до 0,5 кг включительно допускается ±2%.</w:t>
      </w:r>
    </w:p>
    <w:p>
      <w:pPr>
        <w:pStyle w:val="Normal"/>
        <w:tabs>
          <w:tab w:val="clear" w:pos="720"/>
          <w:tab w:val="left" w:pos="3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ю, расфасованную в потребительскую тару, упаковывают в ящики из гофрированного картона предельной массой до 10 кг. Потребительскую и транспортную тару маркируют. </w:t>
      </w:r>
    </w:p>
    <w:p>
      <w:pPr>
        <w:pStyle w:val="Normal"/>
        <w:tabs>
          <w:tab w:val="clear" w:pos="720"/>
          <w:tab w:val="left" w:pos="3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упоренная и промаркированная тара с маринованной рыбой выдерживается в холодильной камере с температурой -2…+5°С в течение 3-5 суток для созревания рыбы.</w:t>
      </w:r>
    </w:p>
    <w:p>
      <w:pPr>
        <w:pStyle w:val="Normal"/>
        <w:tabs>
          <w:tab w:val="clear" w:pos="720"/>
          <w:tab w:val="left" w:pos="3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слотность готовых пресервов должна составлять 0,5…0,8%, содержание соли – 5…8%, массовая доля БКН – 0,10…0,15%.</w:t>
      </w:r>
    </w:p>
    <w:p>
      <w:pPr>
        <w:pStyle w:val="Normal"/>
        <w:tabs>
          <w:tab w:val="clear" w:pos="720"/>
          <w:tab w:val="left" w:pos="3500" w:leader="none"/>
        </w:tabs>
        <w:ind w:firstLine="720"/>
        <w:jc w:val="both"/>
        <w:rPr/>
      </w:pPr>
      <w:r>
        <w:rPr>
          <w:sz w:val="28"/>
          <w:szCs w:val="28"/>
        </w:rPr>
        <w:t>Сроки хранения пресервов при температуре -8…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– 3 мес. При отсутствии холода хранение и реализация пресервов не разрешае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хнология пресервов из ламинарии в условиях мини-произво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ская водоросль Ламинария бывает 3-х видов – сахарная, японская, пальчаторассеченная. Это бурая водоросль, основная часть которой ремневидное зелено-бурое пластинчатое слоевище (таллом), длиной 2–12 м, шириной 10-35 с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сырьем для производства пресервов из ламинарии может выступать: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ская капуста пищевая сушеная естественной сушки шинкованная (резанная),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ская капуста пищевая сушеная естественной сушки спрессованная в виде слоевищ в бруски,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орская капуста пищевая замороженн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производства пресервов из ламинарии предусматривает подготовку капусты, ее отваривание, охлаждение, маринование, подготовку наполнителя, смешивание капусты с наполнителем, фасовку, упаковку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шеную ламинарию промывают в течение 30 минут в проточной холодной воде при периодическом перемешивании. После промывания капусту замачивают в холодной воде из расчета 10-12 л воды на 1 кг водорослей в течение 4-12 часов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замороженной ламинарии ее оттаивают в воде с температурой не выше 18°С. </w:t>
      </w:r>
    </w:p>
    <w:p>
      <w:pPr>
        <w:pStyle w:val="Style13"/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сле замачивания или розмораживания капусту повторно промывают в проточной воде до полного удаления песка и других механических примесей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мытую капусту загружают в котел с кипящей пресной или слабосоленой водой из расчета 8 л воды на 1 кг водорослей, и бланшируют в течение 20 минут, считая от момента закипания. После этого отвар сливают, заливают свежую воду, и повторяют процедуру 3 раза. Масса капусты при бланшировании увеличивается на 510%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епловой обработки капусту необходимо быстро охладить. С этой целью ее промывают холодной проточной водой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морская капуста поступила в виде слоевищ ее шинкуют соломкой шириной 2…5 мм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лажденную и нашинкованную капусту заливают охлажденным маринадом, маринуют 6-8 ч., после чего маринад сливают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маринадной заливки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подготовленные сахар и соль загружают в котел, добавляют воду и растворяют при нагревании, после чего кипятят 5-10 мин, а затем фильтруют через полотняный фильтр или капроновую ткань и охлаждают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хлажденному раствору добавляют водную вытяжку из пряностей или экстракт пряностей, уксусную кислоту 80% или уксус 9%, или раствор лимонной кислоты и воду в количестве, необходимом для доведения заливки до заданного объема. Можно пряности добавлять в сухом виде непосредственно в сахарно-солевой раствор при кипячении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яности задают непосредственно в банку, то к водному раствору сахара и соли добавляют только уксусную кислоту или уксус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ополнительных компонентов – репчатого лука, моркови, перца болгарского и других овощей – их подвергают механической обработке по классическим схемам на механизированных линиях или вручную. Очищенные овощи промывают и нарезают и бланшируют в воде при температуре 98±2°С в течение 1…4 мин., либо паром 15-30 сек, затем охлаждают водой до температуры не более 30°С. Маринуют отдельно или совместно с капустой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инованную капусту, овощи или другие подготовленные компоненты смешивают согласно рецептурам и фасуют, добавляя заливку до 10% от массы пресервы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пряностей в сухом виде их укладывают на дно банки, а затем укладывают подготовленную капусту и овощи. Для лучшего распределения заливки в пресерве рекомендуется заливку давать в два приема – половину на дно банки и другую половину сверху, после укладки овощей. Температура заливки должна быть не менее 85°С. В качестве заливки используют прокипяченный маринад от маринования капусты или свежий маринад подогретый до температуры 85-90°С. Значение рН салатов перед фасовкой не должно превышать 4,4 е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овая доля овощей и морской капусты должна быть не менее 55% от массы нетто пресервов, массовая доля соли – 1.4-2.0%, массовая доля титруемых кислот - 0.3-0.7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ые салаты упаковывают в полиэтиленовые ведра массой нетто до 8 кг; в судки массой нетто до 0,5 кг, в вакуум-пакеты по 1 кг. Отклонения массы нетто -2% для упаковки до 0,5 кг включительно, -5 % для упаковки массой нетто 2,0–8,0 кг включительн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хранения охлажденных салатов при температуре 0…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– 48 часов, в вакуум-пакетах - 21 суток, от 0 С до -4 С – не более 72 часов, в том числе на предприятии не более 24 часов, замороженных при температуре не выше -1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– 30 сут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ология имитированной икры в условиях мини-производств.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Сегодня используется множество современных технологий производства имитированной икры, которые предусматривают использование сырья рыбного и морского происхождения, натуральную икру ценных рыб и другие компоненты. Эти способы предусматривают выработку не только зернистой, но и паюсной икры, икры стойкой к замораживанию-размораживанию.</w:t>
      </w:r>
    </w:p>
    <w:p>
      <w:pPr>
        <w:pStyle w:val="Normal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дготовка раствора для дубления. </w:t>
      </w:r>
      <w:r>
        <w:rPr>
          <w:sz w:val="28"/>
          <w:szCs w:val="28"/>
        </w:rPr>
        <w:t>Раствор для дубления представляет собой настой черного чая, который готовят кипячением 0,6 кг черного чая в 10 л воды в течение 10 мин, с последующим настаиванием 12-24 часа, фильтрацией и охлаждением до 15°С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дготовка раствора для окраски. </w:t>
      </w:r>
      <w:r>
        <w:rPr>
          <w:sz w:val="28"/>
          <w:szCs w:val="28"/>
        </w:rPr>
        <w:t>В качестве раствора для окраски используют раствор хлорного или молочнокислого железа, ионы трехвалентного железа которого, образуют с танином чая нерастворимый комплекс черного цвета, безвредный для организ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раствора навеску 10,00г обводненного хлорного железа заливают 50 мл горячей кипяченой воды и размешивают 20-30 мин до полного растворения гранул. Полученный раствор профильтровывают, разводят 4 литрами холодной воды, профильтровывают и охлаждают до 15°С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дготовка раствора для посола икры. </w:t>
      </w:r>
      <w:r>
        <w:rPr>
          <w:sz w:val="28"/>
          <w:szCs w:val="28"/>
        </w:rPr>
        <w:t>Для посола используют 20%-й раствор поваренной соли, который готовят растворением в 10 литрах воды 2,48 кг соли, кипячением раствора в течение 3-5 мин, охлаждением и фильтрацие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дготовка вкусовой заправки. </w:t>
      </w:r>
      <w:r>
        <w:rPr>
          <w:sz w:val="28"/>
          <w:szCs w:val="28"/>
        </w:rPr>
        <w:t xml:space="preserve">Филе сельди специального посола тщательно очищенное от костей и кожи измельчают на мясорубке с последующим протиранием через сито или измельчают на емульсикаторе, или коллоидной мельнице с постепенным добавлением около 10% процеженного рассола от сельди до состояния эмуль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в качестве вкусовой заправки натуральной икры ее заливают настоем чая в объеме 10% от массы икры, и измельчают также как и филе сельд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иготовление белкового раствора.</w:t>
      </w:r>
      <w:r>
        <w:rPr>
          <w:sz w:val="28"/>
          <w:szCs w:val="28"/>
        </w:rPr>
        <w:t xml:space="preserve"> Пищевой желатин в количестве 190 г подвергают набуханию в течение 60-90 минут в 750 мл подготовленной воды. Добавляют 1,5 л холодного кипяченого молока, нагревают до 50°С и выдерживают при этой температуре до полного растворения желатина. Белковый раствор фильтруют через сито и заливают в термостат гранулятор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Формирование гранул.</w:t>
      </w:r>
      <w:r>
        <w:rPr>
          <w:sz w:val="28"/>
          <w:szCs w:val="28"/>
        </w:rPr>
        <w:t xml:space="preserve"> Белковый раствор при давлении в термостате 0,2-1,0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атм), через иглу-насадку с внутренним диаметром 0,4 мм выпускают над колонной, заполненной маслом. Струя раствора с высоты 60-100 мм, с силой ударяется о верхний слой подогретого до 40°С масла, при этом в масле образуется шнурок диаметром 8-10 мм, состоящий из шарообразных гранул с диаметром 1-3 мм. Гранулы под собственным весом погружаются в емкость-накопитель, проходя по колоне через 170-200сантиметровый слоймасла с температурой 10-15°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вление в термостате регулируют таким образом, чтобы пена на поверхности масла устремлялась к месту удара стру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гранул регулируют изменением давления и температуры верхнего слоя масл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бработка гранул.</w:t>
      </w:r>
      <w:r>
        <w:rPr>
          <w:sz w:val="28"/>
          <w:szCs w:val="28"/>
        </w:rPr>
        <w:t xml:space="preserve"> После формовки гранулы из емкости-накопителя выгружают в сита с диаметром ячейки 1 мм, и при помешивании дают стечь маслу в течение 10-20 мин. Гранулы перемещают в емкости, заливают 3-хкратным количеством холодной воды, и при интенсивном помешивании промывают гранулы в течение 3-5 мин. Воду сливают в емкость накопитель для отстаивания и последующего сбора мас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ботанное масло прогревают до 100°С, охлаждают до 15°С, и отстаивают в течение суток, потом помещают в морозильную камеру до полного замерзания осадка. После этого осветленное масло декантируют в накопительную емкость удаляя замерзший осадок белковой пыли и в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нулы выгружают в сита и струей воды смывают остатки масла на поверхности гранул в течение 5-10 минут. При наличии на поверхности гранул масляной пленки дубление и окраска гранул будет невозмож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ромывки гранулы калибруют в потоке воды на системе из сит диаметром 3, 2 и 1 мм. Гранулы не прошедшие через самое крупное сито и прошедшие через самое маленькое, т.е гранулы с диаметром больше 3 мм и меньше 1 мм, растворяют при температуре 50°С и гранулируют внов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брованные гранулы заливают 4 л раствора для дубления с температурой 15°С. Дубят гранулы в течение 20-40 мин при постоянном помешивании. После этого гранулы промывают водой для удаления остатков раствора ча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ытые гранулы окрашивают заливая 8 л 0,1% или 4 л 0,25% раствора хлорного железа, при постоянном помешивании окрашивание ведут в течение 2-5 минут до темно-серого цвета гранул. Окрашивающий раствор сливают, а гранулы промывают, пока промывные воды не станут прозрачн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производят окончательную промывку подготовленной холодной водой. Гранулы тщательно отделяют от воды и заливают солевым раствором для посола в течение 10 ми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гранулы заливают процеженным рассолом сельди, дают настояться в течение 15-30 мин, гранулы извлекают из рассола и заправляют 0,3 кг эмульсии из сельди или натуральной икры, добавляют вкусовые и консервирующие добавки виде масляной эмуль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еск икринкам и необходимую степень слипания придает обработка их смесью рыбьего жира и кукурузного масл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ую икру направляют на фасовку и упаковку. </w:t>
      </w:r>
      <w:r>
        <w:rPr>
          <w:rFonts w:cs="Tahoma"/>
          <w:bCs/>
          <w:sz w:val="28"/>
          <w:szCs w:val="28"/>
        </w:rPr>
        <w:t xml:space="preserve">Икру фасуют в различные виды упаковки. Наиболее распространенной является упаковка в стеклянную коническую банку с крышкой типа СКО объемом 90-112 гр., в которую упаковывают натуральную икру осетровых рыб. </w:t>
      </w:r>
    </w:p>
    <w:p>
      <w:pPr>
        <w:pStyle w:val="Normal"/>
        <w:ind w:firstLine="680"/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>Применяют стеклянную банку с крышкой типа "твист-офф". Икру в них упаковывают под вакуумом, что позволяет ей дольше храниться и сохранять свои вкусовые качества. Фасуют икру в стеклобанки большой емкости с прижимной крышкой, Также используют и полимерную тару позволяющую герметично упаковать ик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. Икра должна иметь однородный черный цвет, одинаковую форму и размер икринок достаточно плотной консистенции (не расплющиваются при легком нажатии). Вкус и запах икры типичный, приятный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ХЛЕБОБУЛОЧНЫХ И МУЧНЫХ КОНДИТЕРСКИХ ИЗДЕЛИЙ В УСЛОВИЯ МИНИ-ПРОИЗВОДСТ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хнологии хлебобулочных изделий в условиях мини-произво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хнология производства пиццы в условиях мини-произво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хнология мучных кондитерских изделий в условия мини-произво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ные направления усовершенствования технологии изделий из тес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рова И.Е. Малое хлебопекарное производство. –СПб.: ГИОРД, 2001. -120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––––––––––––––––––––––––––––––––––––––––––––––––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ерспективным для внедрения в условиях мини-производств являются технологии штучных хлебобулочных и сдобных изделий – булочек для  гамбургеров, хот-догов, хлеба «Пита», сдобы обыкновенной, пицы и д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хнологии хлебобулочных изделий в условиях мини-произво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улочки для гамбургерів та хот-догів виробляють із дріжджового тіста як опарним, так і безопарним способами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иробництва булочок безопарним способом необхідно в діжі тістомісильної машини змішати 3 кг борошна з сіллю, цукром, сухим молоком, дріжджами та маслом. При перемішуванні поступово додати воду та ще 0,8 кг борошна. Вимішувати тісто протягом 2 хв. Потім потроху додавати, борошно, що залишилося, до тих пір, поки тісто не стане однорідним та еластични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істо викласти на стіл, змастити поверхню з усіх боків рослинним маслом та дати розстоятися 60 хв. (через 30 хв. провести обминання). Потім поділити тісто на шматки вагою 60 г для гамбургерів та 80-90 г – для хот-догів. Сформувати у вигляді кульок або видовжених паличок, покласти на змащені жиром противні на відстані 5 см одна від одної. Помістити в розстоєчну шафу на 1 год. Перед випіканням змастити булочки розтопленим вершковим маслом та посипати посипкою (мак, тертий сир, кунжутне насіння, дрібно нарізана ріпчаста цибуля або часник, насіння селери, кмин тощо). Випікають при температурі 190°С протягом 15-20 х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тіста, виготовленого за поданою технологією, з додаванням наповнювачів можна формувати булочки різноманітної форми масою 150-350 г. В якості наповнювачів використовують: пасеровану цибулю, пасеровану цибулю з томатами, пасеровані томати, маслини та олівки, сир, ковбасні вироби тощо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ісля випічки вироби охолоджують та упаковують штучно у вентилюємі пакети з полімерного матеріалу або в транспортну тару – ящики з гофрокартон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ліб "Піта" завдяки особливостям технології приготування є пласкою булочкою з порожнечею всередині. Його використовують для наповнення різноманітними начинками, фаршами, на основі Піти готують гамбургери тощ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ехнологія Піти передбачає замішування тіста безопарним способом, для чого розчинюють в 1,25 л води дріжджі та 0,1 кг цукру</w:t>
      </w:r>
      <w:r>
        <w:rPr>
          <w:sz w:val="28"/>
          <w:szCs w:val="28"/>
          <w:lang w:val="uk-UA"/>
        </w:rPr>
        <w:t xml:space="preserve">, розчин витримують в теплому місті </w:t>
      </w:r>
      <w:r>
        <w:rPr>
          <w:color w:val="000000"/>
          <w:sz w:val="28"/>
          <w:szCs w:val="28"/>
          <w:lang w:val="uk-UA"/>
        </w:rPr>
        <w:t xml:space="preserve">10 хв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діжі тістомісильної машини змішати борошно, сіль, воду, що залишилася, та розведені дріжджі. Тісто вимішують на середніх обертах протягом 10-12 хв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верхню тіста в діжі або на столі змащують з усіх боків рослинним маслом та розстоюють 1-1,5 год. Після чого обминають, вимішують 2-3 хв. та поділяють на шматки вагою 50 г. Формують у вигляді кульки та розстоюють протягом 10 хв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сля розстоювання кульки розкатують у пласкі круглі шматки, викладають на противні та випікають 8-10 хв. при температурі 245°С. Після випікання охолоджують та пакують аналогічно булочкам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ология производства пиццы в условиях мини-производст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годня предприятия пищевой промышленности, а в основном мини-производств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и ПРХ, вырабатывают широкий ассортимент изделий, который представлен 3 основными направлениями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отовые блюда (ПРХ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амороженные п/ф ВСГ (замороженная пицца с топпингом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амороженная выпеченная тестовая осн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ицца состоит из трех основ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стей: тестовой основы – базы, соуса и начинки – топпинга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Тестовая основа состоит из: муки, воды, масла растительного, соли, дрожжей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спользуют муку из твердых пород пшеницы с выходом клейковины не менее </w:t>
      </w:r>
      <w:r>
        <w:rPr>
          <w:sz w:val="28"/>
          <w:lang w:val="uk-UA"/>
        </w:rPr>
        <w:t>30-</w:t>
      </w:r>
      <w:r>
        <w:rPr>
          <w:sz w:val="28"/>
        </w:rPr>
        <w:t xml:space="preserve">32%, мелкого помола (00). Наилучшей считается итальянская мука </w:t>
      </w:r>
      <w:r>
        <w:rPr>
          <w:sz w:val="28"/>
          <w:lang w:val="en-US"/>
        </w:rPr>
        <w:t>Manitoba</w:t>
      </w:r>
      <w:r>
        <w:rPr>
          <w:sz w:val="28"/>
        </w:rPr>
        <w:t xml:space="preserve">, получаемая из зерна твердых сортов. Эта мука имеет такие характеристики: </w:t>
      </w:r>
      <w:r>
        <w:rPr>
          <w:sz w:val="28"/>
          <w:lang w:val="en-US"/>
        </w:rPr>
        <w:t>W</w:t>
      </w:r>
      <w:r>
        <w:rPr>
          <w:sz w:val="28"/>
        </w:rPr>
        <w:t xml:space="preserve"> 350-400, </w:t>
      </w:r>
      <w:r>
        <w:rPr>
          <w:sz w:val="28"/>
          <w:lang w:val="en-US"/>
        </w:rPr>
        <w:t>P</w:t>
      </w:r>
      <w:r>
        <w:rPr>
          <w:sz w:val="28"/>
        </w:rPr>
        <w:t>.</w:t>
      </w:r>
      <w:r>
        <w:rPr>
          <w:sz w:val="28"/>
          <w:lang w:val="en-US"/>
        </w:rPr>
        <w:t>L</w:t>
      </w:r>
      <w:r>
        <w:rPr>
          <w:sz w:val="28"/>
        </w:rPr>
        <w:t xml:space="preserve">. - 50, </w:t>
      </w:r>
      <w:r>
        <w:rPr>
          <w:sz w:val="28"/>
          <w:lang w:val="en-US"/>
        </w:rPr>
        <w:t>Umidima</w:t>
      </w:r>
      <w:r>
        <w:rPr>
          <w:sz w:val="28"/>
        </w:rPr>
        <w:t xml:space="preserve">` </w:t>
      </w:r>
      <w:r>
        <w:rPr>
          <w:sz w:val="28"/>
          <w:lang w:val="en-US"/>
        </w:rPr>
        <w:t>massima</w:t>
      </w:r>
      <w:r>
        <w:rPr>
          <w:sz w:val="28"/>
        </w:rPr>
        <w:t xml:space="preserve"> 15,5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 отечественных видов наиболее оптимально подходит мука высшего сорта, состоящая из тонкоизмельченного эндосперма и не содержащая отруб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ичные продукты – свежие яйца, меланж, порошок являются хорошими белковыми обогатителями для изделий из муки. Одновременно яичные продукты улучшают структуру пористости, увеличивают объемный выход изделия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замесе теста используется только растительное масло - оливковое, кукурузное</w:t>
      </w:r>
      <w:r>
        <w:rPr>
          <w:sz w:val="28"/>
          <w:lang w:val="uk-UA"/>
        </w:rPr>
        <w:t xml:space="preserve">, </w:t>
      </w:r>
      <w:r>
        <w:rPr>
          <w:sz w:val="28"/>
        </w:rPr>
        <w:t>подсолнечно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тальянская пицца предусматривает использование только оливкового масла, но из-за дороговизны этого продукта многие производители используют другие рафинированные масла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стовая основа пиццы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производстве тестовой основы для пиццы используют тесто, приготовленное как опарным так и безопарным способом</w:t>
      </w:r>
      <w:r>
        <w:rPr>
          <w:spacing w:val="-2"/>
          <w:sz w:val="28"/>
        </w:rPr>
        <w:t>.</w:t>
      </w:r>
      <w:r>
        <w:rPr>
          <w:sz w:val="28"/>
        </w:rPr>
        <w:t xml:space="preserve"> От выбранного способа приготовления теста зависит пористость мякиша и мягкость теста в целом</w:t>
      </w:r>
      <w:r>
        <w:rPr>
          <w:spacing w:val="-2"/>
          <w:sz w:val="28"/>
        </w:rPr>
        <w:t>.</w:t>
      </w:r>
    </w:p>
    <w:p>
      <w:pPr>
        <w:pStyle w:val="Normal"/>
        <w:ind w:firstLine="720"/>
        <w:rPr/>
      </w:pPr>
      <w:r>
        <w:rPr>
          <w:sz w:val="28"/>
          <w:u w:val="single"/>
        </w:rPr>
        <w:t>Как правило, используют тесто замешенное Безопарным способом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дежу тестомесильной машины заливают воду, подогретую до 30-35˚C, всыпают соль, сахар, дрожжи, масло, муку, ингредиенты перемешивают, включают машину на средние обороты и вымешивают до получения однородной массы, которая полностью отделяется от дежи. Температура теста должна быть 29-30˚C. Тесто выкладывают на стол для расстойки, накрывают, и растаивают 1 ч., делают обминку и растаивают еще 40-60 мин. При использовании сильной муки делают 2-3 обминки. Качество изделий при безопарном способе несколько ниже, чем при опарном. Но время приготовления значительно сокраща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1"/>
          <w:sz w:val="28"/>
        </w:rPr>
        <w:t>Компанией «Перфи» для мини-производств рекомендует</w:t>
      </w:r>
      <w:r>
        <w:rPr>
          <w:spacing w:val="-1"/>
          <w:sz w:val="28"/>
          <w:lang w:val="uk-UA"/>
        </w:rPr>
        <w:t xml:space="preserve">ся </w:t>
      </w:r>
      <w:r>
        <w:rPr>
          <w:spacing w:val="-2"/>
          <w:sz w:val="28"/>
        </w:rPr>
        <w:t>исполь</w:t>
      </w:r>
      <w:r>
        <w:rPr>
          <w:sz w:val="28"/>
        </w:rPr>
        <w:t>зовать следующую технологию изготовления теста</w:t>
      </w:r>
      <w:r>
        <w:rPr>
          <w:spacing w:val="-1"/>
          <w:sz w:val="28"/>
        </w:rPr>
        <w:t>: мука просеивает</w:t>
      </w:r>
      <w:r>
        <w:rPr>
          <w:spacing w:val="-2"/>
          <w:sz w:val="28"/>
        </w:rPr>
        <w:t>ся и перемешивается с сухими дрожжами</w:t>
      </w:r>
      <w:r>
        <w:rPr>
          <w:sz w:val="28"/>
        </w:rPr>
        <w:t>; добавляется растительное масло; вливается теп</w:t>
      </w:r>
      <w:r>
        <w:rPr>
          <w:spacing w:val="-1"/>
          <w:sz w:val="28"/>
        </w:rPr>
        <w:t>лая вода с растворенными в ней солью и сахаром (тем</w:t>
      </w:r>
      <w:r>
        <w:rPr>
          <w:sz w:val="28"/>
        </w:rPr>
        <w:t>пература раствора 38°C) и производится замес теста до образования однородной эластичной массы. Затем осуществляется предварительная расстойка теста, а также деление на необходимые заго</w:t>
      </w:r>
      <w:r>
        <w:rPr>
          <w:spacing w:val="-2"/>
          <w:sz w:val="28"/>
        </w:rPr>
        <w:t>товки и их округление; тесту дают подняться, затем его охлаждаю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сле второй обминки тесто подвергают разделке, целью которой является отделение от выбродившего теста куска и придания ему формы, соответствующей способу выпекания пиццы. Тесто разделывают на куски массой 100-200г, что соответствует диаметру пиццы 15-31 см. Отдельные куски теста округляют и укладывают на противни для расстойк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ля ускорения брожения расстойка производится в камерах при температуре 35-40°С и влажностью не менее 80%. 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тестовой основы пиццы используют не только дрожжевое тесто, но и слоенное, песочное, пресное и другие виды теста.</w:t>
      </w:r>
      <w:r>
        <w:rPr>
          <w:spacing w:val="-2"/>
          <w:sz w:val="28"/>
        </w:rPr>
        <w:t xml:space="preserve"> </w:t>
      </w:r>
    </w:p>
    <w:p>
      <w:pPr>
        <w:pStyle w:val="Normal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хнология мучных кондитерских издел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ловия мини-производств</w:t>
      </w:r>
    </w:p>
    <w:p>
      <w:pPr>
        <w:pStyle w:val="Normal"/>
        <w:shd w:fill="FFFFFF" w:val="clear"/>
        <w:ind w:firstLine="5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Цукрове печиво виробляють із тіста, яке має крихкувату структуру. Вироби визначаються поруватістю, крихкістю, набуханням.</w:t>
      </w:r>
    </w:p>
    <w:p>
      <w:pPr>
        <w:pStyle w:val="Normal"/>
        <w:shd w:fill="FFFFFF" w:val="clear"/>
        <w:ind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 своїм складом та способом приготування здобне печиво поділяється на основні чотири групи: пісочне, збивне, мигдальне, сухарики.</w:t>
      </w:r>
    </w:p>
    <w:p>
      <w:pPr>
        <w:pStyle w:val="Normal"/>
        <w:shd w:fill="FFFFFF" w:val="clear"/>
        <w:ind w:firstLine="50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акож широке розповсюдження в умовах міні-виробництв знайшла технологія пряників. В залежності від технологічного режиму виробляють два основних типи пряників - заварні та сирцеві, кожен із яких може вироблятися як із начинкою, так і без неї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Технологія цукрового печива</w:t>
      </w:r>
    </w:p>
    <w:p>
      <w:pPr>
        <w:pStyle w:val="Normal"/>
        <w:shd w:fill="FFFFFF" w:val="clear"/>
        <w:ind w:firstLine="506"/>
        <w:jc w:val="both"/>
        <w:rPr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Сировину, призначену для виробництва здобного печива, підготовлюють та інспектують.</w:t>
      </w:r>
      <w:r>
        <w:rPr>
          <w:color w:val="000000"/>
          <w:sz w:val="28"/>
          <w:szCs w:val="28"/>
          <w:lang w:val="uk-UA"/>
        </w:rPr>
        <w:t xml:space="preserve"> При замішуванні тіста слід дотримува</w:t>
        <w:softHyphen/>
        <w:t>тися певної послідовності завантаження сировини. Сировину без борошна, крохмалю, хімічних розпушувачів перемішують протягом 3-4 хв у тістомісильній машині, додають розпушувачі, розчинені у воді, і в останню чергу додають борошно.</w:t>
      </w:r>
    </w:p>
    <w:p>
      <w:pPr>
        <w:pStyle w:val="Normal"/>
        <w:shd w:fill="FFFFFF" w:val="clear"/>
        <w:ind w:firstLine="50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пературу води, яку використовують, розраховують таким чином, щоб температура рецептурної суміші становила 15...23°С. Готове тісто розкатують та штампують печиво будь-якої форми. Відформоване тісто укладають на підігріті листи і відправляють на термообробку. Термообробка печива - комбінований процес випікання та сушіння і тривалість його залежить від рецептури, вологості тіста, температури. Печиво після випікання-сушіння підлягає охолодженню до затвердіння (65...70° С).</w:t>
      </w:r>
    </w:p>
    <w:p>
      <w:pPr>
        <w:pStyle w:val="Normal"/>
        <w:shd w:fill="FFFFFF" w:val="clear"/>
        <w:ind w:firstLine="502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02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Технологія виробництва печива</w:t>
      </w:r>
    </w:p>
    <w:p>
      <w:pPr>
        <w:pStyle w:val="Normal"/>
        <w:shd w:fill="FFFFFF" w:val="clear"/>
        <w:ind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тістомісильній машині протягом 10-15 хв збивають масло із цукровою пудрою, спочатку менш інтенсивно, потім із більшою інтенсивністю. Після цього поступово додають сировину, яка залишилася згідно рецептури, і перемішують після додавання кожного виду сировини 1-4 хв. В останню чергу додають борошно і перемішують при малому числі обертів.</w:t>
      </w:r>
    </w:p>
    <w:p>
      <w:pPr>
        <w:pStyle w:val="Normal"/>
        <w:shd w:fill="FFFFFF" w:val="clear"/>
        <w:ind w:firstLine="50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істо повинно бути добре перемішаним, не затягнутим. Вологість тіста - 15-20% в залежності від сорту, температура 19...22°С.</w:t>
      </w:r>
    </w:p>
    <w:p>
      <w:pPr>
        <w:pStyle w:val="Normal"/>
        <w:shd w:fill="FFFFFF" w:val="clear"/>
        <w:ind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пікання-сушіння проводять при температурі пекарної камери 200...250° С протягом 3-8 хв у залежності від сорту печива. Готові вироби охолоджують до затвердіння.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uk-UA"/>
        </w:rPr>
        <w:t>4</w:t>
      </w:r>
      <w:r>
        <w:rPr>
          <w:b/>
          <w:sz w:val="28"/>
        </w:rPr>
        <w:t>. Основные направления усовершенствования технологии изделий из тес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</w:rPr>
        <w:t>Основными направлениями усовершенствования технологии  изделий из теста является увеличение питательной ценности, увеличение или уменьшение калорийности, улучшение внешнего вида и органолептических свойств, увеличение сроков хранения, ускорение сроков приготовления и т.д. Для достижения этих целей используют пищевые добавки, которые можно вводить как в рецептуру теста, так и состав начинки</w:t>
      </w:r>
      <w:r>
        <w:rPr>
          <w:sz w:val="28"/>
          <w:lang w:val="uk-UA"/>
        </w:rPr>
        <w:t xml:space="preserve"> (</w:t>
      </w:r>
      <w:r>
        <w:rPr>
          <w:sz w:val="28"/>
        </w:rPr>
        <w:t>топпинга</w:t>
      </w:r>
      <w:r>
        <w:rPr>
          <w:sz w:val="28"/>
          <w:lang w:val="uk-UA"/>
        </w:rPr>
        <w:t>)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ищевые добавки по технологическому предназначению делят на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Пищевые добавки, обеспечивающие необходимый внешний вид и органолептические свойства продукта: улучшители консистенции; пищевые красители; ароматизаторы; вкусовые вещества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Пищевые добавки, предотвращающие микробную или окислительную порчу продуктов (консерванты): антимикробные средства; антиокислители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Пищевые добавки, необходимые в технологическом процессе производства пищевых продуктов: ускорители технологического процесса; разрыхлители; желеобразователи; пенообразователи; отбеливающие вещества и т.д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Пищевые добавки – улучшители качества издел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hd w:fill="FFFFFF" w:val="clear"/>
        <w:ind w:firstLine="51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ЗАМОРОЖЕННЫХ МУЧНЫХ ИЗДЕЛИЙ В УСЛОВИЯХ МИНИ-ПРОИЗВО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новы  организации и техническое оснащение производства замороженных мучных изделий в условиях мини-произво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основного и вспомогательного сыр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обенности технологии замороженных мучных изделий в условиях мини-произво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ы организации и техническое оснащение производства замороженных мучных изделий в условиях мини-производст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о без разрыхлителя – это наиболее древний способ приготовления теста для выпечки, сегодня этот вид теста используют в основном для приготовления отварных изделий – вареники, пельмени, равиол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ельмени - один из самых популярных продуктов-полуфабрикатов в Украине. </w:t>
      </w:r>
      <w:r>
        <w:rPr>
          <w:sz w:val="28"/>
          <w:szCs w:val="28"/>
        </w:rPr>
        <w:t>Производство пельменей может быть выделено как одно из самых рентабельных из-за большой популярности пельменей и вареников в нашей стране и круглый год высокого, мало подверженного сезонным колебаниям, спроса на 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недорогое производство, позволяющее предложить потребителям готовые изделия, которые благодаря разнообразию начинок можно производить в течение всего года, что обеспечивает широкий ассортимент и относительно стабильный спрос на продук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вой стадии организации цеха по производству пельменей необходимо провести маркетинговые исследования емкости рынка быстрозамороженной продукции, наладить договорные отношения как с поставщиками продукции и товаров, так и с реализаторами готовой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сказанного необходимо определиться с мощностью цеха. Главный критерий выбора - возможность обеспечить 100%-ную реализацию продукции. Производительность цеха зависит от производительности пельменного аппарата. Для мини-производств на рынке пищевого технологического оборудования предлагаются аппараты производительностью от 25 до 250 кг/час как отечественного, так и зарубежного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ющий этап - подбор помещения необходимой площади, в котором оптимально будет размещена производственная линия выбранной мощности. Помещение должно отвечать санитарным нормам и иметь все соответствующие коммуник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задач является выбор оборудования, ведь в настоящее время украинские и иностранные заводы-изготовители предлагают широкий спектр оборудования для выработки, фасовки и хранения пельменей. Основными критериями выбора чаще всего являются: цена, производительность, комплектация, гарантии качества оборудования, сервисное обслужи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технологической линии по производству ЗМИ необходимо 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0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18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8:06:00Z</dcterms:created>
  <dc:creator>Радион</dc:creator>
  <dc:description/>
  <cp:keywords/>
  <dc:language>en-US</dc:language>
  <cp:lastModifiedBy>eEe</cp:lastModifiedBy>
  <cp:lastPrinted>2008-02-10T21:02:00Z</cp:lastPrinted>
  <dcterms:modified xsi:type="dcterms:W3CDTF">2008-09-09T13:58:00Z</dcterms:modified>
  <cp:revision>10</cp:revision>
  <dc:subject/>
  <dc:title>1</dc:title>
</cp:coreProperties>
</file>