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Телегония – наука, о необходимости сохранения девственности.</w:t>
      </w:r>
    </w:p>
    <w:p>
      <w:pPr>
        <w:pStyle w:val="Normal"/>
        <w:rPr/>
      </w:pPr>
      <w:r>
        <w:rPr/>
        <w:t xml:space="preserve"> </w:t>
      </w:r>
    </w:p>
    <w:p>
      <w:pPr>
        <w:pStyle w:val="Normal"/>
        <w:rPr/>
      </w:pPr>
      <w:r>
        <w:rPr/>
        <w:t xml:space="preserve">Термин телегония составлен из двух греческих слов (‘tele’ –вдаль, далеко; ‘gonos’ – происхождение) и предполагает возможность отдаленного влияния предыдущего (первого) полового партнера на фенотип (признаки) последующего потомства, рожденного от другого полового партнера. </w:t>
      </w:r>
    </w:p>
    <w:p>
      <w:pPr>
        <w:pStyle w:val="Normal"/>
        <w:rPr>
          <w:b/>
          <w:b/>
        </w:rPr>
      </w:pPr>
      <w:r>
        <w:rPr/>
        <w:t xml:space="preserve"> </w:t>
      </w:r>
    </w:p>
    <w:p>
      <w:pPr>
        <w:pStyle w:val="Normal"/>
        <w:rPr>
          <w:b/>
          <w:b/>
          <w:u w:val="single"/>
        </w:rPr>
      </w:pPr>
      <w:r>
        <w:rPr>
          <w:b/>
          <w:u w:val="single"/>
        </w:rPr>
        <w:t>История.</w:t>
      </w:r>
    </w:p>
    <w:p>
      <w:pPr>
        <w:pStyle w:val="Normal"/>
        <w:rPr>
          <w:b/>
          <w:b/>
          <w:u w:val="single"/>
        </w:rPr>
      </w:pPr>
      <w:r>
        <w:rPr>
          <w:b/>
          <w:u w:val="single"/>
        </w:rPr>
      </w:r>
    </w:p>
    <w:p>
      <w:pPr>
        <w:pStyle w:val="Normal"/>
        <w:rPr/>
      </w:pPr>
      <w:r>
        <w:rPr/>
        <w:t>История развития идеи о телегонии связана с именем графа (лорда) Мортона, занимающегося коневодством, знакомого с Ч.Дарвином и его научными разработками по проблеме эволюции животного мира. В имеющейся в нашей Российской государственной библиотеке (быв. "Ленинка") книге Ф. Ле-Дантека "Индивидуальная эволюция, наследственность и неодарвинизм" проблема телегонии обсуждается на примере нескольких наблюдений. Приводится случай с рыжей кобылой графа Мортона: "... она имела 7/8 арабской и 1/8 английской крови и была покрыта (в 1815 году) кваггой (менее полосатая разновидность зебры), с рождением помеси. В 1817, 1818 и 1823 годах эта кобыла была покрыта жеребцом ее породы. Рожденные после этого жеребята были похожи (по жесткости шерстного покрова, гнедой масти, по наличию темных пятен и полос вдоль хребта, по плечам и задним участкам ног) на кваггу в такой степени, как если бы они имели 1/16 крови квагги..."</w:t>
      </w:r>
    </w:p>
    <w:p>
      <w:pPr>
        <w:pStyle w:val="Normal"/>
        <w:rPr/>
      </w:pPr>
      <w:r>
        <w:rPr/>
        <w:t xml:space="preserve"> </w:t>
      </w:r>
      <w:r>
        <w:rPr/>
        <w:t xml:space="preserve">Опыты Ч.Дарвина, проф. Флинта, Феликса Ле-Дантека и иных ученых — над другими животными, подтвердили данный феномен.  Ф. Ле-Дантек склоняется к мнению о существовании телегонии, в том числе и для человека. Он писал: "...Нельзя допустить, чтобы побочные дети не имели никаких признаков мужа их матери, если эта последняя хотя бы раз не была оплодотворена им... И ребенок, родившийся от женщины, у которой ранее было много детей от разных партнеров, может иметь признаки ото всех этих предыдущих (партнеров) отцов". </w:t>
      </w:r>
    </w:p>
    <w:p>
      <w:pPr>
        <w:pStyle w:val="Normal"/>
        <w:rPr/>
      </w:pPr>
      <w:r>
        <w:rPr/>
        <w:t xml:space="preserve">Тогда, 150 лет назад, современники сразу стали задавать физиологам вопрос: "Не распространяется ли эффект телегонии на людей?" До 1960 – х. годов, учёными разных стран проведено множество исследований, в которых было установлено, что явление Телегонии распространяется и на людей. Оказалось, что наследуются не только внешние признаки первого полового партнёрства, но, и его болезни: венерические, психические, заболевания крови и т.д. </w:t>
      </w:r>
    </w:p>
    <w:p>
      <w:pPr>
        <w:pStyle w:val="Normal"/>
        <w:rPr/>
      </w:pPr>
      <w:r>
        <w:rPr/>
      </w:r>
    </w:p>
    <w:p>
      <w:pPr>
        <w:pStyle w:val="Normal"/>
        <w:rPr/>
      </w:pPr>
      <w:r>
        <w:rPr/>
        <w:t xml:space="preserve">С этим явлением постоянно сталкиваются те, кто держит и разводит чистопородных голубей. Если сизарь «потоптал» чистопородную голубку, её сразу убивают. Потому, что в дальнейшем, даже при самом элитном «супружестве» у неё будут одни «чигражи», т.е. нечистоплотные птенцы. </w:t>
      </w:r>
    </w:p>
    <w:p>
      <w:pPr>
        <w:pStyle w:val="Normal"/>
        <w:rPr/>
      </w:pPr>
      <w:r>
        <w:rPr/>
        <w:t xml:space="preserve">Любой собаковод знает, что если он не уследит за своей породистой сучкой и она первый раз погуляет с дворнягой, то породистых цинков от этой суки не дождётся никогда. Такая сука считается испорченной. </w:t>
      </w:r>
    </w:p>
    <w:p>
      <w:pPr>
        <w:pStyle w:val="Normal"/>
        <w:rPr/>
      </w:pPr>
      <w:r>
        <w:rPr/>
      </w:r>
    </w:p>
    <w:p>
      <w:pPr>
        <w:pStyle w:val="Normal"/>
        <w:rPr/>
      </w:pPr>
      <w:r>
        <w:rPr/>
        <w:t>Но, несмотря на проведенные исследования и опыт животноводов,  явление телегонии так и осталось лишь теорией, не подтвержденной неоспоримыми фактами. Безусловно, чтобы составить об этом ясное мнение, необходимо рассмотреть все доводы «за» и «против».</w:t>
      </w:r>
    </w:p>
    <w:p>
      <w:pPr>
        <w:pStyle w:val="Normal"/>
        <w:rPr>
          <w:sz w:val="20"/>
          <w:szCs w:val="20"/>
        </w:rPr>
      </w:pPr>
      <w:r>
        <w:rPr>
          <w:sz w:val="20"/>
          <w:szCs w:val="20"/>
        </w:rPr>
      </w:r>
    </w:p>
    <w:p>
      <w:pPr>
        <w:pStyle w:val="Normal"/>
        <w:rPr>
          <w:b/>
          <w:b/>
          <w:u w:val="single"/>
        </w:rPr>
      </w:pPr>
      <w:r>
        <w:rPr>
          <w:b/>
          <w:u w:val="single"/>
        </w:rPr>
        <w:t>Против.</w:t>
      </w:r>
    </w:p>
    <w:p>
      <w:pPr>
        <w:pStyle w:val="Normal"/>
        <w:rPr>
          <w:b/>
          <w:b/>
          <w:u w:val="single"/>
        </w:rPr>
      </w:pPr>
      <w:r>
        <w:rPr>
          <w:b/>
          <w:u w:val="single"/>
        </w:rPr>
      </w:r>
    </w:p>
    <w:p>
      <w:pPr>
        <w:pStyle w:val="Normal"/>
        <w:rPr/>
      </w:pPr>
      <w:r>
        <w:rPr/>
        <w:t xml:space="preserve">При отсутствии в то время знаний генетики, представлений о закономерностях передачи и наследования потомством от родителей наследственных признаков, Ле-Дантек следующим образом пытался объяснить такую возможность передачи признаков от предыдущих половых партнеров потомству данной женской особи: "...Сама мать, как и ее половые элементы, вследствие произошедших изменений во время длительной беременности, приобретает много признаков отцовской породы и сохраняет их на довольно долгое время... Эти признаки входят в категорию ...видовых, т.е. специфически приобретенных, но морфологически скрытых признаков (как сходство между длительно живущих друг с другом супругами). Может быть и то, что в последующие беременности скрытые изменения при первой беременности проявляются, приурочивая условия беременности предыдущей. Считают, что ребенок (развившийся) от яйцеклетки донора, может быть похож не только на "мать по наследству" (т.е. на биологическую мать), но и на ту, что выносила его..." (Ле-Дантек, 1899). Все эти рассуждения Ле-Дантека: о влиянии первого полового партнера на развитие признаков у последующего, не зачатого от этого партнера, потомства; о влиянии женщины, выносившей трансплантируемого, биологически не своего ребенка на какие-то его признаки; о физическом сходстве длительно живущих друг с другом супругов - не основываются ни на каких конкретных цифрах и доказательствах. </w:t>
      </w:r>
    </w:p>
    <w:p>
      <w:pPr>
        <w:pStyle w:val="Normal"/>
        <w:rPr/>
      </w:pPr>
      <w:r>
        <w:rPr/>
      </w:r>
    </w:p>
    <w:p>
      <w:pPr>
        <w:pStyle w:val="Normal"/>
        <w:rPr/>
      </w:pPr>
      <w:r>
        <w:rPr/>
        <w:t xml:space="preserve">Современник Ле-Дантека, его оппонент Ив Деляж, Член Парижской Академии, отметил в своей монографии "Структура протоплазмы и наследственности и проблемы общей биологии" (Париж,1865): "...влияние первого отца проявляется в качестве редкого исключения, в фактах, которые, наверное, были бы признаны, если бы не было так трудно их теоретическое объяснение. Но так как его можно объяснить при помощи гипотез, мало согласующихся с позитивными физиологическими фактами, то против действительности существования телегонии возникает столько сомнений, что их до сих пор не может устранить даже и формальное доказательство", (цит. по Ле-Дантеку, в переводе, 1899). </w:t>
      </w:r>
    </w:p>
    <w:p>
      <w:pPr>
        <w:pStyle w:val="Normal"/>
        <w:rPr/>
      </w:pPr>
      <w:r>
        <w:rPr/>
      </w:r>
    </w:p>
    <w:p>
      <w:pPr>
        <w:pStyle w:val="Normal"/>
        <w:rPr/>
      </w:pPr>
      <w:r>
        <w:rPr/>
        <w:t xml:space="preserve">В 1865 году Грегором Менделем (Брно) были открыты фундаментальные законы наследственности, которые не были оценены современниками. Лишь в 1900 году они были переоткрыты де Фризом, Корренсом и Чермаком, что явилось стартом для ряда фундаментальных исследований механизмов наследования. Сторонники телегонии в качестве ее существования ссылаются на пример с рыжей кобылой графа Мортона (см. выше) и на случай с породистой свиноматкой, у которой после случайного покрытия ее диким кабаном, после последующих случек с хряком ее породы рождалось потомство с шерстным покровом, подобным таковому у дикого кабана. Но в обоих случаях (и с кобылой и со свиньей) нельзя исключить возможность проявления у потомков признаков отдаленных предков (признаков дикого типа). О такой возможности свидетельствуют и отмеченные селекционерами факты проявления, например, у потомства от кобыл, не покрытых зеброй, полосатости ног; рождения котят иной масти (окраса) у белых кошек (или от обоих белой масти родителей) и др. </w:t>
      </w:r>
    </w:p>
    <w:p>
      <w:pPr>
        <w:pStyle w:val="Normal"/>
        <w:rPr/>
      </w:pPr>
      <w:r>
        <w:rPr/>
      </w:r>
    </w:p>
    <w:p>
      <w:pPr>
        <w:pStyle w:val="Normal"/>
        <w:rPr/>
      </w:pPr>
      <w:r>
        <w:rPr/>
        <w:t xml:space="preserve">Кроме того, зоологам и животноводам известны факты физиологической консервации спермы в половых путях самки, в том числе и у млекопитающих животных, о чем говорится в ряде научных публикаций (Г.Ю.Максудов, В.А.Артюшкова, 1989; Б.Н.Вепринцев, Н.Н.Ротт, 1978). Явление физиологической консервации спермы отмечено у представителей всех классов позвоночных животных и у человека, с разной длительностью сохранения ее оплодотворяющей способности. </w:t>
      </w:r>
    </w:p>
    <w:p>
      <w:pPr>
        <w:pStyle w:val="Normal"/>
        <w:rPr/>
      </w:pPr>
      <w:r>
        <w:rPr/>
      </w:r>
    </w:p>
    <w:p>
      <w:pPr>
        <w:pStyle w:val="Normal"/>
        <w:rPr/>
      </w:pPr>
      <w:r>
        <w:rPr/>
        <w:t xml:space="preserve">Например, у птиц сперматозоиды сохраняются функциональными до 70-80 дней, у млекопитающих - от нескольких дней до нескольких месяцев. Не исключено, что такая сохраняющаяся в женских путях сперма и может участвовать в оплодотворении при последующих половых актах с другим половым партнером. </w:t>
      </w:r>
    </w:p>
    <w:p>
      <w:pPr>
        <w:pStyle w:val="Normal"/>
        <w:rPr/>
      </w:pPr>
      <w:r>
        <w:rPr/>
      </w:r>
    </w:p>
    <w:p>
      <w:pPr>
        <w:pStyle w:val="Normal"/>
        <w:rPr/>
      </w:pPr>
      <w:r>
        <w:rPr/>
        <w:t>Подробный анализ телегонии можно найти в статье «Полосатая дочь кобылы лорда Мортона». Ее авторы — специалист по селекции животных, профессор кафедры Генетики и селекции биологического факультета МГУ М. М. Асланян и заведующий кафедрой Молекулярной биологии МГУ академик РАН А. С. Спирин. Они пишут: «Для проверки гипотезы о телегонии селекционером К. Юартом в 1889 г. был поставлен специальный опыт. От 8 чистопородных кобыл и жеребца зебры было получено 13 гибридов-зеброидов. После этого тех же кобыл спаривали с жеребцами своей породы, от которых они принесли 18 жеребят. Ни один из жеребят не имел зеброидных признаков. Подобные же результаты, были получены в опытах русского ученого, основоположника метода искусственного осеменения И. И. Иванова, проведенных в Аскания-Нова, по скрещиванию кобыл с зебрами». Одновременно накапливался селекционный материал, который свидетельствовал о другом: «Некоторые лошади, никогда не встречавшиеся с зебрами, могут давать жеребят с характерной зеброидной полосатостью ног».</w:t>
      </w:r>
    </w:p>
    <w:p>
      <w:pPr>
        <w:pStyle w:val="Normal"/>
        <w:rPr/>
      </w:pPr>
      <w:r>
        <w:rPr/>
        <w:t>Как же объясняют эти явления М. М. Аслянян и А. С. Спирин? «Появление указанного признака, — пишут они, — могло быть интерпретировано как явление атавизма, никак не связанное с предыдущими спариваниями». Хочу добавить, что предок современной домашней лошади — тарпан, последние особи которого были уничтожены в самом начале XX века, имел именно такие признаки, как жеребята, произведенные на свет кобылой графа Мортона: для тарпана характерна жесткая короткая грива и так называемый «черный ремень» вдоль хребта. Таким образом, появившиеся признаки — типичный пример атавизма. Причиной его мог быть некий гормональный сбой у кобылы после вязки с представителем родственного, но все же другого вида. Можно также предположить, что у данной кобылы произошла спонтанная или чем-либо индуцированная мутация, вызвавшая разблокировку древних генов, которые и вызвали появление у ее жеребят некоторых признаков, характерных для предка лошади — тарпана. По сути, это и есть явление, называемое атавизмом.</w:t>
      </w:r>
    </w:p>
    <w:p>
      <w:pPr>
        <w:pStyle w:val="Normal"/>
        <w:rPr/>
      </w:pPr>
      <w:r>
        <w:rPr/>
        <w:t>Помимо этого М. М. Аслянян и А. С. Спирин сообщают, что опыты по телегонии ставились и на более простых объектах, таких как мыши и кролики. Но явление телегонии обнаружено не было. Впоследствии эксперименты еще более усложнились: была проведена пересадка зародышей от самок одной породы в другую (например, черный зародыш в белую самку и наоборот). «Десятки таких экспериментов проведены на кроликах, мышах, овцах», но никакого влияния зародыша на материнский организм и последующего влияния материнского организма на других вынашиваемых им зародышей не выявлено. Кстати, также как и в ситуации с «суррогатными матерями» у человека.</w:t>
      </w:r>
    </w:p>
    <w:p>
      <w:pPr>
        <w:pStyle w:val="Normal"/>
        <w:rPr/>
      </w:pPr>
      <w:r>
        <w:rPr/>
        <w:t>Вывод уважаемых университетских профессоров следующий: «Как теоретические законы генетики, так и генетически контролируемые эксперименты полностью отвергают явление телегонии».</w:t>
      </w:r>
    </w:p>
    <w:p>
      <w:pPr>
        <w:pStyle w:val="Normal"/>
        <w:rPr/>
      </w:pPr>
      <w:r>
        <w:rPr/>
      </w:r>
    </w:p>
    <w:p>
      <w:pPr>
        <w:pStyle w:val="Normal"/>
        <w:rPr/>
      </w:pPr>
      <w:r>
        <w:rPr/>
        <w:t xml:space="preserve">Отсутствие доказательств в пользу явления телегонии было получено в начале ХХ века известным русским селекционером и новатором Ивановым И.И., который также проводил эксперименты со скрещиванием кобыл с зебрами. </w:t>
      </w:r>
    </w:p>
    <w:p>
      <w:pPr>
        <w:pStyle w:val="Normal"/>
        <w:rPr/>
      </w:pPr>
      <w:r>
        <w:rPr/>
      </w:r>
    </w:p>
    <w:p>
      <w:pPr>
        <w:pStyle w:val="Normal"/>
        <w:rPr/>
      </w:pPr>
      <w:r>
        <w:rPr/>
        <w:t xml:space="preserve">Положения классической генетики и ее ветви - генетики развития, накопленный на протяжении нескольких веков опыт наблюдений многих поколений селекционеров свидетельствует: а) о невозможности (об отсутствии) влияния психики матери на формирование у ее ребенка признаков предыдущего полового партнера, тем более - не являющегося отцом этого ребенка; б) о невозможности "ассимиляции" женским организмом материальных генетических носителей (носителей наследственности) от полового партнера (через его сперматозоиды) и влияние этой наследственной информации на признаки будущего потомства, зачатого не от этого партнера. </w:t>
      </w:r>
    </w:p>
    <w:p>
      <w:pPr>
        <w:pStyle w:val="Normal"/>
        <w:rPr/>
      </w:pPr>
      <w:r>
        <w:rPr/>
      </w:r>
    </w:p>
    <w:p>
      <w:pPr>
        <w:pStyle w:val="Normal"/>
        <w:rPr/>
      </w:pPr>
      <w:r>
        <w:rPr/>
        <w:t xml:space="preserve">Реальная угроза здоровью будущих детей (поколениям) исходит со стороны половых инфекций, частота которых очень высока среди подростков. Это объясняется рядом причин: забвение традиций, неопытность подростков, отсутствие гигиенических условий при половых контактах, беспорядочные половые контакты, боязнь обращения к врачу при появлении признаков половой инфекции и пр. </w:t>
      </w:r>
    </w:p>
    <w:p>
      <w:pPr>
        <w:pStyle w:val="Normal"/>
        <w:rPr/>
      </w:pPr>
      <w:r>
        <w:rPr/>
      </w:r>
    </w:p>
    <w:p>
      <w:pPr>
        <w:pStyle w:val="Normal"/>
        <w:rPr>
          <w:b/>
          <w:b/>
          <w:u w:val="single"/>
        </w:rPr>
      </w:pPr>
      <w:r>
        <w:rPr>
          <w:b/>
          <w:u w:val="single"/>
        </w:rPr>
        <w:t>За.</w:t>
      </w:r>
    </w:p>
    <w:p>
      <w:pPr>
        <w:pStyle w:val="Normal"/>
        <w:rPr>
          <w:b/>
          <w:b/>
          <w:u w:val="single"/>
        </w:rPr>
      </w:pPr>
      <w:r>
        <w:rPr>
          <w:b/>
          <w:u w:val="single"/>
        </w:rPr>
      </w:r>
    </w:p>
    <w:p>
      <w:pPr>
        <w:pStyle w:val="Normal"/>
        <w:rPr/>
      </w:pPr>
      <w:r>
        <w:rPr/>
        <w:t>Наиболее полно об «обнаружении» телегонии сообщается в брошюре «Целомудрие и телегония». Это сборник статей, авторами которых являются московские протоиереи (о. Артемий Владимиров, о. Николай Головкин, о. Евгений Бобылев, о. Максим Обухов, о. Алексей Грачев, о. Анатолий Измеров), а также к.м.н. Николай Рассказов, к.ист.н. Валерий Бочкарев и А. Иванов — журналист из «Русского Дома»</w:t>
      </w:r>
    </w:p>
    <w:p>
      <w:pPr>
        <w:pStyle w:val="Normal"/>
        <w:rPr/>
      </w:pPr>
      <w:r>
        <w:rPr/>
        <w:t>Приведу цитату из этого сборника, которая характеризует совокупную позицию большинства авторов (о. Артемий Владимиров в своем выступлении на радио «Радонеж» счел нужным отметить, что не участвовал в написании статей сборника, касающихся телегонии): «Примерно 150 лет назад коннозаводчики, выводившие новые породы лошадей, для повышения выносливости решили скрестить лошадь с зеброй. Опыты не удались: не произошло ни единого зачатия — ни у лошадей от мужских, особей-зебр, ни у зебр-кобыл. Опыты прекратили и постарались забыть о них, полагая, что дело закончено. Однако через несколько лет у кобыл, побывавших в опытах, стали рождаться полосатые жеребята. От породистых жеребцов!.. Ошеломленный научный мир назвал это явление телегонией. Тогда, 150 лет назад, современники сразу стали задавать физиологам вопрос: "Не распространяется ли эффект телегонии на людей?" Начались интенсивные физиологические, антропологические, социологические исследования и даже опыты, если, естественно, такая возможность предоставлялась. И после многолетних, многочисленных, разносторонних опытов беспристрастная наука заявила твердо: "Да, эффект телегонии распространяется и на людей, причем в гораздо более ярко выраженной форме, чем в мире животных!" Вот тут-то и опустился занавес секретности.</w:t>
      </w:r>
    </w:p>
    <w:p>
      <w:pPr>
        <w:pStyle w:val="Normal"/>
        <w:rPr/>
      </w:pPr>
      <w:r>
        <w:rPr/>
        <w:t>Далее рисуются весьма образные картины того, чем грозит телегония девушкам, потерявшим девственность до брака, хотя бы и не забеременевшим. Для примера еще одна цитата: «Известно, что даже через несколько лет после внебрачных связей с заезжими гастролерами на международных фестивалях, спортивных олимпиадах наши русские девушки стали рожать от белых генетически здоровых своих мужей — детей "ни в мать, ни в отца, а в черного и дебильного молодца". Причиной появления этих "молодцов" была генетическая мутация хромосомной цепочки».</w:t>
      </w:r>
    </w:p>
    <w:p>
      <w:pPr>
        <w:pStyle w:val="Normal"/>
        <w:rPr/>
      </w:pPr>
      <w:r>
        <w:rPr/>
        <w:t>Откуда же черпали все эти диковинные сведения авторы брошюры? Единственный приведенный ими источник информации — книга Феликса Ледантека «Индивид, эволюция, наследственность и неодарвинисты»: «Изложенная выше информация о первых шагах засекреченной теперь науки взята нами из 24 главы этой книги, которая так и озаглавлена "Телегония, или Влияние первого самца"».</w:t>
      </w:r>
    </w:p>
    <w:p>
      <w:pPr>
        <w:pStyle w:val="Normal"/>
        <w:rPr/>
      </w:pPr>
      <w:r>
        <w:rPr/>
        <w:t>Давайте тоже обратимся к первоисточнику, тем более, что единственный экземпляр этой книги, изданной в России в 1899 г., есть в фондах Российской Государственной Библиотеки.</w:t>
      </w:r>
    </w:p>
    <w:p>
      <w:pPr>
        <w:pStyle w:val="Normal"/>
        <w:rPr/>
      </w:pPr>
      <w:r>
        <w:rPr/>
        <w:t>Но начнем с некоторого уточнения. Прежде всего, фамилия автора пишется иначе, чем у авторов брошюры, а именно Ле-Дантек (через дефис). Да и название книги тоже звучит по-другому: не «Индивид, эволюция, наследственность и неодарвинисты», а «Индивидуальная эволюция, наследственность и неодарвинисты». Странные «описки», причем не у кого-то одного, а у всех ссылающихся. Поэтому возникают сомнения в том, что авторы брошюры держали в руках эту работу Ле-Дантека. Или это, может быть, новое (не вполне забытое старое) веяние — не читал, но обсуждаю?</w:t>
      </w:r>
    </w:p>
    <w:p>
      <w:pPr>
        <w:pStyle w:val="Normal"/>
        <w:rPr/>
      </w:pPr>
      <w:r>
        <w:rPr/>
        <w:t>Однако 24 глава под названием «Телегония, или влияние первого самца» в книге, действительно, существует. Но прежде не могу не уделить внимания самому автору — Феликсу Ле-Дантеку.</w:t>
      </w:r>
    </w:p>
    <w:p>
      <w:pPr>
        <w:pStyle w:val="Normal"/>
        <w:rPr/>
      </w:pPr>
      <w:r>
        <w:rPr/>
        <w:t>В фондах РГБ есть еще несколько его книг, но нам интересны две: одна называется «Атеизм», а другая — «Существует ли бог?» (слово «бог» написано с маленькой буквы). Обе эти работы — весьма пространная и откровенная исповедь атеиста. Однако, будучи изданы на русском языке в 20-е годы XX века, они так и остались с неразрезанными страницами (мне пришлось разрезать их самой!). Вот показательная цитата из книги Ле-Дантека «Атеизм»: «Я родился атеистом... Я не нахожу в себе следов идеи бога, хотя я воспитывался точно также, как другие бретонские ребята, подобно им учил катехизис... Но я ни на одну минуту не верил в существование бесконечного проницательного Судии, наказующего и награждающего каждого по заслугам, как и сейчас не верю в абсолютную ответственность».</w:t>
      </w:r>
    </w:p>
    <w:p>
      <w:pPr>
        <w:pStyle w:val="Normal"/>
        <w:rPr/>
      </w:pPr>
      <w:r>
        <w:rPr/>
      </w:r>
    </w:p>
    <w:p>
      <w:pPr>
        <w:pStyle w:val="Normal"/>
        <w:rPr/>
      </w:pPr>
      <w:r>
        <w:rPr/>
        <w:t>Если же говорить в целом, то книга «Существует ли бог?» — это подробный, обстоятельный разбор всех доказательств существования Бога (метафизических, нравственных, исторических и пр.), а также энергичная попытка их «разоблачения». Ле-Дантек пишет, что если и можно рассуждать о Боге, то «лишь как о простом смертном человеке». А завершает он свою «исповедь атеиста» такой недвусмысленной фразой: «Если бог и умрет, в природе все равно ничего не изменится» (с.49).</w:t>
      </w:r>
    </w:p>
    <w:p>
      <w:pPr>
        <w:pStyle w:val="Normal"/>
        <w:rPr/>
      </w:pPr>
      <w:r>
        <w:rPr/>
        <w:t>А что представляет собой Ле-Дантек - ученый? Это вполне респектабельная фигура: биолог, профессор Сорбонны, дарвинист, снискавший у современников скандальную славу «главного атеиста Франции». Очень сомнительный союзник для представителей церкви в деле воспитания христианской нравственности. Конечно, в науке главным критерием является не отношение к религии, а научная компетентность и достоверность исследований. Посмотрим, чем же «обогатил» науку Феликс Ле-Дантек, исследуя явление телегонии.</w:t>
      </w:r>
    </w:p>
    <w:p>
      <w:pPr>
        <w:pStyle w:val="Normal"/>
        <w:rPr/>
      </w:pPr>
      <w:r>
        <w:rPr/>
      </w:r>
    </w:p>
    <w:p>
      <w:pPr>
        <w:pStyle w:val="Normal"/>
        <w:rPr/>
      </w:pPr>
      <w:r>
        <w:rPr/>
        <w:t>Надо отметить, что книга Ле-Дантека издана в 1899 году, т.е. за год до переоткрытия законов генетики, больше известных как законы Менделя. Таким образом, научный материал, которым он оперирует, находится вне контекста генетики — науки о законах наследственности и изменчивости признаков. Поэтому даже беглого знакомства с содержанием книги достаточно, чтобы понять, что за 100 лет она безнадежно устарела. Так что искать каких-то научных откровений в этой книге не следует. Но 24 глава, хоть и невелика (всего 4 страницы), но в своем роде весьма любопытна.</w:t>
      </w:r>
    </w:p>
    <w:p>
      <w:pPr>
        <w:pStyle w:val="Normal"/>
        <w:rPr/>
      </w:pPr>
      <w:r>
        <w:rPr/>
      </w:r>
    </w:p>
    <w:p>
      <w:pPr>
        <w:pStyle w:val="Normal"/>
        <w:rPr/>
      </w:pPr>
      <w:r>
        <w:rPr/>
        <w:t>«Глава XXIV. Телегония, или влияние первого самца» (с.244). Начнем чтение: «Между заводчиками существует довольно распространенное мнение, что первая случка (*) может иметь влияние на последующие, в том смысле, что потомство от этих последних кое-что заимствует от первого отца: Спенсер рассказывает, что по словам профессора Флинта и по сделанным в Америке наблюдениям, белая женщина, оплодотворенная негром, может иметь впоследствии, выйдя замуж за белого, детей с некоторыми особенностями, несомненно обличающими негритянскую породу» (с. 244-245).</w:t>
      </w:r>
    </w:p>
    <w:p>
      <w:pPr>
        <w:pStyle w:val="Normal"/>
        <w:rPr/>
      </w:pPr>
      <w:r>
        <w:rPr/>
      </w:r>
    </w:p>
    <w:p>
      <w:pPr>
        <w:pStyle w:val="Normal"/>
        <w:rPr/>
      </w:pPr>
      <w:r>
        <w:rPr/>
        <w:t>На что в приведенном отрывке следует обратить особое внимание? Ле-Дантек не занимался лично исследованием телегонии, он лишь собрал некоторые материалы. Однако данные, им приводимые, не могут иметь научной ценности. Ну что это такое: «Спенсер рассказывает, что по словам профессора Флинта... »? Это напоминает больше «сарафанное радио»: «Одна женщина сказала... » А далее может следовать самый невероятный рассказ. Поди, проверь, было или нет.</w:t>
      </w:r>
    </w:p>
    <w:p>
      <w:pPr>
        <w:pStyle w:val="Normal"/>
        <w:rPr/>
      </w:pPr>
      <w:r>
        <w:rPr/>
      </w:r>
    </w:p>
    <w:p>
      <w:pPr>
        <w:pStyle w:val="Normal"/>
        <w:rPr/>
      </w:pPr>
      <w:r>
        <w:rPr/>
        <w:t>Ниже идет ничуть не более убедительный рассказ, приведенный Ле-Дантеком со слов Ч.Дарвина: «... о случае со свиньей некоего г. Джильса, всегда приносившей от боровов одной с ней породы поросят белых с черным, похожих на нее и на всю породу». Когда же ее однажды накрыл кабан, то она опоросилась помесью. Потом ее опять спустили с боровом ее же породы, и она произвела поросят, между которыми попадались одноцветные каштановой шерсти... » (с. 245). По той же причине, что и выше, научная ценность и этого сообщения весьма сомнительна. Ведь поросята с необычной окраской шерсти не были исследованы в скрещиваниях, как того требует генетический анализ. Ничего не сообщается о других пометах той же свиноматки. Следует также добавить, что у кабанов детеныши бывают не «одноцветные каштана вой шерсти», а полосатые. Поэтому влияние кабана на появление поросят с необычным фенотипом — тоже бездоказательна.</w:t>
      </w:r>
    </w:p>
    <w:p>
      <w:pPr>
        <w:pStyle w:val="Normal"/>
        <w:rPr/>
      </w:pPr>
      <w:r>
        <w:rPr/>
      </w:r>
    </w:p>
    <w:p>
      <w:pPr>
        <w:pStyle w:val="Normal"/>
        <w:rPr/>
      </w:pPr>
      <w:r>
        <w:rPr/>
        <w:t>Однако хочу обратить внимание на чрезвычайно важную сноску (*), которую делает Ле-Дантек в самом начале этой главы. Он пишет: «Надобно, чтобы случка сопровождалась оплодотворением; поэтому неприемлема никакая теория, объясняющая телегонию влиянием на самку сперматозоидов первой случки, оставшейся бесплодной» (с. 244). Итак, это замечание, по сути, перечеркивает все рассуждения священников — авторов брошюры. Ведь они настаивают на том, что любой половой контакт, даже не закончившийся беременностью, все равно приведет впоследствии к рождению женщиной детей не от ее мужа, а от первого мужчины — того самого «заезжего молодца». Однако такого утверждения  Ле-Дантека нет! Наоборот, он категоричен в своем мнении: половой контакт только тогда может оказать некоторое влияние на последующее потомство, зачатое от другого партнера, если первый контакт закончился беременностью.</w:t>
      </w:r>
    </w:p>
    <w:p>
      <w:pPr>
        <w:pStyle w:val="Normal"/>
        <w:rPr/>
      </w:pPr>
      <w:r>
        <w:rPr/>
      </w:r>
    </w:p>
    <w:p>
      <w:pPr>
        <w:pStyle w:val="Normal"/>
        <w:rPr/>
      </w:pPr>
      <w:r>
        <w:rPr/>
        <w:t>Это утверждение Ле-Дантек пытается обосновать теоретически. Его аргументы сводятся к явлению так называемого «наследования благоприобретенного признака». Ле-Дантек полагает, что плод, пребывая в утробе матери, оказывает влияние на ее другие яйцеклетки, находящиеся в яичниках, которые из-за этого приобретают некоторые черты отца. Впоследствии эти яйцеклетки, оплодотворенные сперматозоидами другого мужчины, могут нести черты первого, что отчасти отразится на ребенке.</w:t>
      </w:r>
    </w:p>
    <w:p>
      <w:pPr>
        <w:pStyle w:val="Normal"/>
        <w:rPr/>
      </w:pPr>
      <w:r>
        <w:rPr/>
        <w:t>Надо отметить, что подобных взаимодействий ни современная генетика, ни современная эмбриология не знают. Если они и существуют, то их изучение — дело будущего. Пока же такими данными наука не располагает.</w:t>
      </w:r>
    </w:p>
    <w:p>
      <w:pPr>
        <w:pStyle w:val="Normal"/>
        <w:rPr/>
      </w:pPr>
      <w:r>
        <w:rPr/>
      </w:r>
    </w:p>
    <w:p>
      <w:pPr>
        <w:pStyle w:val="Normal"/>
        <w:rPr/>
      </w:pPr>
      <w:r>
        <w:rPr/>
        <w:t>Но вернемся к XXIV главе, чтобы узнать подлинную историю скрещивания лошадей с зебрами. Ле-Дантек пишет: «Самый знаменитый случай был с кобылой графа Мортона. Эта рыжая кобыла, имевшая 7/8 арабской крови и 1/8 английской, была накрыта в 1815 г. кваггой (род зебры), и принесла помесь. Будучи случена потом с жеребцом одной с ней породы, она принесла в 1817 и 1818 годах двух жеребят» (с. 244). Однако далее он сообщает, что граф Мортон продал эту кобылу хозяину жеребца сэру Тару Усслею. В его конюшне кобыла и принесла этих жеребят, которых граф Мортон видел лишь однажды, «когда одному был год, а другому два». По словам Мортона, они были похожи на кваггу, «... как если бы у них была 1/16 крови этого животного». «Они были гнедые, помечены как квагга, рассеянными темными пятнами с черными полосами вдоль хребта, на плечах и на задней части ног. Жесткая и торчащая грива также напоминала кваггу», — так описывал их Мортон (с. 244).</w:t>
      </w:r>
    </w:p>
    <w:p>
      <w:pPr>
        <w:pStyle w:val="Normal"/>
        <w:rPr/>
      </w:pPr>
      <w:r>
        <w:rPr/>
      </w:r>
    </w:p>
    <w:p>
      <w:pPr>
        <w:pStyle w:val="Normal"/>
        <w:rPr/>
      </w:pPr>
      <w:r>
        <w:rPr/>
        <w:t>На этом история кобылы графа Мортона не закончилась: «Слученная вновь в 1823 г., эта кобыла еще раз принесла жеребенка, напоминавшего первого отца». По словам Мортона, сходство с кваггой было слабым. Ле-Дантек комментирует, что полосы у лошадей бывают вследствие атавизма, но все-таки он считает, что «ввиду факта повторения признаков три раза кряду, довольно трудно думать, что мы имеем дело со случайностью или даже с атавизмом» (с. 244). Поэтому наилучшее объяснение — телегония.</w:t>
      </w:r>
    </w:p>
    <w:p>
      <w:pPr>
        <w:pStyle w:val="Normal"/>
        <w:rPr/>
      </w:pPr>
      <w:r>
        <w:rPr/>
      </w:r>
    </w:p>
    <w:p>
      <w:pPr>
        <w:pStyle w:val="Normal"/>
        <w:rPr/>
      </w:pPr>
      <w:r>
        <w:rPr/>
        <w:t>Но книга Ле-Дантека — не единственная, где упоминается о телегонии. В «Энциклопедическом словаре» Ф. Брокгауза и И. Эфрона этому «феномену» посвящена большая статья (том 64, с. 777), в которой сообщается следующее: «Телегония, или сходство детей не со своим отцом, а с отцом более раннего приплода. ... Дарвин со слов Мортона (1821), а недавно Эварт (1896) сообщают о двух случаях. Эварт сообщает, что жеребенок, родившийся от жеребца и кобылы, слученной ранее этого с полосатой дикой лошадью, и имевшей от этой случки потомство, имел следы полосатости на крупе и почках. Однако полосатость на ногах и плечах встречается иногда у лошадей, независимо от влияния всякой примеси и служит доказательством происхождения лошади от полосатых предков... »</w:t>
      </w:r>
    </w:p>
    <w:p>
      <w:pPr>
        <w:pStyle w:val="Normal"/>
        <w:rPr/>
      </w:pPr>
      <w:r>
        <w:rPr/>
      </w:r>
    </w:p>
    <w:p>
      <w:pPr>
        <w:pStyle w:val="Normal"/>
        <w:rPr/>
      </w:pPr>
      <w:r>
        <w:rPr/>
        <w:t>Итак, авторы «Словаря» упоминают тот же случай, что и Ле-Дантек Однако объяснение этого феномена Брокгауз и Эфрон дают традиционное — атавизм. Но далее появляется новая чрезвычайно важная информация: «Вейсман сообщает о многолетних наблюдениях Ланга над собаками, а затем Белль (1896) производил опыты над собаками и голубями, о оба пришли по отношению к телегонии к отрицательным результатам».</w:t>
      </w:r>
    </w:p>
    <w:p>
      <w:pPr>
        <w:pStyle w:val="Normal"/>
        <w:rPr/>
      </w:pPr>
      <w:r>
        <w:rPr/>
      </w:r>
    </w:p>
    <w:p>
      <w:pPr>
        <w:pStyle w:val="Normal"/>
        <w:rPr/>
      </w:pPr>
      <w:r>
        <w:rPr/>
        <w:t>Относительно собак, сошлюсь на данные современного московского кинолога высшей категории, заводчицы доберманов И. А. Сивцовой. Это кинолог с тридцатилетним стажем, вырастившая добермана — чемпиона мира в своей породе. Проведя десятки скрещиваний, она собрала внушительную статистику, ведет многолетний учет своих питомцев и со всей ответственностью утверждает, что все ссылки на собаководом, которым, якобы, это явление давным-давно и хорошо известно, не соответствуют действительности. Явление телегонии собак не встречается.</w:t>
      </w:r>
    </w:p>
    <w:p>
      <w:pPr>
        <w:pStyle w:val="Normal"/>
        <w:rPr/>
      </w:pPr>
      <w:r>
        <w:rPr/>
      </w:r>
    </w:p>
    <w:p>
      <w:pPr>
        <w:pStyle w:val="Normal"/>
        <w:rPr/>
      </w:pPr>
      <w:r>
        <w:rPr/>
        <w:t>Брокгауз и Эфрон все же пытаются найти какое-либо научное объяснение телегонии, оговариваясь, «если это явление имеет место... ». Вот их версия: «Наиболее вероятным может быть предположение, что живчики первого отца сохранились где-нибудь в женских половых частях и оплодотворили яйцо лишь при повторной случке. При чрезвычайной живучести живчиков это предположение не является особенно странным, но все же как самый факт телегонии, так и эта гипотеза нуждаются в подтверждении. Во всяком случае мы не имеем никакого права говорить о влиянии воспоминания о прежнем отце или впечатлении, произведенном его образом на мать. Такие воздействия на плод влияния не оказывают».</w:t>
      </w:r>
    </w:p>
    <w:p>
      <w:pPr>
        <w:pStyle w:val="Normal"/>
        <w:rPr/>
      </w:pPr>
      <w:r>
        <w:rPr/>
      </w:r>
    </w:p>
    <w:p>
      <w:pPr>
        <w:pStyle w:val="Normal"/>
        <w:rPr/>
      </w:pPr>
      <w:r>
        <w:rPr/>
        <w:t>Относительно «чрезвычайной живучести живчиков», ceйчас эмбриология располагает вполне надежными, многократно проверенными данными. Если говорить о человеке, то жизнеспособность сперматозоидов в половых путях женщины сохраняется не более 72 часов. Далее наступает их гибель. Дело в том, что эти клетки узко специализированы на выполнение одной задачи — пройти через половые пути до яйцеклетки и оплодотворить ее. Сперматозоиды не имеют систем для длительного поддержания своей жизнеспособности. Поэтому тот вариант объяснения телегонии, который, как гипотезу, нуждающуюся в дополнительной проверке, предлагают Брокгауз и Эфрон, теперь не проходит.</w:t>
      </w:r>
    </w:p>
    <w:p>
      <w:pPr>
        <w:pStyle w:val="Normal"/>
        <w:rPr/>
      </w:pPr>
      <w:r>
        <w:rPr/>
      </w:r>
    </w:p>
    <w:p>
      <w:pPr>
        <w:pStyle w:val="Normal"/>
        <w:rPr/>
      </w:pPr>
      <w:r>
        <w:rPr/>
        <w:t>В «Большой советской энциклопедии» 1956 года издания также находим статью, посвященную телегонии. Надо лишь отметить, что это издание вышло в свет во времена засилья в биологии Т.Д.Лысенко и его любимого конька — «мичуринской биологии». Поэтому и статья о телегонии имеет явный «лысенковский привкус». Цитата из БСЭ: «Телегония — редко встречающиеся у растений и животных случаи влияния мужских половых элементов на женский организм, когда в потомстве данной материнской особи, получаемом уже в последующие годы от скрещивания ее с другой отцовской особью, проявляются признаки и свойства, присущие отцовскому организму, участвовавшему с ней в предыдущем скрещивании».</w:t>
      </w:r>
    </w:p>
    <w:p>
      <w:pPr>
        <w:pStyle w:val="Normal"/>
        <w:rPr/>
      </w:pPr>
      <w:r>
        <w:rPr/>
      </w:r>
    </w:p>
    <w:p>
      <w:pPr>
        <w:pStyle w:val="Normal"/>
        <w:rPr/>
      </w:pPr>
      <w:r>
        <w:rPr/>
        <w:t>Итак, здесь телегония объявляется феноменом редким, но все же встречающимся в природе. Какие же научные факты это подтверждают? Их немного: приводится случай, обнаруженный И.В.Мичуриным при скрещивании роз, а также история с мулами.</w:t>
      </w:r>
    </w:p>
    <w:p>
      <w:pPr>
        <w:pStyle w:val="Normal"/>
        <w:rPr/>
      </w:pPr>
      <w:r>
        <w:rPr/>
        <w:t>Обратимся к работе И. В. Мичурина. Наш авторитетный селекционер сообщает, что в 1900 г. он попытался скрестить два вида роз, опылив розу ругозу пыльцой розы мультифлоры, но семян не получил. Однако в 1901 г. эта роза ругоза самоопылилась и дала семена. Но к удивлению Мичурина из семян выросли саженцы с признаками розы мультифлоры. Мичурин честно признается, что за 47 лет (!) его опытов по гибридизации растений он впервые встретился с подобным феноменом и затрудняется его объяснить.</w:t>
      </w:r>
    </w:p>
    <w:p>
      <w:pPr>
        <w:pStyle w:val="Normal"/>
        <w:rPr/>
      </w:pPr>
      <w:r>
        <w:rPr/>
        <w:t>Как можно прокомментировать эти данные? Во-первых, это мог быть и случайный занос чужеродной пыльцы от розы другого сорта. Во-вторых нельзя исключать вероятность спонтанной мутации. По крайней мере, чтобы утверждать наличие телегонии, нужно было бы провести генетический анализ: повторные аналогичные скрещивания роз, далее — исследования гибридов, и пр. Но Мичурин этого не сделал, по крайней мере, он ничего об этом не пишет. Поэтому никаких серьезных выводов относительно этого факта, а правильнее сказать — артефакта, сделать нельзя.</w:t>
      </w:r>
    </w:p>
    <w:p>
      <w:pPr>
        <w:pStyle w:val="Normal"/>
        <w:rPr/>
      </w:pPr>
      <w:r>
        <w:rPr/>
      </w:r>
    </w:p>
    <w:p>
      <w:pPr>
        <w:pStyle w:val="Normal"/>
        <w:rPr/>
      </w:pPr>
      <w:r>
        <w:rPr/>
        <w:t>Что касается муловодства, то и здесь ситуация неясная. Дело в том, что лошади, вынашивают жеребят около 11 месяцев, а мулят (при вязке с ослами) — 11,5 месяцев. И вот появились данные, что у кобыл, которые использовались для муловодства, впоследствии при спаривании с жеребцами время беременности несколько удлинялось — тоже около 11,5 месяцев. Автор статьи в энциклопедии признает, что «биологическая природа этого не выяснена». Однако какое отношение имеет изменение продолжительности вынашивания кобылами жеребят к телегонии? Ведь этот «феномен» определяют как влияние самца от первого скрещивания на потомство от скрещиваний с другими самцами.</w:t>
      </w:r>
    </w:p>
    <w:p>
      <w:pPr>
        <w:pStyle w:val="Normal"/>
        <w:rPr/>
      </w:pPr>
      <w:r>
        <w:rPr/>
      </w:r>
    </w:p>
    <w:p>
      <w:pPr>
        <w:pStyle w:val="Normal"/>
        <w:rPr/>
      </w:pPr>
      <w:r>
        <w:rPr/>
        <w:t>Думаю, здесь дело в другом. Вероятно, у кобыл, неоднократно покрытых ослами и вынашивавших мулят, произошли гормональные изменения, которые и привели к удлинению времени беременности (кстати, женщины при гормональных сбоях тоже «перехаживают» положенные им 280 дней). Для прояснения этого вопроса также нужна, во-первых, статистика, а во-вторых, сравнительные исследования уровня гормонов у этих лошадей и многое другое. Но подобные исследования не проводились, однако и этот факт также безосновательно приписывается телегонии. Других доказательств БСЭ не приводит.</w:t>
      </w:r>
    </w:p>
    <w:p>
      <w:pPr>
        <w:pStyle w:val="Normal"/>
        <w:rPr/>
      </w:pPr>
      <w:r>
        <w:rPr/>
        <w:t>Правда, окончание статьи — это откровенное желание объяснить оба эти явления сугубо «по-лысенковски»: влиянием соматических клеток на половые. Попытка доказать наличие таких влияний — одна из «idea fix» Трофима Денисовича, на которую он потратил массу сил, времени, государственных средств и человеческих жизней, поскольку все те ученые-генетики, кто не хотел «идти с ним в ногу», оказывались или в лагерях, или были расстреляны. Но в 1964 г., после изменения политической ситуации в СССР и выхода генетики их подполья, были проведены комплексные проверки работ Лысенко и показано, что выведенные им небывалые чудо - сорта и их, якобы, высочайшая урожайность — откровенные фальсификации, как и остальные его завиральные идеи.</w:t>
      </w:r>
    </w:p>
    <w:p>
      <w:pPr>
        <w:pStyle w:val="Normal"/>
        <w:rPr/>
      </w:pPr>
      <w:r>
        <w:rPr/>
        <w:t>Статья о телегонии есть и в БСЭ 1976 года издания. Цитата: «Телегония — предполагаемое влияние свойств мужской особи, участвовавшей в предыдущем скрещивании с женской особью, на ее потомство, полученное от скрещивания с другими мужскими особями. Явление телегонии было «открыто» в 1-ой четверти 19 века. Точные генетические эксперименты многих ученых в конце 19 века не подтвердили телегонию». Более никаких подробностей не сообщается.</w:t>
      </w:r>
    </w:p>
    <w:p>
      <w:pPr>
        <w:pStyle w:val="Normal"/>
        <w:rPr/>
      </w:pPr>
      <w:r>
        <w:rPr/>
      </w:r>
    </w:p>
    <w:p>
      <w:pPr>
        <w:pStyle w:val="Normal"/>
        <w:rPr/>
      </w:pPr>
      <w:r>
        <w:rPr/>
        <w:t>И, наконец, цитата из энциклопедии «Британика», статья «Heredity» (Наследственность): «... Телегония — представление, восходящее к Аристотелю. Оно предполагает, что признаки индивида наследуются не только от его родителей, но и от других самцов, от которых его мать имела предыдущие беременности». Далее «Британика» также упоминает случай с кобылой графа Мортона, но дает такое объяснение: «Такие полосы появляются естественным путем при скрещивании определенных пород лошадей». А далее следует комментарий: «Все подобные мнения — от наследования приобретенных признаков до телегонии — сейчас должны рассматриваться как суеверия. Они не основываются на экспериментальных исследованиях и не совместимы с известными нам механизмами наследственности».</w:t>
      </w:r>
    </w:p>
    <w:p>
      <w:pPr>
        <w:pStyle w:val="Normal"/>
        <w:rPr/>
      </w:pPr>
      <w:r>
        <w:rPr/>
      </w:r>
    </w:p>
    <w:p>
      <w:pPr>
        <w:pStyle w:val="Normal"/>
        <w:rPr/>
      </w:pPr>
      <w:r>
        <w:rPr/>
        <w:t>Между тем, интересно было бы познакомиться с работами по исследованию телегонии современными авторами, если, конечно, таковые проводятся. Мной была обнаружена единственная работа, посвященная этой теме. Это доклад В. А. Бритова, •сделанный на сельскохозяйственной конференции в Уссурийске в 2001 году.</w:t>
      </w:r>
    </w:p>
    <w:p>
      <w:pPr>
        <w:pStyle w:val="Normal"/>
        <w:rPr/>
      </w:pPr>
      <w:r>
        <w:rPr/>
        <w:t>В.А.Бритов — сотрудник Приморской научно-исследовательской ветеринарной станции, специалист по трихинеллам (трихинеллы — это паразитические круглые черви из рода нематод, имеющие размер 1-2 мм, обитающие в тонком кишечнике хищных или всеядных млекопитающих и человека и вызывающие тяжелое заболевание — трихинеллёз). Исследуя два внешне неотличимых вида трихинелл, Trichinella nativa и Trichinella spiralis, Бритов обнаружил, что личинки Т.nativa устойчивы к температуре -20°, а личинки Т.spiralis погибают при этой температуре за 2-3 суток. Этим свойством и отличаются данные виды.</w:t>
      </w:r>
    </w:p>
    <w:p>
      <w:pPr>
        <w:pStyle w:val="Normal"/>
        <w:rPr/>
      </w:pPr>
      <w:r>
        <w:rPr/>
      </w:r>
    </w:p>
    <w:p>
      <w:pPr>
        <w:pStyle w:val="Normal"/>
        <w:rPr/>
      </w:pPr>
      <w:r>
        <w:rPr/>
        <w:t>Далее Бритов оплодотворил самок T.spiralis спермиями T.nativa. Он пишет: «Чужеродные спермии входят в несвойственную им яйцеклетку, однако оплодотворения либо не происходит, либо оплодотворенная яйцеклетка вскоре распадается» (с. 199). Что ж, вполне закономерный результат при межвидовых скрещиваниях.</w:t>
      </w:r>
    </w:p>
    <w:p>
      <w:pPr>
        <w:pStyle w:val="Normal"/>
        <w:rPr/>
      </w:pPr>
      <w:r>
        <w:rPr/>
        <w:t>Однако, продолжая опыты, автор обнаружил следующее: «В тех случаях, когда вслед за чужеродными спермиями в яйцеклетку входят и спермии одноименного вида, многие яйцеклетки оплодотворяются и одновидовым спермием, и начинается развитие нового организма» (с. 199). В этом, в общем-то, тоже нет ничего неожиданного: иногда межвидовые скрещивания оказываются удачными, и гибриды появляются на свет. При этом автор сообщает, что чужеродный генетический материал, проникший в яйцеклетку, вызывает «сильнейший генетический конфликт, о чем свидетельствует высокая смертность эмбрионов и личинок, уродства и химеризм». Лишь «отдельные личинки благополучно развиваются и обретают способность к повторению биологического цикла», — пишет он и уточняет, что эти гибридные трихинеллы «остаются видом по материнской линии (т. е. Т. spiralis, Г.М.), но приобретают некоторые признаки чужеродного вида» (с. 199).</w:t>
      </w:r>
    </w:p>
    <w:p>
      <w:pPr>
        <w:pStyle w:val="Normal"/>
        <w:rPr/>
      </w:pPr>
      <w:r>
        <w:rPr/>
      </w:r>
    </w:p>
    <w:p>
      <w:pPr>
        <w:pStyle w:val="Normal"/>
        <w:rPr/>
      </w:pPr>
      <w:r>
        <w:rPr/>
        <w:t>Что касается холодоустойчивости — единственного признака, по которому различаются эти два вида трихинелл, то гибриды 1-го поколения этого свойства не приобрели: при -20°С все они погибли. Но уже во 2-ом поколении 30% гибридов оказались криоустойчивыми; в 4-м поколении этот показатель вырос до 47%, а в 8-м — до 70%. Итак, гибриды, полученные от T.spiralis, приобрели признак, характерный для T.nativa.</w:t>
      </w:r>
    </w:p>
    <w:p>
      <w:pPr>
        <w:pStyle w:val="Normal"/>
        <w:rPr/>
      </w:pPr>
      <w:r>
        <w:rPr/>
        <w:t>Когда же автор попытался скрестить гибриды 9-го поколения с материнским видом T.spiralis, то оказалось, что они утратили способность скрещиваться с ним, но взамен приобрели способность скрещиваться с T.nativa. Вывод В. А. Бритова таков: «Исходный вид T.spiralis, за счет чужеродной генетической информации превратился в T.nativa» (с. 200).</w:t>
      </w:r>
    </w:p>
    <w:p>
      <w:pPr>
        <w:pStyle w:val="Normal"/>
        <w:rPr/>
      </w:pPr>
      <w:r>
        <w:rPr/>
        <w:t>Получив эти результаты, автор работы делает вывод, что причина этого — телегония. Более того, он утверждает, что «природа широко использует телегонию для совершенствования жизненных форм» (с. 201), и поэтому предлагает использовать телегонию для «спасения исчезающих видов животных и растений, улучшения пород с/х животных и растений, создания новых видов животных и растений, а может быть и для воссоздания вымерших видов» (с. 201).</w:t>
      </w:r>
    </w:p>
    <w:p>
      <w:pPr>
        <w:pStyle w:val="Normal"/>
        <w:rPr/>
      </w:pPr>
      <w:r>
        <w:rPr/>
      </w:r>
    </w:p>
    <w:p>
      <w:pPr>
        <w:pStyle w:val="Normal"/>
        <w:rPr/>
      </w:pPr>
      <w:r>
        <w:rPr/>
        <w:t>Однако, автор будто не принимает в расчет собственные экспериментальные данные: подавляющая часть полученных этим методом гибридов либо гибнет, либо на свет появляются нежизнеспособные уроды с многочисленными морфологическими дефектами. Ясно, что к.п.д. такой «селекционной работы» будет весьма небольшим.</w:t>
      </w:r>
    </w:p>
    <w:p>
      <w:pPr>
        <w:pStyle w:val="Normal"/>
        <w:rPr/>
      </w:pPr>
      <w:r>
        <w:rPr/>
        <w:t>И все же, можно ли на основании описанных экспериментов с трихинеллами утверждать, что мы, действительно, имеем дело с телегонией? Полагаю, что нет. Исследователь, сам того не ожидая, продемонстрировал уникальный факт получения вида-двойника путем искусственного отбора, когда селективным признаком была низкая температура. Но для того, чтобы утверждать, что чужеродный генетический материал действительно включится в яйцеклетку, оплодотворенную сначала спермиями чужого вида, а потом и своего, нужно, как и принято сейчас в генетике, проделать цикл молекулярно-генетических исследований. Например, таких:</w:t>
      </w:r>
    </w:p>
    <w:p>
      <w:pPr>
        <w:pStyle w:val="Normal"/>
        <w:rPr/>
      </w:pPr>
      <w:r>
        <w:rPr/>
        <w:t>1. выделить ДНК T.nativa и T.spiralis;</w:t>
      </w:r>
    </w:p>
    <w:p>
      <w:pPr>
        <w:pStyle w:val="Normal"/>
        <w:rPr/>
      </w:pPr>
      <w:r>
        <w:rPr/>
        <w:t>2. выделить ДНК гибридов 1-го поколения, а также всех последующих поколений;</w:t>
      </w:r>
    </w:p>
    <w:p>
      <w:pPr>
        <w:pStyle w:val="Normal"/>
        <w:rPr/>
      </w:pPr>
      <w:r>
        <w:rPr/>
        <w:t>3. провести сравнительные исследования всех этих образцов ДНК путем рестрикционного анализа;</w:t>
      </w:r>
    </w:p>
    <w:p>
      <w:pPr>
        <w:pStyle w:val="Normal"/>
        <w:rPr/>
      </w:pPr>
      <w:r>
        <w:rPr/>
        <w:t>4. показать, какие именно чужеродные фрагменты ДНК присутствуют у гибридов, каков их размер, в какие сайты они включились;</w:t>
      </w:r>
    </w:p>
    <w:p>
      <w:pPr>
        <w:pStyle w:val="Normal"/>
        <w:rPr/>
      </w:pPr>
      <w:r>
        <w:rPr/>
        <w:t>5. выделить эти фрагменты и попытаться ввести их в другие яйцеклетки;</w:t>
      </w:r>
    </w:p>
    <w:p>
      <w:pPr>
        <w:pStyle w:val="Normal"/>
        <w:rPr/>
      </w:pPr>
      <w:r>
        <w:rPr/>
        <w:t>6. исследовать эффект присутствия этого чужеродного генетического материала, а также многое другое, что позволяют сейчас хорошо разработанные методики современной молекулярной генетики и генетической инженерии.</w:t>
      </w:r>
    </w:p>
    <w:p>
      <w:pPr>
        <w:pStyle w:val="Normal"/>
        <w:rPr/>
      </w:pPr>
      <w:r>
        <w:rPr/>
        <w:t>Лишь после таких исследований можно что-либо утверждать и делать серьезные выводы. А коль скоро ничего подобного проделано не было, то, как говорится, «на нет и суда нет».</w:t>
      </w:r>
    </w:p>
    <w:p>
      <w:pPr>
        <w:pStyle w:val="Normal"/>
        <w:rPr/>
      </w:pPr>
      <w:r>
        <w:rPr/>
        <w:t>И все-таки, возможны ли, в самом деле, какие-либо взаимодействия в половых путях женщины между сперматозоидами первого мужчины и последующих? Найти работы, содержащие подобные данные, мне не удалось. Поэтому рискну выдвинуть собственную чисто умозрительную гипотезу относительно вероятного (а скорее всего — невероятного) механизма телегонии:</w:t>
      </w:r>
    </w:p>
    <w:p>
      <w:pPr>
        <w:pStyle w:val="Normal"/>
        <w:rPr/>
      </w:pPr>
      <w:r>
        <w:rPr/>
        <w:t>1. Попадание спермиев в половые пути женщины при половом акте с первым мужчиной;</w:t>
      </w:r>
    </w:p>
    <w:p>
      <w:pPr>
        <w:pStyle w:val="Normal"/>
        <w:rPr/>
      </w:pPr>
      <w:r>
        <w:rPr/>
        <w:t>2. Захват спермиев в виде особых частиц — фагосом клетками эпителия маточных труб (такой феномен действительно существует, он описан);</w:t>
      </w:r>
    </w:p>
    <w:p>
      <w:pPr>
        <w:pStyle w:val="Normal"/>
        <w:rPr/>
      </w:pPr>
      <w:r>
        <w:rPr/>
        <w:t>3. Хранение фагосом в цитоплазме эпителиальных клеток, а также последующая передача их при митотических делениях эпителиальных клеток дочерним клеткам эпителия;</w:t>
      </w:r>
    </w:p>
    <w:p>
      <w:pPr>
        <w:pStyle w:val="Normal"/>
        <w:rPr/>
      </w:pPr>
      <w:r>
        <w:rPr/>
        <w:t>4. Половой акт с другим мужчиной;</w:t>
      </w:r>
    </w:p>
    <w:p>
      <w:pPr>
        <w:pStyle w:val="Normal"/>
        <w:rPr/>
      </w:pPr>
      <w:r>
        <w:rPr/>
        <w:t>5. Индукция выхода сохраняющихся в составе фагосом спермиев первого мужчины из цитоплазмы эпителиальных клеток маточных труб;</w:t>
      </w:r>
    </w:p>
    <w:p>
      <w:pPr>
        <w:pStyle w:val="Normal"/>
        <w:rPr/>
      </w:pPr>
      <w:r>
        <w:rPr/>
        <w:t>6. Оплодотворение яйцеклетки спермием первого мужчины, т.к. спермин второго не успевают дойти (ведь им надо пройти до яйцеклетки, находящейся в маточной трубе, большой путь: через шейку матки, тело матки и почти всю длину маточной трубы);</w:t>
      </w:r>
    </w:p>
    <w:p>
      <w:pPr>
        <w:pStyle w:val="Normal"/>
        <w:rPr/>
      </w:pPr>
      <w:r>
        <w:rPr/>
        <w:t>7. Зачатие ребёнка от первого мужчины, хотя половой акт происходил со вторым.</w:t>
      </w:r>
    </w:p>
    <w:p>
      <w:pPr>
        <w:pStyle w:val="Normal"/>
        <w:rPr/>
      </w:pPr>
      <w:r>
        <w:rPr/>
        <w:t>Однако, предложенная мной гипотеза сразу порождает целый ряд вопросов, не имеющих ответов. Например, такие:</w:t>
      </w:r>
    </w:p>
    <w:p>
      <w:pPr>
        <w:pStyle w:val="Normal"/>
        <w:rPr/>
      </w:pPr>
      <w:r>
        <w:rPr/>
        <w:t>1. Эпителиальные клетки живут всего несколько дней, они очень быстро обновляются, поэтому, погибая, верхний слой эпителия замещается на новые клетки. В таком случае, фагосомы со сперматозоидами также должны гибнуть вместе с клетками, в которых они находятся. Как долго может сохраняться фагосома в цитоплазме эпителиальных клеток маточных труб?</w:t>
      </w:r>
    </w:p>
    <w:p>
      <w:pPr>
        <w:pStyle w:val="Normal"/>
        <w:rPr/>
      </w:pPr>
      <w:r>
        <w:rPr/>
        <w:t>2. Как долго такая фагосома будет сохранять способность к оплодотворению?</w:t>
      </w:r>
    </w:p>
    <w:p>
      <w:pPr>
        <w:pStyle w:val="Normal"/>
        <w:rPr/>
      </w:pPr>
      <w:r>
        <w:rPr/>
        <w:t>3. Каким должен быть интервал между двумя половыми актами с разными мужчинами, чтобы все описанные выше гипотетические события имели место?</w:t>
      </w:r>
    </w:p>
    <w:p>
      <w:pPr>
        <w:pStyle w:val="Normal"/>
        <w:rPr/>
      </w:pPr>
      <w:r>
        <w:rPr/>
        <w:t>4. Почему второй половой акт является тем индуцирующим фактором, который заставляет выходить фагосомы со сперматозоидами из эпителиальных клеток?</w:t>
      </w:r>
    </w:p>
    <w:p>
      <w:pPr>
        <w:pStyle w:val="Normal"/>
        <w:rPr/>
      </w:pPr>
      <w:r>
        <w:rPr/>
        <w:t>5. Известно, что прошедшие сперматогенез сперматозоиды накапливаются в так называемой ампуле в «обездвиженном» состоянии. И только в момент полового акта, когда выбрасываются секреты предстательной железы, образуется сперма, в которой они начинают активно двигаться. Это движение рассчитано на то, чтобы добраться до яйцеклетки. Максимум их жизнеспособности — 72 часа. Как же спермин сохраняют свою жизнеспособность в составе фагосомы в эпителиальной клетке? Откуда они черпают энергию для оплодотворения? Ведь у них очень мало митохондрий. За счёт чего они пополняют запас АТФ?</w:t>
      </w:r>
    </w:p>
    <w:p>
      <w:pPr>
        <w:pStyle w:val="Normal"/>
        <w:rPr/>
      </w:pPr>
      <w:r>
        <w:rPr/>
        <w:t>Список вопросов может быть продолжен. Однако проблема, как мне представляется, лежит не только и не столько в научной плоскости. Во всей этой истории с «феноменом телегонии» непонятно одно: кому и зачем понадобилось вытаскивать эту покрытую пылью столетий проблему, фальсифицировать ее и строить на ней проповеди, направленные на воспитание христианской нравственности? Хочется спросить: а если после добрачного (или внебрачного) полового контакта не будет наблюдаться никаких последствий для здоровья будущих детей, то что же — тогда все «это» можно? Или все-таки нельзя? Но совсем по другим, не менее серьезным причинам.</w:t>
      </w:r>
    </w:p>
    <w:p>
      <w:pPr>
        <w:pStyle w:val="Normal"/>
        <w:rPr/>
      </w:pPr>
      <w:r>
        <w:rPr/>
        <w:t>Неужели, чтобы обосновать необходимость соблюдать 7-ю Божественную Заповедь «не прелюбодействуй», так остро необходима телегония? В Нагорной Проповеди Христос углубил ветхозаветное понимание прелюбодеяния, выразив сущность новозаветного закона: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ф., 5.27-28). То есть грех прелюбодеяния — это даже вожделенный взгляд на женщину. Блуд и прелюбодеяние в первую очередь деформируют дух человека, оскверняют его, оставляют глубокую печать в сознании, отягощают память, загрязняют воображение. «Трудно и перечислить те гибельные последствия, которые следуют за этим грехом, как неотлучная тень», — пишет по поводу блудной страсти игумен Филарет в «Конспекте по нравственному богословию» (с. 38). Поэтому и заповедано нам целомудрие, нравственная чистота, непорочность отношений. Пытаться же последствия блуда свести с уровня духовного на уровень телесный, к телегонии — это откровенное проявление материализма. И не подтвердившийся «феномен телегонии» не подходит на роль той соломинки, которая может спасти утопающего.</w:t>
      </w:r>
    </w:p>
    <w:p>
      <w:pPr>
        <w:pStyle w:val="Normal"/>
        <w:rPr/>
      </w:pPr>
      <w:r>
        <w:rPr/>
      </w:r>
    </w:p>
    <w:p>
      <w:pPr>
        <w:pStyle w:val="Normal"/>
        <w:rPr>
          <w:b/>
          <w:b/>
          <w:u w:val="single"/>
        </w:rPr>
      </w:pPr>
      <w:r>
        <w:rPr>
          <w:b/>
          <w:u w:val="single"/>
        </w:rPr>
        <w:t xml:space="preserve">Нравственная сторона. </w:t>
      </w:r>
    </w:p>
    <w:p>
      <w:pPr>
        <w:pStyle w:val="Normal"/>
        <w:rPr>
          <w:b/>
          <w:b/>
          <w:u w:val="single"/>
        </w:rPr>
      </w:pPr>
      <w:r>
        <w:rPr>
          <w:b/>
          <w:u w:val="single"/>
        </w:rPr>
      </w:r>
    </w:p>
    <w:p>
      <w:pPr>
        <w:pStyle w:val="Normal"/>
        <w:rPr/>
      </w:pPr>
      <w:r>
        <w:rPr/>
        <w:t xml:space="preserve">Люди, вступающие в брак, в большинстве своём хотят иметь детей. Но не все знают, как влияет на здоровье потомства девственная чистота, что именно от неё зависит - какими будут ваши дети…. Наши предки знали об этом; они умели подметить, что от гулящей девушки не было хорошего потомства. Поэтому нравственно падшую девушку считали испорченной, недостойной замужества. </w:t>
      </w:r>
    </w:p>
    <w:p>
      <w:pPr>
        <w:pStyle w:val="Normal"/>
        <w:rPr/>
      </w:pPr>
      <w:r>
        <w:rPr/>
        <w:t xml:space="preserve">Должны ли современные девушки, принимающие решение до брака начать интимную жизнь, знать это? Бесспорно. Однако об этом мало кто знает. </w:t>
      </w:r>
    </w:p>
    <w:p>
      <w:pPr>
        <w:pStyle w:val="Normal"/>
        <w:rPr/>
      </w:pPr>
      <w:r>
        <w:rPr/>
      </w:r>
    </w:p>
    <w:p>
      <w:pPr>
        <w:pStyle w:val="Normal"/>
        <w:rPr/>
      </w:pPr>
      <w:r>
        <w:rPr/>
        <w:t xml:space="preserve">И к нашему времени сложилась парадоксальная ситуация: знают об этом явлении, имеющем прямое отношение к рождению полноценного потомства, преимущественно тишь животноводы. Иначе в России не было бы лучших пород животных - ни породистых скакунов, ни молочных коров, ни отменных соболей…. К слову сказать, отечественные меха завоевали третью часть мирового пушного рынка, в основном за счет селекционной работы в пушных зверосовхозах. </w:t>
      </w:r>
    </w:p>
    <w:p>
      <w:pPr>
        <w:pStyle w:val="Normal"/>
        <w:rPr/>
      </w:pPr>
      <w:r>
        <w:rPr/>
      </w:r>
    </w:p>
    <w:p>
      <w:pPr>
        <w:pStyle w:val="Normal"/>
        <w:rPr/>
      </w:pPr>
      <w:r>
        <w:rPr/>
        <w:t xml:space="preserve">Открытие телегонии в XIX веке сразу же было спрятано от людей, так как приоткрывало таинственные завесы судеб множества людей,  простых и великих. Но главное, оно накрепко закрывало дорогу для всякого рода сексуальных революций, а это не входило в планы врага рода человеческого. Для засекречивания была найдена и даже внесена в энциклопедию удобная фраза: якобы явление телегонии не подтвердилось… </w:t>
      </w:r>
    </w:p>
    <w:p>
      <w:pPr>
        <w:pStyle w:val="Normal"/>
        <w:rPr/>
      </w:pPr>
      <w:r>
        <w:rPr/>
      </w:r>
    </w:p>
    <w:p>
      <w:pPr>
        <w:pStyle w:val="Normal"/>
        <w:rPr/>
      </w:pPr>
      <w:r>
        <w:rPr/>
        <w:t xml:space="preserve">Но, как говорится, нет ничего тайного, что не сделалось бы явным. Особенно, когда стали проводиться на территории Советского Союза международные фестивали, стали нередкими факты, когда наши русские девушки стали рожать от белых генетически здоровых своих мужей  детей «и в мать, ни в отца»…, а в чёрного, и, к сожалению, зачастую дебильного молодца. Причиной появления этих детей была генетическая мутация хромосомной цепочки. Много лет тому назад происшедшая внебрачная связь стала виной семейной трагедии. Что тут скрывать, «девушки - добрачные женщины», особенно из многочисленных проституток, «диких» или организованных «эскорт - услугами», сегодня дарят своим «законным любимым» скрытые плоды добрачных половых связей. Наркоманов, токсикоманов, гомосексуалистов или психически неполноценных, бесноватых придурков - детей. </w:t>
      </w:r>
    </w:p>
    <w:p>
      <w:pPr>
        <w:pStyle w:val="Normal"/>
        <w:rPr/>
      </w:pPr>
      <w:r>
        <w:rPr/>
      </w:r>
    </w:p>
    <w:p>
      <w:pPr>
        <w:pStyle w:val="Normal"/>
        <w:rPr/>
      </w:pPr>
      <w:r>
        <w:rPr/>
        <w:t xml:space="preserve">Естественно, что и в настоящее время у теории телегонии бесчисленное множество противников, которые приводят «результаты исследований и опытов», доказывая, что телегония. это бред, что считаться с ней - это не уважать себя и свои желания. Большинство этих теоретиков  люди заинтересованные, ибо индустрия порнографии потерпит существенные убытки, если явление телегонии будет изучаться детьми со школьной скамьи. Поэтому для них прибыльнее, если наши дети начнут изучать в школе программу «планирования семьи», способствующую растлению будущего поколения, а, следовательно. Пополнению их кошелька. </w:t>
      </w:r>
    </w:p>
    <w:p>
      <w:pPr>
        <w:pStyle w:val="Normal"/>
        <w:rPr/>
      </w:pPr>
      <w:r>
        <w:rPr/>
      </w:r>
    </w:p>
    <w:p>
      <w:pPr>
        <w:pStyle w:val="Normal"/>
        <w:rPr>
          <w:b/>
          <w:b/>
          <w:u w:val="single"/>
        </w:rPr>
      </w:pPr>
      <w:r>
        <w:rPr>
          <w:b/>
          <w:u w:val="single"/>
        </w:rPr>
        <w:t>Зачем девушке быть нравственной</w:t>
      </w:r>
    </w:p>
    <w:p>
      <w:pPr>
        <w:pStyle w:val="Normal"/>
        <w:rPr/>
      </w:pPr>
      <w:r>
        <w:rPr/>
        <w:t xml:space="preserve"> </w:t>
      </w:r>
    </w:p>
    <w:p>
      <w:pPr>
        <w:pStyle w:val="Normal"/>
        <w:rPr/>
      </w:pPr>
      <w:r>
        <w:rPr/>
        <w:t>Несмотря на заметное падение нравов, общество по-прежнему строго спрашивает с женщин вне зависимости от их возраста. Распущенная особа, которая принимает алкоголь, курит и блудствует наравне с мужчинами, оценивается обществом как явление недопустимое и получает статус гулящей. Как объяснить тот факт, что поведение слабой половины человечества оценивается строже, чем поведение сильной?</w:t>
      </w:r>
    </w:p>
    <w:p>
      <w:pPr>
        <w:pStyle w:val="Normal"/>
        <w:rPr/>
      </w:pPr>
      <w:r>
        <w:rPr/>
      </w:r>
    </w:p>
    <w:p>
      <w:pPr>
        <w:pStyle w:val="Normal"/>
        <w:rPr/>
      </w:pPr>
      <w:r>
        <w:rPr/>
        <w:t>Кто активнее влияет на деградацию общества: женщина или мужчина?</w:t>
      </w:r>
    </w:p>
    <w:p>
      <w:pPr>
        <w:pStyle w:val="Normal"/>
        <w:rPr/>
      </w:pPr>
      <w:r>
        <w:rPr/>
        <w:t>Почему при нарушении норм нравственности, выработанных человечеством, процедура выбора супруга значительно усложняется для женщины?</w:t>
      </w:r>
    </w:p>
    <w:p>
      <w:pPr>
        <w:pStyle w:val="Normal"/>
        <w:rPr/>
      </w:pPr>
      <w:r>
        <w:rPr/>
        <w:t>Связан ли факт нравственной распущенности значительной части женщин с тем, что каждая вторая из них сегодня без мужа?</w:t>
      </w:r>
    </w:p>
    <w:p>
      <w:pPr>
        <w:pStyle w:val="Normal"/>
        <w:rPr/>
      </w:pPr>
      <w:r>
        <w:rPr/>
        <w:t xml:space="preserve">Ста лет не прошло с тех пор, когда юноша попадал в категорию порченных, если до 18 лет употреблял вино, травил себя табачным дымом и легко менял подруг. Еще строже был спрос в царской России с девушек. Порченными считались даже те особы, у которых не сложился первый брак. «Разведенок» не брали замуж. </w:t>
      </w:r>
    </w:p>
    <w:p>
      <w:pPr>
        <w:pStyle w:val="Normal"/>
        <w:rPr/>
      </w:pPr>
      <w:r>
        <w:rPr/>
        <w:t xml:space="preserve">Такое жесткое отношение к нежным созданиям объяснялось не прихотями предков, а потребностью нации в пополнении общества полноценными индивидами, как в нравственном, так и в физиологическом плане. Спрос к нравственному облику мужчин был и остается ниже, так как их роль в рождении детей менее значительна: не они а женщина вынашивает в своем чреве ребенка и прямо влияет на качество плода. В связи с этим общество сформировало повышенные требования именно к женщине, как к будущей матери. </w:t>
      </w:r>
    </w:p>
    <w:p>
      <w:pPr>
        <w:pStyle w:val="Normal"/>
        <w:rPr/>
      </w:pPr>
      <w:r>
        <w:rPr/>
      </w:r>
    </w:p>
    <w:p>
      <w:pPr>
        <w:pStyle w:val="Normal"/>
        <w:rPr/>
      </w:pPr>
      <w:r>
        <w:rPr/>
        <w:t xml:space="preserve">Однако многие представительницы прекрасной половины расценивают это как великую несправедливость по отношению к ним, не зная о тяжких последствиях для себя и своих будущих детей нравственного равноправия с мужчинами. В частности, при нарушении женщиной предписанных ей норм нравственности она изменяет в сторону патологии среду формирования будущего ребенка: как физиологическую, так и информационно-энергетическую. Если вольница ведет разгульный образ жизни и допускает аборты, информацию о совершенных в ее чреве абортах (убийствах) будут хранить до ее последнего вздоха детородные органы. Такая среда обитания неблагоприятна для формирования будущего человека, способствуя развитию плода разнообразных патологий. Речь может идти как о деформациях личности, так и о физиологических отклонениях. Даже если гулящей удалось избежать абортов, информация о множестве сексуальных партнеров обречена накапливаться в тех же органах и формировать неблагоприятный фон для развития ребенка. Поэтому гулящая, а таких сегодня немало в среде прекрасной половины, не должна удивляться рождению трудного или болезненного ребенка. Это естественное следствие разгульной жизни, являющееся расплатой за отступление от норм нравственности. </w:t>
      </w:r>
    </w:p>
    <w:p>
      <w:pPr>
        <w:pStyle w:val="Normal"/>
        <w:rPr/>
      </w:pPr>
      <w:r>
        <w:rPr/>
      </w:r>
    </w:p>
    <w:p>
      <w:pPr>
        <w:pStyle w:val="Normal"/>
        <w:rPr/>
      </w:pPr>
      <w:r>
        <w:rPr/>
        <w:t xml:space="preserve">Расплата неминуема, так как в результате разгульного образа жизни происходят негативные изменения даже в генетическом коде или генетической программе вольницы: той программы, которую она передает своим будущим чадам по наследству. В соответствии с этой программой, которая «наградит» ребенка блудницы измененными в сторону патологии поведенческими реакциями и ухудшенным здоровьем, будущий человек построит свою судьбу — удачную или нет. Один табак в состоянии изменить генетический код женщины настолько, что она вряд ли сможет родить впоследствии здорового ребенка. </w:t>
      </w:r>
    </w:p>
    <w:p>
      <w:pPr>
        <w:pStyle w:val="Normal"/>
        <w:rPr/>
      </w:pPr>
      <w:r>
        <w:rPr/>
      </w:r>
    </w:p>
    <w:p>
      <w:pPr>
        <w:pStyle w:val="Normal"/>
        <w:rPr/>
      </w:pPr>
      <w:r>
        <w:rPr/>
        <w:t xml:space="preserve">По данным медицинской статистики, каждая четвертая из курящих женщин, при выкуривании до пачки сигарет в день, имеет трагичный шанс умереть во время родов или потерять младенца. Более того, табак является мощным стерилизующим средством и в состоянии обесплодить женщину. </w:t>
      </w:r>
    </w:p>
    <w:p>
      <w:pPr>
        <w:pStyle w:val="Normal"/>
        <w:rPr/>
      </w:pPr>
      <w:r>
        <w:rPr/>
      </w:r>
    </w:p>
    <w:p>
      <w:pPr>
        <w:pStyle w:val="Normal"/>
        <w:rPr/>
      </w:pPr>
      <w:r>
        <w:rPr/>
        <w:t xml:space="preserve">Почему же табак, распространители которого в царствование Михаила Федоровича (1630-49 гг.) получали на первый раз шестьдесят ударов палок по стопам, а на второй раз им отрезали нос и уши, так разрушительно действует на генофонд будущей матери, что даже способен умертвить во время родов ее саму, младенца, а в иных случаях лишить возможности иметь детей? </w:t>
      </w:r>
    </w:p>
    <w:p>
      <w:pPr>
        <w:pStyle w:val="Normal"/>
        <w:rPr/>
      </w:pPr>
      <w:r>
        <w:rPr/>
      </w:r>
    </w:p>
    <w:p>
      <w:pPr>
        <w:pStyle w:val="Normal"/>
        <w:rPr/>
      </w:pPr>
      <w:r>
        <w:rPr/>
        <w:t xml:space="preserve">Разрушительное действие табака связано с тем, что при выкуривании одной сигареты женщина принимает внутрь своего нежного организма около четырех тысяч различных, соединений, химических веществ, многие из которых имеют свойства отравляющих. Сильнейшим ядом, например, является цианистый водород, разрушающе действующий на центральную нервную систему даже в небольших сигаретных дозах. Ядом нервно-паралитического действия является также нитробензол, вдыхание паров которого в больших концентрациях приводит к смерти в течение нескольких минут. Но и в малых дозах он опасен, вызывая необратимые изменения в венозных сосудах и в первую очередь мозговых. Входящий в химический состав табака антрацен разрушает систему зрения и дыхательных структур, нарушая также нормальный прирост массы тела и провоцирует нарушения в детородных органах. Опасен и входящий в табак ацетон, вдыхание паров которого ведет к кислородному голоданию мозга. </w:t>
      </w:r>
    </w:p>
    <w:p>
      <w:pPr>
        <w:pStyle w:val="Normal"/>
        <w:rPr/>
      </w:pPr>
      <w:r>
        <w:rPr/>
      </w:r>
    </w:p>
    <w:p>
      <w:pPr>
        <w:pStyle w:val="Normal"/>
        <w:rPr/>
      </w:pPr>
      <w:r>
        <w:rPr/>
        <w:t xml:space="preserve">Еще более разрушительно действуют вещества канцерогенной группы. Провоцируя рост раковых клеток, они еще и облучают организм. Облучение происходит во время затяжки, когда нежное создание впускает в свой неокрепший организм букет радиоактивных веществ кремния, титана, стронция, таллия, полония и т.д. Пропустив через себя дым от одной пачки сигарет, курильщица получает дозу облучения, которая в 3-5 раза выше принятой Международным соглашением по защите от радиации. </w:t>
      </w:r>
    </w:p>
    <w:p>
      <w:pPr>
        <w:pStyle w:val="Normal"/>
        <w:rPr/>
      </w:pPr>
      <w:r>
        <w:rPr/>
      </w:r>
    </w:p>
    <w:p>
      <w:pPr>
        <w:pStyle w:val="Normal"/>
        <w:rPr/>
      </w:pPr>
      <w:r>
        <w:rPr/>
        <w:t xml:space="preserve">Так негативно меняет среду обитания своих будущих детей нравственно раскрепощенная дева, которая курит наравне с мужчинами. Если же она еще и блудствует наравне с худшими из них, негативно меняется и ее генетическая программа в целом. Почему же в процессе отступления от норм нравственности распутница теряет не только здоровье, но и качество своей генетической программы или кода? Эти изменения происходят под влиянием другой группы причин: информационно-энергетических. </w:t>
      </w:r>
    </w:p>
    <w:p>
      <w:pPr>
        <w:pStyle w:val="Normal"/>
        <w:rPr/>
      </w:pPr>
      <w:r>
        <w:rPr/>
      </w:r>
    </w:p>
    <w:p>
      <w:pPr>
        <w:pStyle w:val="Normal"/>
        <w:rPr/>
      </w:pPr>
      <w:r>
        <w:rPr/>
        <w:t xml:space="preserve">Так как образ жизни блудницы приводит к накоплению в ее структурах отрицательной информации, она имеет соответствующий энергетический заряд, тоже отрицательный. Он выполняет функцию энергетического толчка, провоцируя развитие в генетической программе блудницы отрицательных свойств, которые присутствуют в наследственном аппарате каждого индивида в силу его эволюционного несовершенства. В этом случае положительные свойства тоже присутствующие в программе остаются в неразвитом состоянии, а отрицательные развиваются. Я не знаю ни одного случая рождения от распущенной женщины нравственно и физически полноценных детей. </w:t>
      </w:r>
    </w:p>
    <w:p>
      <w:pPr>
        <w:pStyle w:val="Normal"/>
        <w:rPr/>
      </w:pPr>
      <w:r>
        <w:rPr/>
      </w:r>
    </w:p>
    <w:p>
      <w:pPr>
        <w:pStyle w:val="Normal"/>
        <w:rPr/>
      </w:pPr>
      <w:r>
        <w:rPr/>
        <w:t xml:space="preserve">Если внешне ребенок выглядит полноценным, значит унаследованные им от гулящей мамы дефекты опустились глубже — на уровень личностных данных. Такие индивиды запрограммированы мамочкой, которая не могла нагуляться в юности, на драматические повороты судьбы. </w:t>
      </w:r>
    </w:p>
    <w:p>
      <w:pPr>
        <w:pStyle w:val="Normal"/>
        <w:rPr/>
      </w:pPr>
      <w:r>
        <w:rPr/>
      </w:r>
    </w:p>
    <w:p>
      <w:pPr>
        <w:pStyle w:val="Normal"/>
        <w:rPr/>
      </w:pPr>
      <w:r>
        <w:rPr/>
        <w:t xml:space="preserve">Нравственная распущенность возвращается вольницам кармическим сломом не только их судеб, но и их детей. Гулящим крайне сложно выбрать себе пару, так как в генетическом аппарате мужчин устойчиво присутствует реакция отторжения нравственно больных дам. Еще более сложный выбор гулящие обеспечивают новому родившемуся от них поколению девушек. Это усложнение связано с тем обстоятельством, что от гулящей женщины только в виде исключения могут рождаться полноценные во всех отношениях дети, в том числе и мальчики. </w:t>
      </w:r>
    </w:p>
    <w:p>
      <w:pPr>
        <w:pStyle w:val="Normal"/>
        <w:rPr/>
      </w:pPr>
      <w:r>
        <w:rPr/>
      </w:r>
    </w:p>
    <w:p>
      <w:pPr>
        <w:pStyle w:val="Normal"/>
        <w:rPr/>
      </w:pPr>
      <w:r>
        <w:rPr/>
        <w:t xml:space="preserve">Так, технически просто, гулящие особы ограничивают пополнение общества мужчинами, генетически готовыми к качественному выполнению функции мужа и отца. Это главная причина дефицита в нашем обществе индивидов сильного пола, способных взять на содержание женщину-мать и защитить Отечество. Вот почему нравственный спрос с женщины, которая сильнее мужчины влияет на деградацию или эволюционирование общества, строже. В этом смысле характерно американское общество, где уже несколько десятилетий подряд попираются христианские запреты: в том числе на гомосексуализм или содомитство. Этот вид извращений христианская церковь квалифицировала как преступление против божественной природы человека и карала извращенцев смертью. </w:t>
      </w:r>
    </w:p>
    <w:p>
      <w:pPr>
        <w:pStyle w:val="Normal"/>
        <w:rPr/>
      </w:pPr>
      <w:r>
        <w:rPr/>
      </w:r>
    </w:p>
    <w:p>
      <w:pPr>
        <w:pStyle w:val="Normal"/>
        <w:rPr/>
      </w:pPr>
      <w:r>
        <w:rPr/>
        <w:t xml:space="preserve">Сегодня в Америке разрешен любой блуд, так как в этом государстве распространила свое влияние сатанинская церковь, снявшая все запреты. В результате ежегодно в детский порнобизнес вовлекаются в США 600 тысяч детей в возрасте от 3 до 18 лет. К 15-16 годам многие девочки и мальчики получают такую практику в сексе, что их уже не удовлетворяют «дедовские» формы. Их тянет к различным извращениям: коллективному и оральному сексу, содомитству. </w:t>
      </w:r>
    </w:p>
    <w:p>
      <w:pPr>
        <w:pStyle w:val="Normal"/>
        <w:rPr/>
      </w:pPr>
      <w:r>
        <w:rPr/>
      </w:r>
    </w:p>
    <w:p>
      <w:pPr>
        <w:pStyle w:val="Normal"/>
        <w:rPr/>
      </w:pPr>
      <w:r>
        <w:rPr/>
        <w:t xml:space="preserve">К 20 годам многие меняют сексуальную ориентацию, т. е. становятся гомосексуалистами или бисексуалами, занимающимися сексом с индивидами двух полов. Некоторые с помощью хирургической операции меняют свой пол (См. «Почему погибнет Америка», О. А. Платонов). Такой образ жизни не может не вызвать нарушений в генетической программе представителей обоих полов. Но так как именно женщина вынашивает ребенка и значительнее мужчин влияет на физические и личностные свойства будущего ребенка. Особенно важно состояние ее генетической программы. У американских женщин эти программы в таком трагичном состоянии, что уже четверть населения нравственно свободной Америки нуждается в постоянном наблюдении у психиатра. </w:t>
      </w:r>
    </w:p>
    <w:p>
      <w:pPr>
        <w:pStyle w:val="Normal"/>
        <w:rPr/>
      </w:pPr>
      <w:r>
        <w:rPr/>
      </w:r>
    </w:p>
    <w:p>
      <w:pPr>
        <w:pStyle w:val="Normal"/>
        <w:rPr/>
      </w:pPr>
      <w:r>
        <w:rPr/>
        <w:t xml:space="preserve">Нравственно свободные американки пополняют свое государство лицами с явно выраженной патологией личности: в лучшем случае тунеядцами, в худшем — преступниками. Из всего трудоспособного населения Америки при работе только каждый второй. Стоит ли удивляться постоянно растущему здесь числу насильников? По данным ФБР, «четвертая часть всех девочек США до 12 лет подвергается изнасилованию». Это значит, генофонд четвертой части женщин испорчен вмешательством насильников. Ведь в соответствии с законами телегонии первый в жизни женщины мужчина вносит свою часть генетической программы в программу ее будущих детей. Это влияние осуществляется вне зависимости от того, привела ли первая связь к беременности или нет. Представляете, как разрушающе вмешиваются насильники в генетическую программу будущих детей насилуемых девочек! </w:t>
      </w:r>
    </w:p>
    <w:p>
      <w:pPr>
        <w:pStyle w:val="Normal"/>
        <w:rPr/>
      </w:pPr>
      <w:r>
        <w:rPr/>
      </w:r>
    </w:p>
    <w:p>
      <w:pPr>
        <w:pStyle w:val="Normal"/>
        <w:rPr/>
      </w:pPr>
      <w:r>
        <w:rPr/>
        <w:t xml:space="preserve">Еще одним трагичным следствием царящей в Америке нравственной распущенности является добровольная стерилизация миллионов девушек. Желая предаваться сексу без ограничений, они подвергают себя стерилизации и уже не могут иметь детей. Стоит ли удивляться, что уже четвертая часть взрослого населения Америки представлена содомитами (гомосексуалистами) и лесбиянками, что ведет американское общество к вырождению? За сексуальный блуд расплачивается вся нация. </w:t>
      </w:r>
    </w:p>
    <w:p>
      <w:pPr>
        <w:pStyle w:val="Normal"/>
        <w:rPr/>
      </w:pPr>
      <w:r>
        <w:rPr/>
      </w:r>
    </w:p>
    <w:p>
      <w:pPr>
        <w:pStyle w:val="Normal"/>
        <w:rPr/>
      </w:pPr>
      <w:r>
        <w:rPr/>
        <w:t>Так можно ли считать предъявляемый к нравственному облику женщин спрос несправедливым. Если они сильнее влияют как на деградацию, так и на эволюцию общества? Мужчин, которые не в состоянии качественно выполнять функцию мужа и отца, производят на свет именно они. Поэтому в первую очередь их следует вернуть на путь нравственной чистоты.</w:t>
      </w:r>
    </w:p>
    <w:p>
      <w:pPr>
        <w:pStyle w:val="Normal"/>
        <w:rPr/>
      </w:pPr>
      <w:r>
        <w:rPr/>
      </w:r>
    </w:p>
    <w:p>
      <w:pPr>
        <w:pStyle w:val="Normal"/>
        <w:rPr/>
      </w:pPr>
      <w:r>
        <w:rPr/>
        <w:t>…</w:t>
      </w:r>
      <w:r>
        <w:rPr/>
        <w:t>один красноречивый эпизод …полностью подтвержден документально. В 1942 году немецкий врач, который осматривал девушек и женщин, пригнанных из СССР на каторжные работы в Германию, в панике писал Гитлеру: "Россию победить невозможно, пока у этого народа такая нравственность. Почти 99% обследованных мною лиц женского пола от 15 до 25 лет, не состоявших в браке, - девственницы".</w:t>
      </w:r>
    </w:p>
    <w:p>
      <w:pPr>
        <w:pStyle w:val="Normal"/>
        <w:rPr/>
      </w:pPr>
      <w:r>
        <w:rPr/>
      </w:r>
    </w:p>
    <w:p>
      <w:pPr>
        <w:pStyle w:val="Normal"/>
        <w:rPr>
          <w:b/>
          <w:b/>
        </w:rPr>
      </w:pPr>
      <w:r>
        <w:rPr>
          <w:b/>
        </w:rPr>
      </w:r>
    </w:p>
    <w:p>
      <w:pPr>
        <w:pStyle w:val="Normal"/>
        <w:rPr>
          <w:b/>
          <w:b/>
        </w:rPr>
      </w:pPr>
      <w:r>
        <w:rPr>
          <w:b/>
        </w:rPr>
        <w:t>Литература:</w:t>
      </w:r>
    </w:p>
    <w:p>
      <w:pPr>
        <w:pStyle w:val="Normal"/>
        <w:rPr>
          <w:b/>
          <w:b/>
        </w:rPr>
      </w:pPr>
      <w:r>
        <w:rPr>
          <w:b/>
        </w:rPr>
      </w:r>
    </w:p>
    <w:p>
      <w:pPr>
        <w:pStyle w:val="Normal"/>
        <w:rPr/>
      </w:pPr>
      <w:r>
        <w:rPr/>
        <w:t>[1] «Целомудрие и телегония» (сборник), издательство «Псалтирь», 2004 г.;</w:t>
      </w:r>
    </w:p>
    <w:p>
      <w:pPr>
        <w:pStyle w:val="Normal"/>
        <w:rPr/>
      </w:pPr>
      <w:r>
        <w:rPr/>
        <w:t>[2] Феликс Ле-Дантек «Индивидуальная эволюция, наследственность и неодарвинисты», М., 1899, глава XXIV, с. 244-248;</w:t>
      </w:r>
    </w:p>
    <w:p>
      <w:pPr>
        <w:pStyle w:val="Normal"/>
        <w:rPr/>
      </w:pPr>
      <w:r>
        <w:rPr/>
        <w:t>[3] Феликс Ле-Дантек «Атеизм», цит. по: Кожевников В.А. «Исповедь атеиста» (по поводу книги Ле-Дантека «Атеизм»), М., 1911 г., с. 5;</w:t>
      </w:r>
    </w:p>
    <w:p>
      <w:pPr>
        <w:pStyle w:val="Normal"/>
        <w:rPr/>
      </w:pPr>
      <w:r>
        <w:rPr/>
        <w:t>[4] Феликс Ле-Дантек «Существует ли бог?» Главполит-просвет УССР, Харьков, 1923, 49 стр.;</w:t>
      </w:r>
    </w:p>
    <w:p>
      <w:pPr>
        <w:pStyle w:val="Normal"/>
        <w:rPr/>
      </w:pPr>
      <w:r>
        <w:rPr/>
        <w:t>[5] Ф. Брокгауз, И. Эфрон «Энциклопедический словарь», СПб, 1901, т. 64, с. 777;</w:t>
      </w:r>
    </w:p>
    <w:p>
      <w:pPr>
        <w:pStyle w:val="Normal"/>
        <w:rPr/>
      </w:pPr>
      <w:r>
        <w:rPr/>
        <w:t>[6] «Большая советская энциклопедия», 1956 г., т. 42, с. 137;</w:t>
      </w:r>
    </w:p>
    <w:p>
      <w:pPr>
        <w:pStyle w:val="Normal"/>
        <w:rPr/>
      </w:pPr>
      <w:r>
        <w:rPr/>
        <w:t>[7] Мичурин И.В. «Оплодотворение у растений», Сочинения, 2-е изд, М., 1948, т. 1, с. 397-399;</w:t>
      </w:r>
    </w:p>
    <w:p>
      <w:pPr>
        <w:pStyle w:val="Normal"/>
        <w:rPr/>
      </w:pPr>
      <w:r>
        <w:rPr/>
        <w:t>[8] «Большая советская энциклопедия»,1976 г., т. 25, с. 388;</w:t>
      </w:r>
    </w:p>
    <w:p>
      <w:pPr>
        <w:pStyle w:val="Normal"/>
        <w:rPr/>
      </w:pPr>
      <w:r>
        <w:rPr/>
        <w:t>[9] Асланян М.М., Спирин. А.С. «Полосатая дочь кобылы лорда Мортона». Журнал «Друг» для любителей кошек, 1997, №3 (21), с. 22;</w:t>
      </w:r>
    </w:p>
    <w:p>
      <w:pPr>
        <w:pStyle w:val="Normal"/>
        <w:rPr/>
      </w:pPr>
      <w:r>
        <w:rPr/>
        <w:t>[10] Бритое В.А. «Телегония как метод повышения продуктивности сельскохозяйственных животных» / Материалы международной сельскохозяйственной конференции, Уссурийск, 2002 г., т. 3, с. 198-202;</w:t>
      </w:r>
    </w:p>
    <w:p>
      <w:pPr>
        <w:pStyle w:val="Normal"/>
        <w:rPr/>
      </w:pPr>
      <w:r>
        <w:rPr/>
        <w:t>[11] Игумен Филарет «Конспект по нравственному богословию», М.,1990 г., с. 38;</w:t>
      </w:r>
    </w:p>
    <w:p>
      <w:pPr>
        <w:pStyle w:val="Normal"/>
        <w:rPr/>
      </w:pPr>
      <w:r>
        <w:rPr/>
        <w:t>[12] Протоиерей Николай Головкин, Монастырская православная газета «Ковчег»;</w:t>
      </w:r>
    </w:p>
    <w:p>
      <w:pPr>
        <w:pStyle w:val="Normal"/>
        <w:rPr/>
      </w:pPr>
      <w:r>
        <w:rPr/>
        <w:t xml:space="preserve">[13] Протоиерей Артемий Владимиров. Любовь и вера. М.,2001,с.31-32; </w:t>
      </w:r>
    </w:p>
    <w:p>
      <w:pPr>
        <w:pStyle w:val="Normal"/>
        <w:rPr/>
      </w:pPr>
      <w:r>
        <w:rPr/>
        <w:t>[14] Христианство и наука. Сборник докладов конференции. Международные Рождественские образовательные чтения. М., 2005, сс. 299-317;</w:t>
      </w:r>
    </w:p>
    <w:p>
      <w:pPr>
        <w:pStyle w:val="Normal"/>
        <w:rPr/>
      </w:pPr>
      <w:r>
        <w:rPr/>
        <w:t>[15] «Телегония – мифы и реальность». Медико-генетический научный центр РАМН,</w:t>
      </w:r>
    </w:p>
    <w:p>
      <w:pPr>
        <w:pStyle w:val="Normal"/>
        <w:rPr/>
      </w:pPr>
      <w:r>
        <w:rPr/>
        <w:t>отрывок из статьи;</w:t>
      </w:r>
    </w:p>
    <w:p>
      <w:pPr>
        <w:pStyle w:val="Normal"/>
        <w:rPr/>
      </w:pPr>
      <w:r>
        <w:rPr/>
        <w:t xml:space="preserve">[16] Максудов Г.Ю., Артюшкова В.А. Физиологическая консервация спермы позвоночных, Пущино, 1989; </w:t>
      </w:r>
    </w:p>
    <w:p>
      <w:pPr>
        <w:pStyle w:val="Normal"/>
        <w:rPr/>
      </w:pPr>
      <w:r>
        <w:rPr/>
        <w:t>[17] Вепринцев Б.Н., Ротт Н.Н. Консервация генетических ресурсов, Природа, 1978;</w:t>
      </w:r>
    </w:p>
    <w:p>
      <w:pPr>
        <w:pStyle w:val="Normal"/>
        <w:rPr/>
      </w:pPr>
      <w:r>
        <w:rPr/>
        <w:t>[18] Курило Л.Ф., Откуда берутся негритята, или что такое телегония. Огонек, 1995, №29 (4408), 42- 44;</w:t>
      </w:r>
    </w:p>
    <w:p>
      <w:pPr>
        <w:pStyle w:val="Normal"/>
        <w:rPr>
          <w:lang w:val="en-US"/>
        </w:rPr>
      </w:pPr>
      <w:r>
        <w:rPr>
          <w:lang w:val="en-US"/>
        </w:rPr>
        <w:t>[</w:t>
      </w:r>
      <w:r>
        <w:rPr/>
        <w:t>19</w:t>
      </w:r>
      <w:r>
        <w:rPr>
          <w:lang w:val="en-US"/>
        </w:rPr>
        <w:t>]</w:t>
      </w:r>
      <w:r>
        <w:rPr/>
        <w:t xml:space="preserve"> Материалы сайта </w:t>
      </w:r>
      <w:r>
        <w:rPr>
          <w:lang w:val="en-US"/>
        </w:rPr>
        <w:t>http://www.telegonia.ru</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8:10:00Z</dcterms:created>
  <dc:creator>Лиза</dc:creator>
  <dc:description/>
  <cp:keywords/>
  <dc:language>en-US</dc:language>
  <cp:lastModifiedBy>Лиза</cp:lastModifiedBy>
  <dcterms:modified xsi:type="dcterms:W3CDTF">2009-05-10T21:34:00Z</dcterms:modified>
  <cp:revision>2</cp:revision>
  <dc:subject/>
  <dc:title/>
</cp:coreProperties>
</file>