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33"/>
        </w:rPr>
      </w:pPr>
      <w:r>
        <w:rPr>
          <w:b/>
          <w:color w:val="333333"/>
        </w:rPr>
        <w:t>ФЕДЕРАЛЬНОЕ АГЕНСТВО ПО ОБРАЗОВАНИЮ</w:t>
      </w:r>
    </w:p>
    <w:p>
      <w:pPr>
        <w:pStyle w:val="Normal"/>
        <w:spacing w:lineRule="auto" w:line="360"/>
        <w:jc w:val="center"/>
        <w:rPr>
          <w:b/>
          <w:b/>
          <w:color w:val="333333"/>
        </w:rPr>
      </w:pPr>
      <w:r>
        <w:rPr>
          <w:b/>
          <w:color w:val="333333"/>
        </w:rPr>
        <w:t>ВОЛЖСКИЙ ГУМАНИТАРНЫЙ ИНСТИТУТ</w:t>
      </w:r>
    </w:p>
    <w:p>
      <w:pPr>
        <w:pStyle w:val="Normal"/>
        <w:spacing w:lineRule="auto" w:line="360"/>
        <w:jc w:val="center"/>
        <w:rPr>
          <w:b/>
          <w:b/>
          <w:color w:val="333333"/>
        </w:rPr>
      </w:pPr>
      <w:r>
        <w:rPr>
          <w:b/>
          <w:color w:val="333333"/>
        </w:rPr>
        <w:t>(ФИЛИАЛ)</w:t>
      </w:r>
    </w:p>
    <w:p>
      <w:pPr>
        <w:pStyle w:val="Normal"/>
        <w:spacing w:lineRule="auto" w:line="360"/>
        <w:jc w:val="center"/>
        <w:rPr>
          <w:b/>
          <w:b/>
          <w:color w:val="333333"/>
        </w:rPr>
      </w:pPr>
      <w:r>
        <w:rPr>
          <w:b/>
          <w:color w:val="333333"/>
        </w:rPr>
        <w:t>«ВОЛГОГРАДСКОГО ГОСУДАРСТВЕННОГО</w:t>
      </w:r>
    </w:p>
    <w:p>
      <w:pPr>
        <w:pStyle w:val="Normal"/>
        <w:spacing w:lineRule="auto" w:line="360"/>
        <w:jc w:val="center"/>
        <w:rPr>
          <w:b/>
          <w:b/>
          <w:color w:val="333333"/>
        </w:rPr>
      </w:pPr>
      <w:r>
        <w:rPr>
          <w:b/>
          <w:color w:val="333333"/>
        </w:rPr>
        <w:t>УНИВЕРСИТЕТА»</w:t>
      </w:r>
    </w:p>
    <w:p>
      <w:pPr>
        <w:pStyle w:val="Normal"/>
        <w:spacing w:lineRule="auto" w:line="360"/>
        <w:jc w:val="center"/>
        <w:rPr>
          <w:b/>
          <w:b/>
          <w:color w:val="333333"/>
        </w:rPr>
      </w:pPr>
      <w:r>
        <w:rPr>
          <w:b/>
          <w:color w:val="333333"/>
        </w:rPr>
        <w:t>Юридический факультет     Кафедра физической культуры</w:t>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sz w:val="36"/>
          <w:szCs w:val="36"/>
        </w:rPr>
      </w:pPr>
      <w:r>
        <w:rPr>
          <w:b/>
          <w:color w:val="333333"/>
          <w:sz w:val="36"/>
          <w:szCs w:val="36"/>
        </w:rPr>
        <w:t>Реферат</w:t>
      </w:r>
    </w:p>
    <w:p>
      <w:pPr>
        <w:pStyle w:val="Normal"/>
        <w:spacing w:lineRule="auto" w:line="360"/>
        <w:jc w:val="center"/>
        <w:rPr>
          <w:color w:val="333333"/>
        </w:rPr>
      </w:pPr>
      <w:r>
        <w:rPr>
          <w:color w:val="333333"/>
        </w:rPr>
        <w:t>По дисциплине</w:t>
      </w:r>
    </w:p>
    <w:p>
      <w:pPr>
        <w:pStyle w:val="Normal"/>
        <w:spacing w:lineRule="auto" w:line="360"/>
        <w:jc w:val="center"/>
        <w:rPr>
          <w:color w:val="333333"/>
        </w:rPr>
      </w:pPr>
      <w:r>
        <w:rPr>
          <w:color w:val="333333"/>
        </w:rPr>
        <w:t>«Культура здорового образа жизни»</w:t>
      </w:r>
    </w:p>
    <w:p>
      <w:pPr>
        <w:pStyle w:val="Normal"/>
        <w:spacing w:lineRule="auto" w:line="360"/>
        <w:jc w:val="center"/>
        <w:rPr>
          <w:color w:val="333333"/>
        </w:rPr>
      </w:pPr>
      <w:r>
        <w:rPr>
          <w:color w:val="333333"/>
        </w:rPr>
      </w:r>
    </w:p>
    <w:p>
      <w:pPr>
        <w:pStyle w:val="Normal"/>
        <w:spacing w:lineRule="auto" w:line="360"/>
        <w:jc w:val="center"/>
        <w:rPr/>
      </w:pPr>
      <w:r>
        <w:rPr>
          <w:color w:val="333333"/>
        </w:rPr>
        <w:t>На тему «</w:t>
      </w:r>
      <w:r>
        <w:rPr>
          <w:b/>
          <w:color w:val="333333"/>
        </w:rPr>
        <w:t>Современные методы контрацепции</w:t>
      </w:r>
      <w:r>
        <w:rPr>
          <w:color w:val="333333"/>
        </w:rPr>
        <w:t>»</w:t>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jc w:val="center"/>
        <w:rPr>
          <w:color w:val="333333"/>
        </w:rPr>
      </w:pPr>
      <w:r>
        <w:rPr>
          <w:color w:val="333333"/>
        </w:rPr>
      </w:r>
    </w:p>
    <w:p>
      <w:pPr>
        <w:pStyle w:val="Normal"/>
        <w:spacing w:lineRule="auto" w:line="360"/>
        <w:rPr>
          <w:color w:val="333333"/>
        </w:rPr>
      </w:pPr>
      <w:r>
        <w:rPr>
          <w:color w:val="333333"/>
        </w:rPr>
        <w:t xml:space="preserve">                                                                                                                   </w:t>
      </w:r>
      <w:r>
        <w:rPr>
          <w:color w:val="333333"/>
        </w:rPr>
        <w:t xml:space="preserve">Выполнила студентка </w:t>
      </w:r>
      <w:r>
        <w:rPr>
          <w:color w:val="333333"/>
          <w:lang w:val="en-US"/>
        </w:rPr>
        <w:t>I</w:t>
      </w:r>
    </w:p>
    <w:p>
      <w:pPr>
        <w:pStyle w:val="Normal"/>
        <w:spacing w:lineRule="auto" w:line="360"/>
        <w:rPr>
          <w:color w:val="333333"/>
        </w:rPr>
      </w:pPr>
      <w:r>
        <w:rPr>
          <w:color w:val="333333"/>
        </w:rPr>
        <w:t xml:space="preserve">                                                                                                                   </w:t>
      </w:r>
      <w:r>
        <w:rPr>
          <w:color w:val="333333"/>
        </w:rPr>
        <w:t>курса гр. Ю-251</w:t>
      </w:r>
    </w:p>
    <w:p>
      <w:pPr>
        <w:pStyle w:val="Normal"/>
        <w:spacing w:lineRule="auto" w:line="360"/>
        <w:rPr>
          <w:color w:val="333333"/>
        </w:rPr>
      </w:pPr>
      <w:r>
        <w:rPr>
          <w:color w:val="333333"/>
        </w:rPr>
        <w:t xml:space="preserve">                                                                                                                   </w:t>
      </w:r>
      <w:r>
        <w:rPr>
          <w:color w:val="333333"/>
        </w:rPr>
        <w:t>Ковалева И.В.</w:t>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color w:val="333333"/>
        </w:rPr>
      </w:pPr>
      <w:r>
        <w:rPr>
          <w:color w:val="333333"/>
        </w:rPr>
        <w:t>г.Волжский 2006г.</w:t>
      </w:r>
    </w:p>
    <w:p>
      <w:pPr>
        <w:pStyle w:val="Normal"/>
        <w:spacing w:lineRule="auto" w:line="360"/>
        <w:jc w:val="center"/>
        <w:rPr>
          <w:b/>
          <w:b/>
          <w:color w:val="333333"/>
          <w:sz w:val="32"/>
          <w:szCs w:val="32"/>
        </w:rPr>
      </w:pPr>
      <w:r>
        <w:rPr>
          <w:b/>
          <w:color w:val="333333"/>
          <w:sz w:val="32"/>
          <w:szCs w:val="32"/>
        </w:rPr>
        <w:t>Содержание :</w:t>
      </w:r>
    </w:p>
    <w:p>
      <w:pPr>
        <w:pStyle w:val="Normal"/>
        <w:spacing w:lineRule="auto" w:line="360"/>
        <w:rPr>
          <w:b/>
          <w:b/>
          <w:color w:val="333333"/>
          <w:sz w:val="28"/>
          <w:szCs w:val="28"/>
        </w:rPr>
      </w:pPr>
      <w:r>
        <w:rPr>
          <w:b/>
          <w:color w:val="333333"/>
          <w:sz w:val="28"/>
          <w:szCs w:val="28"/>
        </w:rPr>
      </w:r>
    </w:p>
    <w:p>
      <w:pPr>
        <w:pStyle w:val="Normal"/>
        <w:spacing w:lineRule="auto" w:line="360"/>
        <w:rPr>
          <w:color w:val="333333"/>
          <w:sz w:val="28"/>
          <w:szCs w:val="28"/>
        </w:rPr>
      </w:pPr>
      <w:r>
        <w:rPr>
          <w:color w:val="333333"/>
          <w:sz w:val="28"/>
          <w:szCs w:val="28"/>
        </w:rPr>
        <w:t>Введение…………………………………………………………………………...2</w:t>
      </w:r>
    </w:p>
    <w:p>
      <w:pPr>
        <w:pStyle w:val="Normal"/>
        <w:spacing w:lineRule="auto" w:line="360"/>
        <w:rPr>
          <w:color w:val="333333"/>
          <w:sz w:val="28"/>
          <w:szCs w:val="28"/>
        </w:rPr>
      </w:pPr>
      <w:r>
        <w:rPr>
          <w:color w:val="333333"/>
          <w:sz w:val="28"/>
          <w:szCs w:val="28"/>
        </w:rPr>
        <w:t>1 Современные методы контрацепции………………………………………….3</w:t>
      </w:r>
    </w:p>
    <w:p>
      <w:pPr>
        <w:pStyle w:val="Normal"/>
        <w:spacing w:lineRule="auto" w:line="360"/>
        <w:rPr>
          <w:color w:val="333333"/>
          <w:sz w:val="28"/>
          <w:szCs w:val="28"/>
        </w:rPr>
      </w:pPr>
      <w:r>
        <w:rPr>
          <w:color w:val="333333"/>
          <w:sz w:val="28"/>
          <w:szCs w:val="28"/>
        </w:rPr>
        <w:t>2 Презервативы .  ……………………………………………………………….5</w:t>
      </w:r>
    </w:p>
    <w:p>
      <w:pPr>
        <w:pStyle w:val="Normal"/>
        <w:spacing w:lineRule="auto" w:line="360"/>
        <w:rPr>
          <w:color w:val="333333"/>
          <w:sz w:val="28"/>
          <w:szCs w:val="28"/>
        </w:rPr>
      </w:pPr>
      <w:r>
        <w:rPr>
          <w:color w:val="333333"/>
          <w:sz w:val="28"/>
          <w:szCs w:val="28"/>
        </w:rPr>
        <w:t>3 Спермициды……………………………………………………………………7</w:t>
      </w:r>
    </w:p>
    <w:p>
      <w:pPr>
        <w:pStyle w:val="Normal"/>
        <w:spacing w:lineRule="auto" w:line="360"/>
        <w:rPr>
          <w:color w:val="333333"/>
          <w:sz w:val="28"/>
          <w:szCs w:val="28"/>
        </w:rPr>
      </w:pPr>
      <w:r>
        <w:rPr>
          <w:color w:val="333333"/>
          <w:sz w:val="28"/>
          <w:szCs w:val="28"/>
        </w:rPr>
        <w:t>4 Прерванное половое сношение………………………………………………7</w:t>
      </w:r>
    </w:p>
    <w:p>
      <w:pPr>
        <w:pStyle w:val="Normal"/>
        <w:spacing w:lineRule="auto" w:line="360"/>
        <w:rPr>
          <w:color w:val="333333"/>
          <w:sz w:val="28"/>
          <w:szCs w:val="28"/>
        </w:rPr>
      </w:pPr>
      <w:r>
        <w:rPr>
          <w:color w:val="333333"/>
          <w:sz w:val="28"/>
          <w:szCs w:val="28"/>
        </w:rPr>
        <w:t>5 Ритмический метод контрацепции……………………………………………7</w:t>
      </w:r>
    </w:p>
    <w:p>
      <w:pPr>
        <w:pStyle w:val="Normal"/>
        <w:spacing w:lineRule="auto" w:line="360"/>
        <w:rPr>
          <w:color w:val="333333"/>
          <w:sz w:val="28"/>
          <w:szCs w:val="28"/>
        </w:rPr>
      </w:pPr>
      <w:r>
        <w:rPr>
          <w:color w:val="333333"/>
          <w:sz w:val="28"/>
          <w:szCs w:val="28"/>
        </w:rPr>
        <w:t xml:space="preserve">    </w:t>
      </w:r>
      <w:r>
        <w:rPr>
          <w:color w:val="333333"/>
          <w:sz w:val="28"/>
          <w:szCs w:val="28"/>
        </w:rPr>
        <w:t>5.1Календарный метод контрацепции ………………………………………7</w:t>
        <w:br/>
        <w:t xml:space="preserve">    5.2 Температурный метод контрацепции …………………………………..8</w:t>
      </w:r>
    </w:p>
    <w:p>
      <w:pPr>
        <w:pStyle w:val="Normal"/>
        <w:spacing w:lineRule="auto" w:line="360"/>
        <w:rPr>
          <w:color w:val="333333"/>
          <w:sz w:val="28"/>
          <w:szCs w:val="28"/>
        </w:rPr>
      </w:pPr>
      <w:r>
        <w:rPr>
          <w:color w:val="333333"/>
          <w:sz w:val="28"/>
          <w:szCs w:val="28"/>
        </w:rPr>
        <w:t xml:space="preserve">    </w:t>
      </w:r>
      <w:r>
        <w:rPr>
          <w:color w:val="333333"/>
          <w:sz w:val="28"/>
          <w:szCs w:val="28"/>
        </w:rPr>
        <w:t>5.3 Церквильный метод контрацепции………………………………………9</w:t>
      </w:r>
    </w:p>
    <w:p>
      <w:pPr>
        <w:pStyle w:val="Normal"/>
        <w:spacing w:lineRule="auto" w:line="360"/>
        <w:rPr/>
      </w:pPr>
      <w:r>
        <w:rPr>
          <w:color w:val="333333"/>
          <w:sz w:val="28"/>
          <w:szCs w:val="28"/>
        </w:rPr>
        <w:t>6 Симптотермальный метод контрацепции …………………………………10</w:t>
      </w:r>
    </w:p>
    <w:p>
      <w:pPr>
        <w:pStyle w:val="Normal"/>
        <w:spacing w:lineRule="auto" w:line="360"/>
        <w:rPr>
          <w:color w:val="333333"/>
          <w:sz w:val="28"/>
          <w:szCs w:val="28"/>
        </w:rPr>
      </w:pPr>
      <w:r>
        <w:rPr>
          <w:color w:val="333333"/>
          <w:sz w:val="28"/>
          <w:szCs w:val="28"/>
        </w:rPr>
        <w:t>7</w:t>
      </w:r>
      <w:r>
        <w:rPr>
          <w:b/>
          <w:color w:val="333333"/>
          <w:sz w:val="28"/>
          <w:szCs w:val="28"/>
        </w:rPr>
        <w:t xml:space="preserve"> </w:t>
      </w:r>
      <w:r>
        <w:rPr>
          <w:color w:val="333333"/>
          <w:sz w:val="28"/>
          <w:szCs w:val="28"/>
        </w:rPr>
        <w:t>Барьерные методы контрацепции / Диафрагмы</w:t>
      </w:r>
      <w:r>
        <w:rPr>
          <w:color w:val="333333"/>
        </w:rPr>
        <w:t xml:space="preserve">  </w:t>
      </w:r>
      <w:r>
        <w:rPr>
          <w:color w:val="333333"/>
          <w:sz w:val="28"/>
          <w:szCs w:val="28"/>
        </w:rPr>
        <w:t>…………………………...10 </w:t>
        <w:br/>
        <w:t>7 Мужская контрацепция / Мужская стерилизация   …………………….…12</w:t>
      </w:r>
    </w:p>
    <w:p>
      <w:pPr>
        <w:pStyle w:val="Normal"/>
        <w:spacing w:lineRule="auto" w:line="360"/>
        <w:rPr>
          <w:color w:val="333333"/>
          <w:sz w:val="28"/>
          <w:szCs w:val="28"/>
        </w:rPr>
      </w:pPr>
      <w:r>
        <w:rPr>
          <w:color w:val="333333"/>
          <w:sz w:val="28"/>
          <w:szCs w:val="28"/>
        </w:rPr>
        <w:t>8 Хирургическая стерилизация  ………………………………………………. 13</w:t>
      </w:r>
    </w:p>
    <w:p>
      <w:pPr>
        <w:pStyle w:val="Normal"/>
        <w:spacing w:lineRule="auto" w:line="360"/>
        <w:rPr>
          <w:color w:val="333333"/>
          <w:sz w:val="28"/>
          <w:szCs w:val="28"/>
        </w:rPr>
      </w:pPr>
      <w:r>
        <w:rPr>
          <w:color w:val="333333"/>
          <w:sz w:val="28"/>
          <w:szCs w:val="28"/>
        </w:rPr>
        <w:t>9 Внутриматочные средства…………………………………………………….14</w:t>
      </w:r>
    </w:p>
    <w:p>
      <w:pPr>
        <w:pStyle w:val="Normal"/>
        <w:spacing w:lineRule="auto" w:line="360"/>
        <w:rPr>
          <w:color w:val="333333"/>
          <w:sz w:val="28"/>
          <w:szCs w:val="28"/>
        </w:rPr>
      </w:pPr>
      <w:r>
        <w:rPr>
          <w:color w:val="333333"/>
          <w:sz w:val="28"/>
          <w:szCs w:val="28"/>
        </w:rPr>
        <w:t>10 Мирена………………………………………………………………………..16</w:t>
      </w:r>
    </w:p>
    <w:p>
      <w:pPr>
        <w:pStyle w:val="Normal"/>
        <w:spacing w:lineRule="auto" w:line="360"/>
        <w:rPr>
          <w:color w:val="333333"/>
          <w:sz w:val="28"/>
          <w:szCs w:val="28"/>
        </w:rPr>
      </w:pPr>
      <w:r>
        <w:rPr>
          <w:color w:val="333333"/>
          <w:sz w:val="28"/>
          <w:szCs w:val="28"/>
        </w:rPr>
        <w:t>11 Гормональная контрацепция ………………………………………………18</w:t>
      </w:r>
    </w:p>
    <w:p>
      <w:pPr>
        <w:pStyle w:val="Normal"/>
        <w:spacing w:lineRule="auto" w:line="360"/>
        <w:rPr>
          <w:color w:val="333333"/>
          <w:sz w:val="28"/>
          <w:szCs w:val="28"/>
        </w:rPr>
      </w:pPr>
      <w:r>
        <w:rPr>
          <w:color w:val="333333"/>
          <w:sz w:val="28"/>
          <w:szCs w:val="28"/>
        </w:rPr>
        <w:t>12 Оральная контрацепция(</w:t>
      </w:r>
      <w:r>
        <w:rPr>
          <w:i/>
          <w:color w:val="333333"/>
          <w:sz w:val="28"/>
          <w:szCs w:val="28"/>
        </w:rPr>
        <w:t>Рекомендации по применению</w:t>
      </w:r>
      <w:r>
        <w:rPr>
          <w:color w:val="333333"/>
          <w:sz w:val="28"/>
          <w:szCs w:val="28"/>
        </w:rPr>
        <w:t>)………………….19</w:t>
      </w:r>
    </w:p>
    <w:p>
      <w:pPr>
        <w:pStyle w:val="Normal"/>
        <w:spacing w:lineRule="auto" w:line="360"/>
        <w:rPr>
          <w:color w:val="333333"/>
          <w:sz w:val="28"/>
          <w:szCs w:val="28"/>
        </w:rPr>
      </w:pPr>
      <w:r>
        <w:rPr>
          <w:color w:val="333333"/>
          <w:sz w:val="28"/>
          <w:szCs w:val="28"/>
        </w:rPr>
        <w:t>Заключение………………………………………………………………………26</w:t>
      </w:r>
    </w:p>
    <w:p>
      <w:pPr>
        <w:pStyle w:val="Normal"/>
        <w:spacing w:lineRule="auto" w:line="360"/>
        <w:rPr>
          <w:color w:val="333333"/>
          <w:sz w:val="28"/>
          <w:szCs w:val="28"/>
        </w:rPr>
      </w:pPr>
      <w:r>
        <w:rPr>
          <w:color w:val="333333"/>
          <w:sz w:val="28"/>
          <w:szCs w:val="28"/>
        </w:rPr>
        <w:t>Список использованной литературы…………………………………………..27</w:t>
      </w:r>
    </w:p>
    <w:p>
      <w:pPr>
        <w:pStyle w:val="Normal"/>
        <w:spacing w:lineRule="auto" w:line="360"/>
        <w:jc w:val="center"/>
        <w:rPr>
          <w:b/>
          <w:b/>
          <w:color w:val="333333"/>
          <w:sz w:val="28"/>
          <w:szCs w:val="28"/>
        </w:rPr>
      </w:pPr>
      <w:r>
        <w:rPr>
          <w:b/>
          <w:color w:val="333333"/>
          <w:sz w:val="28"/>
          <w:szCs w:val="28"/>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b/>
          <w:b/>
          <w:color w:val="333333"/>
        </w:rPr>
      </w:pPr>
      <w:r>
        <w:rPr>
          <w:b/>
          <w:color w:val="333333"/>
        </w:rPr>
      </w:r>
    </w:p>
    <w:p>
      <w:pPr>
        <w:pStyle w:val="Normal"/>
        <w:spacing w:lineRule="auto" w:line="360"/>
        <w:jc w:val="center"/>
        <w:rPr/>
      </w:pPr>
      <w:r>
        <w:rPr>
          <w:b/>
          <w:color w:val="333333"/>
        </w:rPr>
        <w:t>Введение</w:t>
      </w:r>
      <w:r>
        <w:rPr>
          <w:color w:val="333333"/>
        </w:rPr>
        <w:t>.</w:t>
      </w:r>
    </w:p>
    <w:p>
      <w:pPr>
        <w:pStyle w:val="Normal"/>
        <w:spacing w:lineRule="auto" w:line="360"/>
        <w:rPr>
          <w:color w:val="333333"/>
        </w:rPr>
      </w:pPr>
      <w:r>
        <w:rPr>
          <w:color w:val="333333"/>
        </w:rPr>
      </w:r>
    </w:p>
    <w:p>
      <w:pPr>
        <w:pStyle w:val="Normal"/>
        <w:spacing w:lineRule="auto" w:line="360"/>
        <w:rPr/>
      </w:pPr>
      <w:r>
        <w:rPr>
          <w:color w:val="333333"/>
        </w:rPr>
        <w:t>Что важно знать о контрацепции простым языком    .</w:t>
        <w:br/>
        <w:t xml:space="preserve">Человечество за свою многовековую историю изобрело множество методов предохранения. И, вероятно, деликатность этой темы и боязнь прямого ее обсуждения привели к тому, что по поводу контрацепции ходит огромное количество слухов, домыслов и нелепиц. Чего только не приходится слышать: то скажут, что от оральных контрацептивов усы начнут расти, то станут уверять, что презерватив самый приятный и надежный метод предохранения от беременности. Смех, да и только. Хорошо, хоть перестали верить, что предохраняться от беременности можно с помощью заклинаний и заговоров. Однако, огромное количество людей склонно до сих пор придерживаться «дедовских», традиционных методов предохранения. </w:t>
        <w:br/>
        <w:t xml:space="preserve">А ведь, согласно медицинской статистике, эти самые проверенные многими поколениями способы (расчеты «безопасных» дней, прерванный половой акт, механическая защита при помощи презервативов или колпачков) оказываются самыми неэффективными. А достижения науки последних десятилетий - гормональные и внутриматочные контрацептивы - самыми надежными. Чтобы раз и навсегда разоблачить всяческие легенды о контрацепции, в данной работе изложены современные методы контрацепции. Ознакомившись с ними, можно оценить достоинства того и иного способа предохранения. Конечно, как и в любой отрасли медицины, в области контрацепции нет и не может быть единых для всех рекомендаций и рецептов. Выбор подходящих  методов предохранения - строго индивидуальный! - должен осуществлять врач. </w:t>
        <w:br/>
        <w:t xml:space="preserve">В представленной работе изложена необходимая информация, касающуюся различных способов предохранения: объяснение принципа их действия, описание побочных эффектов, сравнение степени надежности различных методов, в том числе и самых новых. </w:t>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b/>
          <w:b/>
          <w:color w:val="333333"/>
        </w:rPr>
      </w:pPr>
      <w:r>
        <w:rPr>
          <w:b/>
          <w:color w:val="333333"/>
        </w:rPr>
        <w:t>Современные методы контрацепции.</w:t>
      </w:r>
    </w:p>
    <w:p>
      <w:pPr>
        <w:pStyle w:val="Normal"/>
        <w:spacing w:lineRule="auto" w:line="360"/>
        <w:rPr/>
      </w:pPr>
      <w:r>
        <w:rPr>
          <w:b/>
          <w:color w:val="333333"/>
        </w:rPr>
        <w:t>Презервативы</w:t>
      </w:r>
      <w:r>
        <w:rPr>
          <w:color w:val="333333"/>
        </w:rPr>
        <w:t xml:space="preserve"> .   </w:t>
        <w:br/>
        <w:t xml:space="preserve">    </w:t>
        <w:br/>
        <w:t xml:space="preserve">История презерватива (механического средства контрацепции, применяемого чаще мужчинами) уходит корнями во времена Римской Империи, где для предохранения от беременности и венерических заболеваний использовали мочевой пузырь рыб и животных. Позднее его стали изготавливать из льна, шелка, кожи, кишок животных. Современные презервативы производятся из тонкой резины (толщиной менее 1 мм), латекса, винила, или из натуральных материалов (например, слепой кишки ягнят). Презервативы различаются по размеру, форме, толщине, рельефу наружной поверхности, цвету. Они могут быть обработаны специальными спермицидами и лубрикантами. </w:t>
        <w:br/>
      </w:r>
      <w:r>
        <w:rPr>
          <w:i/>
          <w:color w:val="333333"/>
        </w:rPr>
        <w:br/>
        <w:t>Преимущества метода:</w:t>
      </w:r>
      <w:r>
        <w:rPr>
          <w:color w:val="333333"/>
        </w:rPr>
        <w:t xml:space="preserve"> </w:t>
        <w:br/>
        <w:t xml:space="preserve">участие мужчины в планировании семьи; </w:t>
        <w:br/>
        <w:t xml:space="preserve">удобство применения при нерегулярных контактах; </w:t>
        <w:br/>
        <w:t xml:space="preserve">доступность; </w:t>
        <w:br/>
        <w:t xml:space="preserve">предупреждение преждевременной эякуляции; </w:t>
        <w:br/>
        <w:t xml:space="preserve">предохранение от ИППП, в том числе от СПИДа (за исключением презервативов из естественных материалов); </w:t>
        <w:br/>
        <w:t xml:space="preserve">профилактика рака шейки матки; </w:t>
        <w:br/>
        <w:t>возможность использования при аллергии на сперму.</w:t>
      </w:r>
    </w:p>
    <w:p>
      <w:pPr>
        <w:pStyle w:val="Normal"/>
        <w:spacing w:lineRule="auto" w:line="360"/>
        <w:jc w:val="both"/>
        <w:rPr/>
      </w:pPr>
      <w:r>
        <w:rPr>
          <w:color w:val="333333"/>
        </w:rPr>
        <w:br/>
        <w:t xml:space="preserve">Популярность презервативов в последнее время неуклонно растет, в первую очередь из-за опасности заражения СПИДом и ИППП. Но для достижения максимального контрацептивного эффекта рекомендуется использовать презервативы в сочетании с низкодозированными оральными контрацептивами. </w:t>
        <w:br/>
        <w:br/>
      </w:r>
      <w:r>
        <w:rPr>
          <w:i/>
          <w:color w:val="333333"/>
        </w:rPr>
        <w:t>Показания</w:t>
      </w:r>
      <w:r>
        <w:rPr>
          <w:color w:val="333333"/>
        </w:rPr>
        <w:t xml:space="preserve">: </w:t>
        <w:br/>
        <w:t xml:space="preserve">предупреждение большинства ИППП при отсутствии постоянного полового партнера или наличии нескольких партнеров. В данном случае целесообразно использование «двойного голландского метода» (КОК + латексный или виниловый презерватив), обеспечивающего высокую контрацептивную эффективность и защиту от ИППП; </w:t>
        <w:br/>
        <w:t xml:space="preserve">пониженный риск наступления беременности (редкие половые сношения и/или поздний репродуктивный возраст); </w:t>
        <w:br/>
        <w:t xml:space="preserve">временный метод контрацепции во время перерыва при использовании КОК или ВМС; </w:t>
        <w:br/>
        <w:t xml:space="preserve">использование в комбинации с другими методами контрацепции (например, с ритмическим методом). </w:t>
      </w:r>
    </w:p>
    <w:p>
      <w:pPr>
        <w:pStyle w:val="Normal"/>
        <w:spacing w:lineRule="auto" w:line="360"/>
        <w:rPr>
          <w:color w:val="333333"/>
        </w:rPr>
      </w:pPr>
      <w:r>
        <w:rPr>
          <w:color w:val="333333"/>
        </w:rPr>
        <w:br/>
      </w:r>
      <w:r>
        <w:rPr>
          <w:i/>
          <w:color w:val="333333"/>
        </w:rPr>
        <w:t>Ограничения метода</w:t>
      </w:r>
      <w:r>
        <w:rPr>
          <w:color w:val="333333"/>
        </w:rPr>
        <w:t xml:space="preserve">: </w:t>
        <w:br/>
        <w:t xml:space="preserve">сравнительно низкий контрацептивный эффект по причине возможности повреждения целостности кондома и неправильного его применения (не с начала полового акта); </w:t>
        <w:br/>
        <w:t xml:space="preserve">уменьшение чувствительности при половом акте; </w:t>
        <w:br/>
        <w:t xml:space="preserve">нежелание партнера принимать участие в планировании семьи; </w:t>
        <w:br/>
        <w:t xml:space="preserve">невозможность полного исчезновения страха перед нежелательной беременностью (из-за сравнительно низкой эффективности). </w:t>
      </w:r>
    </w:p>
    <w:p>
      <w:pPr>
        <w:pStyle w:val="Normal"/>
        <w:spacing w:lineRule="auto" w:line="360"/>
        <w:rPr>
          <w:color w:val="333333"/>
        </w:rPr>
      </w:pPr>
      <w:r>
        <w:rPr>
          <w:color w:val="333333"/>
        </w:rPr>
        <w:br/>
      </w:r>
      <w:r>
        <w:rPr>
          <w:i/>
          <w:color w:val="333333"/>
        </w:rPr>
        <w:t>Противопоказания</w:t>
      </w:r>
      <w:r>
        <w:rPr>
          <w:color w:val="333333"/>
        </w:rPr>
        <w:t xml:space="preserve">: </w:t>
        <w:br/>
        <w:t xml:space="preserve">аллергия на резину, латекс, лубрикант и/или спермицид; </w:t>
        <w:br/>
        <w:t xml:space="preserve">уменьшение чувствительности и/или нарушение эрекции. </w:t>
        <w:br/>
        <w:t>Осложнения - аллергические реакции на латекс, лубрикант или спермицид.</w:t>
        <w:br/>
        <w:br/>
      </w:r>
      <w:r>
        <w:rPr>
          <w:b/>
          <w:color w:val="333333"/>
        </w:rPr>
        <w:t>Спермициды</w:t>
      </w:r>
      <w:r>
        <w:rPr>
          <w:color w:val="333333"/>
        </w:rPr>
        <w:t xml:space="preserve">.    </w:t>
        <w:br/>
        <w:t xml:space="preserve">    </w:t>
        <w:br/>
        <w:t xml:space="preserve">Спермициды относятся к классу химических контрацептивов. </w:t>
        <w:br/>
        <w:t xml:space="preserve">Механизм действия спермицидов основан на способности активного ингредиента, входящего в их состав, разрушать сперматозоиды в течение нескольких секунд. Столь жесткое требование к временному интервалу объясняется способностью сперматозоидов проникать в канал шейки матки буквально через несколько секунд после эякуляции, а через 90 сек самые быстрые из них доходят до маточных труб. </w:t>
        <w:br/>
        <w:t xml:space="preserve">В качестве активного ингредиента современных спермицидов используются: </w:t>
        <w:br/>
        <w:t xml:space="preserve">сурфактанты – ноноксинол-9, октоксинол, менфегол, хлорид бензалкония. Самым эффективным из них является хлорид бензалкония, вызывая при концентрации 0,005% тотальное разрушение сперматозоидов в течение 20 сек. Кроме того, он обладает бактерицидным и вирусоцидным действием против вирусов герпеса типов 1 и 2, цитомегаловируса и ВИЧ; </w:t>
        <w:br/>
        <w:t xml:space="preserve">ингибиторы активных ферментов – А-ген 53 (А-gеn 53) и Cин-а-ген (Syn-a-gen). </w:t>
        <w:br/>
        <w:t xml:space="preserve">Помимо активного вещества в состав спермицидов входит его носитель – средство, обеспечивающее дисперсию и обволакивающий эффект активного вещества во влагалище. Благодаря этим свойствам спермицидов, вокруг шейки матки создается своеобразный барьер, препятствующий проникновению сперматозоидов в верхние отделы женской репродуктивной системы. </w:t>
        <w:br/>
        <w:br/>
        <w:t xml:space="preserve">Контрацептивный эффект спермицидов невысокий – до 25–30 беременностей на 100 женщин в год. При правильном применении - до 10 беременностей на 100 женщин в год. </w:t>
        <w:br/>
        <w:br/>
      </w:r>
      <w:r>
        <w:rPr>
          <w:i/>
          <w:color w:val="333333"/>
        </w:rPr>
        <w:t>Основные виды современных спермицидов:</w:t>
      </w:r>
      <w:r>
        <w:rPr>
          <w:color w:val="333333"/>
        </w:rPr>
        <w:t xml:space="preserve"> </w:t>
      </w:r>
    </w:p>
    <w:p>
      <w:pPr>
        <w:pStyle w:val="Normal"/>
        <w:spacing w:lineRule="auto" w:line="360"/>
        <w:rPr>
          <w:color w:val="333333"/>
        </w:rPr>
      </w:pPr>
      <w:r>
        <w:rPr>
          <w:color w:val="333333"/>
        </w:rPr>
        <w:br/>
      </w:r>
      <w:r>
        <w:rPr>
          <w:i/>
          <w:color w:val="333333"/>
        </w:rPr>
        <w:t>Кремы, желе</w:t>
      </w:r>
      <w:r>
        <w:rPr>
          <w:color w:val="333333"/>
        </w:rPr>
        <w:t xml:space="preserve"> – вводятся глубоко во влагалище с помощью специального аппликатора в положении лежа на спине. Большинство средств обеспечивают немедленную защиту, сохраняющуюся в течение 1 часа, некоторые действуют и дольше. </w:t>
        <w:br/>
      </w:r>
      <w:r>
        <w:rPr>
          <w:i/>
          <w:color w:val="333333"/>
        </w:rPr>
        <w:t>Свечи и таблетки</w:t>
      </w:r>
      <w:r>
        <w:rPr>
          <w:color w:val="333333"/>
        </w:rPr>
        <w:t xml:space="preserve"> – вводятся во влагалище в положении лежа на спине за 10–20 мин до полового акта. Свечи и таблетки обеспечивают защиту в течение 1 часа. Их действие начинается через 10–15 мин после введения. </w:t>
        <w:br/>
      </w:r>
      <w:r>
        <w:rPr>
          <w:i/>
          <w:color w:val="333333"/>
        </w:rPr>
        <w:t>Пленки</w:t>
      </w:r>
      <w:r>
        <w:rPr>
          <w:color w:val="333333"/>
        </w:rPr>
        <w:t xml:space="preserve"> – имеют вид тонких маленьких листочков длиною 5 см, которые вводятся глубоко во влагалище до соприкосновения с шейкой матки за 15 мин до полового акта. К ним относятся вагинальные контрацептивные пленки АБФ, ВКП (спермицидное вещество – ноноксинол-9). Их действие начинается через 15 мин после введения и сохраняется в течение 1–2 ч. </w:t>
        <w:br/>
      </w:r>
      <w:r>
        <w:rPr>
          <w:i/>
          <w:color w:val="333333"/>
        </w:rPr>
        <w:t>Пены</w:t>
      </w:r>
      <w:r>
        <w:rPr>
          <w:color w:val="333333"/>
        </w:rPr>
        <w:t xml:space="preserve"> – вводятся глубоко во влагалище с помощью специального аппликатора. Их действие начинается немедленно и </w:t>
      </w:r>
    </w:p>
    <w:p>
      <w:pPr>
        <w:pStyle w:val="Normal"/>
        <w:spacing w:lineRule="auto" w:line="360"/>
        <w:rPr>
          <w:color w:val="333333"/>
        </w:rPr>
      </w:pPr>
      <w:r>
        <w:rPr>
          <w:color w:val="333333"/>
        </w:rPr>
        <w:t xml:space="preserve">сохраняется в течение 1ч. </w:t>
        <w:br/>
      </w:r>
      <w:r>
        <w:rPr>
          <w:i/>
          <w:color w:val="333333"/>
        </w:rPr>
        <w:t>Показания</w:t>
      </w:r>
      <w:r>
        <w:rPr>
          <w:color w:val="333333"/>
        </w:rPr>
        <w:t xml:space="preserve">: </w:t>
        <w:br/>
        <w:t xml:space="preserve">- местная контрацепция при сниженном риске наступления беременности (редкие половые сношения и/или поздний репродуктивный возраст) в комбинации с барьерным методом; </w:t>
        <w:br/>
        <w:t xml:space="preserve">- применение в комбинации с ритмическим методом при невозможности использования КОК или ВМС; </w:t>
        <w:br/>
        <w:t xml:space="preserve">- временный метод контрацепции во время перерыва при использовании КОК или ВМС. </w:t>
        <w:br/>
      </w:r>
      <w:r>
        <w:rPr>
          <w:i/>
          <w:color w:val="333333"/>
        </w:rPr>
        <w:t>Ограничения метода</w:t>
      </w:r>
      <w:r>
        <w:rPr>
          <w:color w:val="333333"/>
        </w:rPr>
        <w:t xml:space="preserve">: </w:t>
      </w:r>
    </w:p>
    <w:p>
      <w:pPr>
        <w:pStyle w:val="Normal"/>
        <w:spacing w:lineRule="auto" w:line="360"/>
        <w:rPr>
          <w:i/>
          <w:i/>
          <w:color w:val="333333"/>
        </w:rPr>
      </w:pPr>
      <w:r>
        <w:rPr>
          <w:color w:val="333333"/>
        </w:rPr>
        <w:br/>
        <w:t xml:space="preserve">- низкий контрацептивный эффект; </w:t>
        <w:br/>
        <w:t xml:space="preserve">- возможность тератогенного воздействия на плод при уже наступившей беременности; </w:t>
        <w:br/>
        <w:t xml:space="preserve">- вероятность отрицательного влияния на биоценоз влагалища; </w:t>
        <w:br/>
        <w:t xml:space="preserve">- невозможность полного устранения чувства страха перед нежелательной беременностью (вследствие низкой эффективности). </w:t>
        <w:br/>
      </w:r>
      <w:r>
        <w:rPr>
          <w:i/>
          <w:color w:val="333333"/>
        </w:rPr>
        <w:t xml:space="preserve">Противопоказания: </w:t>
        <w:br/>
      </w:r>
    </w:p>
    <w:p>
      <w:pPr>
        <w:pStyle w:val="Normal"/>
        <w:spacing w:lineRule="auto" w:line="360"/>
        <w:rPr>
          <w:color w:val="333333"/>
        </w:rPr>
      </w:pPr>
      <w:r>
        <w:rPr>
          <w:color w:val="333333"/>
        </w:rPr>
        <w:t xml:space="preserve">- аллергия на спермицид; </w:t>
        <w:br/>
        <w:t xml:space="preserve">- высокий риск для плода в случае наступления нежелательной беременности. </w:t>
      </w:r>
    </w:p>
    <w:p>
      <w:pPr>
        <w:pStyle w:val="Normal"/>
        <w:spacing w:lineRule="auto" w:line="360"/>
        <w:rPr/>
      </w:pPr>
      <w:r>
        <w:rPr>
          <w:color w:val="333333"/>
        </w:rPr>
        <w:br/>
      </w:r>
      <w:r>
        <w:rPr>
          <w:i/>
          <w:color w:val="333333"/>
        </w:rPr>
        <w:t>Побочные эффекты</w:t>
      </w:r>
      <w:r>
        <w:rPr>
          <w:color w:val="333333"/>
        </w:rPr>
        <w:t xml:space="preserve">:  </w:t>
      </w:r>
    </w:p>
    <w:p>
      <w:pPr>
        <w:pStyle w:val="Normal"/>
        <w:spacing w:lineRule="auto" w:line="360"/>
        <w:rPr>
          <w:color w:val="333333"/>
        </w:rPr>
      </w:pPr>
      <w:r>
        <w:rPr>
          <w:color w:val="333333"/>
        </w:rPr>
        <w:br/>
        <w:t xml:space="preserve">- аллергическая реакция; </w:t>
        <w:br/>
        <w:t xml:space="preserve">- зуд, жжение в области наружных половых органов. </w:t>
      </w:r>
    </w:p>
    <w:p>
      <w:pPr>
        <w:pStyle w:val="Normal"/>
        <w:spacing w:lineRule="auto" w:line="360"/>
        <w:rPr>
          <w:color w:val="333333"/>
        </w:rPr>
      </w:pPr>
      <w:r>
        <w:rPr>
          <w:color w:val="333333"/>
        </w:rPr>
        <w:br/>
      </w:r>
      <w:r>
        <w:rPr>
          <w:i/>
          <w:color w:val="333333"/>
        </w:rPr>
        <w:t>Правила использования спермицидов</w:t>
      </w:r>
      <w:r>
        <w:rPr>
          <w:color w:val="333333"/>
        </w:rPr>
        <w:t xml:space="preserve">: </w:t>
      </w:r>
    </w:p>
    <w:p>
      <w:pPr>
        <w:pStyle w:val="Normal"/>
        <w:spacing w:lineRule="auto" w:line="360"/>
        <w:rPr>
          <w:color w:val="333333"/>
        </w:rPr>
      </w:pPr>
      <w:r>
        <w:rPr>
          <w:color w:val="333333"/>
        </w:rPr>
        <w:br/>
        <w:t xml:space="preserve">- для повышения контрацептивной эффективности спермициды необходимо применять одновременно с барьерными методами; </w:t>
        <w:br/>
        <w:t xml:space="preserve">при повторном половом сношении необходимо использовать новую дозу спермицида; </w:t>
        <w:br/>
        <w:t xml:space="preserve">- после полового акта с использованием спермицида не спринцеваться в течение 6–8 ч; </w:t>
        <w:br/>
        <w:t>- после употребления аппликатор промыть водой с мылом.</w:t>
        <w:br/>
        <w:br/>
      </w:r>
      <w:r>
        <w:rPr>
          <w:b/>
          <w:color w:val="333333"/>
        </w:rPr>
        <w:t>Прерванное половое сношение</w:t>
      </w:r>
      <w:r>
        <w:rPr>
          <w:color w:val="333333"/>
        </w:rPr>
        <w:t xml:space="preserve">.    </w:t>
        <w:br/>
        <w:t xml:space="preserve">    </w:t>
        <w:br/>
        <w:t xml:space="preserve">Метод основан на извлечении полового члена из влагалища перед началом эякуляции. Контрацептивная эффективность метода составляет 15–30 беременностей на 100 женщин/лет. Распространенность около 28%, особенно в католических странах. </w:t>
        <w:br/>
        <w:br/>
      </w:r>
      <w:r>
        <w:rPr>
          <w:i/>
          <w:color w:val="333333"/>
        </w:rPr>
        <w:t>Ограничения метода:</w:t>
      </w:r>
      <w:r>
        <w:rPr>
          <w:color w:val="333333"/>
        </w:rPr>
        <w:t xml:space="preserve"> </w:t>
      </w:r>
    </w:p>
    <w:p>
      <w:pPr>
        <w:pStyle w:val="Normal"/>
        <w:spacing w:lineRule="auto" w:line="360"/>
        <w:rPr>
          <w:b/>
          <w:b/>
          <w:color w:val="333333"/>
        </w:rPr>
      </w:pPr>
      <w:r>
        <w:rPr>
          <w:color w:val="333333"/>
        </w:rPr>
        <w:br/>
        <w:t xml:space="preserve">- низкий контрацептивный эффект; </w:t>
        <w:br/>
        <w:t xml:space="preserve">- нарушение оргазма у партнеров; </w:t>
        <w:br/>
        <w:t xml:space="preserve">- развитие невроза и импотенции у мужчин; </w:t>
        <w:br/>
        <w:t>- не снимает страх перед нежелательной беременностью у женщин.</w:t>
        <w:br/>
        <w:br/>
      </w:r>
      <w:r>
        <w:rPr>
          <w:b/>
          <w:color w:val="333333"/>
        </w:rPr>
        <w:t>Ритмический метод контрацепции</w:t>
      </w:r>
    </w:p>
    <w:p>
      <w:pPr>
        <w:pStyle w:val="Normal"/>
        <w:spacing w:lineRule="auto" w:line="360"/>
        <w:rPr>
          <w:color w:val="333333"/>
        </w:rPr>
      </w:pPr>
      <w:r>
        <w:rPr>
          <w:color w:val="333333"/>
        </w:rPr>
        <w:t xml:space="preserve">    </w:t>
      </w:r>
      <w:r>
        <w:rPr>
          <w:color w:val="333333"/>
        </w:rPr>
        <w:br/>
      </w:r>
      <w:r>
        <w:rPr>
          <w:b/>
          <w:color w:val="333333"/>
        </w:rPr>
        <w:t>Календарный метод контрацепции</w:t>
      </w:r>
      <w:r>
        <w:rPr>
          <w:color w:val="333333"/>
        </w:rPr>
        <w:t xml:space="preserve"> </w:t>
        <w:br/>
        <w:br/>
        <w:t xml:space="preserve">Ритмические методы контрацепции чрезвычайно естественны и физиологичны. Никакой химии, никаких посторонних предметов в организме. Правда, подходят они только дамам дотошным и пунктуальным. И - абсолютно здоровым. </w:t>
        <w:br/>
        <w:t xml:space="preserve">К примеру, календарный метод. Для того, чтобы им воспользоваться, надо постоянно в течение года фиксировать даты месячных, дабы определить длину менструального цикла. Потом необходимо определить т. н фертильный период, т.е. время, когда вероятность забеременеть наиболее велика. Для этого из самого короткого за год цикла вычитают 18, а из самого длинного - 11. В промежутке между этими днями цикла сторонники календарного метода вынуждены придерживаться поста. </w:t>
        <w:br/>
        <w:t xml:space="preserve">Понятно, что совершенно необходимым условием данного метода является регулярный цикл. При этом необходимо учитывать, что даже у самых здоровых женщин с самым регулярным и чётким циклом возможны колебания дней цикла, в которые вероятность беременности максимальна. </w:t>
        <w:br/>
        <w:br/>
        <w:t xml:space="preserve">Итак, </w:t>
      </w:r>
      <w:r>
        <w:rPr>
          <w:i/>
          <w:color w:val="333333"/>
        </w:rPr>
        <w:t>плюсы календарного метода</w:t>
      </w:r>
      <w:r>
        <w:rPr>
          <w:color w:val="333333"/>
        </w:rPr>
        <w:t xml:space="preserve">: </w:t>
        <w:br/>
        <w:t xml:space="preserve">- отсутствие каких-либо затрат </w:t>
        <w:br/>
        <w:t xml:space="preserve">- отсутствие осложнений </w:t>
        <w:br/>
        <w:t>- естественность</w:t>
        <w:br/>
        <w:br/>
      </w:r>
      <w:r>
        <w:rPr>
          <w:i/>
          <w:color w:val="333333"/>
        </w:rPr>
        <w:t>Минусы:</w:t>
      </w:r>
      <w:r>
        <w:rPr>
          <w:color w:val="333333"/>
        </w:rPr>
        <w:t xml:space="preserve"> </w:t>
        <w:br/>
        <w:t xml:space="preserve">- низкая эффективность </w:t>
        <w:br/>
        <w:t xml:space="preserve">- применение возможно только при регулярном цикле </w:t>
        <w:br/>
        <w:t>- необходим очень высокий уровень самоконтроля</w:t>
        <w:br/>
        <w:br/>
        <w:t xml:space="preserve">Ритмические методы контрацепции - не совсем правильная формулировка. При помощи ритмических методов можно рассчитать вероятность зачатия в тот или иной день цикла. А предохранение, как таковое - лишь в отказе от половых сношений. В опасные дни. А как рассчитать эти самые опасные дни, если по последним данным стало известно, что сперматозоиды сохраняют свою жизнеспособность до 2-ух недель?!!! </w:t>
        <w:br/>
        <w:br/>
      </w:r>
      <w:r>
        <w:rPr>
          <w:b/>
          <w:color w:val="333333"/>
        </w:rPr>
        <w:t>Температурный метод контрацепции</w:t>
      </w:r>
      <w:r>
        <w:rPr>
          <w:color w:val="333333"/>
        </w:rPr>
        <w:t xml:space="preserve"> .</w:t>
        <w:br/>
        <w:br/>
        <w:t xml:space="preserve">Температурный метод контрацепции предпочтителен для женщин с научно-исследовательским складом характера. Потому что для того, чтобы высчитать фертильный период в рамках этого метода, нужно неукоснительно в течение целого цикла каждое утро измерять температуру в прямой кишке, погружая туда градусник на 3-4 см. и оставаясь в таком положении 7-8 мин. А результаты измерений отображать на графике. </w:t>
        <w:br/>
        <w:br/>
        <w:t xml:space="preserve">Общий перепад температур 36-37,5, и колебания между соседними замерами не слишком велики. - примерно в середине цикла происходит резкий спад температуры, за которым следует не менее резкий подъем. Этот температурный минимум фиксируется примерно за сутки до овуляции. Так вот, «опасный» период начинается за 6 суток до падения температуры, а кончается после 3 суток повышенной температуры. После определения дней, наиболее подходящих для зачатия, действовать надо по схеме, общей для всех ритмических методов - воздерживаться. </w:t>
        <w:br/>
        <w:t xml:space="preserve">Кстати, наряду с определением периода фертильности, по графику базальной температуры (той самой температуры в прямой кишке) можно диагностировать некоторые заболевания. </w:t>
        <w:br/>
        <w:t xml:space="preserve">Такова вкратце суть этого метода. Конечно, не всегда график можно интерпретировать столь однозначно - например, если температура после овуляции поднимается не резко, а сравнительно долго и постепенно. И, опять-таки, этот метод не подходит женщинам с нерегулярным циклом. </w:t>
        <w:br/>
        <w:br/>
      </w:r>
      <w:r>
        <w:rPr>
          <w:i/>
          <w:color w:val="333333"/>
        </w:rPr>
        <w:t>Плюсы температурного метода</w:t>
      </w:r>
      <w:r>
        <w:rPr>
          <w:color w:val="333333"/>
        </w:rPr>
        <w:t xml:space="preserve">: </w:t>
        <w:br/>
        <w:t xml:space="preserve">- отсутствие каких-либо затрат </w:t>
        <w:br/>
        <w:t>- отсутствие побочных эффектов</w:t>
        <w:br/>
        <w:br/>
      </w:r>
      <w:r>
        <w:rPr>
          <w:i/>
          <w:color w:val="333333"/>
        </w:rPr>
        <w:t>Минусы:</w:t>
      </w:r>
      <w:r>
        <w:rPr>
          <w:color w:val="333333"/>
        </w:rPr>
        <w:t xml:space="preserve"> </w:t>
        <w:br/>
        <w:t xml:space="preserve">- низкая эффективность </w:t>
        <w:br/>
        <w:t xml:space="preserve">- необходимость длительных измерений </w:t>
        <w:br/>
        <w:t xml:space="preserve">- в некоторых случаях - сложность интерпретации результатов этих измерений </w:t>
        <w:br/>
        <w:t xml:space="preserve">- невозможность использования при нерегулярном цикле </w:t>
        <w:br/>
        <w:t>- необходимость очень высокого уровня самоконтроля</w:t>
        <w:br/>
        <w:br/>
      </w:r>
      <w:r>
        <w:rPr>
          <w:b/>
          <w:color w:val="333333"/>
        </w:rPr>
        <w:t>Церквильный метод контрацепции</w:t>
      </w:r>
      <w:r>
        <w:rPr>
          <w:color w:val="333333"/>
        </w:rPr>
        <w:t xml:space="preserve"> </w:t>
        <w:br/>
        <w:br/>
        <w:t xml:space="preserve">Есть и еще один ритмический метод предохранения, наименее известный широкой публике. Это цервикальный метод. </w:t>
        <w:br/>
        <w:t xml:space="preserve">Дело в том, что в цервикальном канале (шеечном канале матки) вырабатывается особая субстанция - т.н. цервикальная слизь. Так вот, время овуляции можно определять по характеру этой слизи. Когда она становится обильной, светлой, прозрачной - в общем, начинает напоминать сырой яичный белок - значит, овуляция близка. Этот период также характеризуется увлажнением вульвы за счет выделений из влагалища. Потом достаточно резко обильная цервикальная слизь исчезает, заменяясь густой и вязкой, вырабатываемой в небольшом количестве. Вульва становится сухой. Так вот, примерно через сутки после этой резкой перемены в характере слизи происходит овуляция. </w:t>
        <w:br/>
        <w:t xml:space="preserve">Ну, а фертильный период продолжается еще четверо суток. </w:t>
        <w:br/>
        <w:t xml:space="preserve">Таким образом, если ежедневно отслеживать состояние вульвы и характер влагалищных выделений, можно с большей или меньшей долей вероятности определить безопасные дни цикла. Но - вас неминуемо введет в заблуждение любое воспаление наружных половых органов или шейки матки. Поэтому метод применим только при отсутствии проблем на этом фронте. </w:t>
        <w:br/>
        <w:br/>
      </w:r>
      <w:r>
        <w:rPr>
          <w:i/>
          <w:color w:val="333333"/>
        </w:rPr>
        <w:t>Плюсы цервикального метода</w:t>
      </w:r>
      <w:r>
        <w:rPr>
          <w:color w:val="333333"/>
        </w:rPr>
        <w:t xml:space="preserve">: </w:t>
        <w:br/>
        <w:t xml:space="preserve">- отсутствие каких-либо затрат </w:t>
        <w:br/>
        <w:t>- отсутствие побочных эффектов</w:t>
        <w:br/>
        <w:br/>
      </w:r>
      <w:r>
        <w:rPr>
          <w:i/>
          <w:color w:val="333333"/>
        </w:rPr>
        <w:t>Минусы</w:t>
      </w:r>
      <w:r>
        <w:rPr>
          <w:color w:val="333333"/>
        </w:rPr>
        <w:t xml:space="preserve">: </w:t>
        <w:br/>
        <w:t xml:space="preserve">- низкая эффективность </w:t>
        <w:br/>
        <w:t xml:space="preserve">- невозможность применения при воспалениях влагалища или шейки матки (кольпитах, цервицитах). </w:t>
        <w:br/>
        <w:t>- сложность интерпретации результата без специальной медицинской подготовки.</w:t>
        <w:br/>
        <w:br/>
      </w:r>
      <w:r>
        <w:rPr>
          <w:b/>
          <w:color w:val="333333"/>
        </w:rPr>
        <w:t>Симптотермальный метод контрацепции</w:t>
      </w:r>
      <w:r>
        <w:rPr>
          <w:color w:val="333333"/>
        </w:rPr>
        <w:t xml:space="preserve"> .</w:t>
        <w:br/>
        <w:br/>
        <w:t>Для расчетов безопасных дней цикла можно комбинировать данные по состоянию цервикальной слизи и по базальным температурам; а также учитывать календарный метод и некоторые субъективные состояния. Этот «мультиметодический» способ расчетов носит название «симптотермального метода контрацепции» и всех смущает своей многотрудностью.</w:t>
        <w:br/>
      </w:r>
    </w:p>
    <w:p>
      <w:pPr>
        <w:pStyle w:val="Normal"/>
        <w:spacing w:lineRule="auto" w:line="360"/>
        <w:rPr>
          <w:color w:val="333333"/>
        </w:rPr>
      </w:pPr>
      <w:r>
        <w:rPr>
          <w:b/>
          <w:color w:val="333333"/>
        </w:rPr>
        <w:t>Барьерные методы контрацепции / Диафрагмы</w:t>
      </w:r>
      <w:r>
        <w:rPr>
          <w:color w:val="333333"/>
        </w:rPr>
        <w:t xml:space="preserve">    </w:t>
        <w:br/>
        <w:t xml:space="preserve">    </w:t>
        <w:br/>
      </w:r>
      <w:r>
        <w:rPr>
          <w:i/>
          <w:color w:val="333333"/>
        </w:rPr>
        <w:t>Показания:</w:t>
      </w:r>
      <w:r>
        <w:rPr>
          <w:color w:val="333333"/>
        </w:rPr>
        <w:t xml:space="preserve"> </w:t>
      </w:r>
    </w:p>
    <w:p>
      <w:pPr>
        <w:pStyle w:val="Normal"/>
        <w:spacing w:lineRule="auto" w:line="360"/>
        <w:rPr/>
      </w:pPr>
      <w:r>
        <w:rPr>
          <w:color w:val="333333"/>
        </w:rPr>
        <w:br/>
        <w:t xml:space="preserve">- нежелание или невозможность применения других, более надежных методов контрацепции, например КОК. </w:t>
        <w:br/>
        <w:t xml:space="preserve">- местная контрацепция у женщин со сниженным риском наступления беременности (редкие половые сношения или поздний репродуктивный период); </w:t>
        <w:br/>
        <w:t xml:space="preserve">- в комбинации с ритмическим методом контрацепции; </w:t>
        <w:br/>
        <w:t>- временный метод контрацепции во время перерыва в применении КОК или ВМС.</w:t>
      </w:r>
    </w:p>
    <w:p>
      <w:pPr>
        <w:pStyle w:val="Normal"/>
        <w:spacing w:lineRule="auto" w:line="360"/>
        <w:rPr>
          <w:color w:val="333333"/>
        </w:rPr>
      </w:pPr>
      <w:r>
        <w:rPr>
          <w:color w:val="333333"/>
        </w:rPr>
        <w:br/>
      </w:r>
      <w:r>
        <w:rPr>
          <w:i/>
          <w:color w:val="333333"/>
        </w:rPr>
        <w:t>Ограничения метода</w:t>
      </w:r>
      <w:r>
        <w:rPr>
          <w:color w:val="333333"/>
        </w:rPr>
        <w:t xml:space="preserve">: </w:t>
      </w:r>
    </w:p>
    <w:p>
      <w:pPr>
        <w:pStyle w:val="Normal"/>
        <w:spacing w:lineRule="auto" w:line="360"/>
        <w:rPr>
          <w:color w:val="333333"/>
        </w:rPr>
      </w:pPr>
      <w:r>
        <w:rPr>
          <w:color w:val="333333"/>
        </w:rPr>
        <w:br/>
        <w:t xml:space="preserve">- возможность затруднений при введении и/или извлечении диафрагмы; </w:t>
        <w:br/>
        <w:t xml:space="preserve">- необходимость тщательного ухода за диафрагмой затрудняет сохранение в тайне ее применение; </w:t>
        <w:br/>
        <w:t xml:space="preserve">- низкая контрацептивная эффективность; </w:t>
        <w:br/>
        <w:t xml:space="preserve">- необходимость одновременного использования спермицидов; </w:t>
        <w:br/>
        <w:t xml:space="preserve">- необходимость совершать перед половым актом и после него специальные манипуляции во влагалище; </w:t>
        <w:br/>
        <w:t xml:space="preserve">- возможность инфицирования мочевыводящих путей; </w:t>
        <w:br/>
        <w:t xml:space="preserve">- невозможность полного исключения чувства страха перед нежелательной беременностью вследствие низкой контрацептивной эффективности метода. </w:t>
      </w:r>
    </w:p>
    <w:p>
      <w:pPr>
        <w:pStyle w:val="Normal"/>
        <w:spacing w:lineRule="auto" w:line="360"/>
        <w:rPr>
          <w:color w:val="333333"/>
        </w:rPr>
      </w:pPr>
      <w:r>
        <w:rPr>
          <w:color w:val="333333"/>
        </w:rPr>
      </w:r>
    </w:p>
    <w:p>
      <w:pPr>
        <w:pStyle w:val="Normal"/>
        <w:spacing w:lineRule="auto" w:line="360"/>
        <w:rPr>
          <w:color w:val="333333"/>
        </w:rPr>
      </w:pPr>
      <w:r>
        <w:rPr>
          <w:color w:val="333333"/>
        </w:rPr>
        <w:t xml:space="preserve">При этом следует отметить, что наиболее низкая его эффективность отмечается в периоды высокой фертильности (25–35 лет) и/или половой активности (более 4 половых сношений в неделю). </w:t>
      </w:r>
    </w:p>
    <w:p>
      <w:pPr>
        <w:pStyle w:val="Normal"/>
        <w:spacing w:lineRule="auto" w:line="360"/>
        <w:rPr>
          <w:color w:val="333333"/>
        </w:rPr>
      </w:pPr>
      <w:r>
        <w:rPr>
          <w:i/>
          <w:color w:val="333333"/>
        </w:rPr>
        <w:t>Противопоказания:</w:t>
      </w:r>
      <w:r>
        <w:rPr>
          <w:color w:val="333333"/>
        </w:rPr>
        <w:t xml:space="preserve"> </w:t>
      </w:r>
    </w:p>
    <w:p>
      <w:pPr>
        <w:pStyle w:val="Normal"/>
        <w:spacing w:lineRule="auto" w:line="360"/>
        <w:rPr>
          <w:color w:val="333333"/>
        </w:rPr>
      </w:pPr>
      <w:r>
        <w:rPr>
          <w:color w:val="333333"/>
        </w:rPr>
        <w:br/>
        <w:t xml:space="preserve">- высокий риск в случае наступления нежелательной беременности; </w:t>
        <w:br/>
        <w:t xml:space="preserve">- аллергия на резину, латекс; </w:t>
        <w:br/>
        <w:t xml:space="preserve">- заболевания шейки матки; </w:t>
        <w:br/>
        <w:t xml:space="preserve">- кольпит; </w:t>
        <w:br/>
        <w:t xml:space="preserve">- рецидивирующие инфекции мочевого тракта; </w:t>
        <w:br/>
        <w:t xml:space="preserve">- синдром токсического шока в анамнезе; </w:t>
        <w:br/>
        <w:t xml:space="preserve">- аномалии развития или сужение влагалища; </w:t>
        <w:br/>
        <w:t xml:space="preserve">- пороки развития наружных половых органов; </w:t>
        <w:br/>
        <w:t xml:space="preserve">- опущение стенок влагалища (исключение составляет диафрагма шарнирной конструкции). </w:t>
      </w:r>
    </w:p>
    <w:p>
      <w:pPr>
        <w:pStyle w:val="Normal"/>
        <w:spacing w:lineRule="auto" w:line="360"/>
        <w:rPr>
          <w:color w:val="333333"/>
        </w:rPr>
      </w:pPr>
      <w:r>
        <w:rPr>
          <w:color w:val="333333"/>
        </w:rPr>
        <w:br/>
      </w:r>
      <w:r>
        <w:rPr>
          <w:i/>
          <w:color w:val="333333"/>
        </w:rPr>
        <w:t>Осложнения и побочные эффекты</w:t>
      </w:r>
      <w:r>
        <w:rPr>
          <w:color w:val="333333"/>
        </w:rPr>
        <w:t xml:space="preserve">: </w:t>
      </w:r>
    </w:p>
    <w:p>
      <w:pPr>
        <w:pStyle w:val="Normal"/>
        <w:spacing w:lineRule="auto" w:line="360"/>
        <w:rPr>
          <w:color w:val="333333"/>
        </w:rPr>
      </w:pPr>
      <w:r>
        <w:rPr>
          <w:color w:val="333333"/>
        </w:rPr>
        <w:br/>
        <w:t xml:space="preserve">- аллергическая реакция; </w:t>
        <w:br/>
        <w:t xml:space="preserve">- задержка мочеиспускания; </w:t>
        <w:br/>
        <w:t xml:space="preserve">- чувство дискомфорта у пациентки и/или полового партнера вследствие давления ободка диафрагмы; </w:t>
        <w:br/>
        <w:t xml:space="preserve">- рецидивы вагинального кандидоза; </w:t>
        <w:br/>
        <w:t xml:space="preserve">- обострения воспалительных заболеваний внутренних половых органов; </w:t>
        <w:br/>
        <w:t xml:space="preserve">- инфекции мочевого тракта (причина возникновения их в данном случае - окончательно не установлена – возможно, их провоцирует давление ободка диафрагмы на уретру при неправильном подборе контрацептива); </w:t>
        <w:br/>
        <w:t>- синдром токсического шока (СТШ) – его частота при введении диафрагмы составляет 10 случаев на 100 тыс. наблюдений.</w:t>
        <w:b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b/>
          <w:color w:val="333333"/>
        </w:rPr>
        <w:t>Мужская контрацепция / Мужская стерилизация</w:t>
      </w:r>
      <w:r>
        <w:rPr>
          <w:color w:val="333333"/>
        </w:rPr>
        <w:t xml:space="preserve">    </w:t>
        <w:br/>
        <w:t xml:space="preserve">    </w:t>
        <w:br/>
        <w:t xml:space="preserve">Мужская стерилизация (вазэктомия) заключается в пересечении семявыводящих протоков (vasa deferentia) и является сравнительно распространенным методом необратимой мужской контрацепции в силу своей надежности и простоте выполнения. </w:t>
        <w:br/>
        <w:br/>
        <w:t xml:space="preserve">Вазэктомия – недорогая операция. Она выполняется без использования сложного инструментария, специальной аппаратуры и общей анестезии. </w:t>
        <w:br/>
        <w:br/>
      </w:r>
      <w:r>
        <w:rPr>
          <w:i/>
          <w:color w:val="333333"/>
        </w:rPr>
        <w:t xml:space="preserve">Противопоказания: </w:t>
      </w:r>
      <w:r>
        <w:rPr>
          <w:color w:val="333333"/>
        </w:rPr>
        <w:t xml:space="preserve"> </w:t>
        <w:br/>
        <w:t xml:space="preserve">- заболевания, передаваемые половым путем; </w:t>
        <w:br/>
        <w:t xml:space="preserve">- паховая грыжа; </w:t>
        <w:br/>
        <w:t xml:space="preserve">- тяжелый сахарный диабет. </w:t>
      </w:r>
    </w:p>
    <w:p>
      <w:pPr>
        <w:pStyle w:val="Normal"/>
        <w:spacing w:lineRule="auto" w:line="360"/>
        <w:rPr>
          <w:color w:val="333333"/>
        </w:rPr>
      </w:pPr>
      <w:r>
        <w:rPr>
          <w:color w:val="333333"/>
        </w:rPr>
        <w:br/>
      </w:r>
      <w:r>
        <w:rPr>
          <w:i/>
          <w:color w:val="333333"/>
        </w:rPr>
        <w:t>Осложнения:</w:t>
      </w:r>
      <w:r>
        <w:rPr>
          <w:color w:val="333333"/>
        </w:rPr>
        <w:t xml:space="preserve"> </w:t>
        <w:br/>
        <w:t xml:space="preserve">- гематома (1,6%); </w:t>
        <w:br/>
        <w:t xml:space="preserve">- воспалительные процессы (1,5%); </w:t>
        <w:br/>
        <w:t xml:space="preserve"> -эпидидимит (1,4%); </w:t>
        <w:br/>
        <w:t xml:space="preserve">- гранулема (0,3%). </w:t>
      </w:r>
    </w:p>
    <w:p>
      <w:pPr>
        <w:pStyle w:val="Normal"/>
        <w:spacing w:lineRule="auto" w:line="360"/>
        <w:rPr>
          <w:color w:val="333333"/>
        </w:rPr>
      </w:pPr>
      <w:r>
        <w:rPr>
          <w:color w:val="333333"/>
        </w:rPr>
        <w:br/>
        <w:t>Несмотря на то, что частота осложнений после вазэктомии сравнительно низкая, перед ее проведением необходимо обязательно проинформировать пациента о возможности их возникновения. Кроме того, как до, так и после операции необходимо провести профилактические мероприятия, обеспечивающие минимальный риск развития вышеперечисленных осложнений (тщательное соблюдение правил асептики, контроль гемостаза, исключение у пациента физической нагрузки в течение 1–2 суток после вазэктомии). На сегодняшний день отдаленные эпидемиологические исследования не выявили каких-либо отрицательных последствий для мужчин вследствие ДХС (Добровольной хирургической стерилизации).</w:t>
        <w:br/>
        <w:br/>
      </w:r>
      <w:r>
        <w:rPr>
          <w:b/>
          <w:color w:val="333333"/>
        </w:rPr>
        <w:t xml:space="preserve">Хирургическая стерилизация    </w:t>
        <w:br/>
      </w:r>
      <w:r>
        <w:rPr>
          <w:color w:val="333333"/>
        </w:rPr>
        <w:t xml:space="preserve">    </w:t>
        <w:br/>
        <w:t xml:space="preserve">Любое словосочетание со словом «хирургический» звучит далеко не заманчиво. Тем более «хирургическая стерилизация». Несмотря на это, стерилизация довольно широко используется в качестве самого что ни на есть экономичного - и абсолютно надежного средства контрацепции. </w:t>
        <w:br/>
        <w:t xml:space="preserve">Что же подразумевает это словосочетание? </w:t>
        <w:br/>
        <w:t xml:space="preserve">Добровольная хирургическая стерилизация (ДХС) у женщин носит громкое название «трубная окклюзия». Это значит, что создается искусственная непроходимость маточных труб, и, таким образом, между яйцеклеткой и сперматозоидом ставится непреодолимая преграда. Для того, чтобы эту операцию (по нарушению проходимости труб) произвести, надо проникнуть в брюшную полость. Способы для этого есть разные: традиционное чревосечение или лапароскопия (прокол брюшной стенки). Контрацептивный эффект мгновенный, 100-процентный - и необратимый. </w:t>
        <w:br/>
        <w:t xml:space="preserve">Конечно, есть абсолютные показания к стерилизации. </w:t>
        <w:br/>
        <w:t xml:space="preserve">Во-первых, если женщине по состоянию здоровья беременность «противопоказана» - имеются тяжелые расстройства или пороки развития сердечно-сосудистой, дыхательной, нервной или мочевыделительной систем, онкологические заболевания. </w:t>
        <w:br/>
        <w:t>Во-вторых, если женщина сама абсолютно уверена в том, что этот способ контрацепции для нее наиболее приемлем. В этом случае требуется медицинское подтверждение того, что женщина может подвергнуться стерилизации без ущерба для здоровья. Потому что, как и любое оперативное вмешательство, ДХС подразумевает возможность осложнений.</w:t>
        <w:br/>
        <w:t xml:space="preserve">Противопоказаниями к проведению этой операции считаются воспаления, опухоли или спайки в органах малого таза, диабет, сердечно-сосудистые заболевания, ожирение, пупочная грыжа. И, конечно, любые «острые» состояния, будь то ОРЗ или более тяжелые инфекции. </w:t>
        <w:br/>
        <w:t xml:space="preserve">Ну, а осложнения таковы же, что и при любой операции: вероятность инфицирования раны, возникновения гематомы, кровотечения, в т.ч. внутрибрюшного. Возможны боли, повышение температуры, реакция на анестезию. В случае неполной окклюзии увеличивается риск внематочной беременности. </w:t>
        <w:br/>
        <w:t>Стоит еще отметить, что лапароскопия стоит довольно дорого, поэтому в нашей стране чаще прибегают в каноническому чревосечению - а это гораздо более масштабное хирургическое вмешательство!</w:t>
        <w:br/>
        <w:t xml:space="preserve">Итак, </w:t>
      </w:r>
      <w:r>
        <w:rPr>
          <w:i/>
          <w:color w:val="333333"/>
        </w:rPr>
        <w:t>плюсы ДХС</w:t>
      </w:r>
      <w:r>
        <w:rPr>
          <w:color w:val="333333"/>
        </w:rPr>
        <w:t xml:space="preserve">: </w:t>
        <w:br/>
        <w:t xml:space="preserve">- абсолютная эффективность </w:t>
        <w:br/>
        <w:t>- единоразовая процедура</w:t>
        <w:br/>
        <w:br/>
      </w:r>
      <w:r>
        <w:rPr>
          <w:i/>
          <w:color w:val="333333"/>
        </w:rPr>
        <w:t>Минусы:</w:t>
      </w:r>
      <w:r>
        <w:rPr>
          <w:color w:val="333333"/>
        </w:rPr>
        <w:t xml:space="preserve"> </w:t>
        <w:br/>
        <w:t xml:space="preserve">- необратимость операции </w:t>
        <w:br/>
        <w:t xml:space="preserve">- риск осложнений </w:t>
        <w:br/>
        <w:t>- необходимость кратковременной госпитализации.</w:t>
        <w:br/>
        <w:br/>
      </w:r>
      <w:r>
        <w:rPr>
          <w:b/>
          <w:color w:val="333333"/>
        </w:rPr>
        <w:t>Внутриматочные средства</w:t>
      </w:r>
      <w:r>
        <w:rPr>
          <w:color w:val="333333"/>
        </w:rPr>
        <w:t xml:space="preserve"> </w:t>
        <w:br/>
        <w:t xml:space="preserve">    </w:t>
        <w:br/>
      </w:r>
      <w:r>
        <w:rPr>
          <w:i/>
          <w:color w:val="333333"/>
        </w:rPr>
        <w:t>Медьсодержащие ВМС</w:t>
      </w:r>
      <w:r>
        <w:rPr>
          <w:color w:val="333333"/>
        </w:rPr>
        <w:t xml:space="preserve"> </w:t>
        <w:br/>
        <w:t xml:space="preserve">Про спирали наверняка слышал каждый, причем отзывы могли колебаться от восторженных до сугубо отрицательных. Так что же это за штука такая - внутриматочная спираль? </w:t>
        <w:br/>
        <w:t xml:space="preserve">Нынешние спирали представляют собой стержень из полиэтилена с навитой вокруг него медной проволочной спиралью. Размещается этот стержень со спиралькой (как вы можете догадаться из названия) в полости матки. </w:t>
        <w:br/>
        <w:t xml:space="preserve">Контрацептивный эффект спиралей достигается целым комплексом воздействий. Во-первых, инородный предмет вызывает раздражение слизистой оболочки матки, а также усиливает мышечные сокращения матки и маточных труб. Кроме того, медь пагубно влияет на жизнеспособность и подвижность сперматозоидов. Соответственно, создается последовательный ряд препятствий для миграции сперматозоидов, процессов оплодотворения или внедрения оплодотворенной яйцеклетки в стенку матки. </w:t>
        <w:br/>
        <w:t xml:space="preserve">Надо признать, что ВМС - это и в самом деле надежная защита. При этом способность к зачатию восстанавливается спустя очень короткое время после удаления спирали. К несомненным плюсам ВМС можно отнести также и то, что не надо совершать никаких манипуляций во время полового акта. Да и вообще от собранности и самоконтроля пользователя тут ничего не зависит - поставил спираль и забыл о проблемах предохранения на 3-5 лет. Конечно, если все пройдет гладко и не возникнет никаких осложнений. А риск этих осложнений есть. </w:t>
        <w:br/>
        <w:t xml:space="preserve">Однако запугивание начнем не с осложнений, а с противопоказаний, коих тоже множество. ВМС ни в коем случае нельзя использовать в случае аномалий строения или любых воспалительных заболеваний/новообразований в половых органах. Важным поводом для выбора другого средства служит и аллергия на медь. Кроме того, «негласным» противопоказанием можно считать возраст до 30, отсутствие родов и большое количество половых партнеров (фактор, увеличивающий риск инфекционных заболеваний половых органов). </w:t>
        <w:br/>
        <w:t xml:space="preserve">«Букет» </w:t>
      </w:r>
      <w:r>
        <w:rPr>
          <w:i/>
          <w:color w:val="333333"/>
        </w:rPr>
        <w:t>побочных эффектов</w:t>
      </w:r>
      <w:r>
        <w:rPr>
          <w:color w:val="333333"/>
        </w:rPr>
        <w:t xml:space="preserve"> тоже обширен. </w:t>
        <w:br/>
        <w:t xml:space="preserve">Во-первых, это боли различного происхождения (их отмечает не больше 4% женщин, использующих ВМС). </w:t>
        <w:br/>
        <w:t xml:space="preserve">Причины их могут быть различными. Это и выпадение ( экспульсия ) спирали, и сокращения мускулатуры матки, и различные воспалительные процессы в матке или придатках. Наконец, в сочетании с нарушением менструального цикла боли могут послужить индикатором выкидыша или внематочной беременности. </w:t>
        <w:br/>
        <w:t xml:space="preserve">В любом случае, при всех заметных болевых ощущениях стоит обратиться к врачу: возможно, потребуется немедленное удаление спирали. </w:t>
        <w:br/>
        <w:t xml:space="preserve">Довольно часто (в 4-15% случаев) наблюдаются нарушения менструального цикла (дисменорея): болезненные, слишком обильные или скудные выделения, сбой цикличности или даже отсутствие месячных (аменорея). В последнем случае следует тотчас же проверить возможность беременности. Кроме того, применение ВМС служит причиной развития различных воспалительных заболеваний матки и придатков (1,5-10% случаев). </w:t>
        <w:br/>
        <w:t xml:space="preserve">Осложнения при использовании ВМС бывают 2-ух видов. Спираль может сместиться или выпасть (т.н. экспульсия спирали) - тогда ее просто удаляют. Хуже, если она внедряется в стенку матки, приводя к ее механическим повреждениям (т.н. перфорация матки). При перфорации матки этом случае требуется извлечение ВМС хирургическим путем, причем в самых тяжелых случаях необходима полостная операция. Экспульсия отмечалась у 2-16% женщин, перфорация - у 0,04-0,12%. </w:t>
        <w:br/>
        <w:t xml:space="preserve">Что же касается собственно контрацептивной надежности, то риск забеременеть, несомненно, есть: беременность возникает в 0,1–1,8% случаев, причем, зачастую, внематочная… </w:t>
        <w:br/>
      </w:r>
    </w:p>
    <w:p>
      <w:pPr>
        <w:pStyle w:val="Normal"/>
        <w:spacing w:lineRule="auto" w:line="360"/>
        <w:rPr>
          <w:color w:val="333333"/>
        </w:rPr>
      </w:pPr>
      <w:r>
        <w:rPr>
          <w:i/>
          <w:color w:val="333333"/>
        </w:rPr>
        <w:t>Плюсы ВМС</w:t>
      </w:r>
      <w:r>
        <w:rPr>
          <w:color w:val="333333"/>
        </w:rPr>
        <w:t xml:space="preserve">: </w:t>
        <w:br/>
        <w:t xml:space="preserve">- надежность </w:t>
        <w:br/>
        <w:t xml:space="preserve">- доступность </w:t>
        <w:br/>
        <w:t>- легкость в применении</w:t>
      </w:r>
    </w:p>
    <w:p>
      <w:pPr>
        <w:pStyle w:val="Normal"/>
        <w:spacing w:lineRule="auto" w:line="360"/>
        <w:rPr>
          <w:color w:val="333333"/>
        </w:rPr>
      </w:pPr>
      <w:r>
        <w:rPr>
          <w:color w:val="333333"/>
        </w:rPr>
        <w:br/>
      </w:r>
      <w:r>
        <w:rPr>
          <w:i/>
          <w:color w:val="333333"/>
        </w:rPr>
        <w:t>Минусы ВМС</w:t>
      </w:r>
      <w:r>
        <w:rPr>
          <w:color w:val="333333"/>
        </w:rPr>
        <w:t xml:space="preserve">: </w:t>
        <w:br/>
        <w:t xml:space="preserve">- много противопоказаний </w:t>
        <w:br/>
        <w:t xml:space="preserve">- относительно велик риск развития воспалительных процессов </w:t>
        <w:br/>
        <w:t xml:space="preserve">- частоты нарушения менструальной функции </w:t>
        <w:br/>
        <w:t>- существует риск перфорации матки.</w:t>
        <w:br/>
      </w:r>
    </w:p>
    <w:p>
      <w:pPr>
        <w:pStyle w:val="Normal"/>
        <w:spacing w:lineRule="auto" w:line="360"/>
        <w:rPr>
          <w:color w:val="333333"/>
        </w:rPr>
      </w:pPr>
      <w:r>
        <w:rPr>
          <w:color w:val="333333"/>
        </w:rPr>
      </w:r>
    </w:p>
    <w:p>
      <w:pPr>
        <w:pStyle w:val="Normal"/>
        <w:spacing w:lineRule="auto" w:line="360"/>
        <w:rPr>
          <w:color w:val="333333"/>
        </w:rPr>
      </w:pPr>
      <w:r>
        <w:rPr>
          <w:b/>
          <w:color w:val="333333"/>
        </w:rPr>
        <w:t xml:space="preserve">Мирена </w:t>
      </w:r>
      <w:r>
        <w:rPr>
          <w:color w:val="333333"/>
        </w:rPr>
        <w:br/>
        <w:br/>
        <w:t xml:space="preserve">В последнее время все большее распространение получает «Мирена». Это совершенно уникальный метод контрацепции. «Мирена» представляет собой комбинацию внутриматочных и гормональных контрацептивов. Что это значит? А вот что: полиэтиленовый стерженек, сходный со стержнем классической ВМС, помещается в полость матки. Но только вокруг этого стержня располагается не медная спираль, а цилиндрический контейнер, заполненный определенным гормоном*. Этот гормон, непрерывно выделяясь через мембрану в количестве 20 мкг. в сутки, подавляет рост эндометрия и способствует его атрофии. </w:t>
        <w:br/>
        <w:t xml:space="preserve">Кроме того, этот же гормон повышает вязкость цервикальной слизи, так что сперматозоидам становится крайне сложно миновать эту слизистую пробку в шейке матки. </w:t>
        <w:br/>
        <w:t xml:space="preserve">Одним словом, «Мирена» - вещь действительно эффективная, по надежности не уступающая стерилизации. Но - в отличие от последней - воздействие «Мирены» обратимо. Стоит изъять ее - и вы опять готовы к материнству. </w:t>
        <w:br/>
        <w:t xml:space="preserve">Опять-таки, приятно, что с нею - никаких забот. Ставится «Мирена» на 5 лет, и все это время не требует проверок и ухода. Вот уже действительно: поставь и забудь! </w:t>
        <w:br/>
        <w:t xml:space="preserve">Кроме того, у «Мирены» есть и положительные «побочные эффекты» - ее применение уменьшает менструальные кровопотери. </w:t>
        <w:br/>
        <w:br/>
        <w:t xml:space="preserve">Ну, а теперь о грустном. О препятствиях. Так же, как и обычными ВМС, «Миреной» лучше не пользоваться молодым, нерожавшим, ведущим весьма активную сексуальную жизнь женщинам. Кроме того, есть и чисто медицинские противопоказания. </w:t>
        <w:br/>
        <w:t xml:space="preserve">К ним относятся болезни нешуточные: рак молочной железы, острый тромбофлебит, острый гепатит, цирроз печени, ишемическая болезнь сердца. Кроме того, конечно же, противопоказанием являются любые аномалии строения, воспаления или новообразования в области половых органов. </w:t>
        <w:br/>
        <w:t xml:space="preserve">Также не приветствуется (хотя и не запрещается) использование «Мирены» женщинами с диабетом, повышенным давлением, прочими сосудистыми заболеваниями. В этих случая надо тщательно соотносить пользу от применения и риск осложнения этих заболеваний. </w:t>
        <w:br/>
      </w:r>
      <w:r>
        <w:rPr>
          <w:i/>
          <w:color w:val="333333"/>
        </w:rPr>
        <w:t>Побочные эффекты «Мирены</w:t>
      </w:r>
      <w:r>
        <w:rPr>
          <w:color w:val="333333"/>
        </w:rPr>
        <w:t xml:space="preserve">» обуславливаются, в первую очередь, ее гормональным воздействием. </w:t>
        <w:br/>
        <w:t xml:space="preserve">Это могут быть боль в молочных железах (масталгия), появление угревой сыпи (акне), легкая тошнота, головная боль, резкая смена настроений. Эти не слишком приятные состояния могут продолжаться примерно 3-4 месяца с момента введения «Мирены». Также возможно развитие функциональных кист яичников (у 12% пациенток), которые впоследствии сами и рассасываются. </w:t>
        <w:br/>
        <w:t xml:space="preserve">Несколько более стойкие побочные эффекты - разнообразные нарушения менструального цикла. Нерегулярные межменструальные кровотечения могут наблюдаться около полугода использования «Мирены». Впоследствии, как правило, они заканчиваются, а в 20% случаев даже менструальные кровотечения становятся очень скудными (олигоменорея) или исчезают совсем (аменорея). Впрочем, к норме все возвращается в течение месяца с момента извлечения «Мирены». </w:t>
        <w:br/>
        <w:t xml:space="preserve">Впрочем, для некоторых женщин - в частности, с отчетливой железодефицитной анемией (нехваткой гемоглобина в крови) такие уменьшения кровопотери очень полезны. </w:t>
        <w:br/>
        <w:t xml:space="preserve">У «Мирены» есть и другие </w:t>
      </w:r>
      <w:r>
        <w:rPr>
          <w:i/>
          <w:color w:val="333333"/>
        </w:rPr>
        <w:t>положительные побочные эффекты</w:t>
      </w:r>
      <w:r>
        <w:rPr>
          <w:color w:val="333333"/>
        </w:rPr>
        <w:t xml:space="preserve">. В первую очередь, это торможение развития любых воспалительных процессов или новообразований в эндометрии (миома, эндометриоз, гиперплазия и т.д.). Также наблюдается уменьшение болезненности менструаций. Эти воздействия объясняются тем, что гормональная составляющая «Мирены» вызывает атрофию эндометрия и блокирует любые процессы, происходящие в нем. </w:t>
        <w:br/>
        <w:t xml:space="preserve">Основной гормон «Мирены» называется «левоноргестрел» и является одним из самых сильнодействующих прогестинов - синтетических аналогов прогестерона. </w:t>
        <w:br/>
        <w:br/>
      </w:r>
      <w:r>
        <w:rPr>
          <w:i/>
          <w:color w:val="333333"/>
        </w:rPr>
        <w:t>Плюсы «Мирены»:</w:t>
      </w:r>
      <w:r>
        <w:rPr>
          <w:color w:val="333333"/>
        </w:rPr>
        <w:t xml:space="preserve"> </w:t>
        <w:br/>
        <w:t xml:space="preserve">- надежность </w:t>
        <w:br/>
        <w:t xml:space="preserve">- доступность </w:t>
        <w:br/>
        <w:t xml:space="preserve">- легкость в применении </w:t>
        <w:br/>
        <w:t xml:space="preserve"> -отсутствие риска тяжелых осложнений (в отличие от классических ВМС) </w:t>
        <w:br/>
        <w:t>- лечебные эффекты</w:t>
        <w:br/>
        <w:br/>
      </w:r>
      <w:r>
        <w:rPr>
          <w:i/>
          <w:color w:val="333333"/>
        </w:rPr>
        <w:t>Минусы</w:t>
      </w:r>
      <w:r>
        <w:rPr>
          <w:color w:val="333333"/>
        </w:rPr>
        <w:t xml:space="preserve">: </w:t>
        <w:br/>
        <w:t xml:space="preserve">- не подходит нерожавшим женщинам </w:t>
        <w:br/>
        <w:t>- более продолжительный, чем при приеме КОК, период адаптации, в ходе которой наблюдаются побочные эффекты.</w:t>
        <w:br/>
        <w:br/>
      </w:r>
      <w:r>
        <w:rPr>
          <w:b/>
          <w:color w:val="333333"/>
        </w:rPr>
        <w:t>Гормональная контрацепция</w:t>
      </w:r>
      <w:r>
        <w:rPr>
          <w:color w:val="333333"/>
        </w:rPr>
        <w:t xml:space="preserve">    </w:t>
        <w:br/>
        <w:t xml:space="preserve">    </w:t>
        <w:br/>
        <w:t xml:space="preserve">В настоящее время наиболее эффективным методом предупреждения нежелательной беременности является гормональная контрацепция, основанная на использовании синтетических аналогов женских половых гормонов. В зависимости от состава и способа использования современные гормональные контрацептивы подразделяются на следующие группы: </w:t>
        <w:br/>
        <w:t xml:space="preserve">Комбинированные эстроген-гестагенные контрацептивы </w:t>
        <w:br/>
      </w:r>
      <w:r>
        <w:rPr>
          <w:i/>
          <w:color w:val="333333"/>
        </w:rPr>
        <w:t>Оральные:</w:t>
      </w:r>
      <w:r>
        <w:rPr>
          <w:color w:val="333333"/>
        </w:rPr>
        <w:t xml:space="preserve"> </w:t>
        <w:br/>
        <w:t xml:space="preserve">монофазные </w:t>
        <w:br/>
        <w:t xml:space="preserve">многофазные </w:t>
        <w:br/>
      </w:r>
      <w:r>
        <w:rPr>
          <w:i/>
          <w:color w:val="333333"/>
        </w:rPr>
        <w:t>Парентеральные:</w:t>
      </w:r>
      <w:r>
        <w:rPr>
          <w:color w:val="333333"/>
        </w:rPr>
        <w:t xml:space="preserve"> </w:t>
        <w:br/>
        <w:t xml:space="preserve">инъекции </w:t>
        <w:br/>
        <w:t xml:space="preserve">влагалищное кольцо </w:t>
        <w:br/>
        <w:t xml:space="preserve">пластыри </w:t>
        <w:br/>
      </w:r>
      <w:r>
        <w:rPr>
          <w:i/>
          <w:color w:val="333333"/>
        </w:rPr>
        <w:t>Чисто гестагенные контрацептивы</w:t>
      </w:r>
      <w:r>
        <w:rPr>
          <w:color w:val="333333"/>
        </w:rPr>
        <w:t xml:space="preserve"> </w:t>
        <w:br/>
      </w:r>
      <w:r>
        <w:rPr>
          <w:i/>
          <w:color w:val="333333"/>
        </w:rPr>
        <w:t>Оральные:</w:t>
      </w:r>
      <w:r>
        <w:rPr>
          <w:color w:val="333333"/>
        </w:rPr>
        <w:t xml:space="preserve"> </w:t>
        <w:br/>
        <w:t xml:space="preserve">«мини-пили» </w:t>
        <w:br/>
      </w:r>
      <w:r>
        <w:rPr>
          <w:i/>
          <w:color w:val="333333"/>
        </w:rPr>
        <w:t>Парентеральные:</w:t>
      </w:r>
      <w:r>
        <w:rPr>
          <w:color w:val="333333"/>
        </w:rPr>
        <w:t xml:space="preserve"> </w:t>
        <w:br/>
        <w:t xml:space="preserve">импланты </w:t>
        <w:br/>
        <w:t xml:space="preserve">инъекции </w:t>
        <w:br/>
        <w:t xml:space="preserve">внутриматочная гормональная система (Мирена) </w:t>
        <w:br/>
        <w:t xml:space="preserve">влагалищные кольца с гестагеном </w:t>
      </w:r>
    </w:p>
    <w:p>
      <w:pPr>
        <w:pStyle w:val="Normal"/>
        <w:spacing w:lineRule="auto" w:line="360"/>
        <w:rPr/>
      </w:pPr>
      <w:r>
        <w:rPr>
          <w:color w:val="333333"/>
        </w:rPr>
        <w:br/>
        <w:t>При этом, наиболее проверенными, надежными, доступными и простыми в использовании, являются комбинированные низкодозированные монофазные оральные контрацептивы, такие как, "Жанин", "Логест" и "Диане-35".</w:t>
        <w:br/>
        <w:br/>
      </w:r>
      <w:r>
        <w:rPr>
          <w:b/>
          <w:color w:val="333333"/>
        </w:rPr>
        <w:t>Оральная контрацепция</w:t>
      </w:r>
      <w:r>
        <w:rPr>
          <w:color w:val="333333"/>
        </w:rPr>
        <w:t xml:space="preserve"> </w:t>
        <w:br/>
        <w:t xml:space="preserve">    </w:t>
        <w:br/>
      </w:r>
      <w:r>
        <w:rPr>
          <w:i/>
          <w:color w:val="333333"/>
        </w:rPr>
        <w:t>Рекомендации по применению</w:t>
      </w:r>
      <w:r>
        <w:rPr>
          <w:color w:val="333333"/>
        </w:rPr>
        <w:t xml:space="preserve"> </w:t>
        <w:br/>
        <w:br/>
        <w:t xml:space="preserve">Даже при использовании столь вульгарного предмета, как утюг, стоит придерживаться некоторых правил. К примеру, не проверять температуру нагрева ухом или не оставлять его включенным, уходя из дома. </w:t>
        <w:br/>
        <w:t xml:space="preserve">Само собой, что в таком серьезном деле, как контрацепция, хитростей и рекомендаций несколько больше. </w:t>
        <w:br/>
        <w:t xml:space="preserve">Во-первых, уменьшите количество выкуриваемых сигарет (желательно до нуля!). </w:t>
        <w:br/>
        <w:t xml:space="preserve">Во-вторых, мобилизуйте всю свою обязательность и пунктуальность: принимайте таблетки каждый день в одно и то же время, запивая небольшим количеством воды. </w:t>
        <w:br/>
        <w:t xml:space="preserve">В-третьих (если вы плохо усвоили «во-вторых»), всегда имейте под рукой «правило забытой таблетки». </w:t>
        <w:br/>
        <w:t xml:space="preserve">Одним из побочных эффектов при приеме КОК могут стать межменструальные кровянистые выделения различной интенсивности. Если они не прекратились спустя 3 месяца после начала приема препарата (мининмальный срок адаптации к любому КОК), необходимо проконсультироваться у врача. Впрочем, любые жалобы, связанные с приемом КОК, надо обсуждать с врачом. </w:t>
        <w:br/>
        <w:t xml:space="preserve">Еще стоит знать, что некоторые антибиотики (например, гризеофульвин и рифампицин) ослабляют контрацептивный эффект КОК. </w:t>
        <w:br/>
        <w:t xml:space="preserve">Не забывайте: готовность к зачатию может быть восстановлена сразу же после окончания приема КОК. </w:t>
        <w:br/>
        <w:t xml:space="preserve">И последнее: пусть Вашу решимость начать прием КОК укрепит то, что сейчас это САМЫЙ популярный метод контрацепции - именно ему отдают предпочтение большинство женщин в мире!!! </w:t>
        <w:br/>
        <w:br/>
      </w:r>
      <w:r>
        <w:rPr>
          <w:i/>
          <w:color w:val="333333"/>
        </w:rPr>
        <w:t>Правила забытой таблетки</w:t>
      </w:r>
      <w:r>
        <w:rPr>
          <w:color w:val="333333"/>
        </w:rPr>
        <w:t xml:space="preserve"> </w:t>
        <w:br/>
        <w:br/>
        <w:t xml:space="preserve">Каждый верит, что уж про что-что, а про жизненно важные вещи никогда не забудет. Однако, иногда не спасают ни записки на дверце холодильника, ни настоятельные «напоминалки» мобильника. Человек - не машина, и программированию не подлежит. Так что пропуск приема КОК - ситуация весьма распространенная. </w:t>
        <w:br/>
        <w:t>Что же делать, если пропустили прием таблетки.</w:t>
        <w:br/>
        <w:br/>
        <w:t xml:space="preserve">Если забыли выпить только одну таблетку и вспомнили об этом не позже, чем через 12 часов после обычного времени приема - просто выпейте эту таблетку. Следующие таблетки принимайте по обычной схеме. </w:t>
        <w:br/>
        <w:t xml:space="preserve">Если вы забыли выпить только одну таблетку и вспомнили об этом позже, чем через 12 часов после обычного времени приема - выпейте пропущенную таблетку, следующие принимайте по обычной схеме. Помимо этого - прикиньте, на какой неделе цикла случилось это недоразумение. </w:t>
        <w:br/>
        <w:t xml:space="preserve">Если на первой - то еще неделю после него используйте презерватив. </w:t>
        <w:br/>
        <w:t xml:space="preserve">Если на второй - никаких дополнительных забот. </w:t>
        <w:br/>
        <w:t xml:space="preserve">Если на третьей - отмените недельный перерыв в приеме КОК, обычный на 4 неделе цикла. </w:t>
        <w:br/>
        <w:t xml:space="preserve">Если пропущено 2 и более таблеток - принимайте по 2 таблетки в день, пока прием не войдет в обычный график. Кроме того, используйте барьерные методы контрацепции в ближайшую от пропуска неделю. Если после пропущенных таблеток появятся кровянистые выделения, прекратите прием таблеток из текущей упаковки и начать новую упаковку через 7 дней после пропуска первой таблетки. </w:t>
        <w:br/>
        <w:br/>
      </w:r>
      <w:r>
        <w:rPr>
          <w:b/>
          <w:color w:val="333333"/>
        </w:rPr>
        <w:t xml:space="preserve">Логест </w:t>
      </w:r>
      <w:r>
        <w:rPr>
          <w:color w:val="333333"/>
        </w:rPr>
        <w:br/>
        <w:br/>
        <w:t xml:space="preserve">Фармакотерапевтическая группа: комбинированный микродозированный монофазный оральный контрацептив (самый низкодозированный оральный контрацептив). </w:t>
        <w:br/>
        <w:br/>
        <w:t xml:space="preserve">Состав и форма выпуска: в упаковке 21 драже, в одном драже - 20 мкг этинилэстрадиола и 75 мкг гестодена. </w:t>
        <w:br/>
        <w:br/>
        <w:t xml:space="preserve">Характеристика препарата: </w:t>
        <w:br/>
        <w:t xml:space="preserve">• Контрацептивный эффект: Индекс Перля* - 0,07. Контрацептивная надежность не ниже, чем у более высокодозированных препаратов. </w:t>
        <w:br/>
        <w:br/>
        <w:t xml:space="preserve">Что выгоднейшим образом отличает Логест от прочих КОК? То, что содержание гормонов в нем - самое низкое из возможных. Сторонники «невмешательства во внутренние дела» вашего организма, обратите внимание именно на этот препарат! Логест практически полностью ограничивает свое влияние половой сферой, не оказывая значимого влияния на обменные процессы или гемостаз (свойства крови). </w:t>
        <w:br/>
        <w:t xml:space="preserve">Что же касается его прямого назначения, то контрацептивная эффективность его не уступает высокодозированным препаратам. Также хорошо Логест осуществляет и ,контроль менструального цикла. </w:t>
        <w:br/>
        <w:t xml:space="preserve">Кому же стоит порекомендовать именно Логест? </w:t>
        <w:br/>
        <w:t xml:space="preserve">В первую очередь женщинам, которым противопоказаны высокие дозы эстрогена, либо тем, которые недавно перенесли аборт. Да и вообще женщинам любого возраста, которым нужна длительная эффективная контрацепция. </w:t>
        <w:br/>
        <w:t xml:space="preserve">Российские женщины очень высоко оценили Логест. Сейчас это самый популярный оральный контрацептив в России. </w:t>
        <w:br/>
        <w:br/>
        <w:t xml:space="preserve">*Индекс Перля - число незапланированных беременностей, возникших за 1 год у 100 женщин, использующих данный препарат. </w:t>
        <w:br/>
        <w:br/>
      </w:r>
      <w:r>
        <w:rPr>
          <w:b/>
          <w:color w:val="333333"/>
        </w:rPr>
        <w:t>Жанин</w:t>
      </w:r>
      <w:r>
        <w:rPr>
          <w:color w:val="333333"/>
        </w:rPr>
        <w:t xml:space="preserve"> </w:t>
        <w:br/>
        <w:br/>
        <w:t xml:space="preserve">Фармакотерапевтическая группа: комбинированный низкодозированный монофазный оральный контрацептив (содержит "гибридный" гестаген - диеногест, уникальный в силу своего натурального происхождения). </w:t>
        <w:br/>
        <w:br/>
        <w:t xml:space="preserve">Состав и форма выпуска: в упаковке 21 драже, в одном драже - 30 мкг этинилэстрадиола и 2 мг диеногеста. </w:t>
        <w:br/>
        <w:br/>
        <w:t xml:space="preserve">Характеристика препарата: </w:t>
        <w:br/>
        <w:t xml:space="preserve">• Высокая контрацептивная надежность. Индекс Перля - 0,14. </w:t>
        <w:br/>
        <w:br/>
        <w:t xml:space="preserve">Такую информацию Вы найдете в фармацевтическом справочнике. Про контрацептивную надежность этого препарата говорит индекс Перля. Но совершенно уникален Жанин в силу обилия лечебных эффектов нового гестагена. К ним относится уменьшение воздействия андрогена (мужского полового гормона) у женщин, в организме которых он вырабатывается в избытке. Воздействия эти не из приятных: гирсутизм (появление волос на лице, груди etc), себорея (увеличение жирности кожи головы и волос), акне (угревая сыпь). И еще одно. Диеногест, одна из составляющих Жанин, обладает антипролиферативным действием - способностью подавлять неконтролируемое разрастание тканей. А ведь именно «неконтролируемое разрастание тканей» - основа для множества новообразований, в т.ч. и злокачественных. Так что важность этого свойства трудно переоценить. </w:t>
        <w:br/>
        <w:t xml:space="preserve">Итак, для кого Жанин будет единственно правильным выбором? </w:t>
        <w:br/>
        <w:t xml:space="preserve">Прежде всего для тех, кто ценит в любом продукте натуральность, т.к. Жанин самый натуральный оральный контрацептив. Кроме того, конечно для женщин с вышеупомянутыми заболеваниями (гирсутизм, себорея, угревая сыпь). Но нет препятствий и к тому, чтобы этим препаратом пользовались любые женщины любого возраста, нуждающиеся в надежной контрацепции. </w:t>
        <w:br/>
        <w:br/>
      </w:r>
      <w:r>
        <w:rPr>
          <w:b/>
          <w:color w:val="333333"/>
        </w:rPr>
        <w:t>Диане-35</w:t>
      </w:r>
      <w:r>
        <w:rPr>
          <w:color w:val="333333"/>
        </w:rPr>
        <w:t xml:space="preserve"> </w:t>
        <w:br/>
        <w:br/>
        <w:t xml:space="preserve">Фармакотерапевтическая группа: комбинированный низкодозированный монофазный оральный контрацептив с антиандрогенным эффектом. </w:t>
        <w:br/>
        <w:br/>
        <w:t xml:space="preserve">Состав и форма выпуска: в упаковке - 21 драже, в одном драже - 35 мкг этинилэстрадиола и 2 мг ципротерона ацетата. </w:t>
        <w:br/>
        <w:t xml:space="preserve">Характеристики препарата: </w:t>
        <w:br/>
        <w:t xml:space="preserve">Контрацептивный эффект. Индекс Перля - 0,1. </w:t>
        <w:br/>
        <w:br/>
        <w:t xml:space="preserve">Итак, в чем особенность Диане-35? Во-первых, в высочайшей надежности (обратите внимание на индекс Перля - число незапланированных беременностей, возникших за 1 год у 100 женщин, использующих данный препарат). </w:t>
        <w:br/>
        <w:t xml:space="preserve">Кроме того, этот препарат облегчает последствия гиперандрогении (повышенного содержанием в крови мужских половых гормонов). Но Диане -35 не только подавляет синтез андрогена в яичниках, как большинство КОК. Его уникальный лечебный эффект обусловлен наличием в составе синтетического антиандрогена (ципротерона)*. Он нейтрализует негативное воздействие андрогенов на женский организм. Таким образом, Диане-35 уменьшает такие явления, как избыточное оволосение, гирсутизм (рост волос на лице, животе или груди), себорея (повышенная сальность кожи головы), акне (угревая сыпь). </w:t>
        <w:br/>
        <w:t xml:space="preserve">Итак, «целевая группа» препарата определена. В первую очередь это женщины с гиперандрогенией или поликистозом яичников; женщины, нуждающиеся в лечении акне, себореи, гирсутизма. Но Диане-35 прекрасно подойдет также и любым женщинам, нуждающимся в длительной эффективной контрацепции - и в косметической «поддержке». Одним словом, если Вы хотите, чтобы Ваша кожа и волосы всегда сияли здоровьем, безусловно Ваш выбор - Диане-35. </w:t>
        <w:br/>
        <w:br/>
        <w:t xml:space="preserve">*В особенно тяжелых случаях гиперандрогении рекомендуется сочетать прием Диане-35 с лечением чистым ципротероном (препарат Андрокур). </w:t>
        <w:br/>
        <w:br/>
      </w:r>
      <w:r>
        <w:rPr>
          <w:b/>
          <w:color w:val="333333"/>
        </w:rPr>
        <w:t>Мини-пили</w:t>
      </w:r>
      <w:r>
        <w:rPr>
          <w:color w:val="333333"/>
        </w:rPr>
        <w:t xml:space="preserve"> </w:t>
        <w:br/>
        <w:br/>
        <w:t xml:space="preserve">Микролют (Microlut)– SCHERING (Германия). </w:t>
        <w:br/>
        <w:br/>
        <w:t xml:space="preserve">Состав и форма выпуска: в каждом драже содержится 30 мкг левоноргестрела. В упаковке 35 драже (5 недель приема). </w:t>
        <w:br/>
        <w:br/>
        <w:t xml:space="preserve">Мини-пили относятся к некомбинированным микродозированным препаратам. Они содержат только микродозы прогестагена (не больше 30% от прогестагена в КОК). </w:t>
        <w:br/>
        <w:t xml:space="preserve">Конечно, что столь щадящее воздействие на организм подкупает. Мини-пили прописывают даже кормящим матерям. Однако, не стоит забывать, что эти контрацептивы работают только в сочетании с другими способами защиты (например, естественной защитой во время лактации или перед наступлением менопаузы). </w:t>
        <w:br/>
        <w:t xml:space="preserve">Индекс Перля у мини-пили довольно велик: 0,3-9,6. Такая высокая частота незапланированных беременностей связана с особенностями действия препарата. </w:t>
        <w:br/>
        <w:t xml:space="preserve">Главный для КОК механизм предупреждения беременности - блокировка овуляции. Этого эффекта мини-пили достигают не более чем в 50% случаев. Конечно, в арсенале мини-пили множество других механизмов воздействия. Это и увеличение вязкости цервикальной слизи, затрудняющее движение сперматозоидов, и усиление сокращений маточных труб, замедляющих движение яйцеклетки, и атрофия эндометрия, препятствующая внедрению яйцеклетки в стенку матки. Однако все они проигрывают блокировке овуляции по контрацептивному эффекту. </w:t>
        <w:br/>
        <w:t xml:space="preserve">Еще одна важная особенность: пунктуальность приема для мини-пили важна еще более, чем для КОК. Здесь совсем другие «правила забытой таблетки» - вспомнить про нее надо не позже, чем через 2 часа после обычного времени приема. </w:t>
        <w:br/>
        <w:t xml:space="preserve">Противопоказаний к приему мини-пили достаточно. Это - серьезнейшие заболевания, такие как вирусный гепатит, цирроз печени, новообразования в печени, злокачественные опухоли молочных желез, мигрени, тромбоэмболии и прочие поражения сосудов, в первую очередь, сердца и мозга. Кроме того, мини-пили не должны приниматься в тех случаях, когда беременность совершенно недопустима. </w:t>
        <w:br/>
        <w:t xml:space="preserve">Не забывайте, что прием некоторых антибиотиков - например, рифампицина, гризеофульвина - или антиконвульсантов снижает эффективность гормональных контрацептивов. В случае мини-пили это эффект может быть совершенно «аннулирован». </w:t>
        <w:br/>
        <w:t xml:space="preserve">С вышеозначенными особенностями мини-пили связаны некоторые особые рекомендации. </w:t>
        <w:br/>
        <w:t xml:space="preserve">В течение первых 7 дней приема препарата используйте дополнительный метод контрацепции. </w:t>
        <w:br/>
        <w:t xml:space="preserve">Режим приема соблюдайте неукоснительно! При опоздании приема таблетки более чем на 3 часа в течение следующих 7 дней используйте дополнительный метод контрацепции. Если была пропущена 1 таблетка, ее необходимо принять как можно быстрее, а следующую – в обычное время. В случае пропуска 2-х таблеток следует прибегнуть к методу экстренной контрацепции. </w:t>
        <w:br/>
        <w:t xml:space="preserve">Если появились боли в животе или длительные кровянистые выделения - спешите проверить, не являются ли их причиной кисты яичников, внематочная беременность, гиперплазия эндометрия, эндометриоз, миома матки. </w:t>
        <w:br/>
        <w:t xml:space="preserve">Если задержка менструации превышает полтора месяца –следует проверить, не наступила ли беременность (стоит сказать, что для плода мини-пили опасности не представляют. </w:t>
        <w:br/>
        <w:t xml:space="preserve">Если риск наступления беременности очень высок, то с 10 по 16 день цикла предохраняйтесь при помощи дополнительных средств (рекомендация хороша только для женщин с регулярным циклом). </w:t>
        <w:br/>
        <w:t xml:space="preserve">Любые тревоги и вопроcы, связанные с приемом мини-пили, обсуждайте с врачом. </w:t>
        <w:br/>
        <w:br/>
        <w:t xml:space="preserve">Итак, плюсы мини-пили: </w:t>
        <w:br/>
        <w:t xml:space="preserve">- микродозы гормона, получаемые организмом </w:t>
        <w:br/>
        <w:t xml:space="preserve">- отсутствие в препарате эстрогена (это очень важно при наличии некоторых заболеваний) </w:t>
        <w:br/>
        <w:t xml:space="preserve">- возможность приема препарата во время лактации (через 6-8 недель после родов) </w:t>
        <w:br/>
        <w:t xml:space="preserve">- возможность приема препарата курящими женщинами после 35 лет </w:t>
        <w:br/>
        <w:br/>
        <w:t xml:space="preserve">Минусы: </w:t>
        <w:br/>
        <w:t xml:space="preserve">- низкий контрацептивный эффект </w:t>
        <w:br/>
        <w:t xml:space="preserve">- риск осложнений и побочных явлений </w:t>
        <w:br/>
        <w:t>- строжайший режим приема</w:t>
      </w:r>
    </w:p>
    <w:p>
      <w:pPr>
        <w:pStyle w:val="Normal"/>
        <w:spacing w:lineRule="auto" w:line="360"/>
        <w:rPr>
          <w:color w:val="333333"/>
        </w:rPr>
      </w:pPr>
      <w:r>
        <w:rPr>
          <w:color w:val="33333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 xml:space="preserve">Заключение </w:t>
      </w:r>
    </w:p>
    <w:p>
      <w:pPr>
        <w:pStyle w:val="Style15"/>
        <w:spacing w:lineRule="auto" w:line="360"/>
        <w:rPr/>
      </w:pPr>
      <w:r>
        <w:rPr>
          <w:bCs/>
          <w:sz w:val="24"/>
          <w:szCs w:val="24"/>
        </w:rPr>
        <w:t>Все вышеприведенные варианты контрацепции позволяют защитить себя и партнера от нежелательных последствий их взаимоотношений (имеется в виду половых связей), а также от всяческих  венерических заболеваний .В настоящее время наиболее популярным методом является использование презерватива, или применение оральных контрацептивов из-за их удобности и доступности, но не стоит забывать , что 100% гарантии (кроме стерилизации) они не дают .При использовании ВМС должны учитываться индивидуальные особенности организма каждой женщины. ».  Безусловно здесь описаны не все применяемые методы контрацепции , а только лишь наиболее популярные  . Перед тем как воспользоваться каким-нибудь из вышеперечисленных методов защиты(кроме использования презерватива) следует проконсультироваться с врачом-гинекологом, а не надеяться на «авось. Ведь здоровье –это наше  будущее.</w:t>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spacing w:lineRule="auto" w:line="360"/>
        <w:rPr>
          <w:bCs/>
          <w:sz w:val="24"/>
          <w:szCs w:val="24"/>
        </w:rPr>
      </w:pPr>
      <w:r>
        <w:rPr>
          <w:bCs/>
          <w:sz w:val="24"/>
          <w:szCs w:val="24"/>
        </w:rPr>
      </w:r>
    </w:p>
    <w:p>
      <w:pPr>
        <w:pStyle w:val="Style15"/>
        <w:rPr>
          <w:sz w:val="22"/>
          <w:szCs w:val="22"/>
        </w:rPr>
      </w:pPr>
      <w:r>
        <w:rPr>
          <w:b/>
          <w:bCs/>
          <w:sz w:val="22"/>
          <w:szCs w:val="22"/>
        </w:rPr>
        <w:t>ЛИТЕРАТУРА</w:t>
      </w:r>
    </w:p>
    <w:p>
      <w:pPr>
        <w:pStyle w:val="Normal"/>
        <w:numPr>
          <w:ilvl w:val="0"/>
          <w:numId w:val="1"/>
        </w:numPr>
        <w:spacing w:before="0" w:after="0"/>
        <w:rPr>
          <w:color w:val="000000"/>
          <w:sz w:val="22"/>
          <w:szCs w:val="22"/>
        </w:rPr>
      </w:pPr>
      <w:r>
        <w:rPr>
          <w:color w:val="000000"/>
          <w:sz w:val="22"/>
          <w:szCs w:val="22"/>
        </w:rPr>
        <w:t xml:space="preserve">Серов В.Н., Краснопольский В.И., Шаповаленко С.А., Пауков С.В.// Вестник акуш. - гин.- 1996.- №1.- С.88-91. </w:t>
      </w:r>
    </w:p>
    <w:p>
      <w:pPr>
        <w:pStyle w:val="Normal"/>
        <w:numPr>
          <w:ilvl w:val="0"/>
          <w:numId w:val="1"/>
        </w:numPr>
        <w:spacing w:before="0" w:after="0"/>
        <w:rPr>
          <w:color w:val="000000"/>
          <w:sz w:val="22"/>
          <w:szCs w:val="22"/>
        </w:rPr>
      </w:pPr>
      <w:r>
        <w:rPr>
          <w:color w:val="000000"/>
          <w:sz w:val="22"/>
          <w:szCs w:val="22"/>
        </w:rPr>
        <w:t xml:space="preserve">Ибрагимов Р.А.//Вестник дерматологии. 1999. №3. - С. 24-27. </w:t>
      </w:r>
    </w:p>
    <w:p>
      <w:pPr>
        <w:pStyle w:val="Normal"/>
        <w:numPr>
          <w:ilvl w:val="0"/>
          <w:numId w:val="1"/>
        </w:numPr>
        <w:spacing w:before="0" w:after="0"/>
        <w:rPr>
          <w:color w:val="000000"/>
          <w:sz w:val="22"/>
          <w:szCs w:val="22"/>
        </w:rPr>
      </w:pPr>
      <w:r>
        <w:rPr>
          <w:color w:val="000000"/>
          <w:sz w:val="22"/>
          <w:szCs w:val="22"/>
        </w:rPr>
        <w:t xml:space="preserve">Уварова Е.В.// Русский медицинский журнал. 2001.Том 9, №6. - С. 22-26 </w:t>
      </w:r>
    </w:p>
    <w:p>
      <w:pPr>
        <w:pStyle w:val="Normal"/>
        <w:numPr>
          <w:ilvl w:val="0"/>
          <w:numId w:val="1"/>
        </w:numPr>
        <w:spacing w:before="0" w:after="0"/>
        <w:rPr>
          <w:color w:val="000000"/>
          <w:sz w:val="22"/>
          <w:szCs w:val="22"/>
        </w:rPr>
      </w:pPr>
      <w:r>
        <w:rPr>
          <w:color w:val="000000"/>
          <w:sz w:val="22"/>
          <w:szCs w:val="22"/>
        </w:rPr>
        <w:t xml:space="preserve">Материалы конференции // Вестник дерматологии. 2000. №2. - С. 66-68. </w:t>
      </w:r>
    </w:p>
    <w:p>
      <w:pPr>
        <w:pStyle w:val="Normal"/>
        <w:numPr>
          <w:ilvl w:val="0"/>
          <w:numId w:val="1"/>
        </w:numPr>
        <w:spacing w:before="0" w:after="0"/>
        <w:rPr>
          <w:color w:val="000000"/>
          <w:sz w:val="22"/>
          <w:szCs w:val="22"/>
        </w:rPr>
      </w:pPr>
      <w:r>
        <w:rPr>
          <w:color w:val="000000"/>
          <w:sz w:val="22"/>
          <w:szCs w:val="22"/>
        </w:rPr>
        <w:t xml:space="preserve">Луковцева З.В. //Медицинская сестра. 2001. №4.- С. 3-6. </w:t>
      </w:r>
    </w:p>
    <w:p>
      <w:pPr>
        <w:pStyle w:val="Normal"/>
        <w:numPr>
          <w:ilvl w:val="0"/>
          <w:numId w:val="1"/>
        </w:numPr>
        <w:spacing w:before="0" w:after="0"/>
        <w:rPr>
          <w:color w:val="000000"/>
          <w:sz w:val="22"/>
          <w:szCs w:val="22"/>
        </w:rPr>
      </w:pPr>
      <w:r>
        <w:rPr>
          <w:color w:val="000000"/>
          <w:sz w:val="22"/>
          <w:szCs w:val="22"/>
        </w:rPr>
        <w:t xml:space="preserve">Горелова О.В., Аковбян В.А., Фидаров А.А.// Вестник дерматологии. 1999. №4. - С. 19-20. </w:t>
      </w:r>
    </w:p>
    <w:p>
      <w:pPr>
        <w:pStyle w:val="Normal"/>
        <w:numPr>
          <w:ilvl w:val="0"/>
          <w:numId w:val="1"/>
        </w:numPr>
        <w:spacing w:before="0" w:after="0"/>
        <w:rPr>
          <w:color w:val="000000"/>
          <w:sz w:val="22"/>
          <w:szCs w:val="22"/>
        </w:rPr>
      </w:pPr>
      <w:r>
        <w:rPr>
          <w:color w:val="000000"/>
          <w:sz w:val="22"/>
          <w:szCs w:val="22"/>
        </w:rPr>
        <w:t xml:space="preserve">Богатова И.К.// Вестник акуш. - гин.- 1999.- №3.- С.61-63. </w:t>
      </w:r>
    </w:p>
    <w:p>
      <w:pPr>
        <w:pStyle w:val="Normal"/>
        <w:numPr>
          <w:ilvl w:val="0"/>
          <w:numId w:val="1"/>
        </w:numPr>
        <w:spacing w:before="0" w:after="0"/>
        <w:rPr>
          <w:color w:val="000000"/>
          <w:sz w:val="22"/>
          <w:szCs w:val="22"/>
        </w:rPr>
      </w:pPr>
      <w:r>
        <w:rPr>
          <w:color w:val="000000"/>
          <w:sz w:val="22"/>
          <w:szCs w:val="22"/>
        </w:rPr>
        <w:t xml:space="preserve">Горелова О.В., Фидаров А.А. // Вестник дерматологии 1999.- №2.- С.16-17 </w:t>
      </w:r>
    </w:p>
    <w:p>
      <w:pPr>
        <w:pStyle w:val="Normal"/>
        <w:numPr>
          <w:ilvl w:val="0"/>
          <w:numId w:val="1"/>
        </w:numPr>
        <w:spacing w:before="0" w:after="0"/>
        <w:rPr>
          <w:color w:val="000000"/>
          <w:sz w:val="22"/>
          <w:szCs w:val="22"/>
        </w:rPr>
      </w:pPr>
      <w:r>
        <w:rPr>
          <w:color w:val="000000"/>
          <w:sz w:val="22"/>
          <w:szCs w:val="22"/>
        </w:rPr>
        <w:t xml:space="preserve">Шах Р., Брэдбир К.// ИППП. - 2000. №6. С.12-14 </w:t>
      </w:r>
    </w:p>
    <w:p>
      <w:pPr>
        <w:pStyle w:val="Normal"/>
        <w:numPr>
          <w:ilvl w:val="0"/>
          <w:numId w:val="1"/>
        </w:numPr>
        <w:spacing w:before="0" w:after="0"/>
        <w:rPr>
          <w:color w:val="000000"/>
          <w:sz w:val="22"/>
          <w:szCs w:val="22"/>
        </w:rPr>
      </w:pPr>
      <w:r>
        <w:rPr>
          <w:color w:val="000000"/>
          <w:sz w:val="22"/>
          <w:szCs w:val="22"/>
        </w:rPr>
        <w:t xml:space="preserve">Материалы конференции // "Роль медицинских работников в оказании помощи пережившим сексуальное насилие". Москва. 2000. </w:t>
      </w:r>
    </w:p>
    <w:p>
      <w:pPr>
        <w:pStyle w:val="Normal"/>
        <w:numPr>
          <w:ilvl w:val="0"/>
          <w:numId w:val="1"/>
        </w:numPr>
        <w:spacing w:before="0" w:after="0"/>
        <w:rPr>
          <w:color w:val="000000"/>
          <w:sz w:val="22"/>
          <w:szCs w:val="22"/>
        </w:rPr>
      </w:pPr>
      <w:r>
        <w:rPr>
          <w:color w:val="000000"/>
          <w:sz w:val="22"/>
          <w:szCs w:val="22"/>
        </w:rPr>
        <w:t xml:space="preserve">http://sexologi.psi/med.ruchapt612a/html </w:t>
      </w:r>
    </w:p>
    <w:p>
      <w:pPr>
        <w:pStyle w:val="Normal"/>
        <w:numPr>
          <w:ilvl w:val="0"/>
          <w:numId w:val="1"/>
        </w:numPr>
        <w:spacing w:before="0" w:after="0"/>
        <w:rPr>
          <w:color w:val="000000"/>
          <w:sz w:val="22"/>
          <w:szCs w:val="22"/>
        </w:rPr>
      </w:pPr>
      <w:r>
        <w:rPr>
          <w:color w:val="000000"/>
          <w:sz w:val="22"/>
          <w:szCs w:val="22"/>
        </w:rPr>
        <w:t xml:space="preserve">http://www.gender.ru/publik/voronina/literatura.htm </w:t>
      </w:r>
    </w:p>
    <w:p>
      <w:pPr>
        <w:pStyle w:val="Normal"/>
        <w:numPr>
          <w:ilvl w:val="0"/>
          <w:numId w:val="1"/>
        </w:numPr>
        <w:spacing w:before="0" w:after="0"/>
        <w:rPr>
          <w:color w:val="000000"/>
          <w:sz w:val="22"/>
          <w:szCs w:val="22"/>
        </w:rPr>
      </w:pPr>
      <w:r>
        <w:rPr>
          <w:color w:val="000000"/>
          <w:sz w:val="22"/>
          <w:szCs w:val="22"/>
        </w:rPr>
        <w:t xml:space="preserve">http://www.hro.org/editions/hrdef/399/0304.htm </w:t>
      </w:r>
    </w:p>
    <w:p>
      <w:pPr>
        <w:pStyle w:val="Normal"/>
        <w:numPr>
          <w:ilvl w:val="0"/>
          <w:numId w:val="1"/>
        </w:numPr>
        <w:spacing w:before="0" w:after="280"/>
        <w:rPr>
          <w:color w:val="000000"/>
          <w:sz w:val="22"/>
          <w:szCs w:val="22"/>
        </w:rPr>
      </w:pPr>
      <w:r>
        <w:rPr>
          <w:color w:val="000000"/>
          <w:sz w:val="22"/>
          <w:szCs w:val="22"/>
        </w:rPr>
        <w:t>http://www.un.minsk.by/wid/97/rus/rd63html</w:t>
      </w:r>
    </w:p>
    <w:p>
      <w:pPr>
        <w:pStyle w:val="Normal"/>
        <w:spacing w:lineRule="auto" w:line="360"/>
        <w:rPr>
          <w:color w:val="000000"/>
          <w:sz w:val="22"/>
          <w:szCs w:val="22"/>
        </w:rPr>
      </w:pPr>
      <w:r>
        <w:rPr>
          <w:color w:val="000000"/>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9:09:00Z</dcterms:created>
  <dc:creator>Irishka</dc:creator>
  <dc:description/>
  <cp:keywords/>
  <dc:language>en-US</dc:language>
  <cp:lastModifiedBy>Irishka</cp:lastModifiedBy>
  <dcterms:modified xsi:type="dcterms:W3CDTF">2006-04-15T11:46:00Z</dcterms:modified>
  <cp:revision>3</cp:revision>
  <dc:subject/>
  <dc:title/>
</cp:coreProperties>
</file>