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Загрязнение окружающей среды свинцом и его соединениями предприятиями металлургической промышленности определяется спецификой их      производственной деятельности: непосредственное производство свинца и его       соединений; попутное извлечение свинца из других видов сырья, содержащих       свинец в виде примеси; очистка получаемой продукции от примеси свинца и т.д. 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з 640 кг в год свинца, сбрасываемого в водные объекты со сточными водами, около 90% принадлежит предприятиям, производящим цветные металлы. Сравнительно небольшие выбросы свинца предприятиями черной металлургии Российской Федерации определяются отсутствием в сырье сколь-либо значительного содержания свинца. 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 xml:space="preserve">С переходом на применение в производстве кабелей пластмассовых материалов для оболочек произошло снижение потребления свинца и его сплавов       кабельными заводами.  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топливно-энергетическом комплексе загрязнение окружающей среды свинцом       обусловлено производством этилированных бензинов и сжиганием топлива (прежде всего угля). </w:t>
      </w:r>
    </w:p>
    <w:p>
      <w:pPr>
        <w:pStyle w:val="Normal"/>
        <w:ind w:firstLine="709"/>
        <w:jc w:val="both"/>
        <w:rPr/>
      </w:pPr>
      <w:r>
        <w:rPr>
          <w:sz w:val="28"/>
        </w:rPr>
        <w:t>Существенными источниками загрязнения окружающей среды свинцом и его</w:t>
      </w:r>
      <w:r>
        <w:rPr>
          <w:sz w:val="28"/>
          <w:lang w:val="en-US"/>
        </w:rPr>
        <w:t xml:space="preserve"> </w:t>
      </w:r>
      <w:r>
        <w:rPr>
          <w:sz w:val="28"/>
        </w:rPr>
        <w:t>соединениями являются предприятия оборонной промышленности. Полигоны твердых бытовых отходов (ТБО) представляют собой мощные площадны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сточники загрязнения окружающей среды тяжелыми металлами, в том числе свинцом.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клад различных отраслей промышленности в загрязнение атмосферного воздуха свинцом стационарными источниками следующим образом: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1 </w:t>
      </w:r>
      <w:r>
        <w:rPr>
          <w:sz w:val="28"/>
        </w:rPr>
        <w:t xml:space="preserve">место - цветная металлургия; 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 xml:space="preserve">2 место - машиностроение и металлообработк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3 место - черная металлург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 место - химическая и нефтехимическая промышленность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 место - деревообрабатывающая и целлюлозно-бумажная промышленность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6 место - транспортные предприятия, пищевая промышленность, промышленность строительных материалов, электроэнергетика и топливная промышленность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7 место - другие отрасли промышленности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уществуют и стационарные источники поступления свинца в атмосферу, главным из которых является автотранспорт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ракетно-космической технике основным источником свинцового загрязнения являются пиротехнические средства, при срабатывании которых в числе других вредных веществ выделяется свинец в парообразном состоянии. К источникам поступления свинца в окружающую среду также следует отнести охотничий промысел и любительскую охоту, в частности загрязнение окружающей среды свинцовой дробь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ак правило, наиболее высокие концентрации свинца в фоновых районах наблюдаются в зимний период, что связано с дополнительными выбросами в атмосферу продуктов сжигания топлива. Неблагоприятные метеорологические условия в этот период года также способствуют накоплению свинца в нижних слоях атмосферы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винец в речных водах содержится как во взвесях, так и в растворимой форме. Увеличение содержания свинца в почве, как правило, но не всегда, ведет к его накоплению растениями. Высокие концентрации свинца характерны для растительности на техногенно загрязненных территориях: в окрестностях металлургических предприятий, рудников по добыче полиметаллов и, главным образом, вдоль автострад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Лесные полосы вдоль дорог задерживают в своих кронах потоки свинца от автотранспорта. В условиях города размеры свинцовых аномалий определяются условиями застройки и структурой зеленых насаждений. В сухую погоду происходит накопление свинца на поверхности растений; после обильных дождей значительная его часть (до половины) смывается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беспозвоночных животных, имеющих твердые покровы, свинец в наибольшей степени концентрируется в них. У позвоночных животных свинец в наибольшей степени накапливается в костной ткани, у рыб - в гонадах, у птиц - в перьях, у млекопитающих - в головном мозге и печени.  </w:t>
      </w:r>
    </w:p>
    <w:p>
      <w:pPr>
        <w:pStyle w:val="Normal"/>
        <w:ind w:left="0" w:firstLine="72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По степени воздействия на живые организмы свинец отнесен к классу высокоопасных веществ наряду с мышьяком, кадмием, ртутью, селеном, цинком, фтором и бензапиреном</w:t>
      </w:r>
      <w:r>
        <w:rPr>
          <w:sz w:val="28"/>
          <w:lang w:val="en-US"/>
        </w:rPr>
        <w:t>.</w:t>
      </w:r>
      <w:r>
        <w:rPr>
          <w:sz w:val="28"/>
        </w:rPr>
        <w:t xml:space="preserve"> Опасность свинца для человек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животных определяется его значительной токсичностью и способностью накапливаться в организме. </w:t>
      </w:r>
    </w:p>
    <w:p>
      <w:pPr>
        <w:pStyle w:val="Normal"/>
        <w:ind w:firstLine="720"/>
        <w:jc w:val="both"/>
        <w:rPr>
          <w:rStyle w:val="Style13"/>
          <w:rFonts w:ascii="Times New Roman" w:hAnsi="Times New Roman" w:cs="Times New Roman"/>
          <w:sz w:val="28"/>
          <w:lang w:val="en-US"/>
        </w:rPr>
      </w:pPr>
      <w:r>
        <w:rPr>
          <w:rStyle w:val="Style13"/>
          <w:rFonts w:cs="Times New Roman"/>
          <w:sz w:val="28"/>
        </w:rPr>
        <w:t xml:space="preserve">В настоящее время свинец занимает первое место среди причин промышленных отравлений. Это вызвано широким применением его в различных отраслях промышленности. Воздействию свинца подвергаются рабочие, добывающие свинцовую руду, на свинцово-плавильных заводах, в производстве аккумуляторов, при пайке, в типографиях, при изготовлении хрустального стекла или керамических изделий, этилированного бензина, свинцовых красок и др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организм человек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и животных большая часть свинца поступает с продуктами питания, а также с питьевой водой, атмосферным воздухом, при курении, при случайном попадании в пищевод кусочков свинецсодержащей краски или загрязненной свинцом почв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травление свинцом (сатурнизм) – представляет собой пример наиболее частого заболевания, обусловленного воздействием окружающей среды. Существует острая и хроническая форма болезни. Острая форма возникает при попадании значительных его доз через желудочно-кишечный тракт или при вдыхании паров свинца, или при распылении свинцовых красок. Хроническое отравление наиболее часто возникает у детей, лижущих поверхность предметов, окрашенных свинцовой краской. Хроническое отравление может развиваться при использовании плохо обоженной керамической посуды, покрытой эмалью, содержащей свинец, при употреблении зараженной воды, особенно в старых домах, где канализационные трубы содержат свинец, при злоупотреблении алкоголем, изготовленным в перегонном аппарате, содержащим свинец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рганами — мишенями при отравлении свинцом являются кроветворная и нервная системы, почки. Менее значительный ущерб сатурнизм наносит желудочно-кишечному тракту. Один из основных признаков болезни — анемия. На уровне нервной системы отмечается поражение головного мозга и периферических нервов. Сатурнизм - чаще наблюдается у детей, реже - у взрослых. Мозговые поражения клинически сопровождаются конвульсиями и бредом, иногда приводят к сонливости и коме. Из периферических нервов чаще всего поражаются наиболее “активные” двигательные нервы мышц. Тяжелее всего страдают мышцы – разгибатели кисти, которая приобретает вид “рогов оленя”. Паралич приводит к положению “согнутой ноги”. 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женщин свинец представляет особую опасность, так как этот элемент обладает способностью проникать через плаценту и накапливаться в грудном молок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ным показателем воздействия свинца на здоровье детей является уровень его содержания в крови, причем происходит постоянный пересмотр рекомендуемого нормативного содержания cвинца в крови. Результаты ряда крупных международных и национальных проектов подтвердили, что при увеличении концентрации свинца в крови ребенка происходит снижение коэффициента умственного развития (IQ). </w:t>
      </w:r>
    </w:p>
    <w:p>
      <w:pPr>
        <w:pStyle w:val="Normal"/>
        <w:ind w:left="0" w:firstLine="709"/>
        <w:jc w:val="both"/>
        <w:rPr>
          <w:sz w:val="28"/>
        </w:rPr>
      </w:pPr>
      <w:r>
        <w:rPr>
          <w:sz w:val="28"/>
        </w:rPr>
        <w:t xml:space="preserve">Воздействие свинца вызывает определенные изменения в сердечно-сосудистой системе.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Загрязнение окружающей среды свинцом оказывает влияние на состояние здоровья новорожденных. Для оценки риска проведены расчеты по обобщенным показателям содержания свинца в различных компонентах окружающей среды и пищевом рационе. При этом на основании изложенного выше материала города России разделены на две основные группы: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1)     с относительно низким и средним уровнем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) с повышенным уровнем содержания свинца в окружающей </w:t>
      </w:r>
      <w:r>
        <w:rPr>
          <w:sz w:val="28"/>
          <w:lang w:val="en-US"/>
        </w:rPr>
        <w:t xml:space="preserve">                                        </w:t>
      </w:r>
      <w:r>
        <w:rPr>
          <w:sz w:val="28"/>
        </w:rPr>
        <w:t xml:space="preserve">сред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асчеты вклада путей поступления в формируемую свинцовую нагрузку для детей, проживающих в городах России, показали преобладающую роль загрязнения продуктов питания: более 85% от общего поступления свинца в организм. Однако данные о загрязнении продуктов питания, используемых в рационе детей в России, весьма противоречивы. Поэтому необходим дополнительный анализ содержания свинца в продуктах питания. </w:t>
      </w:r>
    </w:p>
    <w:p>
      <w:pPr>
        <w:pStyle w:val="Normal"/>
        <w:ind w:firstLine="709"/>
        <w:jc w:val="both"/>
        <w:rPr/>
      </w:pPr>
      <w:r>
        <w:rPr>
          <w:sz w:val="28"/>
        </w:rPr>
        <w:t>Следует отметить также недостаточность имеющейся информации о содержании свинца в питьевой воде, что несомненно потребует дальнейшего изучения, поскольку использованные в расчетах значения по Москве могут не отражать реальный уровен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грязнения питьевой воды в различных городах России. Необходима систематизация имеющихся данных о содержании свинца в питьевой воде в различных регионах Росси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налогичны пути поступления в организм и у животных. Воздух, вода, почва и питание - все это то же источники свинцового отравления организма, что и у человека. Только вот выбор у животных невелик: они пьют речную или озерную воду, которая скорее всего содержит в себе какие-то доли свинца и других загрязнителей, а не очищенную; дышат воздухом, не задумываясь, насколько он может быть опасен. Животные - невинные жертвы человеческой деятельности. </w:t>
      </w:r>
    </w:p>
    <w:sectPr>
      <w:footerReference w:type="default" r:id="rId2"/>
      <w:footerReference w:type="first" r:id="rId3"/>
      <w:type w:val="nextPage"/>
      <w:pgSz w:w="12240" w:h="15840"/>
      <w:pgMar w:left="1418" w:right="567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ечатная машинка"/>
    <w:qFormat/>
    <w:rPr>
      <w:rFonts w:ascii="Courier New" w:hAnsi="Courier New" w:cs="Courier New"/>
      <w:sz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7:47:00Z</dcterms:created>
  <dc:creator>Ivonin V V</dc:creator>
  <dc:description/>
  <dc:language>en-US</dc:language>
  <cp:lastModifiedBy>Ivonin V V</cp:lastModifiedBy>
  <dcterms:modified xsi:type="dcterms:W3CDTF">2002-12-12T21:05:00Z</dcterms:modified>
  <cp:revision>8</cp:revision>
  <dc:subject/>
  <dc:title>2</dc:title>
</cp:coreProperties>
</file>