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709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Чрезвычайные ситуации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ыденной жизни все отклонения от обычного, нормального хода событий люди склонны относить к чрезвычайным ситуациям. В широком смысле слова, под чрезвычайной ситуацией (ЧС) понимают обстановку на определенной территории, сложившуюся в результате аварии, опасного природного явления, катастрофы стихийного или иного бедствия, которые могут повлечь или повлекли за собой человеческие жертвы, нанесли ущерб здоровью людей или окружающей природной среды, значительные материальные потери и нарушение условий жизнедеятельности людей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лассификация и общая характеристика чрезвычайных ситуаций.</w:t>
      </w:r>
    </w:p>
    <w:p>
      <w:pPr>
        <w:pStyle w:val="Normal"/>
        <w:ind w:left="-18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чрезвычайная ситуация имеет свою физическую сущность, свои, только ей присущие, причины возникновения, характер развития, свои особенности воздействия на человека и среду его обитания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чинам возникновения можно выделить четыре класса чрезвычайных ситуаций: природные (стихийные бедствия), техногенные, экологические и социально политические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– опасные природные явления или процессы, имеющие чрезвычайный характер и приводящие к нарушению повседневного уклада жизни значительных групп населения, человеческим жертвам, разрушению и уничтожению материальных ценностей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Стихийные бедствия могут возникать в результате воздействия атмосферных явлений (ураганы, смерчи, снежные заносы и обвалы), огня (лесные пожары в населённых пунктах, торфяные пожары), изменения уровня воды в водоёмах (паводки, наводнения), изменения в почве и земной коре (оползни, извержения вулканов, землетрясения, цунами)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могут возникать как независимо друг от друга, так и во взаимосвязи: одно из них может повлечь  за собой другое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из них часто возникают в результате не всегда разумной деятельности человека (например, лесные пожары, производственные взрывы в горной местности, при строительстве дорог, плотин, разработке карьеров, что зачастую приводит к оползням, снежным лавинам, обвалам ледников и т.п.)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Для каждого стихийного бедствия характерно наличие присущих ему поражающих факторов, вредно воздействующих на состояние здоровья человека. Больше всего люди страдают от наводнений (40%), ураганов (20%),землетрясений и засух (по 15%).Около 10% общего ущерба приходится на остальные виды стихийных бедствий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ми ЧС принято считать внезапный выход из строя машин, механизмов и агрегатов во время их эксплуатации, сопровождающийся серьёзными нарушениями производственного процесса, взрывами, образованием очагов пожаров, радиоактивным, химическим, биологическим заражением больших территорий, групповым поражением (гибелью) людей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огенным ЧС относятся аварии на промышленных предприятиях, строительстве, а также на железнодорожном, воздушном автомобильном, трубопроводном и водном транспорте, в результате которых возникли пожары, разрушения гражданских и промышленных зданий, создалась опасность радиационного заражения, химического и бактериального заражения местности, произошло растекание нефтепродуктов и агрессивных (ядовитых) жидкостей по поверхности земли и воды и возникли другие последствия, создающие угрозу населения и окружающей среде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ЧС могут быть следствием воздействия внешних природных факторов, в том числе стихийных бедствий, проектно-производственных факторов, нарушений технологических процессов производства, правил эксплуатации транспорта, оборудования, машин, механизмов и т.п.   Однако наиболее распространенными причинами являются нарушения технологического процесса  производства и правил техники безопасности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 ЧС – качественное изменение биосферы, вызванное действием антропогенных факторов, порождаемых хозяйственной деятельностью человека, и оказывающее вредное воздействие на людей, животный и растительный мир, окружающую среду в целом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градация окружающей среды является следствием урбанизации, резкого расширения масштабов хозяйственной деятельности человечества, бездумного потребительского отношения к природе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К ЧС экологического характера можно отнести: интенсивную деградация почвы и её загрязнение тяжёлыми металлами (кадмий, свинец, ртуть, хром и т.д.) и другими вредными веществами; загрязнение атмосферы вредными химическими веществами; загрязнение атмосферы вредными химическими веществами, шумом, электромагнитными и ионизирующими излучениями; кислотные дожди; разрушение озонового слоя; температурные инверсии над промышленными городами (смог), загрязнение, засоление и истощение водных ресурсов и другие ситуации, которые не только снижают качество жизни людей, но и угрожают их здоровью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Социально-политические конфликты – крайне острая форма разрешения противоречий между государствами с применением современных средств поражения (региональные и глобальные военно-политические конфликты), а также межнациональные и религиозные противоречия, сопровождающиеся насилием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Вооруженные конфликты с точки зрения безопасности жизнедеятельности представляют по существу совокупность опасных и вредных факторов, присущих всем стихийным бедствиям, производственным авариям и катастрофам. В войне с применением обычного оружия – это разрушение зданий и пожары в результате действий артиллерии и авиации, катастрофические наводнения в связи с повреждением гидротехнических сооружений, заражение обширных территорий радиоактивными, химическими веществами при разрушении атомных станций и химических предприятий. В случае же применения средств массового поражения резко возрастут масштабы разрушений, очагов радиоактивного, химического и бактериологического заражения, а также зон катастрофического затопления с вытекающими отсюда последствиями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ытия последних лет свидетельствуют о том, что разрушение социальных, межнациональных и религиозных противоречий происходит в различных формах борьбы, носящих порой чрезвычайный характер и приводящих к нарушению нормальной жизнедеятельности населения, гибели людей, разрушению и уничтожению материальных ценностей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дствия чрезвычайных ситуаций могут быть самыми разнообразными. Они обусловлены видом, характером ЧС и масштабами её распространения. Основными   видами последствий ЧС являются: разрушения, затопления, массовые пожары, радиоактивное загрязнение, химическое и бактериальное заражение, которые, в свою очередь создают условия, опасные для жизни,  здоровья и благополучия значительных групп населения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ути защиты населения в условиях мирного и военного времени.</w:t>
      </w:r>
    </w:p>
    <w:p>
      <w:pPr>
        <w:pStyle w:val="Normal"/>
        <w:ind w:left="-180"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Российской Федерации от последствий чрезвычайных ситуаций осуществляется в соответствии с федеральным законом «О защите населения и территорий природного и техногенного характера»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чрезвычайных ситуаций в мирное и военное время, а в случае их возникновения – для ликвидации их последствий, обеспечения безопасности населения, защиты окружающей среды и уменьшения ущерба народному хозяйству создана Российская системы предупреждения и действий в чрезвычайных ситуациях. Она объединяет органы государственного управления Российской Федерации всех уровней, различные    общественные организации, которые связаны с безопасностью и защитой населения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енно-политических конфликтов надежными способами защиты являются: защитные сооружения (убежища), средства индивидуальной защиты (фильтрующие противогазы, изолирующие средства защиты кожи, подручные средства защиты кожи, медицинские средства защиты)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При возникновении угрозы нападения противника или чрезвычайных ситуаций природного и техногенного характера местными органами власти и министерством по чрезвычайным ситуациям организуется и проводится эвакуация населения. Эвакуация – это организованный вывод (вывоз) населения из опасных районов в безопасную зону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оевременного и надежного оповещения населения в ЧС мирного времени и в условиях войны установлен сигнал «Внимание всем!». Он подаётся с помощью сирен, производственных гудков и других сигнальных средств. По этому сигналу население обязано включить радио, радиотрансляционные приёмники для прослушивания экстренного сообщения министерства по чрезвычайным ситуациям (МЧС)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грозе стихийных бедствий население, как правило, оповещается. В информации указываются характер предполагаемого бедствия, его масштабы, время возникновения, в данном районе и возможные последствия, а также рекомендуется, что необходимо делать до и во время стихийного бедствия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ихийным бедствиям относятся: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летрясение. Землетрясение – природное явление, возникающее в результате мощного проявления внутренних сил Земли. Освободившаяся при этом энергия распространяется в виде сейсмических волн, вызывая нарушения земной коры и разрушения на её поверхности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2. Наводнение. Наводнение – это временное затопление обширной местности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 водой в результате подъёма уровня воды в реке, озере или море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3. Ураган. Ураган – это чрезвычайно быстрое, нередко катастрофическое движение воздуха или ветра. Ураган возникает вследствие циклонической деятельности в атмосфере и является одной из самых мощных сил природы. Ураган, как правило, возникает внезапно. Современные методы прогноза позволяют за несколько часов и даже суток предупредить население о приближающемся урагане, о его направленности и скорости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.Как правило, наводнения прогнозируются, и население заранее оповещается. О внезапно начавшемся затоплении (разрушение гидротехнического сооружения) население предупреждается всеми имеющимися техническими средствами. Поиск людей на затопленной территории осуществляется немедленно, для этого привлекаются  экипажи всех плавающих средств.</w:t>
      </w:r>
    </w:p>
    <w:p>
      <w:pPr>
        <w:pStyle w:val="Normal"/>
        <w:ind w:left="-180" w:firstLine="709"/>
        <w:jc w:val="both"/>
        <w:rPr/>
      </w:pPr>
      <w:r>
        <w:rPr>
          <w:sz w:val="28"/>
          <w:szCs w:val="28"/>
        </w:rPr>
        <w:t>4. Сели и оползни. Сель – это временный грязевой или грязекаменный поток, внезапно формирующийся в руслах горных рек в результате ливней, бурного таяния ледников или серьёзного снежного потока, а также прорывов морённых и завальных озёр, обвалов, землетрясений. Оползни – скользящее смещение участков местности под действием собственного веса вниз по склону. При угрозе селевого потока или оползня и при наличии времени население эвакуируется из опасных районов; эвакуация производится как пешим порядком, так и с использованием транспорта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нежные заносы, бураны, лавины. Продолжительные снегопады значительно усложняют условия жизнедеятельности населения, особенно в сельской местности. Отрицательное влияние этого явления усугубляется метелями (пургой, снежными заносами) при которых резко ухудшается видимость, прерывается транспортное сообщение как внутригородское, так и междугородное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ъявлением штормового предупреждения – предупреждения о возможных снежных заносах – необходимо ограничить передвижение, особенно в сельской местности, создать дома небольшой запас продуктов, воды и топлива. В горных районах после сильных снегопадов возрастает опасность схода снежных лавин. Об этом население будет предупреждено различными предупредительными  сигналами, устанавливаемыми в местах возможного схода снежных лавин и снежных обвалов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ядерной энергетики во многих странах мира в последние годы сделало угрозу радиоактивного заражения больших территорий реальной не только в случае применения ядерного оружия, но и в случае разрушения объектов ядерно-топливного цикла, находящихся в районе ведения боевых действий, обычным оружием или при их аварии в ходе промышленной эксплуатации. При сообщении о радиационной опасности населения рекомендуется незамедлительно выполнить комплекс следующих мероприятий: укрыться в жилых домах или убежищах, принять меры защиты от проникающей радиации, создать запасы питьевой воды, провести экстренную йодную профилактику, начать готовиться к возможной эвакуации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оружия массового поражения является химическое оружие, поражающее действие которого основано на использовании токсических свойств отравляющих веществ. Зона химического заражения может образоваться не только в случае применения противником химического оружия, но и при авариях на предприятиях химической, нефтехимической и других родственных видов промышленности. Основным способом защиты населения от токсичных веществ является укрытие в убежищах, а также строгое ограничение времени пребывания на открытой местности и использование средств индивидуальной защиты с учетом того. Какое вещество является источником заражения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оружие, наряду с ядерным и химическим является оружием массового поражения. Основу его поражающего действия составляют биологические средства – специально выращенные для боевого применения биологические агенты, способные вызвать у людей, животных, растений массовые инфекционные заболевания. Основным направлением деятельности по обеспечению эпидемиологической безопасности было и остается профилактическое. При этом комплекс предупредительных мер в отношении инфекционных заболеваний направлен на все три звена (фактора) эпидемиологического процесса – источник инфекции, пути её распространения и восприимчивый к заболеванию человек. Если исключить хотя бы одно звено из этой цепи, эпидемиологический процесс прекращается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ый, стихийный процесс горения, сопровождающийся уничтожением материальных ценностей и создающий опасность для жизни людей, называется пожаром. Общим правилом борьбы с пожаром является его тушение его в местах наиболее интенсивного горения, при этом огнегасящим средством необходимо действовать не на пламя, а на горящую поверхность. При тушении пожара следует, прежде всего, остановить распространение огня. Развитие промышленности, транспорта, энергетики индустриализация привела к тому, что антропогенное воздействие на окружающую среду резко возросло и приняло катастрофический характер. В результате загрязнения природной среды ухудшается здоровье населения, погибает растительный и животный мир, ускоряется разрушение материалов, зданий и сооружений. При решении задачи снижения загрязнения природной среды главным является создание и внедрение принципиально новых, безотходных технологических процессов как производства товаров и услуг, так и эксплуатации технических систем. Вместе с тем, в условиях зародившегося экологического кризиса остро стоит вопрос защиты человека от воздействия на него видоизменений и заражённой среды, т.е. обеспечение экологической безопасности.</w:t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Алтунин А.Т. «Гражданская оборона» (Воениздат, 1989 г.);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>Топоров И.К. «Основы безопасности жизнедеятельности» (Просвещение, 1996 г.);</w:t>
      </w:r>
    </w:p>
    <w:p>
      <w:pPr>
        <w:pStyle w:val="Normal"/>
        <w:ind w:left="-180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жегов Г.Н. «Секреты выживания в чрезвычайных ситуациях» (Москва, Книжный дом «АНС», 1999)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35:00Z</dcterms:created>
  <dc:creator>рррррр</dc:creator>
  <dc:description/>
  <dc:language>en-US</dc:language>
  <cp:lastModifiedBy>ддд</cp:lastModifiedBy>
  <cp:lastPrinted>2004-12-18T16:50:00Z</cp:lastPrinted>
  <dcterms:modified xsi:type="dcterms:W3CDTF">2005-03-19T19:04:00Z</dcterms:modified>
  <cp:revision>12</cp:revision>
  <dc:subject/>
  <dc:title>Чрезвычайные ситуации</dc:title>
</cp:coreProperties>
</file>