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В СЕРЕДИНЕ 50-х г.  в Советском Союзе появилась новая отрасль народного хозяйства – ядерная энергети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дна из атомных станций была возведена в 160 км от Киева на берегу реки Припять около небольшого города Чернобыль. Для работников станции неподалеку построили современный город, который ,  как и река, получил название Припять. К началу 1984 г. Строительство Чернобыльской АЭС было закончено – вошел в строй последний, 4 , энергоблок. А всего два с половиной года спустя именно на этом блоке случилась крупнейшая авар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ночь с 25 на 26 апреля 1986 г в результате взрыва ядерного реактора обрушились некоторые конструкции станции и начался сильный пожар. В последствие один из очевидцев событий вспоминал: Вечером 25 апреля сын спросил меня рассказать ему перед сном сказку. Я начал рассказывать и не заметил , как уснул вместе с ребенком. А жили мы в Припяти на девятом  этаже , причем из окна кухни была хорошо видна станция. Жена еше не спала и ощутила какой-то толчок дома, вроде легкого землетрясения. Подошла к окну на кухне и увидела над 4 блоком сначала черное облако, потом голубое свечение, потом белое облако, которое поднялось и закрыло луну… Жена разбудила мня. Перед окном  у нас проходил путепровод. И по нему одна за другой-с включенной сигнализацией-мчались пожарные машины и машины скорой помощи. Но я и не мог подумать, что произошло что-то серьезное……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это же время немало людей находилось на самой ЧАЭС, на своих рабочих местах в 4 блоке. Позднее один из дежуривших в ту ночь сотрудников рассказал: Я почувствовал первый удар. Он был сильный, но не такой, какой произошел затем через одну-две секунды… Из разорванных труб в разные стороны хлестала горячая, она сильно парила. Видны были вспышки коротких замыканий электрокабел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>Через несколько минут после сигнала о возгорании на помошь атомшикам пришли пожарные. Техника, находящаяся в их распоряжении,была рассчитана на тушение обычного пожара. Она не зашищала от радиа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от что рассказал старший фельдшер Т.А. Марчулайте о работе медперсонала в первые часы после аварии: Я увидела диспетчера скрой</w:t>
        <w:tab/>
        <w:t xml:space="preserve"> Мослецову. Она стояла , и слезы буквально текли из её глаз. В отделении стоял какой-то рев. У привезенных со станции открылась сильная рвота.Им требовалась срочная помошь, а медицинских работников не хватало… Удивлялась. Что многие поступившие- в военном. Это были пожарные. Личо одногобыло багровым другого- наоборот, белым, как стена, у многих были обожжены лицо, руки; некоторых бил озноб. Зрелище было очень тяжелым. Но приходилось работать…... Даже сотрудники станции, высококвалифицированные специалисты, недопускали и мысли о возможности подобной аварии. Поэтому на ЧАЭС не предусматривалось практически никаких мер защиты, не было ни надежных дозиметров, ни четкой инструкции о том, какие действия надо предпринимать в первую очеред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результате аварии огромная территория вокруг АЭС была заражена. Все население Припяти, около 50 тыс. человек, было эвакуировано. Вот как описывает очевидец деревню, расположенную недалеко от АЭС: Был тихий солнечный день, и все вокруг цвело: сады, кустарники, на огородах всходили высаженные овощи, на подоконниках цвели комнатные цветы. Дома были заперты на замок,а сараи не заперты, во дворе колдцы, на дне блестит вода, и вокруг этого ни одной живой душ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корбные итоги чернобыльской трагедии таковы. По данным специалистов на 1989 г., радиоктивному загрязнению в значительной мере подверглись Гомельская и Могилевская области Белоруссии, районы Киевской и Житомирской областей Украины, примыкающие к 30- километровой зоне вокруг ЧАЭС, часть Брянской области РФ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начительные радиоктивные осадки (прежде всего цезия 137) выпали на Киев, юго-западную часть Белоруссии, несколько областей России. Повышение радиоктивности было зафиксировано даже в Скандинав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его же в той или иной степени оказались загрязненными радионуклидами 11 областей, в которых проживает 17 млн. человек. Радиоктивные частицы достигли с воздушными потоками отдельных районов Кавказа, Сибири и Средней Аз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течение ближайших лет радиоактивное заражение вызывало массовые онкологические, и многие другие заболевания, поражение иммунной системы на обширных территориях Белоруссии, Украины и России. Чтобы избежать паники, населению не сообщалось об угрозе радиоактивного заражения на большом расстоянии от Чернобыля. Это привило к тому, что 1 мая в Киеве состоялась праздничная демонстрация трудяшихся (несмотря на резкое увеличение фона радиоактивности в столице Украины).</w:t>
      </w:r>
    </w:p>
    <w:p>
      <w:pPr>
        <w:pStyle w:val="Normal"/>
        <w:jc w:val="both"/>
        <w:rPr/>
      </w:pPr>
      <w:r>
        <w:rPr/>
        <w:t>Высшие руководители республики присутствовали на трибуне, но некоторые чиновники рангом пониже, знавшие об угрозе, начали эвакуацию своиж сем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работе по ликвидации последствий аварии участвовали около 57 тыс. человек. Саркофаг над 4 блоком они построили всего за шесть месяце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ногие участники ликвидации аварии вскоре умерли, болшинство получили тяжелые заболевания. Корпус взорвавшегося реактора, заключенный в бетонный саркофаг, через некоторое время стал разрушаться под воздействием продожаюшихся в реакторе неуправляемых физических процесс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рагедия в Чернобыле изменила отношение руководства страны к экологической проблеме в 1986-1990 гг. под давлением экологического движения были остановлены многие опасные проекты – от «поворота северных» рек до строительства Ростовской атомной станци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6:07:00Z</dcterms:created>
  <dc:creator>Вадим</dc:creator>
  <dc:description/>
  <dc:language>en-US</dc:language>
  <cp:lastModifiedBy>anatoly_ju</cp:lastModifiedBy>
  <cp:lastPrinted>2002-10-23T19:47:00Z</cp:lastPrinted>
  <dcterms:modified xsi:type="dcterms:W3CDTF">2002-11-14T07:57:00Z</dcterms:modified>
  <cp:revision>4</cp:revision>
  <dc:subject/>
  <dc:title>В СЕРЕДИНЕ 50-х г</dc:title>
</cp:coreProperties>
</file>