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iCs/>
          <w:sz w:val="24"/>
          <w:szCs w:val="24"/>
          <w:u w:val="single"/>
        </w:rPr>
      </w:pPr>
      <w:r>
        <w:rPr>
          <w:i/>
          <w:iCs/>
          <w:sz w:val="24"/>
          <w:szCs w:val="24"/>
          <w:u w:val="single"/>
        </w:rPr>
      </w:r>
    </w:p>
    <w:p>
      <w:pPr>
        <w:pStyle w:val="Heading1"/>
        <w:rPr>
          <w:i/>
          <w:i/>
          <w:iCs/>
          <w:sz w:val="24"/>
          <w:szCs w:val="24"/>
        </w:rPr>
      </w:pPr>
      <w:r>
        <w:rPr>
          <w:i/>
          <w:iCs/>
          <w:sz w:val="24"/>
          <w:szCs w:val="24"/>
        </w:rPr>
        <w:t>1.ГОССУДАРСТВЕННЫЙ - ХИМИЧЕСКИЙ ТЕРРОР</w:t>
      </w:r>
    </w:p>
    <w:p>
      <w:pPr>
        <w:pStyle w:val="Normal"/>
        <w:pBdr>
          <w:bottom w:val="single" w:sz="6" w:space="1" w:color="000000"/>
        </w:pBdr>
        <w:ind w:firstLine="720"/>
        <w:rPr>
          <w:rFonts w:ascii="Arial" w:hAnsi="Arial" w:eastAsia="Arial" w:cs="Arial"/>
          <w:b/>
          <w:b/>
          <w:bCs/>
          <w:i/>
          <w:i/>
          <w:iCs/>
          <w:sz w:val="24"/>
          <w:szCs w:val="24"/>
        </w:rPr>
      </w:pPr>
      <w:r>
        <w:rPr>
          <w:rFonts w:eastAsia="Arial" w:cs="Arial" w:ascii="Arial" w:hAnsi="Arial"/>
          <w:b/>
          <w:bCs/>
          <w:i/>
          <w:iCs/>
          <w:sz w:val="24"/>
          <w:szCs w:val="24"/>
        </w:rPr>
      </w:r>
    </w:p>
    <w:p>
      <w:pPr>
        <w:pStyle w:val="Normal"/>
        <w:pBdr>
          <w:bottom w:val="single" w:sz="6" w:space="1" w:color="000000"/>
        </w:pBdr>
        <w:ind w:firstLine="720"/>
        <w:rPr>
          <w:rFonts w:ascii="Arial" w:hAnsi="Arial" w:eastAsia="Arial" w:cs="Arial"/>
          <w:b/>
          <w:b/>
          <w:bCs/>
          <w:i/>
          <w:i/>
          <w:iCs/>
          <w:sz w:val="24"/>
          <w:szCs w:val="24"/>
        </w:rPr>
      </w:pPr>
      <w:r>
        <w:rPr>
          <w:rFonts w:eastAsia="Arial" w:cs="Arial" w:ascii="Arial" w:hAnsi="Arial"/>
          <w:b/>
          <w:bCs/>
          <w:i/>
          <w:iCs/>
          <w:sz w:val="24"/>
          <w:szCs w:val="24"/>
        </w:rPr>
        <w:t>1.1 РАКЕТНЫЙ УДАР П0 АЛТАЮ</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2.  УНИЧТОЖЕНИЕ ХИМИЧЕСКИХ ВООРУЖЕНИЙ: ТЕХНИЧЕСКИЙ ПОДХОД  К ВОПРОСАМ ЗДРАВОХРАНЕНИЯ, БЕЗОПАСНОСТИ РАБОТ И</w:t>
      </w:r>
    </w:p>
    <w:p>
      <w:pPr>
        <w:pStyle w:val="Normal"/>
        <w:rPr>
          <w:rFonts w:ascii="Arial" w:hAnsi="Arial" w:eastAsia="Arial" w:cs="Arial"/>
          <w:b/>
          <w:b/>
          <w:bCs/>
          <w:i/>
          <w:i/>
          <w:iCs/>
          <w:sz w:val="24"/>
          <w:szCs w:val="24"/>
        </w:rPr>
      </w:pPr>
      <w:r>
        <w:rPr>
          <w:rFonts w:eastAsia="Arial" w:cs="Arial" w:ascii="Arial" w:hAnsi="Arial"/>
          <w:b/>
          <w:bCs/>
          <w:i/>
          <w:iCs/>
          <w:sz w:val="24"/>
          <w:szCs w:val="24"/>
        </w:rPr>
        <w:t xml:space="preserve">ЗАЩИТЕ ОКРУЖАЮЩЕЙ СРЕДЫ ( по материалам международного рабочего научно-исследовательского совещания, состоявшегося 18-20 ноября 1996 года в подмосковном пансионате «БОР» ) </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firstLine="720"/>
        <w:rPr>
          <w:rFonts w:ascii="Arial" w:hAnsi="Arial" w:eastAsia="Arial" w:cs="Arial"/>
          <w:b/>
          <w:b/>
          <w:bCs/>
          <w:i/>
          <w:i/>
          <w:iCs/>
          <w:sz w:val="24"/>
          <w:szCs w:val="24"/>
        </w:rPr>
      </w:pPr>
      <w:r>
        <w:rPr>
          <w:rFonts w:eastAsia="Arial" w:cs="Arial" w:ascii="Arial" w:hAnsi="Arial"/>
          <w:b/>
          <w:bCs/>
          <w:i/>
          <w:iCs/>
          <w:sz w:val="24"/>
          <w:szCs w:val="24"/>
        </w:rPr>
        <w:t>2.1 Уничтожение методом сжигания</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firstLine="720"/>
        <w:rPr>
          <w:rFonts w:ascii="Arial" w:hAnsi="Arial" w:eastAsia="Arial" w:cs="Arial"/>
          <w:b/>
          <w:b/>
          <w:bCs/>
          <w:i/>
          <w:i/>
          <w:iCs/>
          <w:sz w:val="24"/>
          <w:szCs w:val="24"/>
        </w:rPr>
      </w:pPr>
      <w:r>
        <w:rPr>
          <w:rFonts w:eastAsia="Arial" w:cs="Arial" w:ascii="Arial" w:hAnsi="Arial"/>
          <w:b/>
          <w:bCs/>
          <w:i/>
          <w:iCs/>
          <w:sz w:val="24"/>
          <w:szCs w:val="24"/>
        </w:rPr>
        <w:t xml:space="preserve">2.2 Альтернативные технологии уничтожения химического оружия. </w:t>
      </w:r>
    </w:p>
    <w:p>
      <w:pPr>
        <w:pStyle w:val="Normal"/>
        <w:pBdr>
          <w:bottom w:val="single" w:sz="6" w:space="1" w:color="000000"/>
        </w:pBdr>
        <w:rPr>
          <w:rFonts w:ascii="Arial" w:hAnsi="Arial" w:eastAsia="Arial" w:cs="Arial"/>
          <w:b/>
          <w:b/>
          <w:bCs/>
          <w:i/>
          <w:i/>
          <w:iCs/>
          <w:sz w:val="24"/>
          <w:szCs w:val="24"/>
        </w:rPr>
      </w:pPr>
      <w:r>
        <w:rPr>
          <w:rFonts w:eastAsia="Arial" w:cs="Arial" w:ascii="Arial" w:hAnsi="Arial"/>
          <w:b/>
          <w:bCs/>
          <w:i/>
          <w:iCs/>
          <w:sz w:val="24"/>
          <w:szCs w:val="24"/>
        </w:rPr>
      </w:r>
    </w:p>
    <w:p>
      <w:pPr>
        <w:pStyle w:val="Normal"/>
        <w:pBdr>
          <w:bottom w:val="single" w:sz="6" w:space="1" w:color="000000"/>
        </w:pBdr>
        <w:ind w:firstLine="720"/>
        <w:rPr>
          <w:rFonts w:ascii="Arial" w:hAnsi="Arial" w:eastAsia="Arial" w:cs="Arial"/>
          <w:b/>
          <w:b/>
          <w:bCs/>
          <w:i/>
          <w:i/>
          <w:iCs/>
          <w:sz w:val="24"/>
          <w:szCs w:val="24"/>
        </w:rPr>
      </w:pPr>
      <w:r>
        <w:rPr>
          <w:rFonts w:eastAsia="Arial" w:cs="Arial" w:ascii="Arial" w:hAnsi="Arial"/>
          <w:b/>
          <w:bCs/>
          <w:i/>
          <w:iCs/>
          <w:sz w:val="24"/>
          <w:szCs w:val="24"/>
        </w:rPr>
        <w:t>2.3 Россия - уничтожение химических отходов</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2"/>
        </w:numPr>
        <w:pBdr>
          <w:bottom w:val="single" w:sz="6" w:space="1" w:color="000000"/>
        </w:pBdr>
        <w:tabs>
          <w:tab w:val="clear" w:pos="720"/>
          <w:tab w:val="left" w:pos="0" w:leader="none"/>
        </w:tabs>
        <w:ind w:left="566" w:hanging="566"/>
        <w:rPr>
          <w:rFonts w:ascii="Arial" w:hAnsi="Arial" w:eastAsia="Arial" w:cs="Arial"/>
          <w:b/>
          <w:b/>
          <w:bCs/>
          <w:i/>
          <w:i/>
          <w:iCs/>
          <w:sz w:val="24"/>
          <w:szCs w:val="24"/>
        </w:rPr>
      </w:pPr>
      <w:r>
        <w:rPr>
          <w:rFonts w:eastAsia="Arial" w:cs="Arial" w:ascii="Arial" w:hAnsi="Arial"/>
          <w:b/>
          <w:bCs/>
          <w:i/>
          <w:iCs/>
          <w:sz w:val="24"/>
          <w:szCs w:val="24"/>
        </w:rPr>
        <w:t>Закон « Об уничтожении химического оружия»</w:t>
      </w:r>
    </w:p>
    <w:p>
      <w:pPr>
        <w:pStyle w:val="Normal"/>
        <w:pBdr>
          <w:bottom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center"/>
        <w:rPr>
          <w:rFonts w:ascii="Arial" w:hAnsi="Arial" w:eastAsia="Arial" w:cs="Arial"/>
          <w:b/>
          <w:b/>
          <w:bCs/>
          <w:i/>
          <w:i/>
          <w:iCs/>
          <w:sz w:val="24"/>
          <w:szCs w:val="24"/>
          <w:u w:val="single"/>
        </w:rPr>
      </w:pPr>
      <w:r>
        <w:rPr>
          <w:rFonts w:eastAsia="Arial" w:cs="Arial" w:ascii="Arial" w:hAnsi="Arial"/>
          <w:b/>
          <w:bCs/>
          <w:i/>
          <w:iCs/>
          <w:sz w:val="24"/>
          <w:szCs w:val="24"/>
          <w:u w:val="single"/>
        </w:rPr>
      </w:r>
      <w:r>
        <w:br w:type="page"/>
      </w:r>
    </w:p>
    <w:p>
      <w:pPr>
        <w:pStyle w:val="Normal"/>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1"/>
        <w:jc w:val="center"/>
        <w:rPr>
          <w:sz w:val="24"/>
          <w:szCs w:val="24"/>
        </w:rPr>
      </w:pPr>
      <w:r>
        <w:rPr>
          <w:i/>
          <w:iCs/>
          <w:sz w:val="24"/>
          <w:szCs w:val="24"/>
          <w:u w:val="single"/>
        </w:rPr>
        <w:t>1.ГОССУДАРСТВЕННЫЙ - ХИМИЧЕСКИЙ ТЕРРОР</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ЧЕБАРКУЛЬ.</w:t>
      </w:r>
      <w:r>
        <w:rPr>
          <w:rFonts w:eastAsia="Arial" w:cs="Arial" w:ascii="Arial" w:hAnsi="Arial"/>
          <w:sz w:val="24"/>
          <w:szCs w:val="24"/>
        </w:rPr>
        <w:t xml:space="preserve"> Это курорт Челябинской области, включающий пять уникальных озер, часть из них - лечебные. Три из пяти предприятий города закрыты, поэтому экологическая обстановка заметно улучшилась. Однако недалеко от города располагается танковый полигон. Основная проблема - нехватка питьевой воды: ее берут из озер Чебаркуль, однако запасы его не покрывают потребностей.</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КРАСНОУРАЛЬСК (Свердловская область).</w:t>
      </w:r>
      <w:r>
        <w:rPr>
          <w:rFonts w:eastAsia="Arial" w:cs="Arial" w:ascii="Arial" w:hAnsi="Arial"/>
          <w:sz w:val="24"/>
          <w:szCs w:val="24"/>
        </w:rPr>
        <w:t xml:space="preserve"> Главная достопримечательность - крупный медеплавильный завод. К начальству нас не пропустили, решили пробираться на очистные сооружения сами. Удача: забор сломан и путь открыт. И как много контрастов тут оказалось! Справа - серые мрачные здания завода, горы отвалов. Слева, до самого горизонта, - очистные водоемы. Вода в них и синяя, и зеленая, и белая. Позади - мертвый лес, ржаво-коричневая почва и пни с оголенными корнями. Территория завода - это тот же "мертвый" Карабаш. Правда, загрязнение, слава Богу, пока не слишком выходит за пределы завода.</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КИЗНЕР (Удмуртия).</w:t>
      </w:r>
      <w:r>
        <w:rPr>
          <w:rFonts w:eastAsia="Arial" w:cs="Arial" w:ascii="Arial" w:hAnsi="Arial"/>
          <w:sz w:val="24"/>
          <w:szCs w:val="24"/>
        </w:rPr>
        <w:t xml:space="preserve"> Экологическая обстановка крайне неблагоприятная. По статистике, из 150 местных детей только четверо здоровы, 80 процентов женщин страдают грибковыми заболеваниями. В деревнях Кизнерского района число онкологических больных выше среднестатистических в 3-4 раза, велико число врожденных уродств, сильно развиты аллергические заболевания, наблюдаются расстройства иммунной системы. По мнению специалистов, причина - в складах химического оружия, находящихся в военной части города. Здесь хранятся зарин, зоман, V-газ. Склады тщательно охраняются. На территорию нас не пустили, но разрешили взять пробы. В настоящее время администрация настойчиво ведет разговор об уничтожении складов...</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i/>
          <w:i/>
          <w:iCs/>
          <w:sz w:val="24"/>
          <w:szCs w:val="24"/>
          <w:u w:val="single"/>
        </w:rPr>
      </w:pPr>
      <w:r>
        <w:rPr>
          <w:rFonts w:eastAsia="Arial" w:cs="Arial" w:ascii="Arial" w:hAnsi="Arial"/>
          <w:b/>
          <w:bCs/>
          <w:i/>
          <w:iCs/>
          <w:sz w:val="24"/>
          <w:szCs w:val="24"/>
          <w:u w:val="single"/>
        </w:rPr>
        <w:t>1.1 РАКЕТНЫЙ УДАР П0 АЛТАЮ</w:t>
      </w:r>
    </w:p>
    <w:p>
      <w:pPr>
        <w:pStyle w:val="Normal"/>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С  50-х  годов  советские "мирные" и  военные  ракетчики используют  малонаселенные  районы  Горного  Алтая  для  своих секретных  исследований  и  задач.  Тысячи  тонн  космического металла,  несгоревшее топливо и окислители - все это буквально падало  на головы охотникам, земледельцам, скотоводам. У  всех членов  экспедиции, куда входили географы, экологи и этнографы из Владивостока, Новосибирска, Барнаула, Сан-Франциско, волосы встали дыбом в этой аномальной зоне. Зоне смерти.</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Ройте окопы... будут падать ракеты"</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о  рассказам жителей села Язула, расположенного  вблизи Алтайского государственного заповедника, в 1969 году  сюда  на вертолете  прилетели военные с Байконура и  приказали:  "Ройте окопы,  скоро  будут  падать ракеты". Люди  у  нас  послушные, лишних  вопросов  не  задают. Ракеты, значит,  ракеты.  Каждая семья во дворе своего дома вырыла траншеи. Накрыли их доскам и засыпали  землей.  В  эти  бомбоубежища  жители  должны   были прятаться по команде военных. Скот и имущество оставались  без укрытия.  В запланированный день ракеты, правда, не прилетели. Но уже на следующий год они начали частенько падать вокруг,  а также  севернее - в горах и в заповеднике. Обрушиваются они  и сегодня. Но особенно много их прилетело почему-то в 1990 году.</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Сибиряки  и  не знали, что генералы открыли  здесь  свой полигон. Сюда "выстреливают" межконтинентальные баллистические ракеты. С остатками топлива они регулярно со страшным грохотом падают  на  алтайскую  землю. Эпицентр полигона  -  территория вокруг села Язула. Район занимает площадь длиной 150 и шириной 10 км.</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С  началом  падения ракет начался массовый падеж  скота, лошадей,  овец.  В  реке  Чулышман  исчезла  рыба.  На   озера перестали  прилетать утки. Изменился вкус молока.  Люди  стали вдруг  отравляться  съедобными грибами.  Жители  Язулы  начали неожиданно  седеть.  В  норму  вошли  чуть  ли  не   повальные заболевания почек, печени. То у одного, то у другого возникали судорожные  припадки,  носовые кровотечения.  У  всех  жителей повысилось  кровяное давление, чему удивились районные  врачи. Да  и психика у многих теперь повреждена: ни с того, ни с сего вешаются,  топятся.  Душевные  расстройства  обычно  протекают буйно. Больные не могут сидеть на месте, бегают, говорят  "что попало".</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оенные предложили жителям Язулы переселиться к селу Усть-Улаган,  где им бьло отведено место, но народ решил оставаться на  месте,  которое выбрали их предки. Но  полигон  -  это  не только Язула.</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Село Саратан</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Жители села Саратан рассказывают, что первый ракетопад у них  случился  в  1959 году. В районе "приземления"  ракет  на альпийских  лугах  стал  также гибнуть крупный  рогатый  скот,</w:t>
      </w:r>
    </w:p>
    <w:p>
      <w:pPr>
        <w:pStyle w:val="Normal"/>
        <w:jc w:val="both"/>
        <w:rPr>
          <w:rFonts w:ascii="Arial" w:hAnsi="Arial" w:eastAsia="Arial" w:cs="Arial"/>
          <w:sz w:val="24"/>
          <w:szCs w:val="24"/>
        </w:rPr>
      </w:pPr>
      <w:r>
        <w:rPr>
          <w:rFonts w:eastAsia="Arial" w:cs="Arial" w:ascii="Arial" w:hAnsi="Arial"/>
          <w:sz w:val="24"/>
          <w:szCs w:val="24"/>
        </w:rPr>
        <w:t>лошади,  овцы.  была  уничтожена вся  растительность.  Исчезли яркие  высокогорные цветы. И отсюда улетели птицы. Теперь  там нет косачей, белых куропаток, глухарей, даже кукушек. Из лесов ушли лоси, медведи. Умолк птичий гул. В лесу - мертвая тишина.</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Село Каракюдур</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Большинство местных там болеет гипертонией,  особенно  в возрасте  после  40  лет. Повышенное  кровяное  давление  и  у молодых.  С  1992 года почему-то выпадают волосы у школьников. Сейчас  в  селе  есть десять совершенно лысых  учеников.  Дети часто  жалуются  на боли в животе, тошноту,  рвоту.  У  многих волосы  начали  седеть в 20-25 лет. Часто наблюдаются  носовые кровотечения  у детей, обычно по ночам во время сна.  Головные боли у всех жителей: многие принимают анальгин, аскофен. Почти все после 40 лет жалуются на снижение памяти.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озникли  странные  психические  заболевания.   Болезнь выражается  в агрессивном отношении к близким, родным.  Многие из числа "психических" кончают жизнь самоубийством.</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Село Балыкча</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Расположено  недалеко  от  Телецкого  озера,  в  районе отделения  вторых ступеней ракетоносителей (РН), выводящих  на орбиты тяжелые космические аппараты. В округе много осколков и фрагментов  РН.  Падают они и в огороды, убивают  скот.  Среди школьников  много  поседевших  и облысевших.  Высокий  уровень самоубийства   среди  детей  и  подростков,   чаще   в   форме самоудушения. Много случаев рака.</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Дождевая вода в лужах сверху покрыта желтой пленкой.  От нее на коже появляются сыпь, волдыри, сопровождающиеся сильным зудом.  Совсем  недавно, в июне, выпал желтый  дождь,  который уничтожил  все,  что  росло само по себе  или  было  посажено: стебли картофеля, листы, яблонь.</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Телецкое озеро</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Бывший  директор Алтайского государственного заповедника (1991-1993  гг.),  старший  научный  сотрудник  Тихоокеанского института географии ДВО РАН А.Паничев рассказал, что, проживая в  селе  Яйлю,  где  расположена дирекция  заповедника,  часто наблюдал,  как над северным районом озера происходит отделение второй  ступени  РН. В начале июля 1994 года,  через  6  минут после  запуска  космического аппарата  с  космодрома  Байконур примерно  в 20 часов по местному времени на высоте  5-6  тысяч метров  появилась  огромная  цистерна.  Она  летела,  медленно кувыркаясь, с запада на восток по линии сел Артыбаш-Яйлю.</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о свидетельству старожилов, в Телецком озере раньше было очень много рыбы. С 50-х годов начинается резкое сокращение ее численности.</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Алтайский государственный заповедник</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А.Паничев  обошел  всю  северную часть  заповедника.  Он сильно   загрязнен   обломками  РН.  Среди   них   встречаются металлические  фрагменты  более чем  30-летней  давности.  Они</w:t>
      </w:r>
    </w:p>
    <w:p>
      <w:pPr>
        <w:pStyle w:val="Normal"/>
        <w:jc w:val="both"/>
        <w:rPr>
          <w:rFonts w:ascii="Arial" w:hAnsi="Arial" w:eastAsia="Arial" w:cs="Arial"/>
          <w:sz w:val="24"/>
          <w:szCs w:val="24"/>
        </w:rPr>
      </w:pPr>
      <w:r>
        <w:rPr>
          <w:rFonts w:eastAsia="Arial" w:cs="Arial" w:ascii="Arial" w:hAnsi="Arial"/>
          <w:sz w:val="24"/>
          <w:szCs w:val="24"/>
        </w:rPr>
        <w:t xml:space="preserve">небольшого  размера, и края их оплавлены. Свежие  куски  РН  - большей  величины и не оплавлены. Много обнаруживается деталей ракетных  двигателей и тяжелых фрагментов РН весом до  70  кг. Примерно в 100 км от Телецкого озера на территории заповедника он  обнаружил четыре топливных бака РН. Следов повреждения  на них  нет.  На  боках видны очереди из автоматов,  но  пули  не пробили  стенки. Огромное кладбище таких баков  обнаружила  во время  нашей  экспедиции американский эколог  Элизабет  Трэйси восточнее южной части Телецкого озера.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Отделение  вторых  ступеней РН над  Телецким  озером  и заповедником   наносит  огромный  ущерб  природе"   -   таково заключение А.Паничева. Заповедник не только засорен обломками, большими фрагментами и топливными баками РН, в нем часто из-за этого  возникали  пожары. В мае этого года  в  горах  выгорело более  6  гектаров. Горели мхи, лишайники, тундровки, березки, поджечь которые обычными средствами невозможно. Граница пожара четко очерчена пятном вылившегося горючего.</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Усть-Улаган. Центральная районная больница</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рачи   отмечают  резкие  изменения  в   заболеваемости населения   района.   По   существу прекратилось   сращивание сломанных  костей и заживление ран. У детей участились  случаи врожденного  уродства,  несовместимые  с  жизныо.  Такие,  как отсутствие  стенок  живота,  даже...  головы!  Таких   уродств никогда не было в районе.</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Самоубийства и болезни детей</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До  1991 года - детские самоубийства чрезвычайно  редкое явление. Потом - быстрый рост. В 1995 году покончили с  жизныо 36  человек  (из  них  10  детей): 23  -  отравились  и  13  -</w:t>
      </w:r>
    </w:p>
    <w:p>
      <w:pPr>
        <w:pStyle w:val="Normal"/>
        <w:jc w:val="both"/>
        <w:rPr>
          <w:rFonts w:ascii="Arial" w:hAnsi="Arial" w:eastAsia="Arial" w:cs="Arial"/>
          <w:sz w:val="24"/>
          <w:szCs w:val="24"/>
        </w:rPr>
      </w:pPr>
      <w:r>
        <w:rPr>
          <w:rFonts w:eastAsia="Arial" w:cs="Arial" w:ascii="Arial" w:hAnsi="Arial"/>
          <w:sz w:val="24"/>
          <w:szCs w:val="24"/>
        </w:rPr>
        <w:t xml:space="preserve">повесились. И это не полный список.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Желтые  дети. Впервые в этих местах появились  несколько лет  назад.  Дети рождались желтыми и умирали в  возрасте  5-6 месяцев.  Этот  вид врожденной патологии, правда,  не  получил широкого распространения.</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У  детей  до года часто наблюдаются судорожные припадки, ларингоспазмы.  Среди новых, не известных  ранее,  заболеваний можно  назвать странные лихорадки - без признаков ОРЗ. Снизить температуру   тела   не   удается   никакими   жаропонижающими средствами.   Произошел  рост  онкозаболеваний.  Рак   повсюду "помолодел".</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оследние  четыре  года наблюдается  рост  тяжелых  форм анемии  у  беременных женщин. Все роды стали  патологическими. Врачи   Акташской   больницы  сообщают,  что   на   территории врачебного  участка,  имеющего  большую  протяженность,  часто выпадают  желтые  дожди, которые приводят к гибели  картофеля. После таких осадков желтеют деревья, опадают листья.</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риведенные жителями и врачами Улаганского района  факты мы  наблюдали и в тех районах, где проводились подрывы  ракет, шахт   МБР,  испытывались  ракетные  двигатели  на  гептиловом топливе,  а  также в местах дислокации дивизий ракетных  войск стратегического назначения (РВСН). Обычно с действием  гептила на  организм  человека сталкиваются в армии и  на  химзаводах, производящих топливо и его компоненты. Мы же впервые в мировой практике наблюдаем за действием гептила в мирной жизни.</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В  селе  Анисимове Тальменского района  Алтайского  края впервые  в  июле  1989  года родился "желтый"  ребенок.  Тогда военные  проводили подрывы ракет в оврагах и  карьерах  вокруг села.  Признаки поражения детей гептилом имеются  и  в  семьях ракетчиков  -  поселок  Красные  Сосенки  Тейковского   района Ивановской области. Обструктивный бронхит, бронхиальная астма, анемии. Самим ракетчикам тоже несладко: сильная головная  боль -  многие  принимают анальгин на протяжении  всего  дежурства, повышенное артериальное давление, раздражительность.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На  полигоне  ПВО  в  западном Казахстане  (села  Азгир, Булкудук, Асан), где гептил лился рекой, широко распространены раковые заболевания и самоубийства. Но Алтаю "повезло" больше: здесь    расположились   полигоны   Российского   космического агентства  и  Министерства обороны. Зона загрязнения  опасными компонентами  ракетного  топлива  захватьвает  не  менее  трех районов  -  Улаганский, Турочакский и Чойский,  а  также  весь Алтайский заповедник.</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Но  кто  у  нас  в стране до сегодняшнего дня  (исключая местных  жителей) знал о пролигоне смерти? Кто проводил  здесь экологическую экспертизу, кто рассказывал населению о нависшей над   ними  угрозе,  кто  у  людей  спрашивал  разрешение   на организацию  полигонов?  Произошло  это  потому,  что  у   нас отсутствовала  система  контроля за действиями  военных.  Чуть что, они все сваливали на космос. Прибывший в Улаганский район Герман  Титов  только  и мог сказать: "Эти  ракеты  не  наши". Вместе  с  тем американцы давно знали о существовании военного полигона.  В  1984  году они сообщили о  числе  запущенных  на территорию      Улаганского     района      межконтинентальных баллистических  ракет,  каждая из которых  имела  около  тонны остаточного гептила.</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Само  воздействие ракетного топлива на людей  и  природу тщательно скрывалось на протяжении 40 лет. Не от американцев - от  своих  сограждан.  Не уберегали от  болезней,  а  по  сути обрекали на медленное, мучительное вымирание.</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В результате нанесен ущерб Алтаю и всей Западной Сибири. Ведь  в районе полигонов космического агентства и Министерства обороны  формируются сети многоводных рек-великанов  -  Оби  и Енисея.   В  США,  Канаде  подобные  районы  являются   строго охраняемыми террититориями, на которых запрещена всякого  рода хозяйственная    деятельность.   У    нас    же    в    период коммунистического правления эти территории, населенные  малыми народами,  -  по  сути  дела  национальные  парки   России   - превращены в страшные полигоны.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Начинающаяся реформа армии, думается, должна  не  только повысить  ее  профессионализм, боеготовность, но и  обеспечить защиту жителей страны, природы от произвола военных. За армией должен    осуществляться   экологический   контроль,    причем общественный,  а  не  только  силами  военного  экологического управления,  подчиненного Министерству обороны,  как  сегодня.</w:t>
      </w:r>
    </w:p>
    <w:p>
      <w:pPr>
        <w:pStyle w:val="Normal"/>
        <w:jc w:val="both"/>
        <w:rPr>
          <w:rFonts w:ascii="Arial" w:hAnsi="Arial" w:eastAsia="Arial" w:cs="Arial"/>
          <w:sz w:val="24"/>
          <w:szCs w:val="24"/>
        </w:rPr>
      </w:pPr>
      <w:r>
        <w:rPr>
          <w:rFonts w:eastAsia="Arial" w:cs="Arial" w:ascii="Arial" w:hAnsi="Arial"/>
          <w:sz w:val="24"/>
          <w:szCs w:val="24"/>
        </w:rPr>
        <w:t>Конечно же, правительство обязано в конце концов взять на себя расходы  на возмещение ущерба, нанесенного природе и  людям  в годы большевистского режима.</w:t>
      </w:r>
    </w:p>
    <w:p>
      <w:pPr>
        <w:pStyle w:val="Normal"/>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center"/>
        <w:rPr>
          <w:rFonts w:ascii="Arial" w:hAnsi="Arial" w:eastAsia="Arial" w:cs="Arial"/>
          <w:b/>
          <w:b/>
          <w:bCs/>
          <w:i/>
          <w:i/>
          <w:iCs/>
          <w:sz w:val="24"/>
          <w:szCs w:val="24"/>
          <w:u w:val="single"/>
        </w:rPr>
      </w:pPr>
      <w:r>
        <w:rPr>
          <w:rFonts w:eastAsia="Arial" w:cs="Arial" w:ascii="Arial" w:hAnsi="Arial"/>
          <w:b/>
          <w:bCs/>
          <w:i/>
          <w:iCs/>
          <w:sz w:val="24"/>
          <w:szCs w:val="24"/>
          <w:u w:val="single"/>
        </w:rPr>
        <w:t>2.  УНИЧТОЖЕНИЕ ХИМИЧЕСКИХ ВООРУЖЕНИЙ: ТЕХНИЧЕСКИЙ ПОДХОД  К ВОПРОСАМ ЗДРАВОХРАНЕНИЯ, БЕЗОПАСНОСТИ РАБОТ И</w:t>
      </w:r>
    </w:p>
    <w:p>
      <w:pPr>
        <w:pStyle w:val="Normal"/>
        <w:jc w:val="center"/>
        <w:rPr>
          <w:rFonts w:ascii="Arial" w:hAnsi="Arial" w:eastAsia="Arial" w:cs="Arial"/>
          <w:b/>
          <w:b/>
          <w:bCs/>
          <w:i/>
          <w:i/>
          <w:iCs/>
          <w:sz w:val="24"/>
          <w:szCs w:val="24"/>
          <w:u w:val="single"/>
        </w:rPr>
      </w:pPr>
      <w:r>
        <w:rPr>
          <w:rFonts w:eastAsia="Arial" w:cs="Arial" w:ascii="Arial" w:hAnsi="Arial"/>
          <w:b/>
          <w:bCs/>
          <w:i/>
          <w:iCs/>
          <w:sz w:val="24"/>
          <w:szCs w:val="24"/>
          <w:u w:val="single"/>
        </w:rPr>
        <w:t xml:space="preserve">ЗАЩИТЕ ОКРУЖАЮЩЕЙ СРЕДЫ ( по материалам международного рабочего научно-исследовательского совещания, состоявшегося 18-20 ноября 1996 года в подмосковном пансионате «БОР» ) </w:t>
      </w:r>
    </w:p>
    <w:p>
      <w:pPr>
        <w:pStyle w:val="Normal"/>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Основной технологией уничтожения химического оружия в США остается сжигание. Вопрос применимости альтернативных технологий касается только 2-х обьектов: в Индиане и Мэриленде, где химическое оружие содержится в контейнерах. Была рассмотрена 2-х стадийная технология, которую предполагается осуществить в России. Отмечено большое количество отходов: 4 тонны на 1 тонну ОВ. Дана оценка общественному движению в США и России. Рассматривались вопросы медицинского, экологического мониторинга, вопросы трудоустройства специалистов, связанных с разработкой химического оружия. Рассматривались вопросы, связанные с ратификацией Конвенции о химическом оружии в США и России. Отмечено, что хранение химического оружия имеет больший риск, чем проведение работ по его</w:t>
      </w:r>
    </w:p>
    <w:p>
      <w:pPr>
        <w:pStyle w:val="Normal"/>
        <w:jc w:val="both"/>
        <w:rPr>
          <w:rFonts w:ascii="Arial" w:hAnsi="Arial" w:eastAsia="Arial" w:cs="Arial"/>
          <w:sz w:val="24"/>
          <w:szCs w:val="24"/>
        </w:rPr>
      </w:pPr>
      <w:r>
        <w:rPr>
          <w:rFonts w:eastAsia="Arial" w:cs="Arial" w:ascii="Arial" w:hAnsi="Arial"/>
          <w:sz w:val="24"/>
          <w:szCs w:val="24"/>
        </w:rPr>
        <w:t>уничтожению. Завершение работ по уничтожению химического оружия в США планируется в 2004 г.</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На встрече, посвященной проблемам химического разоружения, было две основные идеи выраженные в двух номерах журнала центра ПИР "Химическое оружие и проблемы его</w:t>
      </w:r>
    </w:p>
    <w:p>
      <w:pPr>
        <w:pStyle w:val="Normal"/>
        <w:jc w:val="both"/>
        <w:rPr>
          <w:rFonts w:ascii="Arial" w:hAnsi="Arial" w:eastAsia="Arial" w:cs="Arial"/>
          <w:sz w:val="24"/>
          <w:szCs w:val="24"/>
        </w:rPr>
      </w:pPr>
      <w:r>
        <w:rPr>
          <w:rFonts w:eastAsia="Arial" w:cs="Arial" w:ascii="Arial" w:hAnsi="Arial"/>
          <w:sz w:val="24"/>
          <w:szCs w:val="24"/>
        </w:rPr>
        <w:t>разоружения":</w:t>
      </w:r>
    </w:p>
    <w:p>
      <w:pPr>
        <w:pStyle w:val="Normal"/>
        <w:jc w:val="both"/>
        <w:rPr>
          <w:rFonts w:ascii="Arial" w:hAnsi="Arial" w:eastAsia="Arial" w:cs="Arial"/>
          <w:sz w:val="24"/>
          <w:szCs w:val="24"/>
        </w:rPr>
      </w:pPr>
      <w:r>
        <w:rPr>
          <w:rFonts w:eastAsia="Arial" w:cs="Arial" w:ascii="Arial" w:hAnsi="Arial"/>
          <w:sz w:val="24"/>
          <w:szCs w:val="24"/>
        </w:rPr>
        <w:t>1.    Ю.Тарасевич. Сегодня Россия подготовлена к уничтожению химического</w:t>
      </w:r>
    </w:p>
    <w:p>
      <w:pPr>
        <w:pStyle w:val="Normal"/>
        <w:jc w:val="both"/>
        <w:rPr>
          <w:rFonts w:ascii="Arial" w:hAnsi="Arial" w:eastAsia="Arial" w:cs="Arial"/>
          <w:sz w:val="24"/>
          <w:szCs w:val="24"/>
        </w:rPr>
      </w:pPr>
      <w:r>
        <w:rPr>
          <w:rFonts w:eastAsia="Arial" w:cs="Arial" w:ascii="Arial" w:hAnsi="Arial"/>
          <w:sz w:val="24"/>
          <w:szCs w:val="24"/>
        </w:rPr>
        <w:t>оружия.  я1, 1996, с.2-6.</w:t>
      </w:r>
    </w:p>
    <w:p>
      <w:pPr>
        <w:pStyle w:val="Normal"/>
        <w:jc w:val="both"/>
        <w:rPr>
          <w:rFonts w:ascii="Arial" w:hAnsi="Arial" w:eastAsia="Arial" w:cs="Arial"/>
          <w:sz w:val="24"/>
          <w:szCs w:val="24"/>
        </w:rPr>
      </w:pPr>
      <w:r>
        <w:rPr>
          <w:rFonts w:eastAsia="Arial" w:cs="Arial" w:ascii="Arial" w:hAnsi="Arial"/>
          <w:sz w:val="24"/>
          <w:szCs w:val="24"/>
        </w:rPr>
        <w:t>2.   А.Кунцевич. Ратификация Конвенции без международной поддержки</w:t>
      </w:r>
    </w:p>
    <w:p>
      <w:pPr>
        <w:pStyle w:val="Normal"/>
        <w:jc w:val="both"/>
        <w:rPr>
          <w:rFonts w:ascii="Arial" w:hAnsi="Arial" w:eastAsia="Arial" w:cs="Arial"/>
          <w:sz w:val="24"/>
          <w:szCs w:val="24"/>
        </w:rPr>
      </w:pPr>
      <w:r>
        <w:rPr>
          <w:rFonts w:eastAsia="Arial" w:cs="Arial" w:ascii="Arial" w:hAnsi="Arial"/>
          <w:sz w:val="24"/>
          <w:szCs w:val="24"/>
        </w:rPr>
        <w:t>невозможна. Предлагаю объявить мораторий. я2, 1996, с.18-2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ротиворечивость этих установок устроителей совещания не смущала. Как они были реализованы - изложено ниже.</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За исключением вступительных слов, три первых доклада Совещания представляла российская сторона, и в них по нарастающей звучал призыв к Западу оказать финансовую поддержку химическому разоружению России.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Было отмечено, что Россия не имеет ни одного [действующего] объекта по уничтожению химического оружия, а из-за протестов общественности не пущен завод в Чапаевске. Еще ничего не готово по объектам первой очереди - Горный и Камбарка; для России высока стоимость программы химического разоружения - 24 трлн.руб. в ценах 1995 г.</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i/>
          <w:iCs/>
          <w:sz w:val="24"/>
          <w:szCs w:val="24"/>
          <w:u w:val="single"/>
        </w:rPr>
        <w:t>2.1 Уничтожение методом сжигания</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Химическое разоружение практически осуществляется даже вне рамок Конвенции, еще не ратифицированной США, на основании закона 1986 г., устанавливающего временные параметры этого процесса. Основной действующий метод уничтожения химического оружия - метод сжигания, отвечающий всем современным экологическим требованиям, отработанный и усовершенствованный в течение предшествующих 25 лет его эксплуатации. Метод этот приспособлен для уничтожения химического оружия в самых разных формах - как извлеченного  из контейнеров и боеприпасов ОВ, так и нерасснаряженных боеприпасов, в том числе с неудаленным взрывателем, а также загрязненных упаковочных материалов и проч. Соответственно, объект в Туэле имеет 4 типа специализированных печей сжигания.</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Две крупные установки этого типа создавались как объекты первой очереди для работы с химическим оружием, требующим неотложного уничтожения. На эти объекты приходится 45%  всех запасов химического оружия. В Туэле в этом году уже уничтожено 5 тыс. боеприпасов.</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Конечно, есть в США общественные движения, настойчиво требующие еще более обезопасить методы уничтожения ХО, но не потому, что существующие методы не удовлетворяют экологическим стандартам. На существующих печах уровень загрязнений составляет примерно 1/10 от предельно допустимых концентраций веществ, выбросы которых ограничиваются. Под давлением общественности армию обязали вести поиск и исследования альтернативных технологий. Под влиянием этой общественности 2 штата, где химическое оружие хранится в наиболее безопасной и доступной форме (в контейнерах по  1 т), и график разоружения позволяет не  спешить с его уничтожением еще в течение не менее 5 лет, утвердили стратегию химического разоружения на основе альтернативных технологий. В указанный временной интервал предполагается довести уровень альтернативных разработок до промышленных стандартов, испытать их, и конгресс США не стал возражать против таких намерений.</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 данном случае эти альтернативные технологии - химическая нейтрализация с последующей биологической деградацией продуктов реакции (метод, приемлемый для ограниченного числа ОВ) в одном случае, и с применением еще не выбранной технологии второй ступени - в другом.</w:t>
      </w:r>
    </w:p>
    <w:p>
      <w:pPr>
        <w:pStyle w:val="Normal"/>
        <w:jc w:val="both"/>
        <w:rPr>
          <w:rFonts w:ascii="Arial" w:hAnsi="Arial" w:eastAsia="Arial" w:cs="Arial"/>
          <w:sz w:val="24"/>
          <w:szCs w:val="24"/>
        </w:rPr>
      </w:pPr>
      <w:r>
        <w:rPr>
          <w:rFonts w:eastAsia="Arial" w:cs="Arial" w:ascii="Arial" w:hAnsi="Arial"/>
          <w:sz w:val="24"/>
          <w:szCs w:val="24"/>
        </w:rPr>
        <w:t>Обе технологии еще должны доказать свою работоспособность.</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i/>
          <w:i/>
          <w:iCs/>
          <w:sz w:val="24"/>
          <w:szCs w:val="24"/>
          <w:u w:val="single"/>
        </w:rPr>
      </w:pPr>
      <w:r>
        <w:rPr>
          <w:rFonts w:eastAsia="Arial" w:cs="Arial" w:ascii="Arial" w:hAnsi="Arial"/>
          <w:b/>
          <w:bCs/>
          <w:i/>
          <w:iCs/>
          <w:sz w:val="24"/>
          <w:szCs w:val="24"/>
          <w:u w:val="single"/>
        </w:rPr>
        <w:t xml:space="preserve">2.2Альтернативные технологии уничтожения химического оружия. </w:t>
      </w:r>
    </w:p>
    <w:p>
      <w:pPr>
        <w:pStyle w:val="Normal"/>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Ключевым моментом принятия той или иной технологии уничтожения химического оружия является оценка минимума рисков для населения, включая риск его хранения. На сегодняшнем техническом уровне риск хранения химического оружия многократно перекрывает риски при его</w:t>
      </w:r>
    </w:p>
    <w:p>
      <w:pPr>
        <w:pStyle w:val="Normal"/>
        <w:jc w:val="both"/>
        <w:rPr>
          <w:rFonts w:ascii="Arial" w:hAnsi="Arial" w:eastAsia="Arial" w:cs="Arial"/>
          <w:sz w:val="24"/>
          <w:szCs w:val="24"/>
        </w:rPr>
      </w:pPr>
      <w:r>
        <w:rPr>
          <w:rFonts w:eastAsia="Arial" w:cs="Arial" w:ascii="Arial" w:hAnsi="Arial"/>
          <w:sz w:val="24"/>
          <w:szCs w:val="24"/>
        </w:rPr>
        <w:t xml:space="preserve">уничтожении, и потому активное уничтожение так необходимо.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Несмотря на высокие показатели метода сжигания, спекулируя на отдельных инцидентах, и часто преследуя цели совершенствования местной инфраструктуры за счет федерального бюджета, общественность ряда штатов настояла на постановке армией задачи испытаний возможных альтернатив этому методу. В августе 1995 г. армия предложила национальному совету проанализировать все полученные предложения - всего их было 23. Итогом рассмотрения явилась поддержка идеи - в Абердине и Ньюпорте для уничтожения химического агента из контейнеров опробовать технологию с нейтрализацией ОВ. Как было отмечено выше, на этих базах обстоятельства позволяют испытать указанный метод в рамках единой программы химического разоружения - ОВ находится в больших емкостях, а график реализации разоружения предусматривает соответствующий временной интервал. Но важно отметить, что этот метод не предназначен для уничтожения стоявших на вооружении боеприпасов или загрязненных ОВ предметов.</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Что касается выбора общественностью альтернативных технологий, то для нее предпочтительными оказываются "простые" процессы, не требующие сложного технологического оборудования, с низкими температурой и давлением, и потому как-бы более надежные, особенно если технологический цикл может быть прерывным (для предотвращения аварии или для контроля).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 действительности с технической стороны альтернативные технологии имеют много существенных недостатков:</w:t>
      </w:r>
    </w:p>
    <w:p>
      <w:pPr>
        <w:pStyle w:val="Normal"/>
        <w:numPr>
          <w:ilvl w:val="0"/>
          <w:numId w:val="3"/>
        </w:numPr>
        <w:tabs>
          <w:tab w:val="clear" w:pos="720"/>
          <w:tab w:val="left" w:pos="0" w:leader="none"/>
        </w:tabs>
        <w:ind w:left="776" w:hanging="566"/>
        <w:jc w:val="both"/>
        <w:rPr>
          <w:rFonts w:ascii="Arial" w:hAnsi="Arial" w:eastAsia="Arial" w:cs="Arial"/>
          <w:sz w:val="24"/>
          <w:szCs w:val="24"/>
        </w:rPr>
      </w:pPr>
      <w:r>
        <w:rPr>
          <w:rFonts w:eastAsia="Arial" w:cs="Arial" w:ascii="Arial" w:hAnsi="Arial"/>
          <w:sz w:val="24"/>
          <w:szCs w:val="24"/>
        </w:rPr>
        <w:t xml:space="preserve">химическая конверсия или нейтрализация не являются процессами универсальными, требуют большого количества реагентов, создают сложности с удалением серы, хлора... , не решают проблемы окончательного уничтожения конечных продуктов. </w:t>
      </w:r>
    </w:p>
    <w:p>
      <w:pPr>
        <w:pStyle w:val="Normal"/>
        <w:numPr>
          <w:ilvl w:val="0"/>
          <w:numId w:val="3"/>
        </w:numPr>
        <w:tabs>
          <w:tab w:val="clear" w:pos="720"/>
          <w:tab w:val="left" w:pos="0" w:leader="none"/>
        </w:tabs>
        <w:ind w:left="776" w:hanging="56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биопереработка - ограниченная по своим возможностям технология, не пригодная, например, для VX - газа.</w:t>
      </w:r>
    </w:p>
    <w:p>
      <w:pPr>
        <w:pStyle w:val="Normal"/>
        <w:numPr>
          <w:ilvl w:val="0"/>
          <w:numId w:val="3"/>
        </w:numPr>
        <w:tabs>
          <w:tab w:val="clear" w:pos="720"/>
          <w:tab w:val="left" w:pos="0" w:leader="none"/>
        </w:tabs>
        <w:ind w:left="493" w:hanging="283"/>
        <w:jc w:val="both"/>
        <w:rPr>
          <w:rFonts w:ascii="Arial" w:hAnsi="Arial" w:eastAsia="Arial" w:cs="Arial"/>
          <w:sz w:val="24"/>
          <w:szCs w:val="24"/>
        </w:rPr>
      </w:pPr>
      <w:r>
        <w:rPr>
          <w:rFonts w:eastAsia="Arial" w:cs="Arial" w:ascii="Arial" w:hAnsi="Arial"/>
          <w:sz w:val="24"/>
          <w:szCs w:val="24"/>
        </w:rPr>
        <w:t>"супероксидация" - процесс, который легко осуществить в малой установке, но совершенно не ясно, как этот объемный процесс пойдет в реакторе в индустриальном масштабе.</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Однако главным недостатком является невозможность переработки нерасснаряженных боеприпасов, сложных составов ОВ и т.д., что преодолимо при использовании универсального метода сжигания.</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i/>
          <w:iCs/>
          <w:sz w:val="24"/>
          <w:szCs w:val="24"/>
          <w:u w:val="single"/>
        </w:rPr>
        <w:t>2.3 Россия - уничтожение химических отходов</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Со стороны России и Германии были сделаны доклады о применении технологии сжигания при создании передвижных установок уничтожения ОВ.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Н.А.ПЛАТЭ (Директор Института нефтехимического синтеза).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Для указанной цели предлагается использование термической технологии с получением  высокой температуры в ракетной камере сжигания на специфичном, экологически небезопасном топливе.</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Экологическая безопасность такого подхода является спорной; в сове время испытания установки подобного типа для уничтожения пестицидов под Рязанью вызвали огромный протест населения, разрушившего ее в стихийном протесте именно из-за загрязнения окружающей Среды. Поэтому сообщение Н.Платэ о якобы полном совершенстве такой технологии (с достигнутой в эксперименте степенью разрушения химического агента 0,999999) следует воспринимать крайне критически, что и звучало на совещании за рамками официоза (официальных обсуждений не проводилось).</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Т.РОЗЕНДОРФЕР (Компания EST GMBH, Германия).</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 докладе широко представлен опыт разработок и практического использования термических технологий уничтожения химического оружия в Германии. Принцип работы немецких установок тот же, что и у соответствующих установок США, они различаются лишь технологическими особенностями. Комментируя немецкие разработки В.Шелученко в кулуарах отметил только, что выбор универсальной технологии обусловлен нерегулярностью и случайным характером поступления на переработку ОВ старых типов из обнаруживаемых захоронений химического оружия. Этим Германия решительно отличается от России, имеющей масштабные запасы по всем видам химического оружия.</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Ключевым докладом российской стороны по уничтожению химического оружия в России явилось сообщение В.В.ШЕЛУЧЕНКО, заместителем директора Института органической химии и технологии (ГосНИИОХТ).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На фоне современных зарубежных технологий уничтожения химического оружия скромные российские "достижения" по опробованию в лабораторном эксперименте химических методов на образцах чистых веществ по 50 граммов ОВ и рисунки автомата для перфорации боеприпасов с ОВ явно не привлекли серьезного внимания. Этот доклад лишь обнажил вторую</w:t>
      </w:r>
    </w:p>
    <w:p>
      <w:pPr>
        <w:pStyle w:val="Normal"/>
        <w:jc w:val="both"/>
        <w:rPr>
          <w:rFonts w:ascii="Arial" w:hAnsi="Arial" w:eastAsia="Arial" w:cs="Arial"/>
          <w:sz w:val="24"/>
          <w:szCs w:val="24"/>
        </w:rPr>
      </w:pPr>
      <w:r>
        <w:rPr>
          <w:rFonts w:eastAsia="Arial" w:cs="Arial" w:ascii="Arial" w:hAnsi="Arial"/>
          <w:sz w:val="24"/>
          <w:szCs w:val="24"/>
        </w:rPr>
        <w:t>слабую сторону России - полную техническую неподготовленность к химическому разоружению.</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Разве это не свидетельство несостоятельности всего предшествующего курса на развитие химических технологий уничтожения химического оружия вопреки мировому опыту и здравому смыслу. Из сравнения с изложенным ранее видно, что российский метод, даже будучи доведен до промышленного уровня, не позволит решать задачи уничтожения ОВ смешанного состава, измененного в процессе старения (полимеризации и др.), с заранее неопределимым содержанием, нерасснаряженных боеприпасов и, тем более, боеприпасов с неудаленным взрывателем. В сочетании с низкой эффективностью химических процессов преобразования ОВ в сравнении с термическими, он представляется совершенно неконкурентоспособным с универсальными западными технологиями США, Германии, которые принципиально очень близки между собой.</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Единственное достоинство доклада В.Шелученко  на  совещании состоит в том, что был опущен тезис об исключительной выгодности дорогостоящей переработки мышьякосодержащих ОВ (люизита) с получением суперчистого мышьяка. На совещании присутствовали отечественные специалисты по технологиям переработки мышьякосодержащих ОВ - А.Зорин, В.Петров, не имеющие беспочвенных иллюзий относительно мирового рынка этого элемента, и  предлагающие эффективные разработки рациональных технологий, переводящих мышьяк в безопасные и хорошо депонируемые соединения.</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Отдельное заседание "дискуссия за круглым столом" на тему:</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Создание благоприятных условий для альтернативной занятости ученых</w:t>
      </w:r>
    </w:p>
    <w:p>
      <w:pPr>
        <w:pStyle w:val="Normal"/>
        <w:jc w:val="both"/>
        <w:rPr>
          <w:rFonts w:ascii="Arial" w:hAnsi="Arial" w:eastAsia="Arial" w:cs="Arial"/>
          <w:sz w:val="24"/>
          <w:szCs w:val="24"/>
        </w:rPr>
      </w:pPr>
      <w:r>
        <w:rPr>
          <w:rFonts w:eastAsia="Arial" w:cs="Arial" w:ascii="Arial" w:hAnsi="Arial"/>
          <w:sz w:val="24"/>
          <w:szCs w:val="24"/>
        </w:rPr>
        <w:t>и специалистов, занимавшихся химическими вооружениями" требует</w:t>
      </w:r>
    </w:p>
    <w:p>
      <w:pPr>
        <w:pStyle w:val="Normal"/>
        <w:jc w:val="both"/>
        <w:rPr>
          <w:rFonts w:ascii="Arial" w:hAnsi="Arial" w:eastAsia="Arial" w:cs="Arial"/>
          <w:sz w:val="24"/>
          <w:szCs w:val="24"/>
        </w:rPr>
      </w:pPr>
      <w:r>
        <w:rPr>
          <w:rFonts w:eastAsia="Arial" w:cs="Arial" w:ascii="Arial" w:hAnsi="Arial"/>
          <w:sz w:val="24"/>
          <w:szCs w:val="24"/>
        </w:rPr>
        <w:t>специального комментария.</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Американская сторона (директор программы DOE/IPP Дж.Нейшио) представила</w:t>
      </w:r>
    </w:p>
    <w:p>
      <w:pPr>
        <w:pStyle w:val="Normal"/>
        <w:jc w:val="both"/>
        <w:rPr>
          <w:rFonts w:ascii="Arial" w:hAnsi="Arial" w:eastAsia="Arial" w:cs="Arial"/>
          <w:sz w:val="24"/>
          <w:szCs w:val="24"/>
        </w:rPr>
      </w:pPr>
      <w:r>
        <w:rPr>
          <w:rFonts w:eastAsia="Arial" w:cs="Arial" w:ascii="Arial" w:hAnsi="Arial"/>
          <w:sz w:val="24"/>
          <w:szCs w:val="24"/>
        </w:rPr>
        <w:t>блок программ  возможной поддержки. Она включает</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помощь (гранты) государственным организациям из сферы разработки</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химического оружия по тематике мирных проектов,</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поиск деловых партнеров со стороны ряда крупных и малых компаний</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участников программы IPP- и финансовую поддержку для</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негосударственных организаций, осуществляющих разработку</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альтернативных методов химического разоружения, которые могут</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редставлять коммерческий  интерес  в мирном  приложении,</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гранты отдельным крупным ученым. Условия такой помощи четко не</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оговорены и прежде  всего  предполагают довольно полную</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информационную открытость российских участников.</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 ответ на заявление представителя АО Платекс о готовности к</w:t>
      </w:r>
    </w:p>
    <w:p>
      <w:pPr>
        <w:pStyle w:val="Normal"/>
        <w:jc w:val="both"/>
        <w:rPr>
          <w:rFonts w:ascii="Arial" w:hAnsi="Arial" w:eastAsia="Arial" w:cs="Arial"/>
          <w:sz w:val="24"/>
          <w:szCs w:val="24"/>
        </w:rPr>
      </w:pPr>
      <w:r>
        <w:rPr>
          <w:rFonts w:eastAsia="Arial" w:cs="Arial" w:ascii="Arial" w:hAnsi="Arial"/>
          <w:sz w:val="24"/>
          <w:szCs w:val="24"/>
        </w:rPr>
        <w:t>участию в партнерстве на условиях (2) при финансовой поддержке</w:t>
      </w:r>
    </w:p>
    <w:p>
      <w:pPr>
        <w:pStyle w:val="Normal"/>
        <w:jc w:val="both"/>
        <w:rPr>
          <w:rFonts w:ascii="Arial" w:hAnsi="Arial" w:eastAsia="Arial" w:cs="Arial"/>
          <w:sz w:val="24"/>
          <w:szCs w:val="24"/>
        </w:rPr>
      </w:pPr>
      <w:r>
        <w:rPr>
          <w:rFonts w:eastAsia="Arial" w:cs="Arial" w:ascii="Arial" w:hAnsi="Arial"/>
          <w:sz w:val="24"/>
          <w:szCs w:val="24"/>
        </w:rPr>
        <w:t>со стороны США реализации плазмотермической технологии уничтожения</w:t>
      </w:r>
    </w:p>
    <w:p>
      <w:pPr>
        <w:pStyle w:val="Normal"/>
        <w:jc w:val="both"/>
        <w:rPr>
          <w:rFonts w:ascii="Arial" w:hAnsi="Arial" w:eastAsia="Arial" w:cs="Arial"/>
          <w:sz w:val="24"/>
          <w:szCs w:val="24"/>
        </w:rPr>
      </w:pPr>
      <w:r>
        <w:rPr>
          <w:rFonts w:eastAsia="Arial" w:cs="Arial" w:ascii="Arial" w:hAnsi="Arial"/>
          <w:sz w:val="24"/>
          <w:szCs w:val="24"/>
        </w:rPr>
        <w:t>химического оружия, руководитель программы (2), президент индустриальной</w:t>
      </w:r>
    </w:p>
    <w:p>
      <w:pPr>
        <w:pStyle w:val="Normal"/>
        <w:jc w:val="both"/>
        <w:rPr>
          <w:rFonts w:ascii="Arial" w:hAnsi="Arial" w:eastAsia="Arial" w:cs="Arial"/>
          <w:sz w:val="24"/>
          <w:szCs w:val="24"/>
        </w:rPr>
      </w:pPr>
      <w:r>
        <w:rPr>
          <w:rFonts w:eastAsia="Arial" w:cs="Arial" w:ascii="Arial" w:hAnsi="Arial"/>
          <w:sz w:val="24"/>
          <w:szCs w:val="24"/>
        </w:rPr>
        <w:t>коалиции USIC Н.Фолк сообщил, что для участия в реальных работах по</w:t>
      </w:r>
    </w:p>
    <w:p>
      <w:pPr>
        <w:pStyle w:val="Normal"/>
        <w:jc w:val="both"/>
        <w:rPr>
          <w:rFonts w:ascii="Arial" w:hAnsi="Arial" w:eastAsia="Arial" w:cs="Arial"/>
          <w:sz w:val="24"/>
          <w:szCs w:val="24"/>
        </w:rPr>
      </w:pPr>
      <w:r>
        <w:rPr>
          <w:rFonts w:eastAsia="Arial" w:cs="Arial" w:ascii="Arial" w:hAnsi="Arial"/>
          <w:sz w:val="24"/>
          <w:szCs w:val="24"/>
        </w:rPr>
        <w:t>химическому разоружению нужно решение соответствующих государственных</w:t>
      </w:r>
    </w:p>
    <w:p>
      <w:pPr>
        <w:pStyle w:val="Normal"/>
        <w:jc w:val="both"/>
        <w:rPr>
          <w:rFonts w:ascii="Arial" w:hAnsi="Arial" w:eastAsia="Arial" w:cs="Arial"/>
          <w:sz w:val="24"/>
          <w:szCs w:val="24"/>
        </w:rPr>
      </w:pPr>
      <w:r>
        <w:rPr>
          <w:rFonts w:eastAsia="Arial" w:cs="Arial" w:ascii="Arial" w:hAnsi="Arial"/>
          <w:sz w:val="24"/>
          <w:szCs w:val="24"/>
        </w:rPr>
        <w:t>инстанций США, тогда как его полномочия рамками (2) и ограничены.</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о крайней мере, указанные виды помощи не имеют основной целью</w:t>
      </w:r>
    </w:p>
    <w:p>
      <w:pPr>
        <w:pStyle w:val="Normal"/>
        <w:jc w:val="both"/>
        <w:rPr>
          <w:rFonts w:ascii="Arial" w:hAnsi="Arial" w:eastAsia="Arial" w:cs="Arial"/>
          <w:sz w:val="24"/>
          <w:szCs w:val="24"/>
        </w:rPr>
      </w:pPr>
      <w:r>
        <w:rPr>
          <w:rFonts w:eastAsia="Arial" w:cs="Arial" w:ascii="Arial" w:hAnsi="Arial"/>
          <w:sz w:val="24"/>
          <w:szCs w:val="24"/>
        </w:rPr>
        <w:t>прямую поддержку работ по химическому разоружению России.</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На Совещании откровенно продемонстрирована финансово-политическая</w:t>
      </w:r>
    </w:p>
    <w:p>
      <w:pPr>
        <w:pStyle w:val="Normal"/>
        <w:jc w:val="both"/>
        <w:rPr>
          <w:rFonts w:ascii="Arial" w:hAnsi="Arial" w:eastAsia="Arial" w:cs="Arial"/>
          <w:sz w:val="24"/>
          <w:szCs w:val="24"/>
        </w:rPr>
      </w:pPr>
      <w:r>
        <w:rPr>
          <w:rFonts w:eastAsia="Arial" w:cs="Arial" w:ascii="Arial" w:hAnsi="Arial"/>
          <w:sz w:val="24"/>
          <w:szCs w:val="24"/>
        </w:rPr>
        <w:t>и технологическая несостоятельность российской программы химического</w:t>
      </w:r>
    </w:p>
    <w:p>
      <w:pPr>
        <w:pStyle w:val="Normal"/>
        <w:jc w:val="both"/>
        <w:rPr>
          <w:rFonts w:ascii="Arial" w:hAnsi="Arial" w:eastAsia="Arial" w:cs="Arial"/>
          <w:sz w:val="24"/>
          <w:szCs w:val="24"/>
        </w:rPr>
      </w:pPr>
      <w:r>
        <w:rPr>
          <w:rFonts w:eastAsia="Arial" w:cs="Arial" w:ascii="Arial" w:hAnsi="Arial"/>
          <w:sz w:val="24"/>
          <w:szCs w:val="24"/>
        </w:rPr>
        <w:t>разоружения. Минобороны РФ и ГСНИИОХТ монополизировали отбор технологий</w:t>
      </w:r>
    </w:p>
    <w:p>
      <w:pPr>
        <w:pStyle w:val="Normal"/>
        <w:jc w:val="both"/>
        <w:rPr>
          <w:rFonts w:ascii="Arial" w:hAnsi="Arial" w:eastAsia="Arial" w:cs="Arial"/>
          <w:sz w:val="24"/>
          <w:szCs w:val="24"/>
        </w:rPr>
      </w:pPr>
      <w:r>
        <w:rPr>
          <w:rFonts w:eastAsia="Arial" w:cs="Arial" w:ascii="Arial" w:hAnsi="Arial"/>
          <w:sz w:val="24"/>
          <w:szCs w:val="24"/>
        </w:rPr>
        <w:t>уничтожения химического оружия, что привело к "победе" тупиковых решений.</w:t>
      </w:r>
    </w:p>
    <w:p>
      <w:pPr>
        <w:pStyle w:val="Normal"/>
        <w:jc w:val="both"/>
        <w:rPr>
          <w:rFonts w:ascii="Arial" w:hAnsi="Arial" w:eastAsia="Arial" w:cs="Arial"/>
          <w:sz w:val="24"/>
          <w:szCs w:val="24"/>
        </w:rPr>
      </w:pPr>
      <w:r>
        <w:rPr>
          <w:rFonts w:eastAsia="Arial" w:cs="Arial" w:ascii="Arial" w:hAnsi="Arial"/>
          <w:sz w:val="24"/>
          <w:szCs w:val="24"/>
        </w:rPr>
        <w:t>Дороговизна программы уничтожения нашего химического оружия носит</w:t>
      </w:r>
    </w:p>
    <w:p>
      <w:pPr>
        <w:pStyle w:val="Normal"/>
        <w:jc w:val="both"/>
        <w:rPr>
          <w:rFonts w:ascii="Arial" w:hAnsi="Arial" w:eastAsia="Arial" w:cs="Arial"/>
          <w:sz w:val="24"/>
          <w:szCs w:val="24"/>
        </w:rPr>
      </w:pPr>
      <w:r>
        <w:rPr>
          <w:rFonts w:eastAsia="Arial" w:cs="Arial" w:ascii="Arial" w:hAnsi="Arial"/>
          <w:sz w:val="24"/>
          <w:szCs w:val="24"/>
        </w:rPr>
        <w:t>искусственный характер и полностью определяется "победившими" технологиями</w:t>
      </w:r>
    </w:p>
    <w:p>
      <w:pPr>
        <w:pStyle w:val="Normal"/>
        <w:jc w:val="both"/>
        <w:rPr>
          <w:rFonts w:ascii="Arial" w:hAnsi="Arial" w:eastAsia="Arial" w:cs="Arial"/>
          <w:sz w:val="24"/>
          <w:szCs w:val="24"/>
        </w:rPr>
      </w:pPr>
      <w:r>
        <w:rPr>
          <w:rFonts w:eastAsia="Arial" w:cs="Arial" w:ascii="Arial" w:hAnsi="Arial"/>
          <w:sz w:val="24"/>
          <w:szCs w:val="24"/>
        </w:rPr>
        <w:t>и ведомственными притязаниями на бюджетные ассигнования.</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 связи с этим обращает на себя внимание отсутствие на Совещании</w:t>
      </w:r>
    </w:p>
    <w:p>
      <w:pPr>
        <w:pStyle w:val="Normal"/>
        <w:jc w:val="both"/>
        <w:rPr>
          <w:rFonts w:ascii="Arial" w:hAnsi="Arial" w:eastAsia="Arial" w:cs="Arial"/>
          <w:sz w:val="24"/>
          <w:szCs w:val="24"/>
        </w:rPr>
      </w:pPr>
      <w:r>
        <w:rPr>
          <w:rFonts w:eastAsia="Arial" w:cs="Arial" w:ascii="Arial" w:hAnsi="Arial"/>
          <w:sz w:val="24"/>
          <w:szCs w:val="24"/>
        </w:rPr>
        <w:t>ключевых лиц в конкретной организации работ по реализации конвенции</w:t>
      </w:r>
    </w:p>
    <w:p>
      <w:pPr>
        <w:pStyle w:val="Normal"/>
        <w:jc w:val="both"/>
        <w:rPr>
          <w:rFonts w:ascii="Arial" w:hAnsi="Arial" w:eastAsia="Arial" w:cs="Arial"/>
          <w:sz w:val="24"/>
          <w:szCs w:val="24"/>
        </w:rPr>
      </w:pPr>
      <w:r>
        <w:rPr>
          <w:rFonts w:eastAsia="Arial" w:cs="Arial" w:ascii="Arial" w:hAnsi="Arial"/>
          <w:sz w:val="24"/>
          <w:szCs w:val="24"/>
        </w:rPr>
        <w:t>в России из числа заявленных в первоначальной программе (П. Сюткин,</w:t>
      </w:r>
    </w:p>
    <w:p>
      <w:pPr>
        <w:pStyle w:val="Normal"/>
        <w:jc w:val="both"/>
        <w:rPr>
          <w:rFonts w:ascii="Arial" w:hAnsi="Arial" w:eastAsia="Arial" w:cs="Arial"/>
          <w:sz w:val="24"/>
          <w:szCs w:val="24"/>
        </w:rPr>
      </w:pPr>
      <w:r>
        <w:rPr>
          <w:rFonts w:eastAsia="Arial" w:cs="Arial" w:ascii="Arial" w:hAnsi="Arial"/>
          <w:sz w:val="24"/>
          <w:szCs w:val="24"/>
        </w:rPr>
        <w:t>Ю.Тарасевич и др.).</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Совещание может быть признано ограниченно полезным лишь для понимания</w:t>
      </w:r>
    </w:p>
    <w:p>
      <w:pPr>
        <w:pStyle w:val="Normal"/>
        <w:jc w:val="both"/>
        <w:rPr>
          <w:rFonts w:ascii="Arial" w:hAnsi="Arial" w:eastAsia="Arial" w:cs="Arial"/>
          <w:sz w:val="24"/>
          <w:szCs w:val="24"/>
        </w:rPr>
      </w:pPr>
      <w:r>
        <w:rPr>
          <w:rFonts w:eastAsia="Arial" w:cs="Arial" w:ascii="Arial" w:hAnsi="Arial"/>
          <w:sz w:val="24"/>
          <w:szCs w:val="24"/>
        </w:rPr>
        <w:t>действительной российской проблемы и принятия неотложных мер по</w:t>
      </w:r>
    </w:p>
    <w:p>
      <w:pPr>
        <w:pStyle w:val="Normal"/>
        <w:jc w:val="both"/>
        <w:rPr>
          <w:rFonts w:ascii="Arial" w:hAnsi="Arial" w:eastAsia="Arial" w:cs="Arial"/>
          <w:sz w:val="24"/>
          <w:szCs w:val="24"/>
        </w:rPr>
      </w:pPr>
      <w:r>
        <w:rPr>
          <w:rFonts w:eastAsia="Arial" w:cs="Arial" w:ascii="Arial" w:hAnsi="Arial"/>
          <w:sz w:val="24"/>
          <w:szCs w:val="24"/>
        </w:rPr>
        <w:t>выправлению ситуации.</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i/>
          <w:i/>
          <w:iCs/>
          <w:sz w:val="24"/>
          <w:szCs w:val="24"/>
          <w:u w:val="single"/>
        </w:rPr>
      </w:pPr>
      <w:r>
        <w:rPr>
          <w:rFonts w:eastAsia="Arial" w:cs="Arial" w:ascii="Arial" w:hAnsi="Arial"/>
          <w:b/>
          <w:bCs/>
          <w:i/>
          <w:iCs/>
          <w:sz w:val="24"/>
          <w:szCs w:val="24"/>
          <w:u w:val="single"/>
        </w:rPr>
        <w:t>3. Закон « Об уничтожении химического оружия»</w:t>
      </w:r>
    </w:p>
    <w:p>
      <w:pPr>
        <w:pStyle w:val="Normal"/>
        <w:jc w:val="center"/>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1 декабря 1996 г. Государственная Дума России одобрила во втором чтении закон "Об уничтожении химического оружия". Голосовали думцы дружно, как велели.</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В  нынешнем законе написано много красивых слов.  Однако понять  его  суть  несложно, указав на те места,  где  его создатели снова не хотят уступать.</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   ст.7   государство  берет  на   себя   "обеспечение опережающего  развития  инфраструктуры в  районах  уничтожения химического оружия". В переводе на язык житейских  реалий  это означает,  что военные построят в глубинке 7 новых объектов  и городков  при них. Закончив дела, они через 8-10 лет  уйдут  и все  бросят. Жители глубинки в районах уничтожения химического оружия  вновь  останутся на бобах -  кто  без  газа,  кто  без водопровода,  кто  без  канализации, а кто  без  всего  сразу. Потому   что   разница  между  понятиями  "инфраструктура"   и "социальная инфраструктура" столь же велика, как между словами государь и милостивый государь.</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Что  до 7 населенных пунктов, где химическое оружие  уже хранится  многие  годы,  о  них и речи  нет.  Кто  был  никем, останется  ни с чем. Нам говорят, что химическое оружие  вроде бы  лежит  - и ничего, так что какой смысл учитывать  интересы именно этих людей и строить им канализацию и водопровод.</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Но, как говорится, не буди лихо, пока оно тихо. Протащив закон, военные получат деньги и начнут "боевые операции".</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Начнут  с  разлива  люизита по  контейнерам  на  базе  в Камбарке в Удмуртии. Последний пожар там случился в ночь на  1 октября сего года, и жителей о нем не известили - ни по радио, ни  в  газетах. Не снизошли. Впрочем, спастись рядовые  жители уже  не  смогли  бы, потому что если бы пожар  перекинулся  на склады  с  люизитом,  люди не смогли бы надеть  противогазы  - средства защиты сгорели ДО ТОГО.</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отом   дело  дойдет  и  до  химического   арсенала   в Марадыковском (Кировская область), где среди прочего  хранятся кассетные  авиабомбы  (там отравляющее вещество  и  взрывчатка</w:t>
      </w:r>
    </w:p>
    <w:p>
      <w:pPr>
        <w:pStyle w:val="Normal"/>
        <w:jc w:val="both"/>
        <w:rPr>
          <w:rFonts w:ascii="Arial" w:hAnsi="Arial" w:eastAsia="Arial" w:cs="Arial"/>
          <w:sz w:val="24"/>
          <w:szCs w:val="24"/>
        </w:rPr>
      </w:pPr>
      <w:r>
        <w:rPr>
          <w:rFonts w:eastAsia="Arial" w:cs="Arial" w:ascii="Arial" w:hAnsi="Arial"/>
          <w:sz w:val="24"/>
          <w:szCs w:val="24"/>
        </w:rPr>
        <w:t>запрессованы  в одном корпусе, так что случись  что,  мало  не покажется). Последний пожар недалеко от этой базы  случился  в мае  текущего  года. Сгорел торфобрикетный завод,  до  военно- химического  арсенала огонь не добрался -  помешали  пожарные. Впрочем, пожарные могли этого и не делать, потому что денег на работу им не дали.</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И  так  по  всем 7 точкам нынешнего хранения химического оружия.  Как  только начнутся работы, как  только  все  склады раскурочат   и   пойдут  практические  работы   по   перевалке химических авиабомб и миллионов химических снарядов, риск  для жизни жителей резко возрастет. А вот обеспечить законодательно право  этих людей на человеческую "социальную инфраструктуру" генерал Макашов А. не желает. Впрочем, до признания права этих людей на отселение от опасного соседа, если они не хотят  жить в  постоянном  страхе,  он тоже не захотел. Во  всяком  случае наша  поправка к статье 18, регламентирующая это  право,  была отвергнута.</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Я  далека от мысли, что генерал не ведает, что творит.  В конце концов, если он заглянул в закон хотя бы раз, то мог  бы заметить   словосочетание  "чрезвычайные   ситуации"   -   оно употребляется  не  менее 40 раз. Дело в том,  что  весь  закон регламентирует   правоотношения   на   случай   только    лишь чрезвычайных ситуаций, как если бы утечки отравляющих  веществ при  нормальной работе отсутствовали. Как если бы  любое  наше предприятие было опасно лишь в случае аварии.</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Таким образом, люди, пострадавшие при "нормальной" работе объектов хранения и уничтожения химического оружия, лечения не получат (начнется процедура установления связи между здоровьем и  деятельностью объекта, а опытные люди знают, что этот  путь ведет  только  в тупик). Равно как и возмещения ущерба  своему здоровью.</w:t>
      </w:r>
    </w:p>
    <w:p>
      <w:pPr>
        <w:pStyle w:val="Normal"/>
        <w:pBdr>
          <w:bottom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прочем,  в  том,  что  рядовые  люди  получат  мало,  я ошибаюсь.  Когда дойдет дело до ответственности, то разделение труда  генерал  Макашов А. предлагает следующее. Представители государства  будут  нести "ответственность  за  действия  (или бездействие),    приведшие   к   возникновению    чрезвычайных ситуаций".  И  все. Рядовым гражданам досталось больше  -  они будут отвечать не только за действия, приведшие к чрезвычайным ситуациям,   но  и  "могут повлечь" их.  Более  того,  рядовые граждане  будут  отвечать  перед законом  за  любые  действия, которые  "могут повлечь или повлекли за собой снижение  уровня безопасности".</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Итак думцы - приняли этот закон, но  Совет Федерации России этот закон отклонил.</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Результаты голосования (14 час. 03 мин.)</w:t>
      </w:r>
    </w:p>
    <w:p>
      <w:pPr>
        <w:pStyle w:val="Normal"/>
        <w:jc w:val="both"/>
        <w:rPr>
          <w:rFonts w:ascii="Arial" w:hAnsi="Arial" w:eastAsia="Arial" w:cs="Arial"/>
          <w:sz w:val="24"/>
          <w:szCs w:val="24"/>
        </w:rPr>
      </w:pPr>
      <w:r>
        <w:rPr>
          <w:rFonts w:eastAsia="Arial" w:cs="Arial" w:ascii="Arial" w:hAnsi="Arial"/>
          <w:sz w:val="24"/>
          <w:szCs w:val="24"/>
        </w:rPr>
        <w:t xml:space="preserve">За                     </w:t>
        <w:tab/>
        <w:t>47      26,4%</w:t>
      </w:r>
    </w:p>
    <w:p>
      <w:pPr>
        <w:pStyle w:val="Normal"/>
        <w:jc w:val="both"/>
        <w:rPr>
          <w:rFonts w:ascii="Arial" w:hAnsi="Arial" w:eastAsia="Arial" w:cs="Arial"/>
          <w:sz w:val="24"/>
          <w:szCs w:val="24"/>
        </w:rPr>
      </w:pPr>
      <w:r>
        <w:rPr>
          <w:rFonts w:eastAsia="Arial" w:cs="Arial" w:ascii="Arial" w:hAnsi="Arial"/>
          <w:sz w:val="24"/>
          <w:szCs w:val="24"/>
        </w:rPr>
        <w:t xml:space="preserve">Против              </w:t>
        <w:tab/>
        <w:t>64      36,0%</w:t>
      </w:r>
    </w:p>
    <w:p>
      <w:pPr>
        <w:pStyle w:val="Normal"/>
        <w:jc w:val="both"/>
        <w:rPr>
          <w:rFonts w:ascii="Arial" w:hAnsi="Arial" w:eastAsia="Arial" w:cs="Arial"/>
          <w:sz w:val="24"/>
          <w:szCs w:val="24"/>
        </w:rPr>
      </w:pPr>
      <w:r>
        <w:rPr>
          <w:rFonts w:eastAsia="Arial" w:cs="Arial" w:ascii="Arial" w:hAnsi="Arial"/>
          <w:sz w:val="24"/>
          <w:szCs w:val="24"/>
        </w:rPr>
        <w:t xml:space="preserve">Воздержалось   </w:t>
        <w:tab/>
        <w:t>15       8,4%</w:t>
      </w:r>
    </w:p>
    <w:p>
      <w:pPr>
        <w:pStyle w:val="Normal"/>
        <w:jc w:val="both"/>
        <w:rPr>
          <w:rFonts w:ascii="Arial" w:hAnsi="Arial" w:eastAsia="Arial" w:cs="Arial"/>
          <w:sz w:val="24"/>
          <w:szCs w:val="24"/>
        </w:rPr>
      </w:pPr>
      <w:r>
        <w:rPr>
          <w:rFonts w:eastAsia="Arial" w:cs="Arial" w:ascii="Arial" w:hAnsi="Arial"/>
          <w:sz w:val="24"/>
          <w:szCs w:val="24"/>
        </w:rPr>
        <w:t xml:space="preserve">Голосовало        </w:t>
        <w:tab/>
        <w:t>126</w:t>
      </w:r>
    </w:p>
    <w:p>
      <w:pPr>
        <w:pStyle w:val="Normal"/>
        <w:jc w:val="both"/>
        <w:rPr>
          <w:rFonts w:ascii="Arial" w:hAnsi="Arial" w:eastAsia="Arial" w:cs="Arial"/>
          <w:sz w:val="24"/>
          <w:szCs w:val="24"/>
        </w:rPr>
      </w:pPr>
      <w:r>
        <w:rPr>
          <w:rFonts w:eastAsia="Arial" w:cs="Arial" w:ascii="Arial" w:hAnsi="Arial"/>
          <w:sz w:val="24"/>
          <w:szCs w:val="24"/>
        </w:rPr>
        <w:t xml:space="preserve">Не голосовало   </w:t>
        <w:tab/>
        <w:t>52</w:t>
      </w:r>
    </w:p>
    <w:p>
      <w:pPr>
        <w:pStyle w:val="Normal"/>
        <w:jc w:val="both"/>
        <w:rPr>
          <w:rFonts w:ascii="Arial" w:hAnsi="Arial" w:eastAsia="Arial" w:cs="Arial"/>
          <w:sz w:val="24"/>
          <w:szCs w:val="24"/>
        </w:rPr>
      </w:pPr>
      <w:r>
        <w:rPr>
          <w:rFonts w:eastAsia="Arial" w:cs="Arial" w:ascii="Arial" w:hAnsi="Arial"/>
          <w:sz w:val="24"/>
          <w:szCs w:val="24"/>
        </w:rPr>
        <w:t>Решение: НЕ принято.</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А затем было принято  постановление : считать данный Закон ОТКЛОНЕННЫМ и создание согласительной комиссии по данному вопросу.</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Результаты голосования:</w:t>
      </w:r>
    </w:p>
    <w:p>
      <w:pPr>
        <w:pStyle w:val="Normal"/>
        <w:jc w:val="both"/>
        <w:rPr>
          <w:rFonts w:ascii="Arial" w:hAnsi="Arial" w:eastAsia="Arial" w:cs="Arial"/>
          <w:sz w:val="24"/>
          <w:szCs w:val="24"/>
        </w:rPr>
      </w:pPr>
      <w:r>
        <w:rPr>
          <w:rFonts w:eastAsia="Arial" w:cs="Arial" w:ascii="Arial" w:hAnsi="Arial"/>
          <w:sz w:val="24"/>
          <w:szCs w:val="24"/>
        </w:rPr>
        <w:t xml:space="preserve">За                    </w:t>
        <w:tab/>
        <w:t>124         69,7%</w:t>
      </w:r>
    </w:p>
    <w:p>
      <w:pPr>
        <w:pStyle w:val="Normal"/>
        <w:jc w:val="both"/>
        <w:rPr>
          <w:rFonts w:ascii="Arial" w:hAnsi="Arial" w:eastAsia="Arial" w:cs="Arial"/>
          <w:sz w:val="24"/>
          <w:szCs w:val="24"/>
        </w:rPr>
      </w:pPr>
      <w:r>
        <w:rPr>
          <w:rFonts w:eastAsia="Arial" w:cs="Arial" w:ascii="Arial" w:hAnsi="Arial"/>
          <w:sz w:val="24"/>
          <w:szCs w:val="24"/>
        </w:rPr>
        <w:t xml:space="preserve">Против              </w:t>
        <w:tab/>
        <w:t>0</w:t>
      </w:r>
    </w:p>
    <w:p>
      <w:pPr>
        <w:pStyle w:val="Normal"/>
        <w:jc w:val="both"/>
        <w:rPr>
          <w:rFonts w:ascii="Arial" w:hAnsi="Arial" w:eastAsia="Arial" w:cs="Arial"/>
          <w:sz w:val="24"/>
          <w:szCs w:val="24"/>
        </w:rPr>
      </w:pPr>
      <w:r>
        <w:rPr>
          <w:rFonts w:eastAsia="Arial" w:cs="Arial" w:ascii="Arial" w:hAnsi="Arial"/>
          <w:sz w:val="24"/>
          <w:szCs w:val="24"/>
        </w:rPr>
        <w:t xml:space="preserve">Воздержалось  </w:t>
        <w:tab/>
        <w:t>0</w:t>
      </w:r>
    </w:p>
    <w:p>
      <w:pPr>
        <w:pStyle w:val="Normal"/>
        <w:jc w:val="both"/>
        <w:rPr>
          <w:rFonts w:ascii="Arial" w:hAnsi="Arial" w:eastAsia="Arial" w:cs="Arial"/>
          <w:sz w:val="24"/>
          <w:szCs w:val="24"/>
        </w:rPr>
      </w:pPr>
      <w:r>
        <w:rPr>
          <w:rFonts w:eastAsia="Arial" w:cs="Arial" w:ascii="Arial" w:hAnsi="Arial"/>
          <w:sz w:val="24"/>
          <w:szCs w:val="24"/>
        </w:rPr>
        <w:t xml:space="preserve">Не голосовало  </w:t>
        <w:tab/>
        <w:t>54</w:t>
      </w:r>
    </w:p>
    <w:p>
      <w:pPr>
        <w:pStyle w:val="Normal"/>
        <w:pBdr>
          <w:bottom w:val="double" w:sz="6" w:space="1" w:color="000000"/>
        </w:pBdr>
        <w:jc w:val="both"/>
        <w:rPr>
          <w:rFonts w:ascii="Arial" w:hAnsi="Arial" w:eastAsia="Arial" w:cs="Arial"/>
          <w:sz w:val="24"/>
          <w:szCs w:val="24"/>
        </w:rPr>
      </w:pPr>
      <w:r>
        <w:rPr>
          <w:rFonts w:eastAsia="Arial" w:cs="Arial" w:ascii="Arial" w:hAnsi="Arial"/>
          <w:sz w:val="24"/>
          <w:szCs w:val="24"/>
        </w:rPr>
        <w:t>Решение: принято.</w:t>
      </w:r>
    </w:p>
    <w:p>
      <w:pPr>
        <w:pStyle w:val="Normal"/>
        <w:jc w:val="both"/>
        <w:rPr>
          <w:rFonts w:ascii="Arial" w:hAnsi="Arial" w:eastAsia="Arial" w:cs="Arial"/>
          <w:sz w:val="24"/>
          <w:szCs w:val="24"/>
        </w:rPr>
      </w:pPr>
      <w:r>
        <w:rPr>
          <w:rFonts w:eastAsia="Arial" w:cs="Arial" w:ascii="Arial" w:hAnsi="Arial"/>
          <w:sz w:val="24"/>
          <w:szCs w:val="24"/>
        </w:rPr>
        <w:t>Итак, хотя и надо решать проблему уничтожения химического оружия, но мы еще не готовы к этому. Нет хорошо спланиравонного закона, не хватает материальной и технической базы, увы мы не готовы уничтожить то , что произвели.</w:t>
      </w:r>
      <w:r>
        <w:br w:type="page"/>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i/>
          <w:iCs/>
          <w:sz w:val="36"/>
          <w:szCs w:val="36"/>
          <w:u w:val="single"/>
        </w:rPr>
        <w:t>СПИСОК ЛИТЕРАТУРЫ:</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4"/>
        </w:numPr>
        <w:tabs>
          <w:tab w:val="clear" w:pos="720"/>
          <w:tab w:val="left" w:pos="0" w:leader="none"/>
        </w:tabs>
        <w:ind w:left="566" w:hanging="566"/>
        <w:rPr>
          <w:rFonts w:ascii="Arial" w:hAnsi="Arial" w:eastAsia="Arial" w:cs="Arial"/>
          <w:sz w:val="28"/>
          <w:szCs w:val="28"/>
        </w:rPr>
      </w:pPr>
      <w:r>
        <w:rPr>
          <w:rFonts w:eastAsia="Arial" w:cs="Arial" w:ascii="Arial" w:hAnsi="Arial"/>
          <w:sz w:val="28"/>
          <w:szCs w:val="28"/>
        </w:rPr>
        <w:t>Сообщение UCS-INFO в электронной конференции relcom.ecology  за 1996.</w:t>
      </w:r>
    </w:p>
    <w:p>
      <w:pPr>
        <w:pStyle w:val="Normal"/>
        <w:numPr>
          <w:ilvl w:val="0"/>
          <w:numId w:val="0"/>
        </w:numPr>
        <w:ind w:hanging="0"/>
        <w:rPr>
          <w:rFonts w:ascii="Arial" w:hAnsi="Arial" w:eastAsia="Arial" w:cs="Arial"/>
          <w:sz w:val="28"/>
          <w:szCs w:val="28"/>
        </w:rPr>
      </w:pPr>
      <w:r>
        <w:rPr>
          <w:rFonts w:eastAsia="Arial" w:cs="Arial" w:ascii="Arial" w:hAnsi="Arial"/>
          <w:sz w:val="28"/>
          <w:szCs w:val="28"/>
        </w:rPr>
      </w:r>
    </w:p>
    <w:p>
      <w:pPr>
        <w:pStyle w:val="Normal"/>
        <w:numPr>
          <w:ilvl w:val="0"/>
          <w:numId w:val="4"/>
        </w:numPr>
        <w:tabs>
          <w:tab w:val="clear" w:pos="720"/>
          <w:tab w:val="left" w:pos="0" w:leader="none"/>
        </w:tabs>
        <w:ind w:left="566" w:hanging="566"/>
        <w:rPr>
          <w:rFonts w:ascii="Arial" w:hAnsi="Arial" w:eastAsia="Arial" w:cs="Arial"/>
          <w:sz w:val="28"/>
          <w:szCs w:val="28"/>
        </w:rPr>
      </w:pPr>
      <w:r>
        <w:rPr>
          <w:rFonts w:eastAsia="Arial" w:cs="Arial" w:ascii="Arial" w:hAnsi="Arial"/>
          <w:sz w:val="28"/>
          <w:szCs w:val="28"/>
        </w:rPr>
        <w:t>http</w:t>
      </w:r>
      <w:r>
        <w:rPr>
          <w:rFonts w:eastAsia="Arial" w:cs="Arial" w:ascii="Arial" w:hAnsi="Arial"/>
          <w:sz w:val="28"/>
          <w:szCs w:val="28"/>
          <w:lang w:val="en-US"/>
        </w:rPr>
        <w:t>://cci.glasnet.ru</w:t>
      </w:r>
    </w:p>
    <w:p>
      <w:pPr>
        <w:pStyle w:val="Normal"/>
        <w:numPr>
          <w:ilvl w:val="0"/>
          <w:numId w:val="0"/>
        </w:numPr>
        <w:ind w:hanging="0"/>
        <w:rPr>
          <w:rFonts w:ascii="Arial" w:hAnsi="Arial" w:eastAsia="Arial" w:cs="Arial"/>
          <w:sz w:val="28"/>
          <w:szCs w:val="28"/>
        </w:rPr>
      </w:pPr>
      <w:r>
        <w:rPr>
          <w:rFonts w:eastAsia="Arial" w:cs="Arial" w:ascii="Arial" w:hAnsi="Arial"/>
          <w:sz w:val="28"/>
          <w:szCs w:val="28"/>
        </w:rPr>
      </w:r>
    </w:p>
    <w:p>
      <w:pPr>
        <w:pStyle w:val="Normal"/>
        <w:numPr>
          <w:ilvl w:val="0"/>
          <w:numId w:val="4"/>
        </w:numPr>
        <w:tabs>
          <w:tab w:val="clear" w:pos="720"/>
          <w:tab w:val="left" w:pos="0" w:leader="none"/>
        </w:tabs>
        <w:ind w:left="283" w:hanging="283"/>
        <w:jc w:val="both"/>
        <w:rPr>
          <w:rFonts w:ascii="Arial" w:hAnsi="Arial" w:eastAsia="Arial" w:cs="Arial"/>
          <w:sz w:val="28"/>
          <w:szCs w:val="28"/>
        </w:rPr>
      </w:pPr>
      <w:r>
        <w:rPr>
          <w:rFonts w:eastAsia="Arial" w:cs="Arial" w:ascii="Arial" w:hAnsi="Arial"/>
          <w:sz w:val="28"/>
          <w:szCs w:val="28"/>
        </w:rPr>
        <w:t xml:space="preserve">Материалы международного рабочего научно-исследовательского совещания состоявшегося 18-20 ноября 1996 года в подмосковном пансионате «БОР» </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Arial" w:cs="Arial" w:ascii="Arial" w:hAnsi="Arial"/>
      </w:rPr>
      <w:tab/>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5</w:t>
    </w:r>
    <w:r>
      <w:rPr>
        <w:rStyle w:val="PageNumber"/>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09:21:00Z</dcterms:created>
  <dc:creator>Alexandre Katalov</dc:creator>
  <dc:description/>
  <dc:language>en-US</dc:language>
  <cp:lastModifiedBy>anatoly_ju</cp:lastModifiedBy>
  <cp:lastPrinted>1997-05-15T17:54:00Z</cp:lastPrinted>
  <dcterms:modified xsi:type="dcterms:W3CDTF">2002-09-06T11:05:00Z</dcterms:modified>
  <cp:revision>7</cp:revision>
  <dc:subject/>
  <dc:title>ВЛИЯИЕ ПОЛИГОНОВ ТВЕРДЫХ БЫТОВЫХ ОТХОДОВ НА ОКРУЖАЮЩУЮ СРЕДУ</dc:title>
</cp:coreProperties>
</file>