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 w:val="false"/>
          <w:i w:val="false"/>
        </w:rPr>
      </w:pPr>
      <w:r>
        <w:rPr>
          <w:rFonts w:cs="Times New Roman" w:ascii="Times New Roman" w:hAnsi="Times New Roman"/>
          <w:bCs/>
          <w:i w:val="false"/>
        </w:rPr>
        <w:t>Мордовский государственный педагогический институт имени М. Е. Евсевьева</w:t>
      </w:r>
    </w:p>
    <w:p>
      <w:pPr>
        <w:pStyle w:val="Normal"/>
        <w:rPr>
          <w:rFonts w:ascii="Times New Roman" w:hAnsi="Times New Roman" w:cs="Times New Roman"/>
          <w:bCs/>
          <w:i/>
          <w:i/>
          <w:sz w:val="38"/>
        </w:rPr>
      </w:pPr>
      <w:r>
        <w:rPr>
          <w:rFonts w:cs="Times New Roman"/>
          <w:bCs/>
          <w:i/>
          <w:sz w:val="38"/>
        </w:rPr>
      </w:r>
    </w:p>
    <w:p>
      <w:pPr>
        <w:pStyle w:val="Normal"/>
        <w:rPr>
          <w:sz w:val="28"/>
          <w:lang w:val="en-US"/>
        </w:rPr>
      </w:pPr>
      <w:r>
        <w:rPr>
          <w:sz w:val="28"/>
          <w:lang w:val="en-US"/>
        </w:rPr>
      </w:r>
    </w:p>
    <w:p>
      <w:pPr>
        <w:pStyle w:val="Heading3"/>
        <w:rPr/>
      </w:pPr>
      <w:r>
        <w:rPr/>
        <w:t xml:space="preserve">            </w:t>
      </w:r>
    </w:p>
    <w:p>
      <w:pPr>
        <w:pStyle w:val="Heading3"/>
        <w:jc w:val="center"/>
        <w:rPr>
          <w:sz w:val="222"/>
        </w:rPr>
      </w:pPr>
      <w:r>
        <w:rPr>
          <w:sz w:val="222"/>
        </w:rPr>
        <w:t>Реферат</w:t>
      </w:r>
    </w:p>
    <w:p>
      <w:pPr>
        <w:pStyle w:val="Heading3"/>
        <w:jc w:val="center"/>
        <w:rPr>
          <w:rFonts w:ascii="Garamond" w:hAnsi="Garamond" w:cs="Garamond"/>
          <w:b/>
          <w:b/>
          <w:i/>
          <w:i/>
          <w:sz w:val="154"/>
        </w:rPr>
      </w:pPr>
      <w:r>
        <w:rPr>
          <w:sz w:val="82"/>
        </w:rPr>
        <w:t>на тему :</w:t>
      </w:r>
      <w:r>
        <w:rPr/>
        <w:t xml:space="preserve"> </w:t>
      </w:r>
      <w:r>
        <w:rPr>
          <w:sz w:val="154"/>
        </w:rPr>
        <w:t>Испания</w:t>
      </w:r>
    </w:p>
    <w:p>
      <w:pPr>
        <w:pStyle w:val="Normal"/>
        <w:rPr>
          <w:rFonts w:ascii="Garamond" w:hAnsi="Garamond" w:cs="Garamond"/>
          <w:b/>
          <w:b/>
          <w:i/>
          <w:i/>
          <w:sz w:val="36"/>
        </w:rPr>
      </w:pPr>
      <w:r>
        <w:rPr>
          <w:rFonts w:cs="Garamond" w:ascii="Garamond" w:hAnsi="Garamond"/>
          <w:b/>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sz w:val="36"/>
        </w:rPr>
      </w:pPr>
      <w:r>
        <w:rPr/>
        <w:t xml:space="preserve">                                        </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sz w:val="38"/>
          <w:lang w:val="ru-RU"/>
        </w:rPr>
      </w:pPr>
      <w:r>
        <w:rPr>
          <w:sz w:val="38"/>
          <w:lang w:val="ru-RU"/>
        </w:rPr>
        <w:t>Саранск 2002</w:t>
      </w:r>
    </w:p>
    <w:p>
      <w:pPr>
        <w:pStyle w:val="Normal"/>
        <w:rPr>
          <w:sz w:val="36"/>
          <w:lang w:val="ru-RU"/>
        </w:rPr>
      </w:pPr>
      <w:r>
        <w:rPr>
          <w:sz w:val="36"/>
          <w:lang w:val="ru-RU"/>
        </w:rPr>
      </w:r>
    </w:p>
    <w:p>
      <w:pPr>
        <w:pStyle w:val="FR1"/>
        <w:jc w:val="center"/>
        <w:rPr>
          <w:rFonts w:ascii="Garamond" w:hAnsi="Garamond" w:cs="Garamond"/>
          <w:i/>
          <w:i/>
          <w:sz w:val="38"/>
        </w:rPr>
      </w:pPr>
      <w:r>
        <w:rPr>
          <w:rFonts w:cs="Garamond" w:ascii="Garamond" w:hAnsi="Garamond"/>
          <w:i/>
          <w:sz w:val="38"/>
        </w:rPr>
        <w:t>Содержание :</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i/>
          <w:i/>
          <w:sz w:val="38"/>
        </w:rPr>
      </w:pPr>
      <w:r>
        <w:rPr>
          <w:rFonts w:cs="Garamond" w:ascii="Garamond" w:hAnsi="Garamond"/>
          <w:i/>
          <w:sz w:val="38"/>
        </w:rPr>
        <w:t xml:space="preserve">1. Экономическо – географическое положение </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numPr>
          <w:ilvl w:val="0"/>
          <w:numId w:val="2"/>
        </w:numPr>
        <w:jc w:val="both"/>
        <w:rPr>
          <w:rFonts w:ascii="Garamond" w:hAnsi="Garamond" w:cs="Garamond"/>
          <w:i/>
          <w:i/>
          <w:sz w:val="38"/>
        </w:rPr>
      </w:pPr>
      <w:r>
        <w:rPr>
          <w:rFonts w:cs="Garamond" w:ascii="Garamond" w:hAnsi="Garamond"/>
          <w:i/>
          <w:sz w:val="38"/>
        </w:rPr>
        <w:t>Природные условия</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i/>
          <w:i/>
          <w:sz w:val="38"/>
        </w:rPr>
      </w:pPr>
      <w:r>
        <w:rPr>
          <w:rFonts w:cs="Garamond" w:ascii="Garamond" w:hAnsi="Garamond"/>
          <w:i/>
          <w:sz w:val="38"/>
        </w:rPr>
        <w:t>3. Население</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i/>
          <w:i/>
          <w:sz w:val="38"/>
        </w:rPr>
      </w:pPr>
      <w:r>
        <w:rPr>
          <w:rFonts w:cs="Garamond" w:ascii="Garamond" w:hAnsi="Garamond"/>
          <w:i/>
          <w:sz w:val="38"/>
        </w:rPr>
        <w:t>4. Хозяйство</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i/>
          <w:i/>
          <w:sz w:val="38"/>
        </w:rPr>
      </w:pPr>
      <w:r>
        <w:rPr>
          <w:rFonts w:cs="Garamond" w:ascii="Garamond" w:hAnsi="Garamond"/>
          <w:i/>
          <w:sz w:val="38"/>
        </w:rPr>
      </w:r>
    </w:p>
    <w:p>
      <w:pPr>
        <w:pStyle w:val="FR1"/>
        <w:jc w:val="both"/>
        <w:rPr>
          <w:rFonts w:ascii="Garamond" w:hAnsi="Garamond" w:cs="Garamond"/>
          <w:i/>
          <w:i/>
          <w:sz w:val="38"/>
        </w:rPr>
      </w:pPr>
      <w:r>
        <w:rPr>
          <w:rFonts w:cs="Garamond" w:ascii="Garamond" w:hAnsi="Garamond"/>
          <w:i/>
          <w:sz w:val="38"/>
        </w:rPr>
        <w:t>5. Краткая историческая справка и политическое устройство</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sz w:val="28"/>
        </w:rPr>
      </w:pPr>
      <w:r>
        <w:rPr>
          <w:rFonts w:cs="Garamond" w:ascii="Garamond" w:hAnsi="Garamond"/>
          <w:sz w:val="28"/>
        </w:rPr>
      </w:r>
    </w:p>
    <w:p>
      <w:pPr>
        <w:pStyle w:val="FR1"/>
        <w:jc w:val="both"/>
        <w:rPr>
          <w:rFonts w:ascii="Garamond" w:hAnsi="Garamond" w:cs="Garamond"/>
          <w:i/>
          <w:i/>
          <w:sz w:val="38"/>
        </w:rPr>
      </w:pPr>
      <w:r>
        <w:rPr>
          <w:rFonts w:eastAsia="Garamond" w:cs="Garamond" w:ascii="Garamond" w:hAnsi="Garamond"/>
          <w:i/>
          <w:sz w:val="38"/>
        </w:rPr>
        <w:t xml:space="preserve"> </w:t>
      </w:r>
      <w:r>
        <w:rPr>
          <w:rFonts w:cs="Garamond" w:ascii="Garamond" w:hAnsi="Garamond"/>
          <w:i/>
          <w:sz w:val="38"/>
        </w:rPr>
        <w:t>Список литературы</w:t>
      </w:r>
    </w:p>
    <w:p>
      <w:pPr>
        <w:pStyle w:val="FR1"/>
        <w:jc w:val="both"/>
        <w:rPr>
          <w:rFonts w:ascii="Garamond" w:hAnsi="Garamond" w:cs="Garamond"/>
          <w:i/>
          <w:i/>
          <w:sz w:val="28"/>
        </w:rPr>
      </w:pPr>
      <w:r>
        <w:rPr>
          <w:rFonts w:cs="Garamond" w:ascii="Garamond" w:hAnsi="Garamond"/>
          <w:i/>
          <w:sz w:val="28"/>
        </w:rPr>
      </w:r>
    </w:p>
    <w:p>
      <w:pPr>
        <w:pStyle w:val="FR1"/>
        <w:jc w:val="both"/>
        <w:rPr>
          <w:rFonts w:ascii="Garamond" w:hAnsi="Garamond" w:cs="Garamond"/>
          <w:sz w:val="28"/>
        </w:rPr>
      </w:pPr>
      <w:r>
        <w:rPr>
          <w:rFonts w:cs="Garamond" w:ascii="Garamond" w:hAnsi="Garamond"/>
          <w:sz w:val="28"/>
        </w:rPr>
      </w:r>
    </w:p>
    <w:p>
      <w:pPr>
        <w:pStyle w:val="FR1"/>
        <w:rPr>
          <w:rFonts w:ascii="Garamond" w:hAnsi="Garamond" w:cs="Garamond"/>
          <w:sz w:val="28"/>
        </w:rPr>
      </w:pPr>
      <w:r>
        <w:rPr>
          <w:rFonts w:cs="Garamond" w:ascii="Garamond" w:hAnsi="Garamond"/>
          <w:sz w:val="28"/>
        </w:rPr>
      </w:r>
    </w:p>
    <w:p>
      <w:pPr>
        <w:pStyle w:val="FR1"/>
        <w:jc w:val="center"/>
        <w:rPr>
          <w:rFonts w:ascii="Garamond" w:hAnsi="Garamond" w:cs="Garamond"/>
          <w:i/>
          <w:i/>
          <w:sz w:val="30"/>
        </w:rPr>
      </w:pPr>
      <w:r>
        <w:rPr>
          <w:rFonts w:cs="Garamond" w:ascii="Garamond" w:hAnsi="Garamond"/>
          <w:i/>
          <w:sz w:val="30"/>
        </w:rPr>
        <w:t>1. Экономическо – географическое положение</w:t>
      </w:r>
    </w:p>
    <w:p>
      <w:pPr>
        <w:pStyle w:val="Normal"/>
        <w:spacing w:before="200" w:after="0"/>
        <w:jc w:val="both"/>
        <w:rPr/>
      </w:pPr>
      <w:r>
        <w:rPr>
          <w:rFonts w:cs="Garamond" w:ascii="Garamond" w:hAnsi="Garamond"/>
          <w:sz w:val="28"/>
        </w:rPr>
        <w:t>Испания расположена на юго-западе Европы и зани</w:t>
        <w:softHyphen/>
        <w:t xml:space="preserve">мает </w:t>
      </w:r>
      <w:r>
        <w:rPr>
          <w:rFonts w:cs="Garamond" w:ascii="Garamond" w:hAnsi="Garamond"/>
          <w:i/>
          <w:sz w:val="28"/>
        </w:rPr>
        <w:t>5/6</w:t>
      </w:r>
      <w:r>
        <w:rPr>
          <w:rFonts w:cs="Garamond" w:ascii="Garamond" w:hAnsi="Garamond"/>
          <w:sz w:val="28"/>
        </w:rPr>
        <w:t xml:space="preserve"> площади самого крупного из ее южных полуостро</w:t>
        <w:softHyphen/>
        <w:t>вов — Пиренейского, а также Балеарские о-ва в Средизем</w:t>
        <w:softHyphen/>
        <w:t>ном море и Канарские — в Атлантическом океане. Пло</w:t>
        <w:softHyphen/>
        <w:t>щадь страны равна 503,5 тыс. кв. км, что составляет около '/2о всей территории Европы, из них 491,3 тыс. кв. км при</w:t>
        <w:softHyphen/>
        <w:t>ходится на полуостровную часть Испании. По площади Испания вторая после Франции страна зарубежной Ев</w:t>
        <w:softHyphen/>
        <w:t>ропы. В 1955 г. население страны насчитывало 29 млн. человек. Столица Испании г. Мадрид.</w:t>
      </w:r>
    </w:p>
    <w:p>
      <w:pPr>
        <w:pStyle w:val="Normal"/>
        <w:jc w:val="both"/>
        <w:rPr>
          <w:rFonts w:ascii="Garamond" w:hAnsi="Garamond" w:cs="Garamond"/>
          <w:sz w:val="28"/>
        </w:rPr>
      </w:pPr>
      <w:r>
        <w:rPr>
          <w:rFonts w:cs="Garamond" w:ascii="Garamond" w:hAnsi="Garamond"/>
          <w:sz w:val="28"/>
        </w:rPr>
        <w:t>Пиренейский полуостров — наиболее выдвинутая на юго-запад часть материковой Европы. Крайние западная и южная точки Европы — мыс Рока в Португалии и мыс Тарифа в Испании — расположены сравнительно близко друг от друга. Таким образом, Испания, как и Португа</w:t>
        <w:softHyphen/>
        <w:t>лия,— самая западная и самая южная страна европей</w:t>
        <w:softHyphen/>
        <w:t>ского континента.</w:t>
      </w:r>
    </w:p>
    <w:p>
      <w:pPr>
        <w:pStyle w:val="Normal"/>
        <w:jc w:val="both"/>
        <w:rPr/>
      </w:pPr>
      <w:r>
        <w:rPr>
          <w:rFonts w:cs="Garamond" w:ascii="Garamond" w:hAnsi="Garamond"/>
          <w:sz w:val="28"/>
        </w:rPr>
        <w:t>Испания расположена между 36° и 44° с. ш. и 9°18</w:t>
      </w:r>
      <w:r>
        <w:rPr>
          <w:rFonts w:cs="Garamond" w:ascii="Garamond" w:hAnsi="Garamond"/>
          <w:sz w:val="28"/>
          <w:vertAlign w:val="superscript"/>
        </w:rPr>
        <w:t>/</w:t>
      </w:r>
      <w:r>
        <w:rPr>
          <w:rFonts w:cs="Garamond" w:ascii="Garamond" w:hAnsi="Garamond"/>
          <w:sz w:val="28"/>
        </w:rPr>
        <w:t xml:space="preserve"> з. д. и 3°19' в. д. Наибольшая протяженность ее с севера на юг 840 км, с востока на запад — около 1000 км.</w:t>
      </w:r>
    </w:p>
    <w:p>
      <w:pPr>
        <w:pStyle w:val="Normal"/>
        <w:jc w:val="both"/>
        <w:rPr>
          <w:rFonts w:ascii="Garamond" w:hAnsi="Garamond" w:cs="Garamond"/>
          <w:sz w:val="28"/>
        </w:rPr>
      </w:pPr>
      <w:r>
        <w:rPr>
          <w:rFonts w:cs="Garamond" w:ascii="Garamond" w:hAnsi="Garamond"/>
          <w:sz w:val="28"/>
        </w:rPr>
        <w:t>Труднопроходимые Пиренейские горы, протянувшиеся на 430 км, отделяют Испанию от Франции. На юге узкий Гибралтарский пролив шириной в 14—21 км отделяет Испанию от Африки. В отдаленные геологические эпохи территория современной Испании была соединена сушей с африканским континентом. Изолированность страны от материковой Европы и близость к Африке в значительной мере определяют своеобразие ее природы, которая имеет черты, резко отличные от остальной Европы.</w:t>
      </w:r>
    </w:p>
    <w:p>
      <w:pPr>
        <w:pStyle w:val="Normal"/>
        <w:jc w:val="both"/>
        <w:rPr>
          <w:rFonts w:ascii="Garamond" w:hAnsi="Garamond" w:cs="Garamond"/>
          <w:sz w:val="28"/>
        </w:rPr>
      </w:pPr>
      <w:r>
        <w:rPr>
          <w:rFonts w:cs="Garamond" w:ascii="Garamond" w:hAnsi="Garamond"/>
          <w:sz w:val="28"/>
        </w:rPr>
        <w:t>На значительном протяжении Испанию омывают воды Бискайского залива, Атлантического океана и Средизем</w:t>
        <w:softHyphen/>
        <w:t>ного моря.</w:t>
      </w:r>
    </w:p>
    <w:p>
      <w:pPr>
        <w:pStyle w:val="Normal"/>
        <w:jc w:val="both"/>
        <w:rPr/>
      </w:pPr>
      <w:r>
        <w:rPr>
          <w:rFonts w:cs="Garamond" w:ascii="Garamond" w:hAnsi="Garamond"/>
          <w:sz w:val="28"/>
        </w:rPr>
        <w:t>Протяженность морских границ—3144 км. Общая про</w:t>
        <w:softHyphen/>
        <w:t>тяженность сухопутных границ Испании составляет 1893 км. Испания граничит на севере и северо-востоке с Францией и расположенным в Пиренейских горах между Испанией и Францией небольшим государством Андоррой, находящимся под совместным протекторатом Испании (Урхельского епископа) и Франции. Значительная часть этой границы общей длиной в 677 км проходит по Пире</w:t>
        <w:softHyphen/>
        <w:t>нейским горам. Граница с Португалией длиной в 1215 км проходит главным образом по низменностям и рекам бас</w:t>
        <w:softHyphen/>
        <w:t>сейнов Миньо, Дуэро, Тахо, Гвадиана. На юге Испания граничит с крепостью Гибралтар, которая перешла от Испании в руки англичан в начале XVIII в. Длина гра</w:t>
        <w:softHyphen/>
        <w:t>ницы — 1,5 км.В административном отношении страна разбита на</w:t>
      </w:r>
      <w:r>
        <w:rPr>
          <w:rFonts w:cs="Garamond" w:ascii="Garamond" w:hAnsi="Garamond"/>
          <w:b/>
          <w:sz w:val="28"/>
        </w:rPr>
        <w:t xml:space="preserve"> </w:t>
      </w:r>
      <w:r>
        <w:rPr>
          <w:rFonts w:cs="Garamond" w:ascii="Garamond" w:hAnsi="Garamond"/>
          <w:sz w:val="28"/>
        </w:rPr>
        <w:t>50 провинций, из которых 47 расположены на полуострове и 3 на островах.Полуостровные провинции страны в силу сложившихся традиций группируются в 12 исторических .областей: Анда-лузию, Арагон, Астурию, Валенсию, Галисию, Новую Кас</w:t>
        <w:softHyphen/>
        <w:t>тилию, Старую Кастилию, Каталонию, Леон, Мурсию, Страну Басков и Наварру, Эстремадуру.</w:t>
      </w:r>
    </w:p>
    <w:p>
      <w:pPr>
        <w:sectPr>
          <w:footerReference w:type="default" r:id="rId2"/>
          <w:type w:val="nextPage"/>
          <w:pgSz w:w="11906" w:h="16820"/>
          <w:pgMar w:left="1440" w:right="1440" w:gutter="0" w:header="0" w:top="1440" w:footer="720" w:bottom="1440"/>
          <w:pgNumType w:fmt="decimal"/>
          <w:formProt w:val="false"/>
          <w:textDirection w:val="lrTb"/>
          <w:docGrid w:type="default" w:linePitch="360" w:charSpace="0"/>
        </w:sectPr>
      </w:pPr>
    </w:p>
    <w:p>
      <w:pPr>
        <w:pStyle w:val="Normal"/>
        <w:jc w:val="both"/>
        <w:rPr>
          <w:rFonts w:ascii="Garamond" w:hAnsi="Garamond" w:cs="Garamond"/>
          <w:b/>
          <w:b/>
          <w:i/>
          <w:i/>
          <w:sz w:val="30"/>
        </w:rPr>
      </w:pPr>
      <w:r>
        <w:rPr>
          <w:rFonts w:cs="Garamond" w:ascii="Garamond" w:hAnsi="Garamond"/>
          <w:sz w:val="28"/>
        </w:rPr>
        <w:t>Испании принадлежит ряд колониальных владений в Африке.</w:t>
      </w:r>
    </w:p>
    <w:p>
      <w:pPr>
        <w:pStyle w:val="Normal"/>
        <w:spacing w:before="280" w:after="0"/>
        <w:ind w:left="200" w:hanging="0"/>
        <w:jc w:val="center"/>
        <w:rPr>
          <w:rFonts w:ascii="Garamond" w:hAnsi="Garamond" w:cs="Garamond"/>
          <w:b/>
          <w:b/>
          <w:i/>
          <w:i/>
          <w:sz w:val="30"/>
        </w:rPr>
      </w:pPr>
      <w:r>
        <w:rPr>
          <w:rFonts w:cs="Garamond" w:ascii="Garamond" w:hAnsi="Garamond"/>
          <w:b/>
          <w:i/>
          <w:sz w:val="30"/>
        </w:rPr>
        <w:t>2. Природные условия.</w:t>
      </w:r>
    </w:p>
    <w:p>
      <w:pPr>
        <w:pStyle w:val="Normal"/>
        <w:spacing w:before="120" w:after="0"/>
        <w:ind w:left="160" w:hanging="0"/>
        <w:jc w:val="both"/>
        <w:rPr/>
      </w:pPr>
      <w:r>
        <w:rPr>
          <w:rFonts w:cs="Garamond" w:ascii="Garamond" w:hAnsi="Garamond"/>
          <w:b/>
          <w:sz w:val="28"/>
        </w:rPr>
        <w:t>Рельеф.</w:t>
      </w:r>
      <w:r>
        <w:rPr>
          <w:rFonts w:cs="Garamond" w:ascii="Garamond" w:hAnsi="Garamond"/>
          <w:sz w:val="28"/>
        </w:rPr>
        <w:t xml:space="preserve"> Испания — одна из самых высокогорных стран Европы.</w:t>
      </w:r>
    </w:p>
    <w:p>
      <w:pPr>
        <w:pStyle w:val="Normal"/>
        <w:spacing w:before="120" w:after="0"/>
        <w:ind w:left="160" w:hanging="0"/>
        <w:jc w:val="both"/>
        <w:rPr>
          <w:rFonts w:ascii="Garamond" w:hAnsi="Garamond" w:cs="Garamond"/>
          <w:sz w:val="28"/>
        </w:rPr>
      </w:pPr>
      <w:r>
        <w:rPr>
          <w:rFonts w:cs="Garamond" w:ascii="Garamond" w:hAnsi="Garamond"/>
          <w:sz w:val="28"/>
        </w:rPr>
        <w:t>Низменности, лежащие на высоте до 200 м над уровнем моря, занимают только 11% площади страны. Более 1/3 территории Испании расположено на высотах, превышающих 1000 м.</w:t>
      </w:r>
    </w:p>
    <w:p>
      <w:pPr>
        <w:pStyle w:val="Normal"/>
        <w:jc w:val="both"/>
        <w:rPr>
          <w:rFonts w:ascii="Garamond" w:hAnsi="Garamond" w:cs="Garamond"/>
          <w:sz w:val="28"/>
        </w:rPr>
      </w:pPr>
      <w:r>
        <w:rPr>
          <w:rFonts w:cs="Garamond" w:ascii="Garamond" w:hAnsi="Garamond"/>
          <w:sz w:val="28"/>
        </w:rPr>
        <w:t>Для Испании, как и для Португалии, характерна рез кая обособленность природных районов, отделяющихся  друг от друга четкими горными рубежами. Возникновение и развитие исторических областей Испании связано от части с природными условиями и границами природных районов.</w:t>
      </w:r>
    </w:p>
    <w:p>
      <w:pPr>
        <w:pStyle w:val="Normal"/>
        <w:jc w:val="both"/>
        <w:rPr>
          <w:rFonts w:ascii="Garamond" w:hAnsi="Garamond" w:cs="Garamond"/>
          <w:sz w:val="28"/>
        </w:rPr>
      </w:pPr>
      <w:r>
        <w:rPr>
          <w:rFonts w:cs="Garamond" w:ascii="Garamond" w:hAnsi="Garamond"/>
          <w:sz w:val="28"/>
        </w:rPr>
        <w:t>Когда мы говорим об Арагоне, то имеем в виду и исто рическую область, и низменность; под Галисией подразу мевается и историческая область, и кристаллический мае сив с глубоко врезавшимися морскими заливами.</w:t>
      </w:r>
    </w:p>
    <w:p>
      <w:pPr>
        <w:pStyle w:val="2"/>
        <w:ind w:left="80" w:hanging="0"/>
        <w:rPr/>
      </w:pPr>
      <w:r>
        <w:rPr/>
        <w:t>Основной частью территории Испании и всего Пиренеи ского полуострова является плоскогорье Месета, или Центральное Кастильское плоскогорье, расположенное на высоте 600—800 м и занимающее 60% территории всего полуострова. Месета наклонена в юго-западном направлен;</w:t>
      </w:r>
    </w:p>
    <w:p>
      <w:pPr>
        <w:pStyle w:val="Normal"/>
        <w:jc w:val="both"/>
        <w:rPr>
          <w:rFonts w:ascii="Garamond" w:hAnsi="Garamond" w:cs="Garamond"/>
          <w:sz w:val="28"/>
        </w:rPr>
      </w:pPr>
      <w:r>
        <w:rPr>
          <w:rFonts w:cs="Garamond" w:ascii="Garamond" w:hAnsi="Garamond"/>
          <w:sz w:val="28"/>
        </w:rPr>
        <w:t xml:space="preserve">Нии и постепенно понижается к океану. На территории Португалии благодаря близости к Атлантике на Месете выпадает большее количество осадков, чем в Испании. Реки там судоходны и текут в глубоких долинах. Со всех сторон, кроме запада, Месета от остальных районов Испа  нии отделена горами. Горная система Центральная Кор дильера делит Месету на 2 части северную и южную. Северная Месета лежит на высоте 800 м. Иногда ее назы вают Старо-Кастильским плоскогорьем, а южную часть,расположенную на высотах 600—700 м,— Ново-Кастильеким плоскогорьем. Хребты Центральной Кордильеры 'вытянулись в юго-западном направлении на 700 км. Это  труднопроходимые горы, затрудняющие связь Северной и Южной Месет, особенно в зимнее время. Центральная Кордильера состоит из главных хребтов: Сьерры-де-Гредос, Сьерры-де-Гвадаррамы и Сьерры-де-Гатос.  </w:t>
      </w:r>
    </w:p>
    <w:p>
      <w:pPr>
        <w:pStyle w:val="Normal"/>
        <w:ind w:left="40" w:firstLine="320"/>
        <w:jc w:val="both"/>
        <w:rPr>
          <w:rFonts w:ascii="Garamond" w:hAnsi="Garamond" w:cs="Garamond"/>
          <w:sz w:val="28"/>
        </w:rPr>
      </w:pPr>
      <w:r>
        <w:rPr>
          <w:rFonts w:cs="Garamond" w:ascii="Garamond" w:hAnsi="Garamond"/>
          <w:sz w:val="28"/>
        </w:rPr>
        <w:t>Высшая точка системы — Пласа-дель-Моро Альмансор находится в хребте Сьерра-де-Гредос и достигает высоты 2592 м.                                              К югу от Сьерры-де-Гвадаррамы, в ее предгорьях, на высоте 648 м расположен Мадрид — одна из самых «высо ких» столиц Европы.                                  В Северной Месете сложилась историческая область Старая Кастилия, в Южной — Новая Кастилия, ставшие ядром Испанского государства.В северо-западной части Месеты расположены невысо кие горы, входящие в историческую область Леон. Они переходят на крайнем северо-западе в кристаллический Галисийский массив. С севера, протягиваясь на 600 км</w:t>
      </w:r>
    </w:p>
    <w:p>
      <w:pPr>
        <w:pStyle w:val="Normal"/>
        <w:ind w:right="200" w:hanging="0"/>
        <w:jc w:val="both"/>
        <w:rPr>
          <w:rFonts w:ascii="Garamond" w:hAnsi="Garamond" w:cs="Garamond"/>
          <w:sz w:val="28"/>
        </w:rPr>
      </w:pPr>
      <w:r>
        <w:rPr>
          <w:rFonts w:cs="Garamond" w:ascii="Garamond" w:hAnsi="Garamond"/>
          <w:sz w:val="28"/>
        </w:rPr>
        <w:t>вдоль побережья Бискайского залива и отделяя его от центральной Испании, Месету опоясывает система Кан табрийских гор с высшей точкой Пенья-Вьеха (2815 м) в массиве Пикос-де-Эуропа.</w:t>
      </w:r>
    </w:p>
    <w:p>
      <w:pPr>
        <w:pStyle w:val="Normal"/>
        <w:ind w:left="40" w:right="200" w:firstLine="320"/>
        <w:jc w:val="both"/>
        <w:rPr>
          <w:rFonts w:ascii="Garamond" w:hAnsi="Garamond" w:cs="Garamond"/>
          <w:sz w:val="28"/>
        </w:rPr>
      </w:pPr>
      <w:r>
        <w:rPr>
          <w:rFonts w:cs="Garamond" w:ascii="Garamond" w:hAnsi="Garamond"/>
          <w:sz w:val="28"/>
        </w:rPr>
        <w:t>В районах Галисийского массива и Кантабрийских гор в VIII—XI вв. сложились первые христианские коро левства Испании, вступившие в многовековую борьбу с арабами за отвоевание своей родины.</w:t>
      </w:r>
    </w:p>
    <w:p>
      <w:pPr>
        <w:pStyle w:val="Normal"/>
        <w:ind w:left="40" w:right="200" w:firstLine="320"/>
        <w:jc w:val="both"/>
        <w:rPr>
          <w:rFonts w:ascii="Garamond" w:hAnsi="Garamond" w:cs="Garamond"/>
          <w:sz w:val="28"/>
        </w:rPr>
      </w:pPr>
      <w:r>
        <w:rPr>
          <w:rFonts w:cs="Garamond" w:ascii="Garamond" w:hAnsi="Garamond"/>
          <w:sz w:val="28"/>
        </w:rPr>
        <w:t>Система Кантабрийских гор затрудняет транспортно-экономические связи Центральной Испании с Бискайским побережьем и развитыми горнопромышленными районами Страны Басков, Астурии и провинции Сантандер. Единст венная железная дорога, связывающая Мадрид с главным городом Астурии — Овьедо, проходит через труднодоступ ный перевал Пахарес на высоте 1364 м.</w:t>
      </w:r>
    </w:p>
    <w:p>
      <w:pPr>
        <w:pStyle w:val="Normal"/>
        <w:ind w:left="40" w:right="200" w:firstLine="320"/>
        <w:jc w:val="both"/>
        <w:rPr>
          <w:rFonts w:ascii="Garamond" w:hAnsi="Garamond" w:cs="Garamond"/>
          <w:sz w:val="28"/>
        </w:rPr>
      </w:pPr>
      <w:r>
        <w:rPr>
          <w:rFonts w:cs="Garamond" w:ascii="Garamond" w:hAnsi="Garamond"/>
          <w:sz w:val="28"/>
        </w:rPr>
        <w:t>Галисийский массив и Кантабрийские горы препятст вуют проникновению влажных атлантических воздушных 'Масс, что обусловливает засушливый континентальный характер климата обширных внутренних частей страны.</w:t>
      </w:r>
    </w:p>
    <w:p>
      <w:pPr>
        <w:pStyle w:val="Normal"/>
        <w:ind w:left="40" w:right="200" w:firstLine="320"/>
        <w:jc w:val="both"/>
        <w:rPr>
          <w:rFonts w:ascii="Garamond" w:hAnsi="Garamond" w:cs="Garamond"/>
          <w:sz w:val="28"/>
        </w:rPr>
      </w:pPr>
      <w:r>
        <w:rPr>
          <w:rFonts w:cs="Garamond" w:ascii="Garamond" w:hAnsi="Garamond"/>
          <w:sz w:val="28"/>
        </w:rPr>
        <w:t>На северо-востоке Испании, отделяя ее от Франции, протянулись Пиренейские горы. Большая часть их имеет высоту свыше 2000 м, а высшая точка Пик-де-Ането в массиве Маладетта достигает 3404 м. Центральные Пире неи — самая высокая и труднопроходимая часть системы. В Пиренеях встречаются следы активно протекавших лед никовых процессов. В настоящее время там имеются лишь .Небольшие ледники.</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В XIX в. железнодорожные линии из Испании во Фран цию проходили по побережью Бискайского залива и ката лонскому побережью Средиземного моря. В настоящее время через туннели в Пиренеях проходят три линии, сое диняющие испанские железные дороги с железными доро гами Франции.</w:t>
      </w:r>
    </w:p>
    <w:p>
      <w:pPr>
        <w:pStyle w:val="Normal"/>
        <w:jc w:val="both"/>
        <w:rPr>
          <w:rFonts w:ascii="Garamond" w:hAnsi="Garamond" w:cs="Garamond"/>
          <w:sz w:val="28"/>
        </w:rPr>
      </w:pPr>
      <w:r>
        <w:rPr>
          <w:rFonts w:cs="Garamond" w:ascii="Garamond" w:hAnsi="Garamond"/>
          <w:sz w:val="28"/>
        </w:rPr>
        <w:t>В Южной Месете в широтном направлении между ре ками Тахо и Гвадиана протянулись Толедские горы с вы сотами до 1736 м.Южная Месета горами Сьерра-Морена отделяется от Андалузской низменности.</w:t>
      </w:r>
    </w:p>
    <w:p>
      <w:pPr>
        <w:pStyle w:val="Normal"/>
        <w:jc w:val="both"/>
        <w:rPr>
          <w:rFonts w:ascii="Garamond" w:hAnsi="Garamond" w:cs="Garamond"/>
          <w:sz w:val="28"/>
        </w:rPr>
      </w:pPr>
      <w:r>
        <w:rPr>
          <w:rFonts w:cs="Garamond" w:ascii="Garamond" w:hAnsi="Garamond"/>
          <w:sz w:val="28"/>
        </w:rPr>
        <w:t>Вблизи южного и юго-восточного побережья Средизем ного моря протянулись Андалузские, или Бетские, горы, протяженностью 630 км. Они вытянуты в направлении к мысу Нао, Балеарские острова являются их продол жением. В этих горах расположен хребет Сьерра-Не вада.</w:t>
      </w:r>
    </w:p>
    <w:p>
      <w:pPr>
        <w:pStyle w:val="Normal"/>
        <w:jc w:val="both"/>
        <w:rPr>
          <w:rFonts w:ascii="Garamond" w:hAnsi="Garamond" w:cs="Garamond"/>
          <w:sz w:val="28"/>
        </w:rPr>
      </w:pPr>
      <w:r>
        <w:rPr>
          <w:rFonts w:cs="Garamond" w:ascii="Garamond" w:hAnsi="Garamond"/>
          <w:sz w:val="28"/>
        </w:rPr>
        <w:t>Хотя здесь и находится высшая точка полуостровной Испании—гора Муласен (3482 м) ',—но в целом это ме нее высокие и более доступные, чем Пиренеи, горы. Они не тянутся сплошной стеной, подобно последним. В горах рас положен самый южный ледник Европы. Вечные снега Сьерры-Невады питают р. Хениль — главный приток р. Гвадалквивира. В восточной части Андалузские горы смыкаются с Месетой и системой Иберийских гор.</w:t>
      </w:r>
    </w:p>
    <w:p>
      <w:pPr>
        <w:pStyle w:val="Normal"/>
        <w:jc w:val="both"/>
        <w:rPr>
          <w:rFonts w:ascii="Garamond" w:hAnsi="Garamond" w:cs="Garamond"/>
          <w:sz w:val="28"/>
        </w:rPr>
      </w:pPr>
      <w:r>
        <w:rPr>
          <w:rFonts w:cs="Garamond" w:ascii="Garamond" w:hAnsi="Garamond"/>
          <w:sz w:val="28"/>
        </w:rPr>
        <w:t>Иберийские горы, протяженностью около 500 км, тя нутся от Кантабрийских гор до побережья Средиземного моря (к северу от Валенсии). Высшая точка — Монкайо (2316 м). Иберийская система—самый большой по пло щади поднятия горный массив страны. Он занимает свыше 40 тыс. кв. км. В Иберийских горах зарождаются многие крупные испанские реки — Дуэро, Тахо, правые притоки Эбро, Хукар, Гуадалавьяр (Турия). Иберийские горы от деляют районы Месеты от Арагона, Каталонии и являют ся труднопреодолимой преградой. Лишь одна р. Халон прорезает массив, впадая к северо-западу от Сарагосы в р. Эбро. В экономическом отношении это один из самых малонаселенных и отсталых районов Испании.</w:t>
      </w:r>
    </w:p>
    <w:p>
      <w:pPr>
        <w:pStyle w:val="Normal"/>
        <w:jc w:val="both"/>
        <w:rPr>
          <w:rFonts w:ascii="Garamond" w:hAnsi="Garamond" w:cs="Garamond"/>
          <w:sz w:val="28"/>
        </w:rPr>
      </w:pPr>
      <w:r>
        <w:rPr>
          <w:rFonts w:cs="Garamond" w:ascii="Garamond" w:hAnsi="Garamond"/>
          <w:sz w:val="28"/>
        </w:rPr>
        <w:t>Между Иберийскими и Пиренейскими горами располо жены средневыоотные прибрежные Каталонские горы, состоящие из нескольких хребтов, протянувшихся на  270 км, как бы замыкая часть долины р. Эбро. Их высшая точка лежит на высоте 1712 м.</w:t>
      </w:r>
    </w:p>
    <w:p>
      <w:pPr>
        <w:pStyle w:val="Normal"/>
        <w:jc w:val="both"/>
        <w:rPr>
          <w:rFonts w:ascii="Garamond" w:hAnsi="Garamond" w:cs="Garamond"/>
          <w:sz w:val="28"/>
        </w:rPr>
      </w:pPr>
      <w:r>
        <w:rPr>
          <w:rFonts w:cs="Garamond" w:ascii="Garamond" w:hAnsi="Garamond"/>
          <w:sz w:val="28"/>
        </w:rPr>
        <w:t>Низменности Испании, несмотря на их незначитель ный удельный вес в общей территории, играют важную роль в экономической жизни страны. Андалузская низмен ность занимает бассейн р. Гвадалквивир к югу от Сьерры-Морены. Обширная Арагонская низменность лежит в бас сейне р. Эбро.</w:t>
      </w:r>
    </w:p>
    <w:p>
      <w:pPr>
        <w:pStyle w:val="Normal"/>
        <w:jc w:val="both"/>
        <w:rPr>
          <w:rFonts w:ascii="Garamond" w:hAnsi="Garamond" w:cs="Garamond"/>
          <w:sz w:val="28"/>
        </w:rPr>
      </w:pPr>
      <w:r>
        <w:rPr>
          <w:rFonts w:cs="Garamond" w:ascii="Garamond" w:hAnsi="Garamond"/>
          <w:sz w:val="28"/>
        </w:rPr>
        <w:t>На средиземноморском побережье Испании тянутся узкие полосы Мурсийской и Валенсийской низменностей,</w:t>
      </w:r>
    </w:p>
    <w:p>
      <w:pPr>
        <w:pStyle w:val="Normal"/>
        <w:jc w:val="both"/>
        <w:rPr/>
      </w:pPr>
      <w:r>
        <w:rPr>
          <w:rFonts w:cs="Garamond" w:ascii="Garamond" w:hAnsi="Garamond"/>
          <w:b/>
          <w:sz w:val="28"/>
        </w:rPr>
        <w:t>Полезные ископаемые.</w:t>
      </w:r>
      <w:r>
        <w:rPr>
          <w:rFonts w:cs="Garamond" w:ascii="Garamond" w:hAnsi="Garamond"/>
          <w:sz w:val="28"/>
        </w:rPr>
        <w:t xml:space="preserve"> Недра Испании отличаются ру доносностью и располагают крупными запасами разнооб разных руд. Запасы минерального топлива сравнительно невелики. Главные месторождения полезных ископае мых расположены в горных системах, опоясывающих Месету, и в периферийных районах страны. В Кантабрий ских горах находятся основные месторождения каменного угля, железной руды и цинка. Сьерра-Морена содержит крупнейшие запасы пиритов и полиметаллов. Значитель ные запасы железной руды и полиметаллов имеются также в Андалузских горах. Месторождения олова, вольфрама, урана находятся в Галисийских горах. На стыке Пиреней ских и Каталонских гор с Арагонской низменностью со средоточены месторождения лигнитов и калийной соли.</w:t>
      </w:r>
    </w:p>
    <w:p>
      <w:pPr>
        <w:pStyle w:val="Normal"/>
        <w:jc w:val="both"/>
        <w:rPr>
          <w:rFonts w:ascii="Garamond" w:hAnsi="Garamond" w:cs="Garamond"/>
          <w:sz w:val="28"/>
        </w:rPr>
      </w:pPr>
      <w:r>
        <w:rPr>
          <w:rFonts w:cs="Garamond" w:ascii="Garamond" w:hAnsi="Garamond"/>
          <w:sz w:val="28"/>
        </w:rPr>
        <w:t>В Испании имеются крупные (до 2 млрд. т) запасы качественной железной руды с содержанием металла до 50%. Основные месторождения расположены на севере». вблизи Бильбао, и в Арагоне—Охос-Негрос. До 20% всех запасов железных руд приходится на Астурию и Га лисию. Крупные залежи железной руды имеются в Анда лузских горах, к северу от Альмерии.</w:t>
      </w:r>
    </w:p>
    <w:p>
      <w:pPr>
        <w:pStyle w:val="Normal"/>
        <w:jc w:val="both"/>
        <w:rPr>
          <w:rFonts w:ascii="Garamond" w:hAnsi="Garamond" w:cs="Garamond"/>
          <w:sz w:val="28"/>
        </w:rPr>
      </w:pPr>
      <w:r>
        <w:rPr>
          <w:rFonts w:cs="Garamond" w:ascii="Garamond" w:hAnsi="Garamond"/>
          <w:sz w:val="28"/>
        </w:rPr>
        <w:t>По запасам медных пиритов Испания занимает первое место в капиталистической Европе. Основные месторож дения Тарсис, Рио-Тинто и Сарса расположены в провин ции Уэльва (Андалузия), в горах Сьерра-Морена между реками Гвадиана и Гвадалквивир. Они разрабатывались еще за много веков до нашей эры. В Андалузии имеются также значительные запасы цветных металлов, в провин ции Хаэн — месторождения свинцово-цинковых руд (Ли нарес, Ла-Каролина). Разрабатываются месторождения цинка в Сантандере на бискайском побережье (район Реосин).                             .</w:t>
      </w:r>
    </w:p>
    <w:p>
      <w:pPr>
        <w:pStyle w:val="Normal"/>
        <w:ind w:left="160" w:hanging="0"/>
        <w:jc w:val="both"/>
        <w:rPr>
          <w:rFonts w:ascii="Garamond" w:hAnsi="Garamond" w:cs="Garamond"/>
          <w:sz w:val="28"/>
        </w:rPr>
      </w:pPr>
      <w:r>
        <w:rPr>
          <w:rFonts w:cs="Garamond" w:ascii="Garamond" w:hAnsi="Garamond"/>
          <w:sz w:val="28"/>
        </w:rPr>
        <w:t>В Галисии добываются вольфрамовые руды. Там же встречаются марганец и олово. Вблизи португальской границы были обнаружены месторождения урана.</w:t>
      </w:r>
    </w:p>
    <w:p>
      <w:pPr>
        <w:pStyle w:val="Normal"/>
        <w:ind w:left="160" w:hanging="0"/>
        <w:jc w:val="both"/>
        <w:rPr>
          <w:rFonts w:ascii="Garamond" w:hAnsi="Garamond" w:cs="Garamond"/>
          <w:sz w:val="28"/>
        </w:rPr>
      </w:pPr>
      <w:r>
        <w:rPr>
          <w:rFonts w:cs="Garamond" w:ascii="Garamond" w:hAnsi="Garamond"/>
          <w:sz w:val="28"/>
        </w:rPr>
        <w:t>По запасам ртути Испания занимает первое место в капиталистическом мире. Основное месторождение ртути Альмаден расположено в провинции Сьюдад-Реаль (Но вая Кастилия), на стыке Месеты и Сьерры-Морены. В руде, добываемой в Альмадене, содержится до 6—9% ртути, в то время как содержание ртути в итальянских рудах 1%.</w:t>
      </w:r>
    </w:p>
    <w:p>
      <w:pPr>
        <w:pStyle w:val="Normal"/>
        <w:spacing w:before="20" w:after="0"/>
        <w:ind w:left="120" w:hanging="0"/>
        <w:jc w:val="both"/>
        <w:rPr>
          <w:rFonts w:ascii="Garamond" w:hAnsi="Garamond" w:cs="Garamond"/>
          <w:sz w:val="28"/>
        </w:rPr>
      </w:pPr>
      <w:r>
        <w:rPr>
          <w:rFonts w:cs="Garamond" w:ascii="Garamond" w:hAnsi="Garamond"/>
          <w:sz w:val="28"/>
        </w:rPr>
        <w:t>В Андалузии и Галисии встречаются месторождения платины, золота и серебра.</w:t>
      </w:r>
    </w:p>
    <w:p>
      <w:pPr>
        <w:pStyle w:val="Normal"/>
        <w:ind w:left="80" w:firstLine="260"/>
        <w:jc w:val="both"/>
        <w:rPr>
          <w:rFonts w:ascii="Garamond" w:hAnsi="Garamond" w:cs="Garamond"/>
          <w:sz w:val="28"/>
        </w:rPr>
      </w:pPr>
      <w:r>
        <w:rPr>
          <w:rFonts w:cs="Garamond" w:ascii="Garamond" w:hAnsi="Garamond"/>
          <w:sz w:val="28"/>
        </w:rPr>
        <w:t>Запасы каменного угля определяются в 9 млрд. т. бу рого—в 1 млрд. т. До половины всех запасов угля при ходится на Астурию — основной угольный бассейн страны. На северо-западе, в Леоне, имеются залежи антрацита. Наибольшие запасы бурого угля приурочены к востоку страны — район Утрильяс вблизи Теруэля. Добываются сланцы в Пуэртольяно (Сьюдад-Реаль). В Каталонии (район Сурия) имеются крупные запасы калийных солей. Добываются фосфориты в Эстремадуре и сера в Альба сете, асфальт в верховьях долины Эбро.</w:t>
      </w:r>
    </w:p>
    <w:p>
      <w:pPr>
        <w:pStyle w:val="Normal"/>
        <w:ind w:left="80" w:firstLine="260"/>
        <w:jc w:val="both"/>
        <w:rPr>
          <w:rFonts w:ascii="Garamond" w:hAnsi="Garamond" w:cs="Garamond"/>
          <w:sz w:val="28"/>
        </w:rPr>
      </w:pPr>
      <w:r>
        <w:rPr>
          <w:rFonts w:cs="Garamond" w:ascii="Garamond" w:hAnsi="Garamond"/>
          <w:sz w:val="28"/>
        </w:rPr>
        <w:t>До недавнего времени считалось, что в Испании нет нефти. В последнее время (1952—1955 гг.) в верховьях Эбро на значительных глубинах обнаружены признаки нефти. Считается, что нефть имеется и в других районах, расположенных у склонов Пиренейских гор и на Андалуз</w:t>
      </w:r>
    </w:p>
    <w:p>
      <w:pPr>
        <w:pStyle w:val="Normal"/>
        <w:jc w:val="both"/>
        <w:rPr>
          <w:rFonts w:ascii="Garamond" w:hAnsi="Garamond" w:cs="Garamond"/>
          <w:sz w:val="28"/>
        </w:rPr>
      </w:pPr>
      <w:r>
        <w:rPr>
          <w:rFonts w:cs="Garamond" w:ascii="Garamond" w:hAnsi="Garamond"/>
          <w:sz w:val="28"/>
        </w:rPr>
        <w:t>ской низменности. В провинции Севилья обнаружено месторождение метана.</w:t>
      </w:r>
    </w:p>
    <w:p>
      <w:pPr>
        <w:pStyle w:val="Normal"/>
        <w:ind w:firstLine="320"/>
        <w:jc w:val="both"/>
        <w:rPr/>
      </w:pPr>
      <w:r>
        <w:rPr>
          <w:rFonts w:cs="Garamond" w:ascii="Garamond" w:hAnsi="Garamond"/>
          <w:b/>
          <w:sz w:val="28"/>
        </w:rPr>
        <w:t>Побережье Испании.</w:t>
      </w:r>
      <w:r>
        <w:rPr>
          <w:rFonts w:cs="Garamond" w:ascii="Garamond" w:hAnsi="Garamond"/>
          <w:sz w:val="28"/>
        </w:rPr>
        <w:t xml:space="preserve"> Береговая линия Испании рас членена весьма слабо. Исключение составляет лишь се веро-западное побережье, где имеется множество велико лепных естественных бухт. Здесь расположены порты Ла-Корунья, Виго, Понтеведра, Эль-Ферроль. На южном и восточном побережьях имеется всего два залива — Кадис ский и Валенсийский. На побережье Бискайского залива удобных бухт мало. Из-за отсутствия естественной удоб ной бухты в Бильбао — одном из важнейших промышлен ных центров — пришлось создать искусственный порт.</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На Средиземном море имеется прекрасная естествен ная бухта в районе Картахены — одна из лучших на всем Средиземноморье. Почти все остальные средиземно морские порты Испании возникли у искусственных гав аней Юго-западное атлантическое побережье Испании от португальской границы до Гибралтара резко выделяется во всей береговой линии страны. Здесь горы не подходят близко к побережью, берега плоские, частично заболоче ны. Имеется всего одна удобная бухта, в которой распо ложен порт Кадис.</w:t>
      </w:r>
    </w:p>
    <w:p>
      <w:pPr>
        <w:pStyle w:val="Normal"/>
        <w:jc w:val="both"/>
        <w:rPr/>
      </w:pPr>
      <w:r>
        <w:rPr>
          <w:rFonts w:cs="Garamond" w:ascii="Garamond" w:hAnsi="Garamond"/>
          <w:b/>
          <w:sz w:val="28"/>
        </w:rPr>
        <w:t>Климат.</w:t>
      </w:r>
      <w:r>
        <w:rPr>
          <w:rFonts w:cs="Garamond" w:ascii="Garamond" w:hAnsi="Garamond"/>
          <w:sz w:val="28"/>
        </w:rPr>
        <w:t xml:space="preserve"> На климат Испании сильно влияет, помимо Р географического положения вблизи континента Африки с ее огромными пустынями, своеобразное устройство по верхности. Внутренние районы. Испании, окруженные поч ти со всех сторон хребтами, испытывают резкий недоста ток влаги. Недостаток влаги и обилие солнца—характер ны для большей части страны; по числу солнечных дней в году Испания наряду с Италией и Грецией занимает первое место в Европе.</w:t>
      </w:r>
    </w:p>
    <w:p>
      <w:pPr>
        <w:pStyle w:val="Normal"/>
        <w:jc w:val="both"/>
        <w:rPr>
          <w:rFonts w:ascii="Garamond" w:hAnsi="Garamond" w:cs="Garamond"/>
          <w:sz w:val="28"/>
        </w:rPr>
      </w:pPr>
      <w:r>
        <w:rPr>
          <w:rFonts w:cs="Garamond" w:ascii="Garamond" w:hAnsi="Garamond"/>
          <w:sz w:val="28"/>
        </w:rPr>
        <w:t>Характерными являются резкие различия в количестве годовых осадков, выпадающих в различных частях стра ны. Побережье Бискайского залива занимает одно из первых мест в Европе по годовому выпадению осадков, в то время как некоторые районы южной Испании полу чают в год менее 200 мм осадков, то есть принадлежат к наиболее засушливым районам Европы.</w:t>
      </w:r>
    </w:p>
    <w:p>
      <w:pPr>
        <w:pStyle w:val="Normal"/>
        <w:jc w:val="both"/>
        <w:rPr>
          <w:rFonts w:ascii="Garamond" w:hAnsi="Garamond" w:cs="Garamond"/>
          <w:sz w:val="28"/>
        </w:rPr>
      </w:pPr>
      <w:r>
        <w:rPr>
          <w:rFonts w:cs="Garamond" w:ascii="Garamond" w:hAnsi="Garamond"/>
          <w:sz w:val="28"/>
        </w:rPr>
        <w:t>По климатическим признакам Испанию можно разде лить на две основные части — «влажную» и «сухую». Горные хребты Галисии и Кантабрийские горы являются климаторазделом между «влажной» и «сухой» Испа нией.</w:t>
      </w:r>
    </w:p>
    <w:p>
      <w:pPr>
        <w:pStyle w:val="Normal"/>
        <w:jc w:val="both"/>
        <w:rPr>
          <w:rFonts w:ascii="Garamond" w:hAnsi="Garamond" w:cs="Garamond"/>
          <w:sz w:val="28"/>
        </w:rPr>
      </w:pPr>
      <w:r>
        <w:rPr>
          <w:rFonts w:cs="Garamond" w:ascii="Garamond" w:hAnsi="Garamond"/>
          <w:sz w:val="28"/>
        </w:rPr>
        <w:t>Во «влажных» районах Испании выпадает не менее 900 мм осадков в год, а в горных районах до 1500— 2000 мм. За последние 30' лет максимальное выпадение осадков на севере, в Сан-Себастьяне, составило 3006 мм, минимальное же количество 925 мм в год. Средняя темпе ратура самого холодного месяца—января—в Стране Басков —7,4°, самого теплого — июля 4-19°. Для всей зо ны колебание максимальных и минимальных температур составляет 10—15°,</w:t>
      </w:r>
    </w:p>
    <w:p>
      <w:pPr>
        <w:pStyle w:val="Normal"/>
        <w:jc w:val="both"/>
        <w:rPr>
          <w:rFonts w:ascii="Garamond" w:hAnsi="Garamond" w:cs="Garamond"/>
          <w:sz w:val="28"/>
        </w:rPr>
      </w:pPr>
      <w:r>
        <w:rPr>
          <w:rFonts w:cs="Garamond" w:ascii="Garamond" w:hAnsi="Garamond"/>
          <w:sz w:val="28"/>
        </w:rPr>
        <w:t>Незначительные годовые колебания зимних и летних температур во «влажной» Испании объясняются воздействием Атлантики. Зимой, когда суша более охлаждена, океан обогревает ее. Летом океан смягчает здесь жару, господствующую на остальной части Испании.</w:t>
      </w:r>
    </w:p>
    <w:p>
      <w:pPr>
        <w:pStyle w:val="Normal"/>
        <w:jc w:val="both"/>
        <w:rPr>
          <w:rFonts w:ascii="Garamond" w:hAnsi="Garamond" w:cs="Garamond"/>
          <w:sz w:val="28"/>
        </w:rPr>
      </w:pPr>
      <w:r>
        <w:rPr>
          <w:rFonts w:cs="Garamond" w:ascii="Garamond" w:hAnsi="Garamond"/>
          <w:sz w:val="28"/>
        </w:rPr>
        <w:t>В «сухой» Испании наблюдаются значительные разли чия в климате средиземноморских и внутренних районов страны.</w:t>
      </w:r>
    </w:p>
    <w:p>
      <w:pPr>
        <w:pStyle w:val="Normal"/>
        <w:jc w:val="both"/>
        <w:rPr>
          <w:rFonts w:ascii="Garamond" w:hAnsi="Garamond" w:cs="Garamond"/>
          <w:sz w:val="28"/>
        </w:rPr>
      </w:pPr>
      <w:r>
        <w:rPr>
          <w:rFonts w:cs="Garamond" w:ascii="Garamond" w:hAnsi="Garamond"/>
          <w:sz w:val="28"/>
        </w:rPr>
        <w:t>В южные и юго-восточные районы Испании часто про никают массы раскаленного тропического африканского воздуха из Сахары, жара достигает 40—45°. В Севилье в 1949 г. летом отмечена температура в 46,7°. За последние 20 лет максимум свыше 40° наблюдался в Севилье в те чение 16 лет. Для этих районов характерно большое ко личество жарких, безоблачных дней. В Севилье в 1947 г. было 197 дней с температурой свыше 25°. (Для сравнения "отметим, что во «влажной» Испании число таких дней ко леблется от 21 до 88 в год.)</w:t>
      </w:r>
    </w:p>
    <w:p>
      <w:pPr>
        <w:pStyle w:val="Normal"/>
        <w:jc w:val="both"/>
        <w:rPr>
          <w:rFonts w:ascii="Garamond" w:hAnsi="Garamond" w:cs="Garamond"/>
          <w:sz w:val="28"/>
        </w:rPr>
      </w:pPr>
      <w:r>
        <w:rPr>
          <w:rFonts w:cs="Garamond" w:ascii="Garamond" w:hAnsi="Garamond"/>
          <w:sz w:val="28"/>
        </w:rPr>
        <w:t>В южных и восточных районах выпадает в год 350— 500 мм осадков, значительная часть" которых из-за высо ких температур испаряется. Во «влажной» Испании осад ки выпадают более или менее равномерно в течение года, а в средиземноморских районах они выпадают главным образом зимой и весной, но не летом.</w:t>
      </w:r>
    </w:p>
    <w:p>
      <w:pPr>
        <w:pStyle w:val="Normal"/>
        <w:jc w:val="both"/>
        <w:rPr>
          <w:rFonts w:ascii="Garamond" w:hAnsi="Garamond" w:cs="Garamond"/>
          <w:sz w:val="28"/>
        </w:rPr>
      </w:pPr>
      <w:r>
        <w:rPr>
          <w:rFonts w:cs="Garamond" w:ascii="Garamond" w:hAnsi="Garamond"/>
          <w:sz w:val="28"/>
        </w:rPr>
        <w:t>Незначительное выпадение осадков и их резко выра женная сезонность, особенно в долине Эбро и в средизем номорских районах, предопределяют жизненное значение орошения для сельского хозяйства «сухой» части страны.</w:t>
      </w:r>
    </w:p>
    <w:p>
      <w:pPr>
        <w:pStyle w:val="Normal"/>
        <w:jc w:val="both"/>
        <w:rPr>
          <w:rFonts w:ascii="Garamond" w:hAnsi="Garamond" w:cs="Garamond"/>
          <w:sz w:val="28"/>
        </w:rPr>
      </w:pPr>
      <w:r>
        <w:rPr>
          <w:rFonts w:cs="Garamond" w:ascii="Garamond" w:hAnsi="Garamond"/>
          <w:sz w:val="28"/>
        </w:rPr>
        <w:t>На обширном плоскогорье Месеты и в долине Эбро, куда проникновение океанских масс воздуха затруднено, климат имеет континентальный характер, с холодной зимой и жарким летом, с незначительным выпадением осадков.</w:t>
      </w:r>
    </w:p>
    <w:p>
      <w:pPr>
        <w:pStyle w:val="Normal"/>
        <w:ind w:firstLine="320"/>
        <w:jc w:val="both"/>
        <w:rPr>
          <w:rFonts w:ascii="Garamond" w:hAnsi="Garamond" w:cs="Garamond"/>
          <w:sz w:val="28"/>
        </w:rPr>
      </w:pPr>
      <w:r>
        <w:rPr>
          <w:rFonts w:cs="Garamond" w:ascii="Garamond" w:hAnsi="Garamond"/>
          <w:sz w:val="28"/>
        </w:rPr>
        <w:t>И хотя внутренние районы Испании расположены бли же к Атлантике и Африке, чем Балканский полуостров, зима там носит примерно такой же характер, как на Бал канах. Здесь нередки морозы до —25° (Сеговия, 1926 г.</w:t>
      </w:r>
    </w:p>
    <w:p>
      <w:pPr>
        <w:pStyle w:val="Normal"/>
        <w:ind w:left="40" w:hanging="40"/>
        <w:jc w:val="both"/>
        <w:rPr>
          <w:rFonts w:ascii="Garamond" w:hAnsi="Garamond" w:cs="Garamond"/>
          <w:sz w:val="28"/>
        </w:rPr>
      </w:pPr>
      <w:r>
        <w:rPr>
          <w:rFonts w:cs="Garamond" w:ascii="Garamond" w:hAnsi="Garamond"/>
          <w:sz w:val="28"/>
        </w:rPr>
        <w:t>—</w:t>
      </w:r>
      <w:r>
        <w:rPr>
          <w:rFonts w:cs="Garamond" w:ascii="Garamond" w:hAnsi="Garamond"/>
          <w:sz w:val="28"/>
        </w:rPr>
        <w:t xml:space="preserve">23,5°). В 1944 г. в г. Куэнке (Новая Кастилия) было отмечено 111 дней с температурами ниже нуля.  </w:t>
      </w:r>
    </w:p>
    <w:p>
      <w:pPr>
        <w:pStyle w:val="Normal"/>
        <w:jc w:val="both"/>
        <w:rPr>
          <w:rFonts w:ascii="Garamond" w:hAnsi="Garamond" w:cs="Garamond"/>
          <w:sz w:val="28"/>
        </w:rPr>
      </w:pPr>
      <w:r>
        <w:rPr>
          <w:rFonts w:cs="Garamond" w:ascii="Garamond" w:hAnsi="Garamond"/>
          <w:sz w:val="28"/>
        </w:rPr>
        <w:t>Летом же на огромных просторах Центральной Испа нии жара доходит до 40° и выше. Недаром о тех местах говорят, что там «три месяца хлада и девять месяцев рда».</w:t>
      </w:r>
    </w:p>
    <w:p>
      <w:pPr>
        <w:pStyle w:val="Normal"/>
        <w:jc w:val="both"/>
        <w:rPr>
          <w:rFonts w:ascii="Garamond" w:hAnsi="Garamond" w:cs="Garamond"/>
          <w:sz w:val="28"/>
        </w:rPr>
      </w:pPr>
      <w:r>
        <w:rPr>
          <w:rFonts w:cs="Garamond" w:ascii="Garamond" w:hAnsi="Garamond"/>
          <w:sz w:val="28"/>
        </w:rPr>
        <w:t>Средние годовые осадки на Месете и Арагонской низ менности редко превышают 500 мм. В Новой Кастилии в районе Сьюдад-Реаль в 1945 г. выпало всего 182 мм осадков. К числу самых сухих районов страны отно сится Ла-Манча, ярко описанная Сервантесом в «Дон-Ки хоте».</w:t>
      </w:r>
    </w:p>
    <w:p>
      <w:pPr>
        <w:pStyle w:val="Normal"/>
        <w:jc w:val="both"/>
        <w:rPr>
          <w:rFonts w:ascii="Garamond" w:hAnsi="Garamond" w:cs="Garamond"/>
          <w:sz w:val="28"/>
        </w:rPr>
      </w:pPr>
      <w:r>
        <w:rPr>
          <w:rFonts w:cs="Garamond" w:ascii="Garamond" w:hAnsi="Garamond"/>
          <w:sz w:val="28"/>
        </w:rPr>
        <w:t>Климат страны отличается таким разнообразием (да</w:t>
      </w:r>
    </w:p>
    <w:p>
      <w:pPr>
        <w:pStyle w:val="Normal"/>
        <w:jc w:val="both"/>
        <w:rPr>
          <w:rFonts w:ascii="Garamond" w:hAnsi="Garamond" w:cs="Garamond"/>
          <w:sz w:val="28"/>
        </w:rPr>
      </w:pPr>
      <w:r>
        <w:rPr>
          <w:rFonts w:cs="Garamond" w:ascii="Garamond" w:hAnsi="Garamond"/>
          <w:sz w:val="28"/>
        </w:rPr>
        <w:t>же на небольших территориях), что Испанию часто назы вают страной «климатических контрастов». Например, в средиземноморском районе Валенсии, который зовут «садом Испании», можно наблюдать следующую кар тину.</w:t>
      </w:r>
    </w:p>
    <w:p>
      <w:pPr>
        <w:pStyle w:val="Normal"/>
        <w:jc w:val="both"/>
        <w:rPr>
          <w:rFonts w:ascii="Garamond" w:hAnsi="Garamond" w:cs="Garamond"/>
          <w:sz w:val="28"/>
        </w:rPr>
      </w:pPr>
      <w:r>
        <w:rPr>
          <w:rFonts w:cs="Garamond" w:ascii="Garamond" w:hAnsi="Garamond"/>
          <w:sz w:val="28"/>
        </w:rPr>
        <w:t>На побережье произрастают апельсины и лимоны. На орошаемых, тщательно возделываемых клочках земли. выращивают по нескольку урожаев в год. Но в 30—40 км к западу, в предгорьях и в горных районах, исчезают сна чала цитрусовые, а затем и виноградники. Здесь уже и летом прохладно, а отопительный сезон длится у населе ния несколько месяцев.</w:t>
      </w:r>
    </w:p>
    <w:p>
      <w:pPr>
        <w:pStyle w:val="Normal"/>
        <w:jc w:val="both"/>
        <w:rPr/>
      </w:pPr>
      <w:r>
        <w:rPr>
          <w:rFonts w:cs="Garamond" w:ascii="Garamond" w:hAnsi="Garamond"/>
          <w:b/>
          <w:sz w:val="28"/>
        </w:rPr>
        <w:t>Реки и озера.</w:t>
      </w:r>
      <w:r>
        <w:rPr>
          <w:rFonts w:cs="Garamond" w:ascii="Garamond" w:hAnsi="Garamond"/>
          <w:sz w:val="28"/>
        </w:rPr>
        <w:t xml:space="preserve"> По территории Испании протекает не мало рек. Но горный рельеф, незначительное выпаде ние осадков на большей части территории, непостоянный режим стока, пересыхание и обмеление многих рек—все это затрудняет использование их для судоходства. Только Гвадалквивир имеет спокойный равнинный характер. Для речного судоходства доступен лишь небольшой отрезок Гвадалквивира от устья до г. Севильи; мелкие суда ходят в среднем течении Эбро и в устьях некоторых других крупных рек.</w:t>
      </w:r>
    </w:p>
    <w:p>
      <w:pPr>
        <w:pStyle w:val="Normal"/>
        <w:ind w:firstLine="300"/>
        <w:jc w:val="both"/>
        <w:rPr>
          <w:rFonts w:ascii="Garamond" w:hAnsi="Garamond" w:cs="Garamond"/>
          <w:sz w:val="28"/>
        </w:rPr>
      </w:pPr>
      <w:r>
        <w:rPr>
          <w:rFonts w:cs="Garamond" w:ascii="Garamond" w:hAnsi="Garamond"/>
          <w:sz w:val="28"/>
        </w:rPr>
        <w:t>Большинство рек летом сильно мелеет, а некоторые даже пересыхают. Подъем их уровня отмечается в период выпадения дождей, то есть осенью и зимой.</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Из-за неравномерного выпадения осадков нередки слу чаи разлива рек, особенно осенью и зимой. Строительство защитных сооружений не ведется, и крестьяне многих рай онов живут в постоянной тревоге перед угрозой уничтоже ния посевов и жилищ.</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 маловодности подавляющего большинства рек стра ны свидетельствует тот факт, что сток девяти крупнейших рек Испании превышает общий сток всех остальных рек страны. Общий горный характер рельефа Испании, нали  чие больших внутренних плато, окаймленных горными цепями, крутое падение многих рек на сравнительно ко ротких отрезках течения создают благоприятные предпо сылки для гидростроительства.</w:t>
      </w:r>
    </w:p>
    <w:p>
      <w:pPr>
        <w:pStyle w:val="Normal"/>
        <w:jc w:val="both"/>
        <w:rPr>
          <w:rFonts w:ascii="Garamond" w:hAnsi="Garamond" w:cs="Garamond"/>
          <w:sz w:val="28"/>
        </w:rPr>
      </w:pPr>
      <w:r>
        <w:rPr>
          <w:rFonts w:cs="Garamond" w:ascii="Garamond" w:hAnsi="Garamond"/>
          <w:sz w:val="28"/>
        </w:rPr>
        <w:t>Так, например, р. Дуэро начинает своя путь в Иберий ских горах с высоты 2106 м. Через 75 км на высоте 1000 м она пересекает плато Старой Кастилии. У г. Са мора ее русло лежит уже на высоте 600 м. Далее к за паду на отрезке длиной в 180 км от Саморы до порту гальской границы уровень русла реки понижается еще ,на 480 м.</w:t>
      </w:r>
    </w:p>
    <w:p>
      <w:pPr>
        <w:pStyle w:val="Normal"/>
        <w:ind w:left="80" w:hanging="0"/>
        <w:jc w:val="both"/>
        <w:rPr>
          <w:rFonts w:ascii="Garamond" w:hAnsi="Garamond" w:cs="Garamond"/>
          <w:sz w:val="28"/>
        </w:rPr>
      </w:pPr>
      <w:r>
        <w:rPr>
          <w:rFonts w:cs="Garamond" w:ascii="Garamond" w:hAnsi="Garamond"/>
          <w:sz w:val="28"/>
        </w:rPr>
        <w:t>Реки, впадающие в Бискайский залив, как правило, короткие и многоводные. Значительное количество осад ков, выпадающих более или менее равномерно в течение года, обусловливает равномерный режим стока. Реки те кут в глубоких долинах, покрытых густыми лесами и за нятых лугами. Наиболее крупная — р. Налон (длина 135 км), помимо нее,—Бидасоа, Селья, Дева, Нервьон, Навия.</w:t>
      </w:r>
    </w:p>
    <w:p>
      <w:pPr>
        <w:pStyle w:val="Normal"/>
        <w:ind w:left="80" w:firstLine="260"/>
        <w:jc w:val="both"/>
        <w:rPr>
          <w:rFonts w:ascii="Garamond" w:hAnsi="Garamond" w:cs="Garamond"/>
          <w:sz w:val="28"/>
        </w:rPr>
      </w:pPr>
      <w:r>
        <w:rPr>
          <w:rFonts w:cs="Garamond" w:ascii="Garamond" w:hAnsi="Garamond"/>
          <w:sz w:val="28"/>
        </w:rPr>
        <w:t>Из пяти наиболее крупных по протяженности рек страны четыре (Тахо, Гвадиана, Дуэро, Гвадалквивир) впадают в Атлантический океан, а р. Эбро — в Среди земное море. Из этих рек только Гвадалквивир и Эбро целиком протекают по территории Испании. Остальные же завершают путь в Португалии, где в нижнем течении становятся судоходными, так как получают больше осад ков и не имеют значительного падения высот.</w:t>
      </w:r>
    </w:p>
    <w:p>
      <w:pPr>
        <w:pStyle w:val="Normal"/>
        <w:ind w:left="80" w:firstLine="260"/>
        <w:jc w:val="both"/>
        <w:rPr>
          <w:rFonts w:ascii="Garamond" w:hAnsi="Garamond" w:cs="Garamond"/>
          <w:sz w:val="28"/>
        </w:rPr>
      </w:pPr>
      <w:r>
        <w:rPr>
          <w:rFonts w:cs="Garamond" w:ascii="Garamond" w:hAnsi="Garamond"/>
          <w:sz w:val="28"/>
        </w:rPr>
        <w:t>Длина крупнейших рек Испании, впадающих в Атлан тику, составляет (в пределах страны): Тахо—910 км, Гвадиана —.820 км, Дуэро — 780 км, Гвадалквивир — 560 км.</w:t>
      </w:r>
    </w:p>
    <w:p>
      <w:pPr>
        <w:pStyle w:val="Normal"/>
        <w:ind w:left="80" w:firstLine="320"/>
        <w:jc w:val="both"/>
        <w:rPr>
          <w:rFonts w:ascii="Garamond" w:hAnsi="Garamond" w:cs="Garamond"/>
          <w:sz w:val="28"/>
        </w:rPr>
      </w:pPr>
      <w:r>
        <w:rPr>
          <w:rFonts w:cs="Garamond" w:ascii="Garamond" w:hAnsi="Garamond"/>
          <w:sz w:val="28"/>
        </w:rPr>
        <w:t>К бассейну Дуэро относится вся Старая Кастилия (Северная Месета), а бассейны Тахо и Гвадианы зани мают Южную Месету. Бассейном Гвадалквивира являет ся низменность Андалузии. В Атлантический океан впа дает и главная река Галисии — Миньо (длина в пределах Испании 340 км). Занимая девятое место по протяжености, она принадлежит к числу самых полноводных рек, уступая лишь Эбро и Дуэро.</w:t>
      </w:r>
    </w:p>
    <w:p>
      <w:pPr>
        <w:pStyle w:val="Normal"/>
        <w:ind w:left="80" w:firstLine="320"/>
        <w:jc w:val="both"/>
        <w:rPr>
          <w:rFonts w:ascii="Garamond" w:hAnsi="Garamond" w:cs="Garamond"/>
          <w:sz w:val="28"/>
        </w:rPr>
      </w:pPr>
      <w:r>
        <w:rPr>
          <w:rFonts w:cs="Garamond" w:ascii="Garamond" w:hAnsi="Garamond"/>
          <w:sz w:val="28"/>
        </w:rPr>
        <w:t xml:space="preserve">В Средиземное море впадает немного рей. Круп нейшая из них — р. Эбро длиной 928 км. Осно&amp;ные при </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токи Эбро — Сегре, Гальего, Халон. Эбро сильно мелеет летом. Однако по величине стока Эбро самая крупная река Испании благодаря своим полноводным притокам</w:t>
      </w:r>
    </w:p>
    <w:p>
      <w:pPr>
        <w:pStyle w:val="Normal"/>
        <w:jc w:val="both"/>
        <w:rPr>
          <w:rFonts w:ascii="Garamond" w:hAnsi="Garamond" w:cs="Garamond"/>
          <w:sz w:val="28"/>
        </w:rPr>
      </w:pPr>
      <w:r>
        <w:rPr>
          <w:rFonts w:cs="Garamond" w:ascii="Garamond" w:hAnsi="Garamond"/>
          <w:sz w:val="28"/>
        </w:rPr>
        <w:t>Гальего и Сегре.</w:t>
      </w:r>
    </w:p>
    <w:p>
      <w:pPr>
        <w:pStyle w:val="Normal"/>
        <w:jc w:val="both"/>
        <w:rPr>
          <w:rFonts w:ascii="Garamond" w:hAnsi="Garamond" w:cs="Garamond"/>
          <w:sz w:val="28"/>
        </w:rPr>
      </w:pPr>
      <w:r>
        <w:rPr>
          <w:rFonts w:cs="Garamond" w:ascii="Garamond" w:hAnsi="Garamond"/>
          <w:sz w:val="28"/>
        </w:rPr>
        <w:t>В Средиземноморской Испании имеются короткие пе ресыхающие летом реки. Самая крупная из них — р. Альмерия имеет длину 96 км. Эти реки частично ис пользуются для орошения. О таких реках говорят, что они «текут только два месяца, а десять — в отпуску».</w:t>
      </w:r>
    </w:p>
    <w:p>
      <w:pPr>
        <w:pStyle w:val="Normal"/>
        <w:jc w:val="both"/>
        <w:rPr>
          <w:rFonts w:ascii="Garamond" w:hAnsi="Garamond" w:cs="Garamond"/>
          <w:sz w:val="28"/>
        </w:rPr>
      </w:pPr>
      <w:r>
        <w:rPr>
          <w:rFonts w:cs="Garamond" w:ascii="Garamond" w:hAnsi="Garamond"/>
          <w:sz w:val="28"/>
        </w:rPr>
        <w:t>Озер в Испании мало. Небольшие озера имеются на побережье Кадисското залива и Средиземного моря. Сре ди них самые крупные — Мар-Менор к юго-востоку от Мурсии в районе мыса Палое, Альбуфера — в районе Валенсии. В провинции Саламанка (Северная Месета) есть небольшое оз. Санабрия ледникового происхождения и оз. Трампаль. В Ла-Манче и других засушливых райо нах нередко встречаются небольшие пересыхающие озера. Их в народе зовут «большими лужами».</w:t>
      </w:r>
    </w:p>
    <w:p>
      <w:pPr>
        <w:pStyle w:val="Normal"/>
        <w:jc w:val="both"/>
        <w:rPr/>
      </w:pPr>
      <w:r>
        <w:rPr>
          <w:rFonts w:cs="Garamond" w:ascii="Garamond" w:hAnsi="Garamond"/>
          <w:b/>
          <w:sz w:val="28"/>
        </w:rPr>
        <w:t>Почвы.</w:t>
      </w:r>
      <w:r>
        <w:rPr>
          <w:rFonts w:cs="Garamond" w:ascii="Garamond" w:hAnsi="Garamond"/>
          <w:sz w:val="28"/>
        </w:rPr>
        <w:t xml:space="preserve"> Для почв Испании большое значение имеет высокогорный характер страны. Можно выделить два ос  новных типа: почвы «влажной» и «сухой» Испании.</w:t>
      </w:r>
    </w:p>
    <w:p>
      <w:pPr>
        <w:pStyle w:val="Normal"/>
        <w:ind w:left="80" w:firstLine="320"/>
        <w:jc w:val="both"/>
        <w:rPr>
          <w:rFonts w:ascii="Garamond" w:hAnsi="Garamond" w:cs="Garamond"/>
          <w:sz w:val="28"/>
        </w:rPr>
      </w:pPr>
      <w:r>
        <w:rPr>
          <w:rFonts w:cs="Garamond" w:ascii="Garamond" w:hAnsi="Garamond"/>
          <w:sz w:val="28"/>
        </w:rPr>
        <w:t>Во «влажной» Испании, где большие площади заняты лесами и лугами и выпадают обильные осадки, преобла дают лесные буроземы. В Галисии встречаются торфяни стые, полуболотные и даже болотные почвы. Если не счи тать низкое, местами заболоченное побережье в юго-за падной Испании, то это единственный уголок Испании,: где встречаются болота.</w:t>
      </w:r>
    </w:p>
    <w:p>
      <w:pPr>
        <w:pStyle w:val="Normal"/>
        <w:ind w:left="120" w:hanging="0"/>
        <w:jc w:val="both"/>
        <w:rPr>
          <w:rFonts w:ascii="Garamond" w:hAnsi="Garamond" w:cs="Garamond"/>
          <w:sz w:val="28"/>
        </w:rPr>
      </w:pPr>
      <w:r>
        <w:rPr>
          <w:rFonts w:cs="Garamond" w:ascii="Garamond" w:hAnsi="Garamond"/>
          <w:sz w:val="28"/>
        </w:rPr>
        <w:t>В «сухих» районах Месеты распространены лесные бу роземы. В долине Эбро и наиболее сухих уголках Ново Кастильского плоскогорья встречаются засоленные почвы. В речных долинах распространены плодородные аллю виальные почвы. Для южного побережья наряду с аллю виальными характерны почвы красноземного типа, весьма ценные для культивирования цитрусовых и других суб тропических культур.</w:t>
      </w:r>
    </w:p>
    <w:p>
      <w:pPr>
        <w:pStyle w:val="Normal"/>
        <w:jc w:val="both"/>
        <w:rPr>
          <w:rFonts w:ascii="Garamond" w:hAnsi="Garamond" w:cs="Garamond"/>
          <w:sz w:val="28"/>
        </w:rPr>
      </w:pPr>
      <w:r>
        <w:rPr>
          <w:rFonts w:cs="Garamond" w:ascii="Garamond" w:hAnsi="Garamond"/>
          <w:sz w:val="28"/>
        </w:rPr>
        <w:t>Сведение лесов на огромных пространствах, примитив ные методы ведения сельского хозяйства привели к истощению почв во многих районах Испании, смыву поверх</w:t>
      </w:r>
    </w:p>
    <w:p>
      <w:pPr>
        <w:pStyle w:val="Normal"/>
        <w:ind w:left="40" w:hanging="0"/>
        <w:jc w:val="both"/>
        <w:rPr>
          <w:rFonts w:ascii="Garamond" w:hAnsi="Garamond" w:cs="Garamond"/>
          <w:sz w:val="28"/>
        </w:rPr>
      </w:pPr>
      <w:r>
        <w:rPr>
          <w:rFonts w:cs="Garamond" w:ascii="Garamond" w:hAnsi="Garamond"/>
          <w:sz w:val="28"/>
        </w:rPr>
        <w:t>ностного слоя. Эрозия захватила по состоянию на 1955 г. более 20 млн. га, то есть примерно 40% территории стра ны, причем до 6 млн. га подвержены особенно сильной эрозии.</w:t>
      </w:r>
    </w:p>
    <w:p>
      <w:pPr>
        <w:pStyle w:val="Normal"/>
        <w:ind w:left="80" w:firstLine="320"/>
        <w:jc w:val="both"/>
        <w:rPr/>
      </w:pPr>
      <w:r>
        <w:rPr>
          <w:rFonts w:cs="Garamond" w:ascii="Garamond" w:hAnsi="Garamond"/>
          <w:b/>
          <w:sz w:val="28"/>
        </w:rPr>
        <w:t>Растительность и животный мир.</w:t>
      </w:r>
      <w:r>
        <w:rPr>
          <w:rFonts w:cs="Garamond" w:ascii="Garamond" w:hAnsi="Garamond"/>
          <w:sz w:val="28"/>
        </w:rPr>
        <w:t xml:space="preserve"> Для флоры и фауны Испании характерно разнообразие видов, многие из кото рых присущи только этой стране.</w:t>
      </w:r>
    </w:p>
    <w:p>
      <w:pPr>
        <w:pStyle w:val="Normal"/>
        <w:ind w:left="80" w:firstLine="320"/>
        <w:jc w:val="both"/>
        <w:rPr>
          <w:rFonts w:ascii="Garamond" w:hAnsi="Garamond" w:cs="Garamond"/>
          <w:sz w:val="28"/>
        </w:rPr>
      </w:pPr>
      <w:r>
        <w:rPr>
          <w:rFonts w:cs="Garamond" w:ascii="Garamond" w:hAnsi="Garamond"/>
          <w:sz w:val="28"/>
        </w:rPr>
        <w:t>В Испании произрастает более 900 видов древесных растений, больше чем где-либо в. Западной Европе, из них около половины — вечнозеленые.</w:t>
      </w:r>
    </w:p>
    <w:p>
      <w:pPr>
        <w:pStyle w:val="Normal"/>
        <w:ind w:left="80" w:firstLine="320"/>
        <w:jc w:val="both"/>
        <w:rPr>
          <w:rFonts w:ascii="Garamond" w:hAnsi="Garamond" w:cs="Garamond"/>
          <w:sz w:val="28"/>
        </w:rPr>
      </w:pPr>
      <w:r>
        <w:rPr>
          <w:rFonts w:cs="Garamond" w:ascii="Garamond" w:hAnsi="Garamond"/>
          <w:sz w:val="28"/>
        </w:rPr>
        <w:t>Под лесом занято до 10% территории, главным обра зом во «влажной» Испании, но под настоящими круп ными и качественными лесными массивами — значительно меньше.</w:t>
      </w:r>
    </w:p>
    <w:p>
      <w:pPr>
        <w:pStyle w:val="Normal"/>
        <w:ind w:firstLine="300"/>
        <w:jc w:val="both"/>
        <w:rPr>
          <w:rFonts w:ascii="Garamond" w:hAnsi="Garamond" w:cs="Garamond"/>
          <w:sz w:val="28"/>
        </w:rPr>
      </w:pPr>
      <w:r>
        <w:rPr>
          <w:rFonts w:cs="Garamond" w:ascii="Garamond" w:hAnsi="Garamond"/>
          <w:sz w:val="28"/>
        </w:rPr>
        <w:t>Огромные лесные массивы, некогда покрывавшие Центральную Испанию, почти полностью сведены. Унич тожены огромные массивы леса и в других областях Ис пании. Так каталонская провинция Таррагона несколько веков назад была почти сплошь покрыта лесом. Теперь в ней нет ни одного значительного лесного массива. Унич тожение лесов под пашни и пастбища, для нужд флота, и других целей, начавшееся в средние века, нанесло огромный вред сельскому хозяйству, особенно в централь ных районах. Оно пагубно отразилось на режиме питания рек, состоянии почвенного покрова, распределении осадков.</w:t>
      </w:r>
    </w:p>
    <w:p>
      <w:pPr>
        <w:pStyle w:val="Normal"/>
        <w:ind w:firstLine="300"/>
        <w:jc w:val="both"/>
        <w:rPr>
          <w:rFonts w:ascii="Garamond" w:hAnsi="Garamond" w:cs="Garamond"/>
          <w:sz w:val="28"/>
        </w:rPr>
      </w:pPr>
      <w:r>
        <w:rPr>
          <w:rFonts w:cs="Garamond" w:ascii="Garamond" w:hAnsi="Garamond"/>
          <w:sz w:val="28"/>
        </w:rPr>
        <w:t>В последние годы в стране проводятся некоторые ме роприятия по лесонасаждению, восстановлению и улуч шению лесов. В 1955 г. эти работы проводились на пло щади в 136 тыс. га.</w:t>
      </w:r>
    </w:p>
    <w:p>
      <w:pPr>
        <w:pStyle w:val="Normal"/>
        <w:ind w:firstLine="30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ществуют резкие различия в характере раститель ности «влажной» и «сухой» Испании.</w:t>
      </w:r>
    </w:p>
    <w:p>
      <w:pPr>
        <w:pStyle w:val="Normal"/>
        <w:ind w:firstLine="320"/>
        <w:jc w:val="both"/>
        <w:rPr>
          <w:rFonts w:ascii="Garamond" w:hAnsi="Garamond" w:cs="Garamond"/>
          <w:sz w:val="28"/>
        </w:rPr>
      </w:pPr>
      <w:r>
        <w:rPr>
          <w:rFonts w:cs="Garamond" w:ascii="Garamond" w:hAnsi="Garamond"/>
          <w:sz w:val="28"/>
        </w:rPr>
        <w:t>Во «влажной» Испании большие площади занима ют вечнозеленые широколиственные леса, сочные бога тые луга. В лесах растут различные виды дуба, каш таны, бук, сосны, а в Галисии встречаются березовые рощи.</w:t>
      </w:r>
    </w:p>
    <w:p>
      <w:pPr>
        <w:pStyle w:val="Normal"/>
        <w:ind w:firstLine="300"/>
        <w:jc w:val="both"/>
        <w:rPr>
          <w:rFonts w:ascii="Garamond" w:hAnsi="Garamond" w:cs="Garamond"/>
          <w:sz w:val="28"/>
        </w:rPr>
      </w:pPr>
      <w:r>
        <w:rPr>
          <w:rFonts w:cs="Garamond" w:ascii="Garamond" w:hAnsi="Garamond"/>
          <w:sz w:val="28"/>
        </w:rPr>
        <w:t xml:space="preserve">Для «сухой» Испании, где сравнительно мало лесов, характерны огромные площади вечнозеленых кустарни ков: маквиса, гариги и томилларов. Заросли </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имеют высоту 1 м, они труднопроходимы. В самых засуш ливых районах Ла-Манчи, Мурсии растительность полу пустынного типа: трава эспарто (волокнистое растение), полынь, солянки. Леса в «сухой» Испании встречаются главным образом в речных долинах и на склонах гор, где выпадает больше осадков. Речные долины и орошаемые участки в «сухой» Испании являются как бы оазисами среди засушливых и полупустынных районов.</w:t>
      </w:r>
    </w:p>
    <w:p>
      <w:pPr>
        <w:pStyle w:val="Normal"/>
        <w:ind w:firstLine="300"/>
        <w:jc w:val="both"/>
        <w:rPr>
          <w:rFonts w:ascii="Garamond" w:hAnsi="Garamond" w:cs="Garamond"/>
          <w:sz w:val="28"/>
        </w:rPr>
      </w:pPr>
      <w:r>
        <w:rPr>
          <w:rFonts w:cs="Garamond" w:ascii="Garamond" w:hAnsi="Garamond"/>
          <w:sz w:val="28"/>
        </w:rPr>
        <w:t>Особенно богата естественная и культурная раститель ность южной и восточной Испании с лесами карликовой пальмы, каменного дуба, ряда других растений, прису щих Северной Африке. Здесь выращивают оливы, цитру совые. Произрастают кокосовые пальмы, бананы, фини ковые пальмы, сахарный тростник.</w:t>
      </w:r>
    </w:p>
    <w:p>
      <w:pPr>
        <w:pStyle w:val="Normal"/>
        <w:ind w:left="40" w:firstLine="400"/>
        <w:jc w:val="both"/>
        <w:rPr>
          <w:rFonts w:ascii="Garamond" w:hAnsi="Garamond" w:cs="Garamond"/>
          <w:sz w:val="28"/>
        </w:rPr>
      </w:pPr>
      <w:r>
        <w:rPr>
          <w:rFonts w:cs="Garamond" w:ascii="Garamond" w:hAnsi="Garamond"/>
          <w:sz w:val="28"/>
        </w:rPr>
        <w:t>В горных районах Испании наблюдается вертикаль ная смена климатических и растительных зон. Напри мер, на самой высокой горе Испании Тейде на Канар ских островах растительность меняется следующим об разом.</w:t>
      </w:r>
    </w:p>
    <w:p>
      <w:pPr>
        <w:pStyle w:val="Normal"/>
        <w:jc w:val="both"/>
        <w:rPr/>
      </w:pPr>
      <w:r>
        <w:rPr>
          <w:rFonts w:cs="Garamond" w:ascii="Garamond" w:hAnsi="Garamond"/>
          <w:sz w:val="28"/>
        </w:rPr>
        <w:t>У подножья растут тропические и субтропические рас тения. В предгорьях произрастают средиземноморские вечнозеленые растения—пробковый дуб и др.Еще выше идут ассоциации вечнозеленых кустарников. Выше распо  ложена зона засушливой растительности, напоминающей  флору Арагона и районов Месеты. Она переходит в зону  северных приморских лесов с преобладанием сосны. Их</w:t>
      </w:r>
      <w:r>
        <w:rPr>
          <w:rFonts w:cs="Garamond" w:ascii="Garamond" w:hAnsi="Garamond"/>
          <w:i/>
          <w:sz w:val="28"/>
        </w:rPr>
        <w:t>.</w:t>
      </w:r>
      <w:r>
        <w:rPr>
          <w:rFonts w:cs="Garamond" w:ascii="Garamond" w:hAnsi="Garamond"/>
          <w:sz w:val="28"/>
        </w:rPr>
        <w:t xml:space="preserve"> сменяют луга, а затем уже ближе к вершине (3710 м) произрастают лишайники и другие представители тундро вой флоры.</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Животный мир Испании богат. Встречаются предста вители как среднеевропейской фауны так и африканской.  На севере страны водятся волки, медведи, рыси и другие  представители среднеевропейской фауны. На юге, вблизи</w:t>
      </w:r>
    </w:p>
    <w:p>
      <w:pPr>
        <w:pStyle w:val="Normal"/>
        <w:jc w:val="both"/>
        <w:rPr/>
      </w:pPr>
      <w:r>
        <w:rPr>
          <w:rFonts w:eastAsia="Garamond" w:cs="Garamond" w:ascii="Garamond" w:hAnsi="Garamond"/>
          <w:sz w:val="28"/>
        </w:rPr>
        <w:t xml:space="preserve"> </w:t>
      </w:r>
      <w:r>
        <w:rPr>
          <w:rFonts w:cs="Garamond" w:ascii="Garamond" w:hAnsi="Garamond"/>
          <w:sz w:val="28"/>
        </w:rPr>
        <w:t>Гибралтара, обитает обезьяна магот. Это единственное в  Европе место, где водятся обезьяны. В горных районах встречаются олени, горные козлы, кабаны.В Испании, особенно в центральных районах, много грызунов и пресмыкающихся. В стране насчитывается</w:t>
      </w:r>
      <w:r>
        <w:rPr>
          <w:rFonts w:cs="Garamond" w:ascii="Garamond" w:hAnsi="Garamond"/>
          <w:b/>
          <w:sz w:val="28"/>
        </w:rPr>
        <w:t xml:space="preserve"> до </w:t>
      </w:r>
      <w:r>
        <w:rPr>
          <w:rFonts w:cs="Garamond" w:ascii="Garamond" w:hAnsi="Garamond"/>
          <w:sz w:val="28"/>
        </w:rPr>
        <w:t>400 видов птиц.                      .</w:t>
      </w:r>
    </w:p>
    <w:p>
      <w:pPr>
        <w:pStyle w:val="Normal"/>
        <w:ind w:left="120" w:hanging="0"/>
        <w:jc w:val="both"/>
        <w:rPr>
          <w:rFonts w:ascii="Garamond" w:hAnsi="Garamond" w:cs="Garamond"/>
          <w:sz w:val="28"/>
        </w:rPr>
      </w:pPr>
      <w:r>
        <w:rPr>
          <w:rFonts w:cs="Garamond" w:ascii="Garamond" w:hAnsi="Garamond"/>
          <w:sz w:val="28"/>
        </w:rPr>
        <w:t>В Средиземном море имеется 450 видов рыб, наи большее промысловое значение имеет тунец. Бискайский залив богат сардинами, треской, а вблизи побережья— устрицами.</w:t>
      </w:r>
    </w:p>
    <w:p>
      <w:pPr>
        <w:pStyle w:val="Normal"/>
        <w:jc w:val="both"/>
        <w:rPr>
          <w:rFonts w:ascii="Garamond" w:hAnsi="Garamond" w:cs="Garamond"/>
          <w:sz w:val="28"/>
        </w:rPr>
      </w:pPr>
      <w:r>
        <w:rPr>
          <w:rFonts w:cs="Garamond" w:ascii="Garamond" w:hAnsi="Garamond"/>
          <w:sz w:val="28"/>
        </w:rPr>
        <w:t>Самой характерной чертой природных условий Испа нии является их исключительное разнообразие. Если бы три путешественника совершили поездку по нескольким районам страны в разных ее частях, у них сложились бы самые различные впечатления о природе Испании.</w:t>
      </w:r>
    </w:p>
    <w:p>
      <w:pPr>
        <w:pStyle w:val="Normal"/>
        <w:jc w:val="both"/>
        <w:rPr>
          <w:rFonts w:ascii="Garamond" w:hAnsi="Garamond" w:cs="Garamond"/>
          <w:sz w:val="28"/>
        </w:rPr>
      </w:pPr>
      <w:r>
        <w:rPr>
          <w:rFonts w:cs="Garamond" w:ascii="Garamond" w:hAnsi="Garamond"/>
          <w:sz w:val="28"/>
        </w:rPr>
        <w:t>Первый из них, путешествовавший по северной Испа нии и Галисии, сравнивал бы природу этого района с при родой северо-западной Европы,— тот же мягкий климат,частые дожди, большие массивы зеленых лесов по скло</w:t>
        <w:softHyphen/>
        <w:t>нам гор и лугов в долинах рек.</w:t>
      </w:r>
    </w:p>
    <w:p>
      <w:pPr>
        <w:pStyle w:val="Normal"/>
        <w:spacing w:before="40" w:after="0"/>
        <w:jc w:val="both"/>
        <w:rPr>
          <w:rFonts w:ascii="Garamond" w:hAnsi="Garamond" w:cs="Garamond"/>
          <w:sz w:val="28"/>
        </w:rPr>
      </w:pPr>
      <w:r>
        <w:rPr>
          <w:rFonts w:cs="Garamond" w:ascii="Garamond" w:hAnsi="Garamond"/>
          <w:sz w:val="28"/>
        </w:rPr>
        <w:t>Второй, проезжавший по плоскогорным районам Цент ральной Испании, мог бы сравнить их из-за жаркого лета, холодной зимы, малого количеств осадков и сухолюби вой растительности с нашими степными районами.</w:t>
      </w:r>
    </w:p>
    <w:p>
      <w:pPr>
        <w:pStyle w:val="Normal"/>
        <w:spacing w:before="20" w:after="0"/>
        <w:jc w:val="both"/>
        <w:rPr>
          <w:rFonts w:ascii="Garamond" w:hAnsi="Garamond" w:cs="Garamond"/>
          <w:sz w:val="28"/>
        </w:rPr>
      </w:pPr>
      <w:r>
        <w:rPr>
          <w:rFonts w:cs="Garamond" w:ascii="Garamond" w:hAnsi="Garamond"/>
          <w:sz w:val="28"/>
        </w:rPr>
        <w:t xml:space="preserve">Третий путешественник, посетивший средиземномор ское побережье в Андалузии и Валенсии мог бы считать, что он побывал на африканском побережье. В этом райо не он встретил бы теплую зиму, субтропическую расти тельность.                                           </w:t>
      </w:r>
    </w:p>
    <w:p>
      <w:pPr>
        <w:pStyle w:val="Normal"/>
        <w:jc w:val="both"/>
        <w:rPr>
          <w:rFonts w:ascii="Garamond" w:hAnsi="Garamond" w:cs="Garamond"/>
          <w:sz w:val="28"/>
        </w:rPr>
      </w:pPr>
      <w:r>
        <w:rPr>
          <w:rFonts w:cs="Garamond" w:ascii="Garamond" w:hAnsi="Garamond"/>
          <w:sz w:val="28"/>
        </w:rPr>
        <w:t>Чтобы несколько лучше представить себе многообра зие испанской природы, совершим мысленное путешествие по полуостровной Испании, пересечем ее в направлениях Астурия — Гибралтар, то есть с севера на юг, и по диаго нали Галисия—средиземноморский район Валенсии. При брежная зона Астурии отличается мягким климатом, не значительными колебаниями зимних и летних температур, частыми дождями, которые приносят значительное коли чество осадков. Падающие к Бискайскому заливу склоны Канта брийских гор имеют мягкие очертания, покрыты гус той растительностью. Множество коротких, но многовод ных рек, в долинах которых имеются прекрасные луга, впа дают в залив. Через высокий перевал Пахарес по желез ной дороге проедем в южном направлении в Центральную   Испанию. К северу остается зеленая Астурия, напоминаю щая Ирландию или отчасти Скандинавию. Железная до рога проходит через туннель Ла-Паррука на высоте   1283 м. Следующая станция находится по прямой в 11 км   к югу от туннеля, но разница высот здесь достигает 767 м. Поезд проходит 60 туннелей общей протяженностью в 23 км. Выйдя из последнего туннеля, мы как бы попадаем совсем в другую страну, где нет уже такого обилия. В этой части области Леон еще чувствуется влияние Атлантики, но оно значительно сла бее, чем в прибрежной полосе Астурии. В Астурии сред няя температура января около 7°, а в Леоне она падает до 2°. Такое, казалось бы, необычное уменьшение темпе ратуры в южном направлении объясняется тем, что Асту рия испытывает благотворное влияние Атлантического океана. В Леоне мы уже находимся в пределах засуш ливой Северной Месеты, на высотах 700—800 м над уров нем моря. Можно проехать много километров не встретив ни одного дерева. В западных районах Месеты высоты снижаются до 500 м. Здесь нет естественных преград для проникновения атлантических воздушных масс со стороны Португалии, климат мягче, выпадает больше осадков, значительно больше зелени.</w:t>
      </w:r>
    </w:p>
    <w:p>
      <w:pPr>
        <w:pStyle w:val="Normal"/>
        <w:jc w:val="both"/>
        <w:rPr>
          <w:rFonts w:ascii="Garamond" w:hAnsi="Garamond" w:cs="Garamond"/>
          <w:sz w:val="28"/>
        </w:rPr>
      </w:pPr>
      <w:r>
        <w:rPr>
          <w:rFonts w:cs="Garamond" w:ascii="Garamond" w:hAnsi="Garamond"/>
          <w:sz w:val="28"/>
        </w:rPr>
        <w:t>Мы в исторической области Эстремадура — стране бес крайних степных просторов, огромных помещичьих вла дений (латифундий). Там где есть вода, возникают густо заселенные оазисы. Эстремадуру от Андалузии отделяют горы Сьерра-Морена. Пройдя большой туннель, железная дорога входит на территорию Андалузии по направлению к долине р. Гвадалквивир и спускается в юго-западном направлении. Здесь уже почти тропическая раститель ность, горы защищают долину от северных ветров, произ растают хлопок, сахарный тростник. Итак, на протяже нии всего 800—900-километрового нашего путешествия мы побывали в самых разнообразных природных районах, отличающихся друг от друга так же, как западная Нор вегия или Ирландия — от тропических Антильских остро вов, где произрастает сахарный тростник. Пожалуй, та кого разнообразия природных условий (если не считать, конечно, вертикальной зональности в горных районах) не встретишь ни в одной стране Западной Европы.</w:t>
      </w:r>
    </w:p>
    <w:p>
      <w:pPr>
        <w:pStyle w:val="Normal"/>
        <w:jc w:val="both"/>
        <w:rPr>
          <w:rFonts w:ascii="Garamond" w:hAnsi="Garamond" w:cs="Garamond"/>
          <w:sz w:val="28"/>
        </w:rPr>
      </w:pPr>
      <w:r>
        <w:rPr>
          <w:rFonts w:cs="Garamond" w:ascii="Garamond" w:hAnsi="Garamond"/>
          <w:sz w:val="28"/>
        </w:rPr>
        <w:t>Не меньшее, если не большее, разнообразие природ ных условий встретим мы при диагональном маршруте Галисия--Валенсия длиной 1100—1200 км. Пейзажи Га лисии напоминают Астурию и другие районы побережья Бискайского залива. Железная дорога поднимается до высоты 1096 м в Пуэрто-де-Мансаналь и затем преодоле вает горный рубеж, разделяющий Северную Месету и Галисию.</w:t>
      </w:r>
    </w:p>
    <w:p>
      <w:pPr>
        <w:pStyle w:val="Normal"/>
        <w:ind w:right="200" w:firstLine="320"/>
        <w:jc w:val="both"/>
        <w:rPr>
          <w:rFonts w:ascii="Garamond" w:hAnsi="Garamond" w:cs="Garamond"/>
          <w:sz w:val="28"/>
        </w:rPr>
      </w:pPr>
      <w:r>
        <w:rPr>
          <w:rFonts w:cs="Garamond" w:ascii="Garamond" w:hAnsi="Garamond"/>
          <w:sz w:val="28"/>
        </w:rPr>
        <w:t>Через знакомую уже нам область Леон направляемся в Старую Кастилию. Это единственный район Западной Европы, где безлесные засушливые пространства зани мают такую общдрную территорию. В этой части, отгоро женной горными цепями от Месеты, выпадает, как прави ло, меньше 400 мм осадков в год. Уничтожение огромных лесных массивов в этом районе привело к эрозий почв на больших пространствах, ухудшило питание рек. Районы Новой Кастилии по своим природным условиям имеют много общего со Старой Кастилией. При движении на восток мы попадаем в один из самых своеобразных райо нов Испании — в Левант. На орошаемых землях вызре вают цитрусовые и другие южные культуры, ранний кар тофель. Пшеницу здесь собирают в середине июня, в то время как на Месете сбор урожая приходится на июль и август. Восточная часть Испании является одним из крупнейших районов плантационного хозяйства в Запад ной Европе.</w:t>
      </w:r>
    </w:p>
    <w:p>
      <w:pPr>
        <w:pStyle w:val="Normal"/>
        <w:spacing w:before="160" w:after="0"/>
        <w:jc w:val="both"/>
        <w:rPr>
          <w:rFonts w:ascii="Garamond" w:hAnsi="Garamond" w:cs="Garamond"/>
          <w:b/>
          <w:b/>
          <w:sz w:val="28"/>
        </w:rPr>
      </w:pPr>
      <w:r>
        <w:rPr>
          <w:rFonts w:cs="Garamond" w:ascii="Garamond" w:hAnsi="Garamond"/>
          <w:b/>
          <w:sz w:val="28"/>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b/>
          <w:b/>
          <w:i/>
          <w:i/>
          <w:sz w:val="30"/>
          <w:lang w:val="en-US"/>
        </w:rPr>
      </w:pPr>
      <w:r>
        <w:rPr>
          <w:rFonts w:cs="Garamond" w:ascii="Garamond" w:hAnsi="Garamond"/>
          <w:b/>
          <w:i/>
          <w:sz w:val="30"/>
          <w:lang w:val="en-US"/>
        </w:rPr>
      </w:r>
    </w:p>
    <w:p>
      <w:pPr>
        <w:pStyle w:val="Normal"/>
        <w:spacing w:before="160" w:after="0"/>
        <w:jc w:val="center"/>
        <w:rPr>
          <w:rFonts w:ascii="Garamond" w:hAnsi="Garamond" w:cs="Garamond"/>
          <w:i/>
          <w:i/>
          <w:sz w:val="30"/>
        </w:rPr>
      </w:pPr>
      <w:r>
        <w:rPr>
          <w:rFonts w:cs="Garamond" w:ascii="Garamond" w:hAnsi="Garamond"/>
          <w:b/>
          <w:i/>
          <w:sz w:val="30"/>
        </w:rPr>
        <w:t>3. Население</w:t>
      </w:r>
    </w:p>
    <w:p>
      <w:pPr>
        <w:pStyle w:val="Normal"/>
        <w:spacing w:before="60" w:after="0"/>
        <w:ind w:left="80" w:firstLine="320"/>
        <w:jc w:val="both"/>
        <w:rPr>
          <w:rFonts w:ascii="Garamond" w:hAnsi="Garamond" w:cs="Garamond"/>
          <w:sz w:val="28"/>
        </w:rPr>
      </w:pPr>
      <w:r>
        <w:rPr>
          <w:rFonts w:cs="Garamond" w:ascii="Garamond" w:hAnsi="Garamond"/>
          <w:sz w:val="28"/>
        </w:rPr>
        <w:t>В зарубежной Европе Испания занимает по численно сти населения пятое место, уступая Англии, Федератив ной Республике Германии, Италии и Франции.</w:t>
      </w:r>
    </w:p>
    <w:p>
      <w:pPr>
        <w:pStyle w:val="Normal"/>
        <w:ind w:left="80" w:firstLine="320"/>
        <w:jc w:val="both"/>
        <w:rPr>
          <w:rFonts w:ascii="Garamond" w:hAnsi="Garamond" w:cs="Garamond"/>
          <w:sz w:val="28"/>
        </w:rPr>
      </w:pPr>
      <w:r>
        <w:rPr>
          <w:rFonts w:cs="Garamond" w:ascii="Garamond" w:hAnsi="Garamond"/>
          <w:sz w:val="28"/>
        </w:rPr>
        <w:t>С 1900 по 1950 г. по результатам переписей население страны увеличилось с 18,6 млн. до 28 млн. человек.</w:t>
      </w:r>
    </w:p>
    <w:p>
      <w:pPr>
        <w:pStyle w:val="Normal"/>
        <w:ind w:left="80" w:firstLine="320"/>
        <w:jc w:val="both"/>
        <w:rPr>
          <w:rFonts w:ascii="Garamond" w:hAnsi="Garamond" w:cs="Garamond"/>
          <w:sz w:val="28"/>
        </w:rPr>
      </w:pPr>
      <w:r>
        <w:rPr>
          <w:rFonts w:cs="Garamond" w:ascii="Garamond" w:hAnsi="Garamond"/>
          <w:sz w:val="28"/>
        </w:rPr>
        <w:t>В последнее Десятилетие население Испании увеличи вается в среднем на 250—300 тыс. человек ежегодно. В 1953 г. рождаемость составила 20,4 человека на 1000 жи телей, смертность—9,6 человека на 1000 жителей. Есте ственный прирост населения равнялся в 1953 г. 10,8 чело века на 1000 жителей. За последние 50 лет наблюдается значительное уменьшение рождаемости, которая состав ляла в 1901 г. 35 человек на 1000 жителей.</w:t>
      </w:r>
    </w:p>
    <w:p>
      <w:pPr>
        <w:pStyle w:val="Normal"/>
        <w:ind w:firstLine="320"/>
        <w:jc w:val="both"/>
        <w:rPr>
          <w:rFonts w:ascii="Garamond" w:hAnsi="Garamond" w:cs="Garamond"/>
          <w:sz w:val="28"/>
        </w:rPr>
      </w:pPr>
      <w:r>
        <w:rPr>
          <w:rFonts w:cs="Garamond" w:ascii="Garamond" w:hAnsi="Garamond"/>
          <w:sz w:val="28"/>
        </w:rPr>
        <w:t>С ростом численности населения Испании увеличива лась и его плотность с 37 человек на 1 кв. км в 1900 г. до 55 человек в 1950 г. Однако по плотности населения Испа ния уступает многим европейским странам.</w:t>
      </w:r>
    </w:p>
    <w:p>
      <w:pPr>
        <w:pStyle w:val="Normal"/>
        <w:ind w:firstLine="300"/>
        <w:jc w:val="both"/>
        <w:rPr>
          <w:rFonts w:ascii="Garamond" w:hAnsi="Garamond" w:cs="Garamond"/>
          <w:sz w:val="28"/>
        </w:rPr>
      </w:pPr>
      <w:r>
        <w:rPr>
          <w:rFonts w:cs="Garamond" w:ascii="Garamond" w:hAnsi="Garamond"/>
          <w:sz w:val="28"/>
        </w:rPr>
        <w:t>Население по территории страны размещено крайне неравномерно. Во внутренних районах, занимающих примерно на территории страны, сосредоточена лишь '/з на селения. Интересно, что два-три века назад, свыше 50% населения Испании проживало как -раз в этих районах страны. Плотность населения в исторических областях — Старой и Новой Кастилии, Леоне, Эстремадуре, Арагоне значительно ниже плотности по стране в целом и намного</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ниже, чем в приморских северных районах (в Астурии 79 человек на 1 кв. км, в Стране Басков и Наварре около 150 человек). Столь резкие колебания плотности населения — один из показателей разницы в уровне эко номического развития отдельных районов Испании.</w:t>
      </w:r>
    </w:p>
    <w:p>
      <w:pPr>
        <w:pStyle w:val="Normal"/>
        <w:ind w:firstLine="300"/>
        <w:jc w:val="both"/>
        <w:rPr>
          <w:rFonts w:ascii="Garamond" w:hAnsi="Garamond" w:cs="Garamond"/>
          <w:sz w:val="28"/>
        </w:rPr>
      </w:pPr>
      <w:r>
        <w:rPr>
          <w:rFonts w:cs="Garamond" w:ascii="Garamond" w:hAnsi="Garamond"/>
          <w:sz w:val="28"/>
        </w:rPr>
        <w:t>Еще более заметны различия в плотности населения Испании, если привести данные по провинциям (1950 г.) Она колеблется от 16—17 человек на 1 кв. км в провин циях Уэска, Сория, Теруэль, Гвадалахара до 263 чело век на 1 кв. км в Бискайе, 284 человек в Барселоне. В Центральной Испании только столичная провинция Мадрид имеет значительную плотность — 241 человек на 1 кв. км.</w:t>
      </w:r>
    </w:p>
    <w:p>
      <w:pPr>
        <w:pStyle w:val="Normal"/>
        <w:ind w:left="80" w:hanging="0"/>
        <w:jc w:val="both"/>
        <w:rPr>
          <w:rFonts w:ascii="Garamond" w:hAnsi="Garamond" w:cs="Garamond"/>
          <w:sz w:val="28"/>
        </w:rPr>
      </w:pPr>
      <w:r>
        <w:rPr>
          <w:rFonts w:cs="Garamond" w:ascii="Garamond" w:hAnsi="Garamond"/>
          <w:sz w:val="28"/>
        </w:rPr>
        <w:t>В промышленных районах Астурии, Страны Басков и Наварры, Каталонии местами плотность населения превышает 500 человек на 1 кв. км, в то время как в Теруэле, Ла-Манче, Сории встречаются районы с плотностью населения в 9—15 человек.</w:t>
      </w:r>
    </w:p>
    <w:p>
      <w:pPr>
        <w:pStyle w:val="Normal"/>
        <w:ind w:left="80" w:hanging="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стране высокий процент городского населения. По переписи 1950 г. насчитывалось 355 городов, в которых проживало около половины населения страны. При этом в 50 центрах провинций Испании проживало свыше А на селения страны, в то время как по первой переписи насе ления в 1857 г. там проживало менее 12% населения. Среди центров провинций наряду с крупными городами (Мадрид, Барселона, Севилья, Малага, и др.), есть города с числом жителей около 20 тыс. (Теруэль, Сория, Гвада лахара и др.). Рост населения в центрах провинций идет главным образом за счет увеличения численности населе ния в Мадриде, Барселоне и ряде других крупных горо дов, куда уходят в поисках заработка сотни тысяч кре стьян.</w:t>
      </w:r>
    </w:p>
    <w:p>
      <w:pPr>
        <w:pStyle w:val="Normal"/>
        <w:jc w:val="both"/>
        <w:rPr>
          <w:rFonts w:ascii="Garamond" w:hAnsi="Garamond" w:cs="Garamond"/>
          <w:sz w:val="28"/>
        </w:rPr>
      </w:pPr>
      <w:r>
        <w:rPr>
          <w:rFonts w:cs="Garamond" w:ascii="Garamond" w:hAnsi="Garamond"/>
          <w:sz w:val="28"/>
        </w:rPr>
        <w:t>Постоянный процесс перераспределения населения внутри страны иллюстрирует крайнюю неравномерность</w:t>
      </w:r>
    </w:p>
    <w:p>
      <w:pPr>
        <w:pStyle w:val="Normal"/>
        <w:ind w:left="160" w:hanging="160"/>
        <w:jc w:val="both"/>
        <w:rPr/>
      </w:pPr>
      <w:r>
        <w:rPr>
          <w:rFonts w:cs="Garamond" w:ascii="Garamond" w:hAnsi="Garamond"/>
          <w:sz w:val="28"/>
        </w:rPr>
        <w:t xml:space="preserve">развития ее отдельных районов. При общем росте населения страны с 1900 по 1950 г., равном 50,5%, население провинции Мадрид возросло за этот период на 249%, провинции Барселона на 212%, провинции Гипускоа— </w:t>
      </w:r>
      <w:r>
        <w:rPr>
          <w:rFonts w:cs="Garamond" w:ascii="Garamond" w:hAnsi="Garamond"/>
          <w:b/>
          <w:sz w:val="28"/>
        </w:rPr>
        <w:t>на</w:t>
      </w:r>
      <w:r>
        <w:rPr>
          <w:rFonts w:cs="Garamond" w:ascii="Garamond" w:hAnsi="Garamond"/>
          <w:sz w:val="28"/>
        </w:rPr>
        <w:t xml:space="preserve"> 191%. За этот же период численность населения таких аграрных провинций как Альмерия, Гвадалахара, Ка-стельон-де-Ла-Плана, Самора осталась примерно на уровне 1900 г., а провинций Уэска и Теруэль в Арагоне даже сократилась.                        </w:t>
      </w:r>
    </w:p>
    <w:p>
      <w:pPr>
        <w:pStyle w:val="Normal"/>
        <w:jc w:val="both"/>
        <w:rPr>
          <w:rFonts w:ascii="Garamond" w:hAnsi="Garamond" w:cs="Garamond"/>
          <w:sz w:val="28"/>
        </w:rPr>
      </w:pPr>
      <w:r>
        <w:rPr>
          <w:rFonts w:cs="Garamond" w:ascii="Garamond" w:hAnsi="Garamond"/>
          <w:sz w:val="28"/>
        </w:rPr>
        <w:t>В жизни каждой страны огромное значение имеют крупные города. В Испании насчитывается три города с населением свыше 500 тыс. жителей: Мадрид (1800 тыс.), Барселона (1280 тыс.), Валенсия (509 тыс.). От 100 до 500 тыс. жителей имеют 20 городов.</w:t>
      </w:r>
    </w:p>
    <w:p>
      <w:pPr>
        <w:pStyle w:val="Normal"/>
        <w:jc w:val="both"/>
        <w:rPr>
          <w:rFonts w:ascii="Garamond" w:hAnsi="Garamond" w:cs="Garamond"/>
          <w:sz w:val="28"/>
        </w:rPr>
      </w:pPr>
      <w:r>
        <w:rPr>
          <w:rFonts w:cs="Garamond" w:ascii="Garamond" w:hAnsi="Garamond"/>
          <w:sz w:val="28"/>
        </w:rPr>
        <w:t>В трех крупнейших городах проживает более 3,5 млн. жителей, то есть примерно 12% населения страны. В остальных городах с населением свыше 100 тыс. чело век проживает лишь 3330 тыс. жителей. Эти города, которые в условиях Испании можно считать крупными центрами, по территории страны размещены неравно мерно. В пяти крупных исторических областях, располо женных во внутренних районах—Старой Кастилии, Новой Кастилии, Арагоне, Эстремадуре и Леоне, занимающих свыше половины территории страны, помимо Мадрида, имеется всего три города с населением свыше 100 тыс. человек — Сарагоса, Вальядолид и Сантандер.</w:t>
      </w:r>
    </w:p>
    <w:p>
      <w:pPr>
        <w:pStyle w:val="Normal"/>
        <w:jc w:val="both"/>
        <w:rPr>
          <w:rFonts w:ascii="Garamond" w:hAnsi="Garamond" w:cs="Garamond"/>
          <w:sz w:val="28"/>
        </w:rPr>
      </w:pPr>
      <w:r>
        <w:rPr>
          <w:rFonts w:cs="Garamond" w:ascii="Garamond" w:hAnsi="Garamond"/>
          <w:sz w:val="28"/>
        </w:rPr>
        <w:t>Основная масса крупных городов расположена в более развитых приморских районах.</w:t>
      </w:r>
    </w:p>
    <w:p>
      <w:pPr>
        <w:pStyle w:val="Normal"/>
        <w:jc w:val="both"/>
        <w:rPr>
          <w:rFonts w:ascii="Garamond" w:hAnsi="Garamond" w:cs="Garamond"/>
          <w:sz w:val="28"/>
        </w:rPr>
      </w:pPr>
      <w:r>
        <w:rPr>
          <w:rFonts w:cs="Garamond" w:ascii="Garamond" w:hAnsi="Garamond"/>
          <w:sz w:val="28"/>
        </w:rPr>
        <w:t>Многие испанские города, особенно во внутренней Испании, возникли и сформировались в средние века, в эпоху борьбы с арабами за отвоевание страны. Они были административными, торговыми центрами, крепостями. Для таких городов характерны невысокие каменные до ма, узкие улицы, множество церквей и главная площадь в центре города с собором.</w:t>
      </w:r>
    </w:p>
    <w:p>
      <w:pPr>
        <w:pStyle w:val="Normal"/>
        <w:jc w:val="both"/>
        <w:rPr>
          <w:rFonts w:ascii="Garamond" w:hAnsi="Garamond" w:cs="Garamond"/>
          <w:sz w:val="28"/>
        </w:rPr>
      </w:pPr>
      <w:r>
        <w:rPr>
          <w:rFonts w:cs="Garamond" w:ascii="Garamond" w:hAnsi="Garamond"/>
          <w:sz w:val="28"/>
        </w:rPr>
        <w:t>В испанских городах сохранилось множество выдаю щихся архитектурных памятников древности и средневе ковья. (Интересно отметить, что в Мексике, Централь ной и' Южной Америке сохранилось, особенно во внут ренних районах этих стран, много городов испанского типа, созданных в XVI—XVIII вв. испанскими завоева телями-конкистадорами по образцу и подобию кастиль ских городов.)</w:t>
      </w:r>
    </w:p>
    <w:p>
      <w:pPr>
        <w:pStyle w:val="Normal"/>
        <w:jc w:val="both"/>
        <w:rPr>
          <w:rFonts w:ascii="Garamond" w:hAnsi="Garamond" w:cs="Garamond"/>
          <w:sz w:val="28"/>
        </w:rPr>
      </w:pPr>
      <w:r>
        <w:rPr>
          <w:rFonts w:cs="Garamond" w:ascii="Garamond" w:hAnsi="Garamond"/>
          <w:sz w:val="28"/>
        </w:rPr>
        <w:t>В стране существует много небольших городков, которые по существу являются крупными сельскими населенными пунктами. Это как бы переходная ступень от городов к сельским населенным пунктам, в которых проживает более 50% населения Испании.</w:t>
      </w:r>
    </w:p>
    <w:p>
      <w:pPr>
        <w:pStyle w:val="Normal"/>
        <w:ind w:left="120" w:hanging="0"/>
        <w:jc w:val="both"/>
        <w:rPr>
          <w:rFonts w:ascii="Garamond" w:hAnsi="Garamond" w:cs="Garamond"/>
          <w:sz w:val="28"/>
        </w:rPr>
      </w:pPr>
      <w:r>
        <w:rPr>
          <w:rFonts w:cs="Garamond" w:ascii="Garamond" w:hAnsi="Garamond"/>
          <w:sz w:val="28"/>
        </w:rPr>
        <w:t>Значительная часть сельского населения Испании проживает в крупных населенных пунктах. Это особенно характерно для засушливых внутренних районов Ис пании.</w:t>
      </w:r>
    </w:p>
    <w:p>
      <w:pPr>
        <w:pStyle w:val="Normal"/>
        <w:ind w:left="120" w:firstLine="300"/>
        <w:jc w:val="both"/>
        <w:rPr>
          <w:rFonts w:ascii="Garamond" w:hAnsi="Garamond" w:cs="Garamond"/>
          <w:sz w:val="28"/>
        </w:rPr>
      </w:pPr>
      <w:r>
        <w:rPr>
          <w:rFonts w:cs="Garamond" w:ascii="Garamond" w:hAnsi="Garamond"/>
          <w:sz w:val="28"/>
        </w:rPr>
        <w:t>Небольшие поселения характерны для районов Вален сии и Галисии. В этих областях имеются поселения хутор ского типа. По своему внешнему облику деревни сохра нили многие черты средневековья.По данным переписи населения 1950 г. общая числен ность самодеятельного населения составила 10,8 млн. че ловек. Половина его была занята в сельском, лесном хо зяйстве и рыболовстве, менее 25%—в промышленности, 4% — на транспорте и связи, 6% — в торговле, 14% — в административном и военном аппарате, личном услуже нии и т. д.</w:t>
      </w:r>
    </w:p>
    <w:p>
      <w:pPr>
        <w:pStyle w:val="Normal"/>
        <w:ind w:left="200" w:hanging="0"/>
        <w:jc w:val="both"/>
        <w:rPr>
          <w:rFonts w:ascii="Garamond" w:hAnsi="Garamond" w:cs="Garamond"/>
          <w:sz w:val="28"/>
        </w:rPr>
      </w:pPr>
      <w:r>
        <w:rPr>
          <w:rFonts w:cs="Garamond" w:ascii="Garamond" w:hAnsi="Garamond"/>
          <w:sz w:val="28"/>
        </w:rPr>
        <w:t>В послевоенные годы многие сотни тысяч крестьян лишились земли и пополнили армию сельскохозяйствен ных рабочих. Их число достигает в настоящее время около 4 млн. человек. Многие владельцы мелких предприятий и мастерских не в состоянии выдержать конкуренцию с  крупными компаниями.</w:t>
      </w:r>
    </w:p>
    <w:p>
      <w:pPr>
        <w:pStyle w:val="Normal"/>
        <w:jc w:val="both"/>
        <w:rPr>
          <w:rFonts w:ascii="Garamond" w:hAnsi="Garamond" w:cs="Garamond"/>
          <w:sz w:val="28"/>
        </w:rPr>
      </w:pPr>
      <w:r>
        <w:rPr>
          <w:rFonts w:cs="Garamond" w:ascii="Garamond" w:hAnsi="Garamond"/>
          <w:sz w:val="28"/>
        </w:rPr>
        <w:t>Для Испании типичным является высокий удель ный вес лиц, находящихся в услужении у, помещиков, Капиталистов, духовенства, чиновничества  (прислуги и т. п.).</w:t>
      </w:r>
    </w:p>
    <w:p>
      <w:pPr>
        <w:pStyle w:val="Normal"/>
        <w:jc w:val="both"/>
        <w:rPr>
          <w:rFonts w:ascii="Garamond" w:hAnsi="Garamond" w:cs="Garamond"/>
          <w:sz w:val="28"/>
        </w:rPr>
      </w:pPr>
      <w:r>
        <w:rPr>
          <w:rFonts w:cs="Garamond" w:ascii="Garamond" w:hAnsi="Garamond"/>
          <w:sz w:val="28"/>
        </w:rPr>
        <w:t>Это характерно для Испании уже с периода средних веков, что объясняется низким уровнем экономического. развития страны. Этим же объясняется наличие значительной прослойки мелкой буржуазии города (торговцы, ремесленники и т.п.). Испания всегда была страной за силья чиновников. В последние 15лет прослойка чинов ников еще более увеличилась.</w:t>
      </w:r>
    </w:p>
    <w:p>
      <w:pPr>
        <w:pStyle w:val="Normal"/>
        <w:jc w:val="both"/>
        <w:rPr>
          <w:rFonts w:ascii="Garamond" w:hAnsi="Garamond" w:cs="Garamond"/>
          <w:sz w:val="28"/>
        </w:rPr>
      </w:pPr>
      <w:r>
        <w:rPr>
          <w:rFonts w:cs="Garamond" w:ascii="Garamond" w:hAnsi="Garamond"/>
          <w:sz w:val="28"/>
        </w:rPr>
        <w:t>Сильные позиции продолжает сохранять католическая церковь. В стране насчитывается свыше 200 тыс. священ ников, монахинь, монахов и других служителей культа, содержание которых тяжелым бременем ложится на плечи трудящихся.</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ind w:right="200" w:hanging="0"/>
        <w:jc w:val="both"/>
        <w:rPr>
          <w:rFonts w:ascii="Garamond" w:hAnsi="Garamond" w:cs="Garamond"/>
          <w:sz w:val="28"/>
        </w:rPr>
      </w:pPr>
      <w:r>
        <w:rPr>
          <w:rFonts w:cs="Garamond" w:ascii="Garamond" w:hAnsi="Garamond"/>
          <w:sz w:val="28"/>
        </w:rPr>
        <w:t>Официальный язык страны — испанский — один из ро манских языков, возникших на основе разговорной ла тыни римских легионов.</w:t>
      </w:r>
    </w:p>
    <w:p>
      <w:pPr>
        <w:pStyle w:val="Normal"/>
        <w:ind w:right="200" w:firstLine="300"/>
        <w:jc w:val="both"/>
        <w:rPr>
          <w:rFonts w:ascii="Garamond" w:hAnsi="Garamond" w:cs="Garamond"/>
          <w:sz w:val="28"/>
        </w:rPr>
      </w:pPr>
      <w:r>
        <w:rPr>
          <w:rFonts w:cs="Garamond" w:ascii="Garamond" w:hAnsi="Garamond"/>
          <w:sz w:val="28"/>
        </w:rPr>
        <w:t>В силу особенностей исторического развития населе ние различных исторических областей и провинций весь ма отличается друг от друга по разговорному языку, типу расселения, трудовым навыкам, обычаям.</w:t>
      </w:r>
    </w:p>
    <w:p>
      <w:pPr>
        <w:pStyle w:val="Normal"/>
        <w:ind w:firstLine="300"/>
        <w:jc w:val="both"/>
        <w:rPr>
          <w:rFonts w:ascii="Garamond" w:hAnsi="Garamond" w:cs="Garamond"/>
          <w:sz w:val="28"/>
        </w:rPr>
      </w:pPr>
      <w:r>
        <w:rPr>
          <w:rFonts w:cs="Garamond" w:ascii="Garamond" w:hAnsi="Garamond"/>
          <w:sz w:val="28"/>
        </w:rPr>
        <w:t>Помимо испанцев, составляющих основную часть насе ления, в стране имеются: 5,5 млн. каталонцев, 2,5 млн. галисийцев (близких по языку и обычаям к португаль цам) и около 0,7 млн. басков — все они составляют около '/з населения Испании. Национальные районы занимают до 16% территории страны. Каталонцы, галисийцы и баски проживают не только в соответствующих исторических областях, но и в соседних провинциях, а также за преде лами Испании.Каталонцы, галисийцы и баски — народы древней культуры. Первые документы на каталонском языке от  носятся к XII в. Древние корни имеют также галисий  ский, баскский языки, культура и искусство.</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селение национальных окраин Испании на протя жении веков борется за национальную автономию. Ката  лония и Страна Басков имеют большие традиции революционной борьбы.  Первая испанская рабочая организация возникла в    Каталонии в 1839 г. среди текстильщиков. Рабочий класс Страны Басков также вписал в историю революционного движения немало славных страниц. В 1936—1939 гг. од  ним из достижений республики было предоставление на  циональным районам Испании демократических свобод.  В эти годы галисийцы, каталонцы, баски получили пра  ва, за которые они боролись из поколения в поколение. Поражение республики в 1939 г. вновь лишило их национальной автономии.</w:t>
      </w:r>
    </w:p>
    <w:p>
      <w:pPr>
        <w:pStyle w:val="Normal"/>
        <w:jc w:val="both"/>
        <w:rPr>
          <w:rFonts w:ascii="Garamond" w:hAnsi="Garamond" w:cs="Garamond"/>
          <w:sz w:val="28"/>
        </w:rPr>
      </w:pPr>
      <w:r>
        <w:rPr>
          <w:rFonts w:cs="Garamond" w:ascii="Garamond" w:hAnsi="Garamond"/>
          <w:sz w:val="28"/>
        </w:rPr>
        <w:t>Советские люди с искренней симпатией и уважением относятся к свободолюбивому, талантливому народу Ис пании, давшему человечеству плеяду отважных морепла вателей, блестящих писателей, драматургов, художников, выдающихся борцов за свободу и внесшему большой вклад в развитие мировой культуры.</w:t>
      </w:r>
    </w:p>
    <w:p>
      <w:pPr>
        <w:pStyle w:val="Normal"/>
        <w:jc w:val="both"/>
        <w:rPr>
          <w:rFonts w:ascii="Garamond" w:hAnsi="Garamond" w:cs="Garamond"/>
          <w:sz w:val="28"/>
        </w:rPr>
      </w:pPr>
      <w:r>
        <w:rPr>
          <w:rFonts w:cs="Garamond" w:ascii="Garamond" w:hAnsi="Garamond"/>
          <w:sz w:val="28"/>
        </w:rPr>
        <w:t>Народ Испании является 0'бладателем богатейшей и самобытной культуры. В конце прошлого века в северной и восточной частях Испании были обнаружены выдаю щиеся памятники искусства древних обитателей полу острова. В пещере Альтамира в провинции Сантандер в 1879 г. были обнаружены замечательные по мастерству рисунки вымерших животных, сделанные древними оби тателями Испании около 15000 лет назад. Летом 1897 г. вблизи Эльче в провинции Аликанте крестьяне откопали ныне всемирно известную скульптуру «Дама из Эльче», которая пролежала в земле 24 века. В испанских горо дах сохранилось множество памятников древней и сред невековой архитектуры греческого, римского, арабского и испанского происхождения.</w:t>
      </w:r>
    </w:p>
    <w:p>
      <w:pPr>
        <w:pStyle w:val="Normal"/>
        <w:jc w:val="both"/>
        <w:rPr>
          <w:rFonts w:ascii="Garamond" w:hAnsi="Garamond" w:cs="Garamond"/>
          <w:sz w:val="28"/>
        </w:rPr>
      </w:pPr>
      <w:r>
        <w:rPr>
          <w:rFonts w:cs="Garamond" w:ascii="Garamond" w:hAnsi="Garamond"/>
          <w:sz w:val="28"/>
        </w:rPr>
        <w:t>С XI—XII вв. возникла литература на кастильском языке, который стал основным диалектом Испании. При мерно в 1140 г. был создан по-настоящему бессмертный народный эпос «Поэма о моем Сиде», в которой воспе вался бесстрашный рыцарь Сид, боровшийся за освобож дение страны от арабского владычества. Эта поэма яв ляется одним из выдающихся памятников мировой лите ратуры эпического жанра.</w:t>
      </w:r>
    </w:p>
    <w:p>
      <w:pPr>
        <w:pStyle w:val="Normal"/>
        <w:jc w:val="both"/>
        <w:rPr>
          <w:rFonts w:ascii="Garamond" w:hAnsi="Garamond" w:cs="Garamond"/>
          <w:sz w:val="28"/>
        </w:rPr>
      </w:pPr>
      <w:r>
        <w:rPr>
          <w:rFonts w:cs="Garamond" w:ascii="Garamond" w:hAnsi="Garamond"/>
          <w:sz w:val="28"/>
        </w:rPr>
        <w:t>На протяжении своей многовековой истории талант ливый испанский.народ внес огромный вклад в сокро вищницу мировой литературы и искусства. Испания дала человечеству Мигеля Сервантеса, чье имя стоит в одном ряду с именами Данте, Шекспира, Гёте, Пушкина.</w:t>
      </w:r>
    </w:p>
    <w:p>
      <w:pPr>
        <w:pStyle w:val="Normal"/>
        <w:jc w:val="both"/>
        <w:rPr>
          <w:rFonts w:ascii="Garamond" w:hAnsi="Garamond" w:cs="Garamond"/>
          <w:sz w:val="28"/>
        </w:rPr>
      </w:pPr>
      <w:r>
        <w:rPr>
          <w:rFonts w:cs="Garamond" w:ascii="Garamond" w:hAnsi="Garamond"/>
          <w:sz w:val="28"/>
        </w:rPr>
        <w:t>Вряд ли найдется читающий человек, который бы на всегда не запомнил благородного рыцаря Дон-Кихота из Ла-Манчи и верного оруженосца Санчо Панса — простого, но мудрого, как сам народ, крестьянина. Всемирно известны произведения Лопе де Вега. Считают, что Лопе де Вега написал более 2000 пьес, но до нас дошло только 470 пьес. Пьесы Лопе де Вега «Собака на сене» и др. не</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сходят со сцен многих советских театров. Вершиной твор чества Лопе де Вега является драма «Овечий источник» о борьбе народа против произвола феодалов.</w:t>
      </w:r>
    </w:p>
    <w:p>
      <w:pPr>
        <w:pStyle w:val="Normal"/>
        <w:jc w:val="both"/>
        <w:rPr>
          <w:rFonts w:ascii="Garamond" w:hAnsi="Garamond" w:cs="Garamond"/>
          <w:sz w:val="28"/>
        </w:rPr>
      </w:pPr>
      <w:r>
        <w:rPr>
          <w:rFonts w:cs="Garamond" w:ascii="Garamond" w:hAnsi="Garamond"/>
          <w:sz w:val="28"/>
        </w:rPr>
        <w:t>Среди многих выдающихся художников Испании осо бое место занимает творчество Веласкеса, Мурильо, Гойя. Широко известны картины Гойя, воспевшего борьбу ис панских патриотов с наполеоновскими захватчиками.</w:t>
      </w:r>
    </w:p>
    <w:p>
      <w:pPr>
        <w:pStyle w:val="Normal"/>
        <w:jc w:val="both"/>
        <w:rPr>
          <w:rFonts w:ascii="Garamond" w:hAnsi="Garamond" w:cs="Garamond"/>
          <w:sz w:val="28"/>
        </w:rPr>
      </w:pPr>
      <w:r>
        <w:rPr>
          <w:rFonts w:cs="Garamond" w:ascii="Garamond" w:hAnsi="Garamond"/>
          <w:sz w:val="28"/>
        </w:rPr>
        <w:t>Многие бесценные творения испанского искусства со браны в Мадридском музее Прадо.</w:t>
      </w:r>
    </w:p>
    <w:p>
      <w:pPr>
        <w:pStyle w:val="Normal"/>
        <w:jc w:val="both"/>
        <w:rPr>
          <w:rFonts w:ascii="Garamond" w:hAnsi="Garamond" w:cs="Garamond"/>
          <w:sz w:val="28"/>
        </w:rPr>
      </w:pPr>
      <w:r>
        <w:rPr>
          <w:rFonts w:cs="Garamond" w:ascii="Garamond" w:hAnsi="Garamond"/>
          <w:sz w:val="28"/>
        </w:rPr>
        <w:t>Испания — страна подлинно народной музыкальной культуры. Народ создал множество песен. В одних скво зит грусть и печаль, другие воспевают радость любви и жизни, славят природу и людей своей страны, подвиги и бесстрашие испанского народа. Много диалектов в ис панском языке и на каждом из них созданы замечатель ные народные песни.</w:t>
      </w:r>
    </w:p>
    <w:p>
      <w:pPr>
        <w:pStyle w:val="TextBody"/>
        <w:rPr/>
      </w:pPr>
      <w:r>
        <w:rPr/>
        <w:t>Вместе с тем в вопросах культуры Испания является страной глубоких контрастов. Наряду с богатейшей на циональной культурой, славными традициями литературы и искусства существует неграмотность широких народных масс. В настоящее время, по официальным данным, более 20% населения страны неграмотно. Это одно из прояв лений отрицательного влияния господства церкви в стране. На протяжении веков церковь вела борьбу с народной культурой, просвещением.</w:t>
      </w:r>
    </w:p>
    <w:p>
      <w:pPr>
        <w:pStyle w:val="Normal"/>
        <w:jc w:val="both"/>
        <w:rPr>
          <w:rFonts w:ascii="Garamond" w:hAnsi="Garamond" w:cs="Garamond"/>
          <w:sz w:val="28"/>
        </w:rPr>
      </w:pPr>
      <w:r>
        <w:rPr>
          <w:rFonts w:cs="Garamond" w:ascii="Garamond" w:hAnsi="Garamond"/>
          <w:sz w:val="28"/>
        </w:rPr>
        <w:t>В 1953 году в школах Испании обучалось 2,6 млн. детей, то есть на 450 тыс. детей меньше, чем в 1945/46 г., хотя за этот период население страны увеличилось на 1,5 млн. человек. Более 2,3 млн. детей (что составляет около 50% всех детей школьного возраста) не могут посещать школу из-за бедственного положения их семей. Получить высшее образование в стране для простых лю дей почти невозможно из-за высокой стоимости обучения. В Испании насчитывается около 60 тыс. студентов, из них в технических вузах около 2,5 тыс. человек. Весьма характерно, что в испанских высших учебных заведе ниях обучается мало женщин. В статистических еже годниках в специальных примечаниях указывается, что в технических и сельскохозяйственных вузах Испании в период 1948—1953 гг. училось две студентки.</w:t>
      </w:r>
    </w:p>
    <w:p>
      <w:pPr>
        <w:pStyle w:val="Normal"/>
        <w:jc w:val="both"/>
        <w:rPr>
          <w:rFonts w:ascii="Garamond" w:hAnsi="Garamond" w:cs="Garamond"/>
          <w:sz w:val="28"/>
        </w:rPr>
      </w:pPr>
      <w:r>
        <w:rPr>
          <w:rFonts w:cs="Garamond" w:ascii="Garamond" w:hAnsi="Garamond"/>
          <w:sz w:val="28"/>
        </w:rPr>
        <w:t>На низкий уровень развития сети культурных учреж дений в Испании указывает и то, что в 1953 г. в стране было всего 275 библиотек с общим фондом книг 7,5 млн. экземпляров, то есть значительно меньше, чем в одной Всесоюзной библиотеке им. В. И. Ленина. Подавляющее большинство населения Испании живет без какой-либо уверенности в завтрашнем дне. По офици альным подсчетам испанский рабочий зарабатывает в ме сяц в среднем 650 песет, в то время как прожиточный ми нимум для семьи в четыре человека составляет около 1750 песет. По данным испанского статистического еже месячного бюллетеня, в январе 1956 г. стоимость жизни в центрах провинций увеличилась по сравнению с 1936 г. в 6 раз, а между тем и в 1936 г. уровень жизни населения в Испании был одним из самых низких в Европе.</w:t>
      </w:r>
    </w:p>
    <w:p>
      <w:pPr>
        <w:pStyle w:val="Normal"/>
        <w:ind w:left="40" w:firstLine="300"/>
        <w:jc w:val="both"/>
        <w:rPr>
          <w:rFonts w:ascii="Garamond" w:hAnsi="Garamond" w:cs="Garamond"/>
          <w:sz w:val="28"/>
        </w:rPr>
      </w:pPr>
      <w:r>
        <w:rPr>
          <w:rFonts w:cs="Garamond" w:ascii="Garamond" w:hAnsi="Garamond"/>
          <w:sz w:val="28"/>
        </w:rPr>
        <w:t>Милитаризация страны, осуществление громадного. военного строительства тяжелым бременем ложится на плечи трудящихся. Растут инфляция, прямые и косвенные налоги.</w:t>
      </w:r>
    </w:p>
    <w:p>
      <w:pPr>
        <w:pStyle w:val="Normal"/>
        <w:ind w:left="40" w:hanging="0"/>
        <w:jc w:val="both"/>
        <w:rPr>
          <w:rFonts w:ascii="Garamond" w:hAnsi="Garamond" w:cs="Garamond"/>
          <w:sz w:val="28"/>
        </w:rPr>
      </w:pPr>
      <w:r>
        <w:rPr>
          <w:rFonts w:cs="Garamond" w:ascii="Garamond" w:hAnsi="Garamond"/>
          <w:sz w:val="28"/>
        </w:rPr>
        <w:t>Усиление кризисных явлений привело к закрытию мно гих предприятий, к свертыванию производства в различ ных отраслях промышленности, росту безработицы.</w:t>
      </w:r>
    </w:p>
    <w:p>
      <w:pPr>
        <w:pStyle w:val="Normal"/>
        <w:ind w:left="40" w:hanging="0"/>
        <w:jc w:val="both"/>
        <w:rPr>
          <w:rFonts w:ascii="Garamond" w:hAnsi="Garamond" w:cs="Garamond"/>
          <w:sz w:val="28"/>
        </w:rPr>
      </w:pPr>
      <w:r>
        <w:rPr>
          <w:rFonts w:cs="Garamond" w:ascii="Garamond" w:hAnsi="Garamond"/>
          <w:sz w:val="28"/>
        </w:rPr>
        <w:t>Огромные масштабы приняла безработица среди сель скохозяйственных рабочих. Из общего числа батраков, равного почти 4 млн. человек, только около 20% имеют по стоянную работу. Трудящиеся живут в очень тяжелых жи лищных условиях. По масштабам жилищного строитель ства Испания занимает одно из последних мест в Европе.</w:t>
      </w:r>
    </w:p>
    <w:p>
      <w:pPr>
        <w:pStyle w:val="Normal"/>
        <w:jc w:val="both"/>
        <w:rPr>
          <w:rFonts w:ascii="Garamond" w:hAnsi="Garamond" w:cs="Garamond"/>
          <w:sz w:val="28"/>
        </w:rPr>
      </w:pPr>
      <w:r>
        <w:rPr>
          <w:rFonts w:cs="Garamond" w:ascii="Garamond" w:hAnsi="Garamond"/>
          <w:sz w:val="28"/>
        </w:rPr>
        <w:t>Богатство и доходы иностранных монополий, крупных испанских капиталистов и помещиков, церковной иерар хии неуклонно'растут. В 1935 г. в Испании было 780 мил лионеров, в 1951 г.—более 10 тыс. В то же время тысячи мелких предпринимателей окончательно разорились.</w:t>
      </w:r>
    </w:p>
    <w:p>
      <w:pPr>
        <w:pStyle w:val="Normal"/>
        <w:jc w:val="both"/>
        <w:rPr>
          <w:rFonts w:ascii="Garamond" w:hAnsi="Garamond" w:cs="Garamond"/>
          <w:sz w:val="28"/>
        </w:rPr>
      </w:pPr>
      <w:r>
        <w:rPr>
          <w:rFonts w:cs="Garamond" w:ascii="Garamond" w:hAnsi="Garamond"/>
          <w:sz w:val="28"/>
        </w:rPr>
        <w:t>В стране ширится движение народных масс за улуч шение экономического положения трудящихся.</w:t>
      </w:r>
    </w:p>
    <w:p>
      <w:pPr>
        <w:pStyle w:val="Normal"/>
        <w:spacing w:before="520" w:after="0"/>
        <w:ind w:firstLine="300"/>
        <w:jc w:val="both"/>
        <w:rPr>
          <w:rFonts w:ascii="Garamond" w:hAnsi="Garamond" w:cs="Garamond"/>
          <w:sz w:val="28"/>
        </w:rPr>
      </w:pPr>
      <w:r>
        <w:rPr>
          <w:rFonts w:cs="Garamond" w:ascii="Garamond" w:hAnsi="Garamond"/>
          <w:sz w:val="28"/>
        </w:rPr>
        <w:t>После поражения республики большое число испанцев было вынуждено покинуть страну. Часть из них нахо дится в СССР. Прошло два десятилетия со дня прибы</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ind w:left="120" w:right="200" w:hanging="80"/>
        <w:jc w:val="both"/>
        <w:rPr>
          <w:rFonts w:ascii="Garamond" w:hAnsi="Garamond" w:cs="Garamond"/>
          <w:sz w:val="28"/>
        </w:rPr>
      </w:pPr>
      <w:r>
        <w:rPr>
          <w:rFonts w:cs="Garamond" w:ascii="Garamond" w:hAnsi="Garamond"/>
          <w:sz w:val="28"/>
        </w:rPr>
        <w:t>тия нескольких тысяч испанских детей в СССР. Многие из них получили высшее образование, стали инженерами, врачами, экономистами, педагогами, строителями, агро номами, известными спортсменами'   Из числа испанских детей выросли молодые ученые, преподаватели советских вузов. Многие молодые испанцы и испанки учатся в институтах, техникумах, в аспиран туре, работают на предприятиях, на многих крупных стройках, в учреждениях и исследовательских инсти тутах.</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Советском Союзе делается все возможное для того,</w:t>
      </w:r>
    </w:p>
    <w:p>
      <w:pPr>
        <w:pStyle w:val="TextBodyIndent"/>
        <w:rPr/>
      </w:pPr>
      <w:r>
        <w:rPr/>
        <w:t>чтобы испанская молодежь овладела знаниями, чтобы молодые испанцы усвоили лучшие достижения и тра диции многовековой испанской культуры. Испанские дети обучались в специальных школах на своем родном языке. Активно работает испанская художественная самодеятель ность.</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ример испанских юношей и девушек, нашедших</w:t>
      </w:r>
    </w:p>
    <w:p>
      <w:pPr>
        <w:pStyle w:val="Normal"/>
        <w:ind w:left="240" w:hanging="0"/>
        <w:jc w:val="both"/>
        <w:rPr>
          <w:rFonts w:ascii="Garamond" w:hAnsi="Garamond" w:cs="Garamond"/>
          <w:sz w:val="28"/>
        </w:rPr>
      </w:pPr>
      <w:r>
        <w:rPr>
          <w:rFonts w:cs="Garamond" w:ascii="Garamond" w:hAnsi="Garamond"/>
          <w:sz w:val="28"/>
        </w:rPr>
        <w:t>свою вторую родину в СССР, является одним из проявле ний глубокой дружбы между народами Испании и Совет ского Союза.</w:t>
      </w:r>
    </w:p>
    <w:p>
      <w:pPr>
        <w:pStyle w:val="Normal"/>
        <w:spacing w:before="200" w:after="0"/>
        <w:ind w:left="200" w:hanging="0"/>
        <w:jc w:val="both"/>
        <w:rPr>
          <w:rFonts w:ascii="Garamond" w:hAnsi="Garamond" w:cs="Garamond"/>
          <w:b/>
          <w:b/>
          <w:sz w:val="28"/>
        </w:rPr>
      </w:pPr>
      <w:r>
        <w:rPr>
          <w:rFonts w:cs="Garamond" w:ascii="Garamond" w:hAnsi="Garamond"/>
          <w:b/>
          <w:sz w:val="28"/>
        </w:rPr>
      </w:r>
    </w:p>
    <w:p>
      <w:pPr>
        <w:pStyle w:val="Normal"/>
        <w:spacing w:before="200" w:after="0"/>
        <w:ind w:left="200" w:hanging="0"/>
        <w:jc w:val="center"/>
        <w:rPr>
          <w:rFonts w:ascii="Garamond" w:hAnsi="Garamond" w:cs="Garamond"/>
          <w:b/>
          <w:b/>
          <w:i/>
          <w:i/>
          <w:sz w:val="30"/>
          <w:lang w:val="en-US"/>
        </w:rPr>
      </w:pPr>
      <w:r>
        <w:rPr>
          <w:rFonts w:cs="Garamond" w:ascii="Garamond" w:hAnsi="Garamond"/>
          <w:b/>
          <w:i/>
          <w:sz w:val="30"/>
          <w:lang w:val="en-US"/>
        </w:rPr>
      </w:r>
    </w:p>
    <w:p>
      <w:pPr>
        <w:pStyle w:val="Normal"/>
        <w:spacing w:before="200" w:after="0"/>
        <w:ind w:left="200" w:hanging="0"/>
        <w:jc w:val="center"/>
        <w:rPr>
          <w:rFonts w:ascii="Garamond" w:hAnsi="Garamond" w:cs="Garamond"/>
          <w:b/>
          <w:b/>
          <w:i/>
          <w:i/>
          <w:sz w:val="30"/>
          <w:lang w:val="en-US"/>
        </w:rPr>
      </w:pPr>
      <w:r>
        <w:rPr>
          <w:rFonts w:cs="Garamond" w:ascii="Garamond" w:hAnsi="Garamond"/>
          <w:b/>
          <w:i/>
          <w:sz w:val="30"/>
          <w:lang w:val="en-US"/>
        </w:rPr>
      </w:r>
    </w:p>
    <w:p>
      <w:pPr>
        <w:pStyle w:val="Normal"/>
        <w:spacing w:before="200" w:after="0"/>
        <w:ind w:left="200" w:hanging="0"/>
        <w:jc w:val="center"/>
        <w:rPr>
          <w:rFonts w:ascii="Garamond" w:hAnsi="Garamond" w:cs="Garamond"/>
          <w:i/>
          <w:i/>
          <w:sz w:val="30"/>
        </w:rPr>
      </w:pPr>
      <w:r>
        <w:rPr>
          <w:rFonts w:cs="Garamond" w:ascii="Garamond" w:hAnsi="Garamond"/>
          <w:b/>
          <w:i/>
          <w:sz w:val="30"/>
        </w:rPr>
        <w:t>4. Хозяйство</w:t>
      </w:r>
    </w:p>
    <w:p>
      <w:pPr>
        <w:pStyle w:val="Normal"/>
        <w:spacing w:before="20" w:after="0"/>
        <w:jc w:val="both"/>
        <w:rPr>
          <w:rFonts w:ascii="Garamond" w:hAnsi="Garamond" w:cs="Garamond"/>
          <w:sz w:val="28"/>
        </w:rPr>
      </w:pPr>
      <w:r>
        <w:rPr>
          <w:rFonts w:cs="Garamond" w:ascii="Garamond" w:hAnsi="Garamond"/>
          <w:sz w:val="28"/>
        </w:rPr>
        <w:t xml:space="preserve">Испания—отсталая аграрно-индустриальная страна, экономика которой в большой степени зависит от иност ранных монополий.                           </w:t>
      </w:r>
    </w:p>
    <w:p>
      <w:pPr>
        <w:pStyle w:val="Normal"/>
        <w:spacing w:before="20" w:after="0"/>
        <w:jc w:val="both"/>
        <w:rPr>
          <w:rFonts w:ascii="Garamond" w:hAnsi="Garamond" w:cs="Garamond"/>
          <w:sz w:val="28"/>
        </w:rPr>
      </w:pPr>
      <w:r>
        <w:rPr>
          <w:rFonts w:cs="Garamond" w:ascii="Garamond" w:hAnsi="Garamond"/>
          <w:sz w:val="28"/>
        </w:rPr>
        <w:t>Она позже других стран Западной Европы вступила</w:t>
      </w:r>
    </w:p>
    <w:p>
      <w:pPr>
        <w:pStyle w:val="Normal"/>
        <w:jc w:val="both"/>
        <w:rPr>
          <w:rFonts w:ascii="Garamond" w:hAnsi="Garamond" w:cs="Garamond"/>
          <w:sz w:val="28"/>
        </w:rPr>
      </w:pPr>
      <w:r>
        <w:rPr>
          <w:rFonts w:cs="Garamond" w:ascii="Garamond" w:hAnsi="Garamond"/>
          <w:sz w:val="28"/>
        </w:rPr>
        <w:t>на путь капиталистического развития. Капитализм в стра не развивался крайне медленно и неравномерно, ужи ваясь с феодальными отношениями.</w:t>
      </w:r>
    </w:p>
    <w:p>
      <w:pPr>
        <w:pStyle w:val="Normal"/>
        <w:jc w:val="both"/>
        <w:rPr>
          <w:rFonts w:ascii="Garamond" w:hAnsi="Garamond" w:cs="Garamond"/>
          <w:sz w:val="28"/>
        </w:rPr>
      </w:pPr>
      <w:r>
        <w:rPr>
          <w:rFonts w:cs="Garamond" w:ascii="Garamond" w:hAnsi="Garamond"/>
          <w:sz w:val="28"/>
        </w:rPr>
        <w:t>В экономике ведущее место принадлежит сельскому хозяйству, в котором занята половина самодеятельного населения.Сельское хозяйство поставляет продовольствие для внутреннего рынка, сырье для легкой и пищевой про мышленности и значительную часть продуктов испанского экспорта. Однако сельское хозяйство — крайне от сталое и на протяжении длительного времени находится в состоянии упадка. Его производительные силы развива ются медленно под тяжестью феодальных пережитков, особенно ярко проявляющихся в распределении земли и в арендных отношениях.</w:t>
      </w:r>
    </w:p>
    <w:p>
      <w:pPr>
        <w:pStyle w:val="Normal"/>
        <w:jc w:val="both"/>
        <w:rPr>
          <w:rFonts w:ascii="Garamond" w:hAnsi="Garamond" w:cs="Garamond"/>
          <w:sz w:val="28"/>
        </w:rPr>
      </w:pPr>
      <w:r>
        <w:rPr>
          <w:rFonts w:cs="Garamond" w:ascii="Garamond" w:hAnsi="Garamond"/>
          <w:sz w:val="28"/>
        </w:rPr>
        <w:t>Громадные латифундии, занимающие десятки тыс. га, зачастую не обрабатываются, в то время как преоблада ющая часть испанских крестьян почти не имеет земли, владея крохотными, разбросанными участками.</w:t>
      </w:r>
    </w:p>
    <w:p>
      <w:pPr>
        <w:pStyle w:val="Normal"/>
        <w:ind w:left="120" w:hanging="0"/>
        <w:jc w:val="both"/>
        <w:rPr>
          <w:rFonts w:ascii="Garamond" w:hAnsi="Garamond" w:cs="Garamond"/>
          <w:sz w:val="28"/>
        </w:rPr>
      </w:pPr>
      <w:r>
        <w:rPr>
          <w:rFonts w:cs="Garamond" w:ascii="Garamond" w:hAnsi="Garamond"/>
          <w:sz w:val="28"/>
        </w:rPr>
        <w:t>Снижается удельный вес Испании в мировом капита листическом промышленном производстве, и без того весьма незначительный. Он равнялся в 1955 г. 0,3% про тив 0,4% в 1948 г. В стране преобладает добывающая, легкая и пищевая промышленность, в значительной сте пени раздробленная на множество мелких, преимущест венно кустарных предприятий. Производство средств про изводства ограничено. Уровень развития промышлен ности далеко не удовлетворяет потребности страны. Предприятия располагают устаревшим, в значительной степени изношенным оборудованием, что ставит их в невыгодное положение по сравнению с предприятиями развитых капиталистических стран. Промышленному раз витию Испании препятствуют гнет феодальных пережит ков, растущее проникновение иностранных монополий, с которыми тесными узами связан испанский капитализм, узость внутреннего рынка как результат низкого уровня жизни большинства населения, слабая конкурентная спо собность испанской промышленной продукции на внеш них рынках. В экономике Испании значительную роль играет католическая церковь, контролирующая капиталы в различных отраслях сельского хозяйства, промышлен ности, городского хозяйства и транспорта.              Своеобразие экономического строя Испании во мно гом объясняется особенностями ее исторического раз вития.</w:t>
      </w:r>
    </w:p>
    <w:p>
      <w:pPr>
        <w:pStyle w:val="Normal"/>
        <w:spacing w:before="80" w:after="0"/>
        <w:ind w:right="200" w:hanging="0"/>
        <w:jc w:val="both"/>
        <w:rPr>
          <w:rFonts w:ascii="Garamond" w:hAnsi="Garamond" w:cs="Garamond"/>
          <w:sz w:val="28"/>
        </w:rPr>
      </w:pPr>
      <w:r>
        <w:rPr>
          <w:rFonts w:cs="Garamond" w:ascii="Garamond" w:hAnsi="Garamond"/>
          <w:sz w:val="28"/>
        </w:rPr>
        <w:t>Исключительно важное значение для экономического развития Испании имела эпоха реконкисты. Маркс отме чал, что «...медленное избавление от арабского владыче ства в процессе почти восьмисотлетней упорной борьбы привело к тому, что полуостров, освободившись вполне, получил характер, совсем отличный от тогдашней Европы: в эпоху европейского Возрождения по своему быту север Испании был готским и вандальским, юг же арабским».</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Во время реконкисты Испания освобождалась не  большими частями. Освобожденные территории превра щались в феодальные государства. Феодалы и церковь использовали свою руководящую роль в реконкисте для утверждения политического господства и борьбы с усиле нием испанских городов. Возникли огромные латифундии в Центральной и Южной Испании. Церковь стала круп ной экономической и политической силой. Все это затруд няло объединение страны в единое экономическое целое.</w:t>
      </w:r>
    </w:p>
    <w:p>
      <w:pPr>
        <w:pStyle w:val="Normal"/>
        <w:jc w:val="both"/>
        <w:rPr>
          <w:rFonts w:ascii="Garamond" w:hAnsi="Garamond" w:cs="Garamond"/>
          <w:sz w:val="28"/>
        </w:rPr>
      </w:pPr>
      <w:r>
        <w:rPr>
          <w:rFonts w:cs="Garamond" w:ascii="Garamond" w:hAnsi="Garamond"/>
          <w:sz w:val="28"/>
        </w:rPr>
        <w:t>Политическое объединение страны и изгнание арабов в конце XV в. совпало с началом эпохи великих геогра фических открытий.</w:t>
      </w:r>
    </w:p>
    <w:p>
      <w:pPr>
        <w:pStyle w:val="Normal"/>
        <w:jc w:val="both"/>
        <w:rPr>
          <w:rFonts w:ascii="Garamond" w:hAnsi="Garamond" w:cs="Garamond"/>
          <w:sz w:val="28"/>
        </w:rPr>
      </w:pPr>
      <w:r>
        <w:rPr>
          <w:rFonts w:cs="Garamond" w:ascii="Garamond" w:hAnsi="Garamond"/>
          <w:sz w:val="28"/>
        </w:rPr>
        <w:t>Испанские экспедиции мореплавателей бороздили моря и океаны в поисках новых, богатых золотом земель. Испанские конкистадоры (завоеватели) покорили госу дарства Нового Света, насаждая огнем и мечом инк визиторские порядки тогдашней Испании. Конкистадоры шли, по выражению испанского историка того времени монаха Лас Касаса, «...с крестом в руке, но с жаждой зо лота в сердце». Испания стала величайшей колониальной державой мира, где, как тогда говорили, «никогда не за ходило солнце».</w:t>
      </w:r>
    </w:p>
    <w:p>
      <w:pPr>
        <w:pStyle w:val="Normal"/>
        <w:jc w:val="both"/>
        <w:rPr>
          <w:rFonts w:ascii="Garamond" w:hAnsi="Garamond" w:cs="Garamond"/>
          <w:sz w:val="28"/>
        </w:rPr>
      </w:pPr>
      <w:r>
        <w:rPr>
          <w:rFonts w:cs="Garamond" w:ascii="Garamond" w:hAnsi="Garamond"/>
          <w:sz w:val="28"/>
        </w:rPr>
        <w:t>Колониальная империя Испании служила ареной ди кого, беспощадного и необузданного грабежа со стороны испанских завоевателей.. По направлению к Испании одна за другой шли «серебряные флотилии», нагруженные драгоценными металлами для обогащения двора, церкви и знати. В то же время хозяйство страны замирало. Про мышленность и торговля влачили жалкое существование, что способствовало превращению Испании в рынок сбыта для других более развитых стран.</w:t>
      </w:r>
    </w:p>
    <w:p>
      <w:pPr>
        <w:pStyle w:val="Normal"/>
        <w:jc w:val="both"/>
        <w:rPr>
          <w:rFonts w:ascii="Garamond" w:hAnsi="Garamond" w:cs="Garamond"/>
          <w:sz w:val="28"/>
        </w:rPr>
      </w:pPr>
      <w:r>
        <w:rPr>
          <w:rFonts w:cs="Garamond" w:ascii="Garamond" w:hAnsi="Garamond"/>
          <w:sz w:val="28"/>
        </w:rPr>
        <w:t>Экономический упадок страны сопровождался паде нием ее былого военного и политического могущества. Подвластные Испании территории одна за другой доби ваются независимости.</w:t>
      </w:r>
    </w:p>
    <w:p>
      <w:pPr>
        <w:pStyle w:val="Normal"/>
        <w:ind w:left="80" w:hanging="0"/>
        <w:jc w:val="both"/>
        <w:rPr>
          <w:rFonts w:ascii="Garamond" w:hAnsi="Garamond" w:cs="Garamond"/>
          <w:sz w:val="28"/>
        </w:rPr>
      </w:pPr>
      <w:r>
        <w:rPr>
          <w:rFonts w:cs="Garamond" w:ascii="Garamond" w:hAnsi="Garamond"/>
          <w:sz w:val="28"/>
        </w:rPr>
        <w:t>Сохранение феодальных порядков в Испании сущест венно тормозило развитие капитализма. Слабость капита листического развития сказалась на ходе и результатах пяти буржуазных революций, всколыхнувших Испанию в XIX в. Промышленность Испании начинает свое развитие во второй половине XIX в. Однако это развитие, проходя под знаком растущего проникновения иностранного капи тала, носило однобокий, уродливый характер. Развива лась главным образом горнорудная промышленность, где прочно обосновались иностранные компании.</w:t>
      </w:r>
    </w:p>
    <w:p>
      <w:pPr>
        <w:pStyle w:val="Normal"/>
        <w:ind w:left="80" w:hanging="0"/>
        <w:jc w:val="both"/>
        <w:rPr>
          <w:rFonts w:ascii="Garamond" w:hAnsi="Garamond" w:cs="Garamond"/>
          <w:sz w:val="28"/>
        </w:rPr>
      </w:pPr>
      <w:r>
        <w:rPr>
          <w:rFonts w:cs="Garamond" w:ascii="Garamond" w:hAnsi="Garamond"/>
          <w:sz w:val="28"/>
        </w:rPr>
        <w:t>Капитал Англии, Франции, а за ними и Бельгии, за хватил крупнейшие месторождения железа и цветных металлов и после окончания строительства основных ли ний железных дорог стал усиленно выкачивать из Испа нии ее минеральные ресурсы.</w:t>
      </w:r>
    </w:p>
    <w:p>
      <w:pPr>
        <w:pStyle w:val="Normal"/>
        <w:ind w:left="40"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1868 г. в Испании был принят закон, который облег чил переход многих важнейших месторождений полез ных ископаемых в руки иностранных компаний. В районе Бильбао в отдельные годы добывалось до 7,5 млн. т пер восортной железной руды, экспортировавшейся в разви тые -страны, главным образом в Англию, где на их базе в сочетании со значительно более бедными местными ру дами развивалась крупная металлургия. Аналогичное по ложение наблюдалось с испанскими пиритами, калий ными солями, цинком, вольфрамом и т. п.</w:t>
      </w:r>
    </w:p>
    <w:p>
      <w:pPr>
        <w:pStyle w:val="Normal"/>
        <w:jc w:val="both"/>
        <w:rPr>
          <w:rFonts w:ascii="Garamond" w:hAnsi="Garamond" w:cs="Garamond"/>
          <w:sz w:val="28"/>
        </w:rPr>
      </w:pPr>
      <w:r>
        <w:rPr>
          <w:rFonts w:cs="Garamond" w:ascii="Garamond" w:hAnsi="Garamond"/>
          <w:sz w:val="28"/>
        </w:rPr>
        <w:t>Известно, что в конце XIX в. 90% импортируемой Анг лией железной руды было испанского происхождения, богатые месторождения медной руды Рио-Тинто, куплен ные англичанами в 1873 г., в значительной степени содей ствовали превращению Англии во второй половине XIX в. в крупнейший мировой центр медеплавильной промыш ленности.</w:t>
      </w:r>
    </w:p>
    <w:p>
      <w:pPr>
        <w:pStyle w:val="Normal"/>
        <w:jc w:val="both"/>
        <w:rPr>
          <w:rFonts w:ascii="Garamond" w:hAnsi="Garamond" w:cs="Garamond"/>
          <w:sz w:val="28"/>
        </w:rPr>
      </w:pPr>
      <w:r>
        <w:rPr>
          <w:rFonts w:cs="Garamond" w:ascii="Garamond" w:hAnsi="Garamond"/>
          <w:sz w:val="28"/>
        </w:rPr>
        <w:t>Испания постепенно превращается в сырьевой прида ток более развитых капиталистических стран. Львиная доля добываемого сырья в необработанном виде выво зится за границу. За период с 1913 по 1933 г. Испания из влекла 99,4 млн. т железной руды, 85% которой было вы везено за границу. Иностранный капитал, вывозя из Ис пании ее полезные ископаемые, стремился увековечить ее положение как сырьевого придатка и рынка сбыта для. развитых капиталистических держав, искусственно задери живал ее индустриализацию.</w:t>
      </w:r>
    </w:p>
    <w:p>
      <w:pPr>
        <w:pStyle w:val="Normal"/>
        <w:jc w:val="both"/>
        <w:rPr>
          <w:rFonts w:ascii="Garamond" w:hAnsi="Garamond" w:cs="Garamond"/>
          <w:sz w:val="28"/>
        </w:rPr>
      </w:pPr>
      <w:r>
        <w:rPr>
          <w:rFonts w:cs="Garamond" w:ascii="Garamond" w:hAnsi="Garamond"/>
          <w:sz w:val="28"/>
        </w:rPr>
        <w:t>Первая мировая война явилась источником небыва лого обогащения испанских капиталистов и помещиков, Испания, сама не участвуя в войне, резко увеличивает свой экспорт, и это впервые позволило ей достичь значи</w:t>
      </w:r>
    </w:p>
    <w:p>
      <w:pPr>
        <w:pStyle w:val="Normal"/>
        <w:jc w:val="both"/>
        <w:rPr>
          <w:rFonts w:ascii="Garamond" w:hAnsi="Garamond" w:cs="Garamond"/>
          <w:sz w:val="28"/>
        </w:rPr>
      </w:pPr>
      <w:r>
        <w:rPr>
          <w:rFonts w:cs="Garamond" w:ascii="Garamond" w:hAnsi="Garamond"/>
          <w:sz w:val="28"/>
        </w:rPr>
        <w:t>тельного активного торгового баланса. Целый ряд отрас лей промышленности—текстильная, химическая, метал лургическая и судостроительная успешно развиваются при участии национального капитала. Увеличился золо той запас испанского банка. Ослабление конкуренции</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рубежных фирм во время войны позволило испанской буржуазии существенно укрепить своя позиции уа внут реннем рынке. Однако эти явления носили неустойчивый, кратковременный характер. Обострение борьбы За рынки и сферы приложения капитала, имевшее место после пер вой мировой войны, нашло свое отражение также и в Испании. Попытки испанской буржуазии оградить внут ренний рынок и препятствовать проникновению Иностран ного капитала не увенчались успехом. Иностранной капи тал широким потоком хлынул в Испанию, завоевывая все новые и новые позиции. Экономический кризис 1920— 1923 гг. и особенно кризис 1929—1933 гг. с огромной силой обрушился на промышленность и сельское хозяйство. Особенно пострадали черная металлургия Страны Бас ков, хлопчатобумажная промышленность Каталонии, не которые отрасли легкой промышленности Мадрида и Ва ленсии.</w:t>
      </w:r>
    </w:p>
    <w:p>
      <w:pPr>
        <w:pStyle w:val="3"/>
        <w:rPr/>
      </w:pPr>
      <w:r>
        <w:rPr/>
        <w:t>Безработица приняла огромные размеры  аграр ного кризиса особенно пострадало сельское хозяйство юж ных и восточных областей, экономика которых тесно связана с внешними рынками.</w:t>
      </w:r>
    </w:p>
    <w:p>
      <w:pPr>
        <w:pStyle w:val="Normal"/>
        <w:ind w:firstLine="360"/>
        <w:jc w:val="both"/>
        <w:rPr>
          <w:rFonts w:ascii="Garamond" w:hAnsi="Garamond" w:cs="Garamond"/>
          <w:sz w:val="28"/>
        </w:rPr>
      </w:pPr>
      <w:r>
        <w:rPr>
          <w:rFonts w:cs="Garamond" w:ascii="Garamond" w:hAnsi="Garamond"/>
          <w:sz w:val="28"/>
        </w:rPr>
        <w:t>Во время войны 1936—1939 гг. в Испании буди раз рушены многие заводы и фабрики, предприятие горной промышленности, мосты, пути сообщения. Резко сокра тились посевные площади, уменьшилось поголовье скота. Многие города и деревни лежали в развалинах. После по ражения республики под предлогом погашения военной задолженности Германии и Италии экономические ре сурсы Испании были подчинены агрессивным планам держав «оси».</w:t>
      </w:r>
    </w:p>
    <w:p>
      <w:pPr>
        <w:pStyle w:val="Normal"/>
        <w:jc w:val="both"/>
        <w:rPr>
          <w:rFonts w:ascii="Garamond" w:hAnsi="Garamond" w:cs="Garamond"/>
          <w:sz w:val="28"/>
        </w:rPr>
      </w:pPr>
      <w:r>
        <w:rPr>
          <w:rFonts w:cs="Garamond" w:ascii="Garamond" w:hAnsi="Garamond"/>
          <w:sz w:val="28"/>
        </w:rPr>
        <w:t>После второй мировой войны усилилось Проникнове ние США в экономику Испании. Монополии СЩА значи тельно расширили свои позиции в промышленности Испа нии, путем захвата значительной части германских акти вов, широкого применения системы участия в Испанских предприятиях, создания смешанных испано-американ ских компаний, а также через международные Объедине ния, где главную роль играет американский капитал. Американский капитал использует в качестве каналов своего проникновения различные правительственные ор ганизации Испании, как, например, «Национальный ин ститут промышленности». Это государственно-монополи стическая корпорация была создана в сентябре 1941 г. для усиления строительства промышленных предприятий, имеющих воешкхтратегическое назначение. «Националь ный институт промышленности» располагает значитель ным капиталом и многочисленными предприятиями. Ин ститут контролирует добычу стратегических материалов и направляет их распределение, осуществляет модерниза цию вооружения. Влияние Института, масштабы его дея тельности непрерывно расширяются.</w:t>
      </w:r>
    </w:p>
    <w:p>
      <w:pPr>
        <w:pStyle w:val="Normal"/>
        <w:ind w:firstLine="320"/>
        <w:jc w:val="both"/>
        <w:rPr>
          <w:rFonts w:ascii="Garamond" w:hAnsi="Garamond" w:cs="Garamond"/>
          <w:sz w:val="28"/>
        </w:rPr>
      </w:pPr>
      <w:r>
        <w:rPr>
          <w:rFonts w:cs="Garamond" w:ascii="Garamond" w:hAnsi="Garamond"/>
          <w:sz w:val="28"/>
        </w:rPr>
        <w:t>После заключения 26 сентября 1953 г. военного до говора и других соглашений политического и экономиче ского характера между США и Испанией особенно уси лилось проникновение США в испанскую экономику.</w:t>
      </w:r>
    </w:p>
    <w:p>
      <w:pPr>
        <w:pStyle w:val="Normal"/>
        <w:ind w:firstLine="280"/>
        <w:jc w:val="both"/>
        <w:rPr>
          <w:rFonts w:ascii="Garamond" w:hAnsi="Garamond" w:cs="Garamond"/>
          <w:sz w:val="28"/>
        </w:rPr>
      </w:pPr>
      <w:r>
        <w:rPr>
          <w:rFonts w:cs="Garamond" w:ascii="Garamond" w:hAnsi="Garamond"/>
          <w:sz w:val="28"/>
        </w:rPr>
        <w:t>Англия имеет значительные капиталовложения в гор нодобывающей промышленности Испании и является глав ным конкурентом США во внешней торговле с Испанией. Борьба США и Англии за контроль над теми или иными предприятиями и отраслями хозяйства Испании, за овла дение минеральными месторождениями, в области внеш ней торговли обостряется. В процессе борьбы американ ские монополии постепенно вытесняют своих конкурентов.</w:t>
      </w:r>
    </w:p>
    <w:p>
      <w:pPr>
        <w:pStyle w:val="Normal"/>
        <w:ind w:firstLine="300"/>
        <w:jc w:val="both"/>
        <w:rPr>
          <w:rFonts w:ascii="Garamond" w:hAnsi="Garamond" w:cs="Garamond"/>
          <w:sz w:val="28"/>
        </w:rPr>
      </w:pPr>
      <w:r>
        <w:rPr>
          <w:rFonts w:cs="Garamond" w:ascii="Garamond" w:hAnsi="Garamond"/>
          <w:sz w:val="28"/>
        </w:rPr>
        <w:t>Путем жесткой эксплуатации трудящихся и разо рения множества мелких и средних предпринимателей, усиливается концентрация производства и капитала в ру ках горстки монополистов. Металлургические объедине ния «Альтос Орнос» и «Дуро-Фельгера», связанные с аме риканским капиталом, производят 2/3 всего чугуна и стали страны, их собственные шахты дают '/з испанской добычи угля. В энергетической промышленности шесть крупных трестов контролируют 90% производства и распределе ния электроэнергии в стране. Особенно велика концентра ция в банковском деле. Шесть крупных банков (Банко Испано-Американо, Банко Эспаньол де кредите, Банко де Бискайя, Банко де Бильбао, Банко Сентраль и Банко Уркихо) владеют более 65,3% всех банковских активов, 64,4% портфеля ценных бумаг, 75% учтенных векселей. Фактически вся банковская система страны находится в их руках. Эта так называемая «шестерка» тесно связана с крупнейшими промышленными и торговыми предприя тиями, с иностранным капиталом. В Испании создана ор ганизация «Форин Инвесторз Сэрвис», которая зани мается привлечением иностранных капиталов в эконо мику страны. Эта организация тесно связана с Банко де Бильбао.</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В состоянии упадка находится сельское хозяйство страны. В 1955 г. объем сельскохозяйственной продукции составлял около 85% от уровня 1929 г. Резко сократи лось поголовье скота. Но несмотря на это, в Испании  имеется «избыток» сельскохозяйственных продуктов, об  разевавшийся в результате высоких цен и низкой поку  нательной способности масс. Сокращается потребление народных масс, а десятки и сотни тысяч тонн сельскохо зяйственных продуктов уничтожаются. США продают Испании свои избытки сельскохозяйственных продуктов, ухудшая и без того плачевное положение испанских сель скохозяйственных товаропроизводителей. Сокращаются посевные площади ряда сельскохозяйственных культур, как, например, зерновых, хлопка, сахарной свеклы; этому содействует также система реквизиций урожая со сто роны властей. Растет безработица среди сельскохозяйст венных рабочих.</w:t>
      </w:r>
    </w:p>
    <w:p>
      <w:pPr>
        <w:pStyle w:val="Normal"/>
        <w:ind w:left="160" w:firstLine="300"/>
        <w:jc w:val="both"/>
        <w:rPr>
          <w:rFonts w:ascii="Garamond" w:hAnsi="Garamond" w:cs="Garamond"/>
          <w:sz w:val="28"/>
        </w:rPr>
      </w:pPr>
      <w:r>
        <w:rPr>
          <w:rFonts w:cs="Garamond" w:ascii="Garamond" w:hAnsi="Garamond"/>
          <w:sz w:val="28"/>
        </w:rPr>
        <w:t>Попытка выйти из тяжелого положения путем форси рования экспорта встречает затруднения в результате усиления конкуренции других капиталистических держав на мировом капиталистическом рынке. Доля Испании в мировом внешнеторговом обороте капиталистических</w:t>
      </w:r>
    </w:p>
    <w:p>
      <w:pPr>
        <w:pStyle w:val="Normal"/>
        <w:ind w:left="200" w:hanging="0"/>
        <w:jc w:val="both"/>
        <w:rPr>
          <w:rFonts w:ascii="Garamond" w:hAnsi="Garamond" w:cs="Garamond"/>
          <w:sz w:val="28"/>
        </w:rPr>
      </w:pPr>
      <w:r>
        <w:rPr>
          <w:rFonts w:cs="Garamond" w:ascii="Garamond" w:hAnsi="Garamond"/>
          <w:sz w:val="28"/>
        </w:rPr>
        <w:t>стран падает из года в год.</w:t>
      </w:r>
    </w:p>
    <w:p>
      <w:pPr>
        <w:pStyle w:val="Normal"/>
        <w:ind w:left="200" w:hanging="0"/>
        <w:jc w:val="both"/>
        <w:rPr>
          <w:rFonts w:ascii="Garamond" w:hAnsi="Garamond" w:cs="Garamond"/>
          <w:sz w:val="28"/>
        </w:rPr>
      </w:pPr>
      <w:r>
        <w:rPr>
          <w:rFonts w:cs="Garamond" w:ascii="Garamond" w:hAnsi="Garamond"/>
          <w:sz w:val="28"/>
        </w:rPr>
        <w:t>Растущая конкуренция со стороны американских мо нополий, милитаризация хозяйства, узость внутреннего рынка, нехватка топлива, энергии и отдельных видов сырья и их распределение в пользу военных отрас лей промышленности приводит к разорению множества мелких и средних предпринимателей, к свертыванию про изводства мирных отраслей промышленности. Так, не хватка металла, производство которого лишь в 1954 г. до стигло уровня 1929 г., приводит к недогрузке предприятий в судостроительной, вагоностроительной и других отрас лях производства. По уровню развития металлургии Испа ния занимает одно из последних мест в Европе. Из-за не хватки цемента и стройматериалов в силу огромного воен ного строительства страдает гражданское строительство, а это обостряет и без того острый жилищный кризис в стране. Сокращение производства в текстильной, обувной и других отраслях, вырабатывающих предметы народного потребления, растет, распространяясь и на другие отрасли промышленности. Многие фабрики и заводы закрывают ся, другие работают несколько дней в неделю.</w:t>
      </w:r>
    </w:p>
    <w:p>
      <w:pPr>
        <w:pStyle w:val="Normal"/>
        <w:jc w:val="both"/>
        <w:rPr>
          <w:rFonts w:ascii="Garamond" w:hAnsi="Garamond" w:cs="Garamond"/>
          <w:sz w:val="28"/>
        </w:rPr>
      </w:pPr>
      <w:r>
        <w:rPr>
          <w:rFonts w:cs="Garamond" w:ascii="Garamond" w:hAnsi="Garamond"/>
          <w:sz w:val="28"/>
        </w:rPr>
        <w:t>Вместе с тем предприятия и отрасли, выполняющие военные заказы и добывающие стратегическое сырье, на которое имеется большой спрос со стороны США, увели чивают производство.</w:t>
      </w:r>
    </w:p>
    <w:p>
      <w:pPr>
        <w:pStyle w:val="Normal"/>
        <w:jc w:val="both"/>
        <w:rPr>
          <w:rFonts w:ascii="Garamond" w:hAnsi="Garamond" w:cs="Garamond"/>
          <w:sz w:val="28"/>
        </w:rPr>
      </w:pPr>
      <w:r>
        <w:rPr>
          <w:rFonts w:cs="Garamond" w:ascii="Garamond" w:hAnsi="Garamond"/>
          <w:sz w:val="28"/>
        </w:rPr>
        <w:t>Из года в год ухудшается финансовое положение Испа нии. Это проявилось в плане бюджета на 1956 г. Расходы намечены в сумме 35,6 млрд. песет, доходы — в сумме 33,8 млрд. песет. Дефицит в 1,8 млрд. песет намечено по крыть главным образом за счет увеличения налогов. Резко возрастают прямые военные расходы на армию, флот, по лицию, жандармерию, равные 11,3 млрд. песет против 9 млрд. песет в 1955 г. В то же время расходы на народ ное образование в 1956 г. запланированы в сумме 2,8 млрд. песет, на промышленность 237 млн. песет, на сельское хо зяйство 298 млн. песет. Характерно, что по бюджету 1956 г. на содержание карательных органов ассигнуется значи тельно больше средств, чем на образование, промышлен ность и сельское хозяйство вместе взятые.</w:t>
      </w:r>
    </w:p>
    <w:p>
      <w:pPr>
        <w:pStyle w:val="Normal"/>
        <w:jc w:val="both"/>
        <w:rPr>
          <w:rFonts w:ascii="Garamond" w:hAnsi="Garamond" w:cs="Garamond"/>
          <w:sz w:val="28"/>
        </w:rPr>
      </w:pPr>
      <w:r>
        <w:rPr>
          <w:rFonts w:cs="Garamond" w:ascii="Garamond" w:hAnsi="Garamond"/>
          <w:sz w:val="28"/>
        </w:rPr>
        <w:t>Одной из особенностей экономики Испании является неравномерное размещение производительных сил по тер ритории страны. В процессе экономического развития из менялось место и значение отдельных провинций в эконо мической жизни страны. Сто лет назад важнейший ныне промышленный район Испании — Страна Басков — был одним из самых отсталых уголков Испании. В Бильбао в 1860 г. было около 11 тыс. жителей, в то время как Бур гос — ныне захудалый кастильский провинциальный центр насчитывал свыше 16 тыс. жителей. В Бильбао тогда еще. не существовало металлургического производства, кото рое было представлено в Андалузии двумя мелкими пред приятиями. Быстрому развитию Страны Басков способ ствовало наличие крупных, близко расположенных запа сов железной руды и угля, а также выгодное приморское положение района.</w:t>
      </w:r>
    </w:p>
    <w:p>
      <w:pPr>
        <w:pStyle w:val="Normal"/>
        <w:jc w:val="both"/>
        <w:rPr/>
      </w:pPr>
      <w:r>
        <w:rPr>
          <w:rFonts w:cs="Garamond" w:ascii="Garamond" w:hAnsi="Garamond"/>
          <w:sz w:val="28"/>
        </w:rPr>
        <w:t>Неравномерное развитие отдельных районов сопровож далось тем, что наиболее развитые районы тормозили раз витие своих соседей. Так, отсталость экономики Арагона отчасти объясняется его положением между высокоразви тыми Страной Басков и Каталонией. Как уже указыва лось, более развитые экономические районы Испании раз мещены в приморских районах. Почти вся Центральная Испания</w:t>
      </w:r>
      <w:r>
        <w:rPr>
          <w:rFonts w:cs="Garamond" w:ascii="Garamond" w:hAnsi="Garamond"/>
          <w:b/>
          <w:sz w:val="28"/>
        </w:rPr>
        <w:t xml:space="preserve"> (за</w:t>
      </w:r>
      <w:r>
        <w:rPr>
          <w:rFonts w:cs="Garamond" w:ascii="Garamond" w:hAnsi="Garamond"/>
          <w:sz w:val="28"/>
        </w:rPr>
        <w:t xml:space="preserve"> исключением района Мадрида) относится к наиболее отсталым по уровню своего развития районам.</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ind w:right="200" w:hanging="0"/>
        <w:jc w:val="both"/>
        <w:rPr>
          <w:rFonts w:ascii="Garamond" w:hAnsi="Garamond" w:cs="Garamond"/>
          <w:sz w:val="28"/>
        </w:rPr>
      </w:pPr>
      <w:r>
        <w:rPr>
          <w:rFonts w:cs="Garamond" w:ascii="Garamond" w:hAnsi="Garamond"/>
          <w:sz w:val="28"/>
        </w:rPr>
        <w:t>Чтобы показать различие в развитии экономики отдельных провинций, приведем несколько примеров. Стоимость про изведенной промышленной и сельскохозяйственной про дукции на 1 жителя в год колеблется от 6 — 7 тыс. песет в промышленной Астурии и провинции Гипускоа в Стране Басков, 5400—5500 песет в провинциях Мадрид и Барсе лона, до 2600—2800 песет в аграрных провинциях Эстре-</w:t>
      </w:r>
    </w:p>
    <w:p>
      <w:pPr>
        <w:pStyle w:val="Normal"/>
        <w:jc w:val="both"/>
        <w:rPr>
          <w:rFonts w:ascii="Garamond" w:hAnsi="Garamond" w:cs="Garamond"/>
          <w:sz w:val="28"/>
        </w:rPr>
      </w:pPr>
      <w:r>
        <w:rPr>
          <w:rFonts w:cs="Garamond" w:ascii="Garamond" w:hAnsi="Garamond"/>
          <w:sz w:val="28"/>
        </w:rPr>
        <w:t>мадуры, Галисии, Андалузии.</w:t>
      </w:r>
    </w:p>
    <w:p>
      <w:pPr>
        <w:pStyle w:val="Normal"/>
        <w:jc w:val="both"/>
        <w:rPr>
          <w:rFonts w:ascii="Garamond" w:hAnsi="Garamond" w:cs="Garamond"/>
          <w:sz w:val="28"/>
        </w:rPr>
      </w:pPr>
      <w:r>
        <w:rPr>
          <w:rFonts w:cs="Garamond" w:ascii="Garamond" w:hAnsi="Garamond"/>
          <w:sz w:val="28"/>
        </w:rPr>
        <w:t>Неравномерность в экономическом развитии провин ций видна и из распределения самодеятельного населения, занятого в промышленности (по переписи 1950 г.). В про винции Барселона занято в промышленности 60%, в Би скайе 50% самодеятельного населения, в то время как в провинциях Авила, Касерес, Луго, Оренсе—менее 10% Только в провинциях Барселона, Бискайя, Гипускоа Овьедо, Жерона, Сантандер, Мадрид, Балеары в промыш</w:t>
      </w:r>
    </w:p>
    <w:p>
      <w:pPr>
        <w:pStyle w:val="Normal"/>
        <w:ind w:left="80" w:hanging="0"/>
        <w:jc w:val="both"/>
        <w:rPr>
          <w:rFonts w:ascii="Garamond" w:hAnsi="Garamond" w:cs="Garamond"/>
          <w:sz w:val="28"/>
        </w:rPr>
      </w:pPr>
      <w:r>
        <w:rPr>
          <w:rFonts w:cs="Garamond" w:ascii="Garamond" w:hAnsi="Garamond"/>
          <w:sz w:val="28"/>
        </w:rPr>
        <w:t>ленности занято более '/з самодеятельного населения Остальные провинции страны носят ярко выраженный аграрный характер.</w:t>
      </w:r>
    </w:p>
    <w:p>
      <w:pPr>
        <w:pStyle w:val="Normal"/>
        <w:ind w:left="80" w:hanging="0"/>
        <w:jc w:val="both"/>
        <w:rPr>
          <w:rFonts w:ascii="Garamond" w:hAnsi="Garamond" w:cs="Garamond"/>
          <w:sz w:val="28"/>
        </w:rPr>
      </w:pPr>
      <w:r>
        <w:rPr>
          <w:rFonts w:cs="Garamond" w:ascii="Garamond" w:hAnsi="Garamond"/>
          <w:sz w:val="28"/>
        </w:rPr>
      </w:r>
    </w:p>
    <w:p>
      <w:pPr>
        <w:pStyle w:val="Normal"/>
        <w:ind w:left="80" w:hanging="0"/>
        <w:jc w:val="center"/>
        <w:rPr>
          <w:rFonts w:ascii="Garamond" w:hAnsi="Garamond" w:cs="Garamond"/>
          <w:b/>
          <w:b/>
          <w:i/>
          <w:i/>
          <w:sz w:val="30"/>
        </w:rPr>
      </w:pPr>
      <w:r>
        <w:rPr>
          <w:rFonts w:cs="Garamond" w:ascii="Garamond" w:hAnsi="Garamond"/>
          <w:b/>
          <w:i/>
          <w:sz w:val="30"/>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lang w:val="en-US"/>
        </w:rPr>
      </w:pPr>
      <w:r>
        <w:rPr>
          <w:rFonts w:cs="Garamond" w:ascii="Garamond" w:hAnsi="Garamond"/>
          <w:b/>
          <w:i/>
          <w:sz w:val="30"/>
          <w:lang w:val="en-US"/>
        </w:rPr>
      </w:r>
    </w:p>
    <w:p>
      <w:pPr>
        <w:pStyle w:val="Normal"/>
        <w:ind w:left="80" w:hanging="0"/>
        <w:jc w:val="center"/>
        <w:rPr>
          <w:rFonts w:ascii="Garamond" w:hAnsi="Garamond" w:cs="Garamond"/>
          <w:b/>
          <w:b/>
          <w:i/>
          <w:i/>
          <w:sz w:val="30"/>
        </w:rPr>
      </w:pPr>
      <w:r>
        <w:rPr>
          <w:rFonts w:cs="Garamond" w:ascii="Garamond" w:hAnsi="Garamond"/>
          <w:b/>
          <w:i/>
          <w:sz w:val="30"/>
        </w:rPr>
        <w:t>5.Краткая историческая справка и политическое устройство</w:t>
      </w:r>
    </w:p>
    <w:p>
      <w:pPr>
        <w:pStyle w:val="Normal"/>
        <w:jc w:val="both"/>
        <w:rPr>
          <w:rFonts w:ascii="Garamond" w:hAnsi="Garamond" w:cs="Garamond"/>
          <w:b/>
          <w:b/>
          <w:i/>
          <w:i/>
          <w:sz w:val="28"/>
        </w:rPr>
      </w:pPr>
      <w:r>
        <w:rPr>
          <w:rFonts w:cs="Garamond" w:ascii="Garamond" w:hAnsi="Garamond"/>
          <w:b/>
          <w:i/>
          <w:sz w:val="28"/>
        </w:rPr>
      </w:r>
    </w:p>
    <w:p>
      <w:pPr>
        <w:pStyle w:val="Normal"/>
        <w:ind w:right="200" w:hanging="0"/>
        <w:jc w:val="both"/>
        <w:rPr>
          <w:rFonts w:ascii="Garamond" w:hAnsi="Garamond" w:cs="Garamond"/>
          <w:sz w:val="28"/>
        </w:rPr>
      </w:pPr>
      <w:r>
        <w:rPr>
          <w:rFonts w:cs="Garamond" w:ascii="Garamond" w:hAnsi="Garamond"/>
          <w:sz w:val="28"/>
        </w:rPr>
        <w:t>Испания — страна очень древней истории. Многочисленные архитектурные памятники, археологические на</w:t>
        <w:softHyphen/>
        <w:t>ходки указывают на значительное развитие финикийских, древнегреческих, карфагенских, римских и других древних поселений на территории страны.</w:t>
      </w:r>
    </w:p>
    <w:p>
      <w:pPr>
        <w:pStyle w:val="Normal"/>
        <w:ind w:right="200" w:hanging="0"/>
        <w:jc w:val="both"/>
        <w:rPr/>
      </w:pPr>
      <w:r>
        <w:rPr>
          <w:rFonts w:cs="Garamond" w:ascii="Garamond" w:hAnsi="Garamond"/>
          <w:sz w:val="28"/>
        </w:rPr>
        <w:t>В VII в. до н. э. на побережье Испании появились финикийские колонисты, начавшие разработку рудников.</w:t>
      </w:r>
      <w:r>
        <w:rPr>
          <w:rFonts w:cs="Garamond" w:ascii="Garamond" w:hAnsi="Garamond"/>
          <w:b/>
          <w:sz w:val="28"/>
        </w:rPr>
        <w:t xml:space="preserve"> </w:t>
      </w:r>
      <w:r>
        <w:rPr>
          <w:rFonts w:cs="Garamond" w:ascii="Garamond" w:hAnsi="Garamond"/>
          <w:sz w:val="28"/>
        </w:rPr>
        <w:t>Их</w:t>
      </w:r>
      <w:r>
        <w:rPr>
          <w:rFonts w:cs="Garamond" w:ascii="Garamond" w:hAnsi="Garamond"/>
          <w:b/>
          <w:sz w:val="28"/>
        </w:rPr>
        <w:t xml:space="preserve"> </w:t>
      </w:r>
      <w:r>
        <w:rPr>
          <w:rFonts w:cs="Garamond" w:ascii="Garamond" w:hAnsi="Garamond"/>
          <w:sz w:val="28"/>
        </w:rPr>
        <w:t>центром стал г. Гадес (ныне Кадис)—один из древнейщих городов в Западной Европе.</w:t>
      </w:r>
    </w:p>
    <w:p>
      <w:pPr>
        <w:pStyle w:val="Normal"/>
        <w:jc w:val="both"/>
        <w:rPr>
          <w:rFonts w:ascii="Garamond" w:hAnsi="Garamond" w:cs="Garamond"/>
          <w:sz w:val="28"/>
        </w:rPr>
      </w:pPr>
      <w:r>
        <w:rPr>
          <w:rFonts w:cs="Garamond" w:ascii="Garamond" w:hAnsi="Garamond"/>
          <w:sz w:val="28"/>
        </w:rPr>
        <w:t>В VII—VI вв. до н. э. северную и центральную части .нынешней территории Испании захватили кельты, сме щавшиеся с коренным населением полуострова, а с востока во внутренние районы страны проникли греки. К 535 г. до н. э. греков вытеснили карфагеняне. Их опорным пунктом  и основным портом был г. Новый Карфаген (в настоящее время здесь расположен крупный испанский порт Картахена).</w:t>
      </w:r>
    </w:p>
    <w:p>
      <w:pPr>
        <w:pStyle w:val="Normal"/>
        <w:jc w:val="both"/>
        <w:rPr>
          <w:rFonts w:ascii="Garamond" w:hAnsi="Garamond" w:cs="Garamond"/>
          <w:sz w:val="28"/>
        </w:rPr>
      </w:pPr>
      <w:r>
        <w:rPr>
          <w:rFonts w:cs="Garamond" w:ascii="Garamond" w:hAnsi="Garamond"/>
          <w:sz w:val="28"/>
        </w:rPr>
        <w:t xml:space="preserve">В 206 г. до н. э. южную и восточную части Пиреней ского полуострова захватили римляне. Почти два столе тия понадобилось римским легионам для того, чтобы утвердить свое господство над полуостровом, но и после .этого не раз вспыхивали восстания местного населения. против безжалостного угнетения и ограбления.        </w:t>
      </w:r>
    </w:p>
    <w:p>
      <w:pPr>
        <w:pStyle w:val="Normal"/>
        <w:jc w:val="both"/>
        <w:rPr>
          <w:rFonts w:ascii="Garamond" w:hAnsi="Garamond" w:cs="Garamond"/>
          <w:sz w:val="28"/>
        </w:rPr>
      </w:pPr>
      <w:r>
        <w:rPr>
          <w:rFonts w:cs="Garamond" w:ascii="Garamond" w:hAnsi="Garamond"/>
          <w:sz w:val="28"/>
        </w:rPr>
        <w:t>Крушение Римской империи в V в. н. э. ознаменовалось вторжением на полуостров варварских племен — аланов, вандалов, свенов, вестготов, франков и других, которые вели непрерывные войны друг с другом и с соседними пле менами.</w:t>
      </w:r>
    </w:p>
    <w:p>
      <w:pPr>
        <w:pStyle w:val="Normal"/>
        <w:ind w:left="160" w:firstLine="340"/>
        <w:jc w:val="both"/>
        <w:rPr>
          <w:rFonts w:ascii="Garamond" w:hAnsi="Garamond" w:cs="Garamond"/>
          <w:sz w:val="28"/>
        </w:rPr>
      </w:pPr>
      <w:r>
        <w:rPr>
          <w:rFonts w:cs="Garamond" w:ascii="Garamond" w:hAnsi="Garamond"/>
          <w:sz w:val="28"/>
        </w:rPr>
        <w:t>В 711 г. н. э. первые отряды арабов и берберов пере правились из Африки в Испанию. К 718 г. почти вся Испа ния, за исключением северных районов,  оказалась в их руках.</w:t>
      </w:r>
    </w:p>
    <w:p>
      <w:pPr>
        <w:pStyle w:val="TextBody"/>
        <w:rPr/>
      </w:pPr>
      <w:r>
        <w:rPr>
          <w:rFonts w:eastAsia="Garamond"/>
        </w:rPr>
        <w:t xml:space="preserve">    </w:t>
      </w:r>
      <w:r>
        <w:rPr/>
        <w:t>Испания испытала арабское владычество, которое ,длилось восемь веков.    Арабы способствовали развитию орошаемого земледелия, внедрению в  сельское хозяйство новых культур, таких как виноград, рис, сахарный трост ник, а также развитию горного дела, торговли, ремесел,</w:t>
      </w:r>
    </w:p>
    <w:p>
      <w:pPr>
        <w:pStyle w:val="Normal"/>
        <w:jc w:val="both"/>
        <w:rPr>
          <w:rFonts w:ascii="Garamond" w:hAnsi="Garamond" w:cs="Garamond"/>
          <w:sz w:val="28"/>
        </w:rPr>
      </w:pPr>
      <w:r>
        <w:rPr>
          <w:rFonts w:cs="Garamond" w:ascii="Garamond" w:hAnsi="Garamond"/>
          <w:sz w:val="28"/>
        </w:rPr>
        <w:t>культуры и искусства.</w:t>
      </w:r>
    </w:p>
    <w:p>
      <w:pPr>
        <w:pStyle w:val="Normal"/>
        <w:jc w:val="both"/>
        <w:rPr>
          <w:rFonts w:ascii="Garamond" w:hAnsi="Garamond" w:cs="Garamond"/>
          <w:sz w:val="28"/>
        </w:rPr>
      </w:pPr>
      <w:r>
        <w:rPr>
          <w:rFonts w:cs="Garamond" w:ascii="Garamond" w:hAnsi="Garamond"/>
          <w:sz w:val="28"/>
        </w:rPr>
        <w:t>Небольшие христианские королевства на севере Испа нии стали очагами освобождения (реконкисты) страны от арабского владычества. Реконкиста затянулась почти на 800 лет, потому что борьба испанских феодалов друге дру гом тормозила освобождение страны. Только в конце XV в. в связи с объединением крупнейших королевств полу острова — Кастилии и Арагона, реконкиста вступила в стадию своего завершения. В 1492 г. под натиском объеди ненных сил Кастилии и Арагона пала столица последнего арабского эмирата в Испании — г. Гранада.</w:t>
      </w:r>
    </w:p>
    <w:p>
      <w:pPr>
        <w:pStyle w:val="Normal"/>
        <w:jc w:val="both"/>
        <w:rPr>
          <w:rFonts w:ascii="Garamond" w:hAnsi="Garamond" w:cs="Garamond"/>
          <w:sz w:val="28"/>
        </w:rPr>
      </w:pPr>
      <w:r>
        <w:rPr>
          <w:rFonts w:cs="Garamond" w:ascii="Garamond" w:hAnsi="Garamond"/>
          <w:sz w:val="28"/>
        </w:rPr>
        <w:t>В XVI—XVIII вв. в период Великих географических открытий Испания завоевала огромные территории в Северной, Центральной и Южной Америке, в Азии и Африке, утвердила свое господство над Нидерлан дами.</w:t>
      </w:r>
    </w:p>
    <w:p>
      <w:pPr>
        <w:pStyle w:val="Normal"/>
        <w:jc w:val="both"/>
        <w:rPr>
          <w:rFonts w:ascii="Garamond" w:hAnsi="Garamond" w:cs="Garamond"/>
          <w:sz w:val="28"/>
        </w:rPr>
      </w:pPr>
      <w:r>
        <w:rPr>
          <w:rFonts w:cs="Garamond" w:ascii="Garamond" w:hAnsi="Garamond"/>
          <w:sz w:val="28"/>
        </w:rPr>
        <w:t>Огромные богатства, добывавшиеся путем уничтожения коренного населения колоний и его самобытной культуры, не привели к развитию экономики Испании, так как страна оставалась разобщенной, в ней господствовали крупные помещики-феодалы и церковь, не заинтересованные в раз витии промышленности, городов, торговли.</w:t>
      </w:r>
    </w:p>
    <w:p>
      <w:pPr>
        <w:pStyle w:val="Normal"/>
        <w:jc w:val="both"/>
        <w:rPr>
          <w:rFonts w:ascii="Garamond" w:hAnsi="Garamond" w:cs="Garamond"/>
          <w:sz w:val="28"/>
        </w:rPr>
      </w:pPr>
      <w:r>
        <w:rPr>
          <w:rFonts w:cs="Garamond" w:ascii="Garamond" w:hAnsi="Garamond"/>
          <w:sz w:val="28"/>
        </w:rPr>
        <w:t>В начале XIX в. в Испанию вторглись войска Напо леона. На борьбу с захватчиками поднялся весь народ, развернулось массовое патриотическое движение.</w:t>
      </w:r>
    </w:p>
    <w:p>
      <w:pPr>
        <w:pStyle w:val="Normal"/>
        <w:jc w:val="both"/>
        <w:rPr>
          <w:rFonts w:ascii="Garamond" w:hAnsi="Garamond" w:cs="Garamond"/>
          <w:sz w:val="28"/>
        </w:rPr>
      </w:pPr>
      <w:r>
        <w:rPr>
          <w:rFonts w:cs="Garamond" w:ascii="Garamond" w:hAnsi="Garamond"/>
          <w:sz w:val="28"/>
        </w:rPr>
        <w:t>К. Маркс и Ф. Энгельс, внимательно изучавшие исто рию Испании, отмечали, что борьба с французскими зах ватчиками и серия революций в Испании в XIX в. пока зали, что в испанском народе, несмотря на угнетение его феодалами и церковью, таятся огромные внутренние силы.</w:t>
      </w:r>
    </w:p>
    <w:p>
      <w:pPr>
        <w:pStyle w:val="Normal"/>
        <w:jc w:val="both"/>
        <w:rPr>
          <w:rFonts w:ascii="Garamond" w:hAnsi="Garamond" w:cs="Garamond"/>
          <w:sz w:val="28"/>
        </w:rPr>
      </w:pPr>
      <w:r>
        <w:rPr>
          <w:rFonts w:cs="Garamond" w:ascii="Garamond" w:hAnsi="Garamond"/>
          <w:sz w:val="28"/>
        </w:rPr>
        <w:t>14 апреля 1931 г. испанский народ сверг ненавистную монархию. Народные массы не примирились с буржуазной республикой помещиков и капиталистов, пришедшей на смену монархии,</w:t>
      </w:r>
    </w:p>
    <w:p>
      <w:pPr>
        <w:pStyle w:val="Normal"/>
        <w:jc w:val="both"/>
        <w:rPr>
          <w:rFonts w:ascii="Garamond" w:hAnsi="Garamond" w:cs="Garamond"/>
          <w:sz w:val="28"/>
        </w:rPr>
      </w:pPr>
      <w:r>
        <w:rPr>
          <w:rFonts w:cs="Garamond" w:ascii="Garamond" w:hAnsi="Garamond"/>
          <w:sz w:val="28"/>
        </w:rPr>
        <w:t>В октябре 1934 г.-произошло вооруженное восстание астурийских горняков. Его поражение показало необхо димость единства действий трудящихся против реакции. По инициативе Коммунистической партии Испании и при ее активном участии был создан Народный фронт,</w:t>
      </w:r>
    </w:p>
    <w:p>
      <w:pPr>
        <w:pStyle w:val="Normal"/>
        <w:jc w:val="both"/>
        <w:rPr>
          <w:rFonts w:ascii="Garamond" w:hAnsi="Garamond" w:cs="Garamond"/>
          <w:sz w:val="28"/>
        </w:rPr>
      </w:pPr>
      <w:r>
        <w:rPr>
          <w:rFonts w:cs="Garamond" w:ascii="Garamond" w:hAnsi="Garamond"/>
          <w:sz w:val="28"/>
        </w:rPr>
        <w:t>который добился блестящей победы на выборах в Кортесы (испанский парламент) 16 февраля 1936 г. Однако пра вительство Народного фронта не приняло действенных мер против врагов Испанской республики. В частности, высший командный состав армии не был смещен. Внут ренняя реакция, перегруппировав свои силы, подняла мятеж армии против республики.</w:t>
      </w:r>
    </w:p>
    <w:p>
      <w:pPr>
        <w:pStyle w:val="Normal"/>
        <w:jc w:val="both"/>
        <w:rPr>
          <w:rFonts w:ascii="Garamond" w:hAnsi="Garamond" w:cs="Garamond"/>
          <w:sz w:val="28"/>
        </w:rPr>
      </w:pPr>
      <w:r>
        <w:rPr>
          <w:rFonts w:cs="Garamond" w:ascii="Garamond" w:hAnsi="Garamond"/>
          <w:sz w:val="28"/>
        </w:rPr>
        <w:t>В результате прямой интервенции фашистских держав, которой благоприятствовала политика «невмешательства» Англии, Франции и США, Испанская республика потер пела поражение. К власти в Испании пришли круги, представляющие интересы наиболее реакционных слоев испанского общества. В годы второй мировой войны ис , панская экономика была поставлена на службу военной машине гитлеровской Германии. После разгрома герман ского фашизма усилилось экономическое и политическое проникновение США в Испанию. На территории Испании создаются американские военно-морские и воздушные базы, возрастает зависимость испанской экономики от мо нополий США. Неоднократные массовые народные вы ступления, как, например, выступления испанских трудя щихся весной 1951 г. в Барселоне, Мадриде и других го родах страны, выступления мадридских студентов в январе 1956 г., крупные забастовки весною 1956 г., показывают, что народ Испании не утратил стремления к свободе, де мократии и независимости.В 1939 г. главой испанского государства, председате лем правящей партии (фаланги) и главнокомандующим</w:t>
      </w:r>
    </w:p>
    <w:p>
      <w:pPr>
        <w:pStyle w:val="Normal"/>
        <w:jc w:val="both"/>
        <w:rPr>
          <w:rFonts w:ascii="Garamond" w:hAnsi="Garamond" w:cs="Garamond"/>
          <w:sz w:val="28"/>
        </w:rPr>
      </w:pPr>
      <w:r>
        <w:rPr>
          <w:rFonts w:cs="Garamond" w:ascii="Garamond" w:hAnsi="Garamond"/>
          <w:sz w:val="28"/>
        </w:rPr>
        <w:t>вооруженными силами Испании был провозглашен гене рал Франко.</w:t>
      </w:r>
    </w:p>
    <w:p>
      <w:pPr>
        <w:pStyle w:val="Normal"/>
        <w:spacing w:before="40" w:after="0"/>
        <w:jc w:val="both"/>
        <w:rPr>
          <w:rFonts w:ascii="Garamond" w:hAnsi="Garamond" w:cs="Garamond"/>
          <w:sz w:val="28"/>
        </w:rPr>
      </w:pPr>
      <w:r>
        <w:rPr>
          <w:rFonts w:cs="Garamond" w:ascii="Garamond" w:hAnsi="Garamond"/>
          <w:sz w:val="28"/>
        </w:rPr>
        <w:t>С 1942 г. действует законосовещательный орган Кортесы, значительная часть депутатов которых назна чается сверху. В 1947 г. Испания была формально про возглашена монархией, но установление королевской власти должно произойти, как было объявлено, либо в случае смерти нынешнего главы государства,, либо в слу чае его отставки.</w:t>
      </w:r>
    </w:p>
    <w:p>
      <w:pPr>
        <w:pStyle w:val="Normal"/>
        <w:spacing w:before="60" w:after="0"/>
        <w:ind w:right="200" w:hanging="0"/>
        <w:jc w:val="both"/>
        <w:rPr>
          <w:rFonts w:ascii="Garamond" w:hAnsi="Garamond" w:cs="Garamond"/>
          <w:sz w:val="28"/>
        </w:rPr>
      </w:pPr>
      <w:r>
        <w:rPr>
          <w:rFonts w:cs="Garamond" w:ascii="Garamond" w:hAnsi="Garamond"/>
          <w:sz w:val="28"/>
        </w:rPr>
        <w:t>В 1947 г. был создан «Совет королевства» из предста вителей генералитета, высшего чиновничества и духовенства.</w:t>
      </w:r>
    </w:p>
    <w:p>
      <w:pPr>
        <w:sectPr>
          <w:type w:val="continuous"/>
          <w:pgSz w:w="11906" w:h="16820"/>
          <w:pgMar w:left="1440" w:right="1440" w:gutter="0" w:header="0" w:top="1440" w:footer="720" w:bottom="1440"/>
          <w:formProt w:val="fals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t>Министры, губернаторы провинций, высшие чиновники и командный состав вооруженных сил Испании назна чаются главой государств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lang w:val="en-US"/>
        </w:rPr>
      </w:pPr>
      <w:r>
        <w:rPr>
          <w:rFonts w:cs="Garamond" w:ascii="Garamond" w:hAnsi="Garamond"/>
          <w:b/>
          <w:i/>
          <w:sz w:val="38"/>
          <w:lang w:val="en-US"/>
        </w:rPr>
      </w:r>
    </w:p>
    <w:p>
      <w:pPr>
        <w:pStyle w:val="Normal"/>
        <w:jc w:val="center"/>
        <w:rPr>
          <w:rFonts w:ascii="Garamond" w:hAnsi="Garamond" w:cs="Garamond"/>
          <w:b/>
          <w:b/>
          <w:i/>
          <w:i/>
          <w:sz w:val="38"/>
        </w:rPr>
      </w:pPr>
      <w:r>
        <w:rPr>
          <w:rFonts w:cs="Garamond" w:ascii="Garamond" w:hAnsi="Garamond"/>
          <w:b/>
          <w:i/>
          <w:sz w:val="38"/>
        </w:rPr>
        <w:t>Список литературы :</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sz w:val="38"/>
        </w:rPr>
      </w:pPr>
      <w:r>
        <w:rPr>
          <w:rFonts w:cs="Garamond" w:ascii="Garamond" w:hAnsi="Garamond"/>
          <w:b/>
          <w:i/>
          <w:sz w:val="38"/>
        </w:rPr>
        <w:t>1.Чирник Д.Г. «Население Испании» // Население 1996 год № 2 с.31-33.</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2. Стахов Е. « Испания в диалоге Восток – Запад » // Международная жизнь 1988 год № 1 с.92-101.</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3. Ландабасо А. « Горы, море и традиции » // Правда 1989 год 23 апреля.</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 xml:space="preserve">4. Николаев Ю. Природные ресурсы Испании » // Российские вести 1994 год 16 июня с.4. </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5. Арнайс Ф. , Машбиц Я. « Испания » М.1956 год.</w:t>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sectPr>
      <w:type w:val="continuous"/>
      <w:pgSz w:w="11906" w:h="1682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szCs w:val="24"/>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jc w:val="right"/>
      <w:outlineLvl w:val="4"/>
    </w:pPr>
    <w:rPr>
      <w:sz w:val="4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96"/>
      <w:lang w:val="en-US"/>
    </w:rPr>
  </w:style>
  <w:style w:type="paragraph" w:styleId="Heading7">
    <w:name w:val="Heading 7"/>
    <w:basedOn w:val="Normal"/>
    <w:next w:val="Normal"/>
    <w:qFormat/>
    <w:pPr>
      <w:keepNext w:val="true"/>
      <w:numPr>
        <w:ilvl w:val="6"/>
        <w:numId w:val="1"/>
      </w:numPr>
      <w:jc w:val="center"/>
      <w:outlineLvl w:val="6"/>
    </w:pPr>
    <w:rPr>
      <w:b/>
      <w:i/>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4"/>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16"/>
      <w:szCs w:val="20"/>
      <w:lang w:val="ru-RU" w:bidi="ar-SA" w:eastAsia="zh-CN"/>
    </w:rPr>
  </w:style>
  <w:style w:type="paragraph" w:styleId="TextBodyIndent">
    <w:name w:val="Body Text Indent"/>
    <w:basedOn w:val="Normal"/>
    <w:pPr>
      <w:ind w:left="160" w:hanging="0"/>
      <w:jc w:val="both"/>
    </w:pPr>
    <w:rPr>
      <w:rFonts w:ascii="Garamond" w:hAnsi="Garamond" w:cs="Garamond"/>
      <w:sz w:val="28"/>
    </w:rPr>
  </w:style>
  <w:style w:type="paragraph" w:styleId="2">
    <w:name w:val="Основной текст с отступом 2"/>
    <w:basedOn w:val="Normal"/>
    <w:qFormat/>
    <w:pPr>
      <w:ind w:left="80" w:firstLine="300"/>
      <w:jc w:val="both"/>
    </w:pPr>
    <w:rPr>
      <w:rFonts w:ascii="Garamond" w:hAnsi="Garamond" w:cs="Garamond"/>
      <w:sz w:val="28"/>
    </w:rPr>
  </w:style>
  <w:style w:type="paragraph" w:styleId="3">
    <w:name w:val="Основной текст с отступом 3"/>
    <w:basedOn w:val="Normal"/>
    <w:qFormat/>
    <w:pPr>
      <w:ind w:firstLine="360"/>
      <w:jc w:val="both"/>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00:00Z</dcterms:created>
  <dc:creator>Evgeny</dc:creator>
  <dc:description/>
  <dc:language>en-US</dc:language>
  <cp:lastModifiedBy>Evgeny</cp:lastModifiedBy>
  <dcterms:modified xsi:type="dcterms:W3CDTF">2002-07-19T17:00:00Z</dcterms:modified>
  <cp:revision>2</cp:revision>
  <dc:subject/>
  <dc:title>Содержание :</dc:title>
</cp:coreProperties>
</file>