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ИСПАНИЯ</w:t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>Copyright © 2005 Igor Kombarov</w:t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España Spain </w:t>
      </w:r>
      <w:r>
        <w:rPr>
          <w:b w:val="false"/>
          <w:sz w:val="28"/>
        </w:rPr>
        <w:t>Испания</w:t>
      </w:r>
    </w:p>
    <w:p>
      <w:pPr>
        <w:pStyle w:val="Heading"/>
        <w:jc w:val="both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www.spain.org.ru</w:t>
        </w:r>
      </w:hyperlink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hyperlink r:id="rId3">
        <w:r>
          <w:rPr>
            <w:rStyle w:val="InternetLink"/>
            <w:sz w:val="28"/>
            <w:lang w:val="en-US"/>
          </w:rPr>
          <w:t>http://www.spain.sc</w:t>
        </w:r>
      </w:hyperlink>
    </w:p>
    <w:p>
      <w:pPr>
        <w:pStyle w:val="Heading"/>
        <w:jc w:val="both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hyperlink r:id="rId4">
        <w:r>
          <w:rPr>
            <w:rStyle w:val="InternetLink"/>
            <w:sz w:val="28"/>
            <w:lang w:val="en-US"/>
          </w:rPr>
          <w:t>http://www.spainru.ru</w:t>
        </w:r>
      </w:hyperlink>
    </w:p>
    <w:p>
      <w:pPr>
        <w:pStyle w:val="Heading"/>
        <w:jc w:val="both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hyperlink r:id="rId5">
        <w:r>
          <w:rPr>
            <w:rStyle w:val="InternetLink"/>
            <w:sz w:val="28"/>
            <w:lang w:val="en-US"/>
          </w:rPr>
          <w:t>http://www.bcn.bz</w:t>
        </w:r>
      </w:hyperlink>
    </w:p>
    <w:p>
      <w:pPr>
        <w:pStyle w:val="Heading"/>
        <w:jc w:val="both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sz w:val="28"/>
          <w:lang w:val="en-US"/>
        </w:rPr>
      </w:pPr>
      <w:hyperlink r:id="rId6">
        <w:r>
          <w:rPr>
            <w:rStyle w:val="InternetLink"/>
            <w:sz w:val="28"/>
            <w:lang w:val="en-US"/>
          </w:rPr>
          <w:t>http://www.espanol.org.ru</w:t>
        </w:r>
      </w:hyperlink>
    </w:p>
    <w:p>
      <w:pPr>
        <w:pStyle w:val="Heading"/>
        <w:jc w:val="both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lang w:val="en-US"/>
        </w:rPr>
      </w:pPr>
      <w:r>
        <w:rPr>
          <w:b w:val="false"/>
          <w:i/>
          <w:sz w:val="28"/>
          <w:lang w:val="en-US"/>
        </w:rPr>
      </w:r>
    </w:p>
    <w:p>
      <w:pPr>
        <w:pStyle w:val="Heading"/>
        <w:jc w:val="both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  <w:bookmarkStart w:id="0" w:name="_Ref64813215"/>
      <w:bookmarkStart w:id="1" w:name="_Ref64813215"/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2" w:name="_Ref64813215"/>
      <w:bookmarkStart w:id="3" w:name="_Ref66456087"/>
      <w:r>
        <w:rPr/>
        <w:t>Географическое положение</w:t>
      </w:r>
      <w:bookmarkEnd w:id="2"/>
      <w:bookmarkEnd w:id="3"/>
    </w:p>
    <w:p>
      <w:pPr>
        <w:pStyle w:val="TextBody"/>
        <w:rPr/>
      </w:pPr>
      <w:r>
        <w:rPr/>
        <w:t xml:space="preserve">Испания – государство на крайнем юго – западе Европы, занимает большую часть Пиренейского полуострова Балеарские и Питиусские острова в Средиземном море, Канарские острова в Атлантическом океане. </w:t>
      </w:r>
    </w:p>
    <w:p>
      <w:pPr>
        <w:pStyle w:val="TextBody"/>
        <w:rPr/>
      </w:pPr>
      <w:r>
        <w:rPr/>
        <w:t>Схематически она имеет форму, напоминающую растянутую шкуру быка. Испания – мост между двумя континентами, Европой и Африкой, и барьер, разделяющий два моря: Средиземное море и Атлантический оке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граничит на западе с Португалией (длина границы 1214 км), на севере – с Францией (623 км) и Андоррой (65 км), на юге – с Гибралтаром (1,2 км). Испания омывается на востоке и юге Средиземным морем, на западе – Атлантическим океаном, на севере – Бискайским заливом (Кантабрийским морем). Расстояние всего лишь в 14 км, ширина Гибралтарского пролива, отделяет Испанию от Афр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и принадлежат Балеарские и Канарские острова, а также 5 суверенных зон в Северной Афике на побережье Марокко, на территории бывшего Испанского Марокко с городами Сеута и Мелилья. У Испании давний территориальный спор с Великобританией по вопросу Гибралтара.</w:t>
      </w:r>
    </w:p>
    <w:p>
      <w:pPr>
        <w:pStyle w:val="Normal"/>
        <w:jc w:val="both"/>
        <w:rPr/>
      </w:pPr>
      <w:r>
        <w:rPr>
          <w:sz w:val="28"/>
        </w:rPr>
        <w:t>Общая протяженность границы 1903,2 км, длина береговой линии 4964 км. Общая площадь Испании 504 782 км² (площадь суши – 499 400 км²). Это четвертое по величине европейское государство после России, Украины и Фра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звание Испания (</w:t>
      </w:r>
      <w:r>
        <w:rPr>
          <w:i/>
          <w:sz w:val="28"/>
          <w:lang w:val="en-US"/>
        </w:rPr>
        <w:t>Hispania</w:t>
      </w:r>
      <w:r>
        <w:rPr>
          <w:sz w:val="28"/>
        </w:rPr>
        <w:t>), которое дали стране римляне, происходит от Испалиса (</w:t>
      </w:r>
      <w:r>
        <w:rPr>
          <w:i/>
          <w:sz w:val="28"/>
          <w:lang w:val="en-US"/>
        </w:rPr>
        <w:t>Hispalis</w:t>
      </w:r>
      <w:r>
        <w:rPr>
          <w:sz w:val="28"/>
        </w:rPr>
        <w:t>) (Севильи). Другая теория гласит, что название Испания кельтского происхождения и обозначает «вход» или «ключ»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7"/>
        </w:numPr>
        <w:rPr/>
      </w:pPr>
      <w:bookmarkStart w:id="4" w:name="_Ref64813220"/>
      <w:r>
        <w:rPr/>
        <w:t>Население</w:t>
      </w:r>
      <w:bookmarkEnd w:id="4"/>
    </w:p>
    <w:p>
      <w:pPr>
        <w:pStyle w:val="Normal"/>
        <w:jc w:val="both"/>
        <w:rPr/>
      </w:pPr>
      <w:r>
        <w:rPr>
          <w:sz w:val="28"/>
        </w:rPr>
        <w:t>Называя жителей Испании</w:t>
      </w:r>
      <w:r>
        <w:rPr/>
        <w:t xml:space="preserve"> </w:t>
      </w:r>
      <w:r>
        <w:rPr>
          <w:sz w:val="28"/>
        </w:rPr>
        <w:t>испанцами, мы имеем в виду весь народ, все население этой страны. Однако на территории Испании есть исторические области, населенные и другими этносами. Население Испании составляет 39,7 млн. человек; около ¾ - испанцы, другие этнические группы – каталонцы (около 6 млн. человек), галисийцы (около 3 млн. человек) и баски (около 800 тыс. человек).</w:t>
      </w:r>
    </w:p>
    <w:p>
      <w:pPr>
        <w:pStyle w:val="TextBody"/>
        <w:rPr/>
      </w:pPr>
      <w:r>
        <w:rPr/>
        <w:t>На территории Испании живут около 200000 марокканцев. По общему количеству населения Испания занимает пятое место среди стран Европы. Городское население – 76,7 % (1996). Средняя плотность населения около 78 человек на км². Более 57 млн. человек посещает Испанию каждый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язык Испанского государства – испанский (кастильский, кастельяно). Испанский язык, сформировавшийся на основе кастильского наречия, является государственным языком страны. Но есть также и другие официальные языки, на которых говорят в национальных автономиях. В автономном сообществе Каталония, а также на Балеарских островах говорят на каталонском языке и его диалектах, в Галисии – на галисийском языке, в Стране Басков и Наварре – на баскском языке. Испанский, каталанский и галисийский языки относятся к романской группе (куда входят также итальянский, французский, португальский, румынский языки). Баскский язык ни на какой другой в мире не похож, что дает основания для различных версий происхождения этого народа (в частности, распространена версия о том, что баски – выходцы с Кавказа и родственники грузин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ли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ституцией страны гарантирована свобода вероисповедания. Испания – страна католическая. Подавляющее большинство населения страны считают себя верующими католиками. Католицизм исповедуют 98 %, другие конфессии – протестантизм, иудаизм, исл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рковь по конституции 1978 г. отделена от государства, но и сегодня деятельность церкви и различных религиозных организаций оказывает большое воздействие на духовную атмосферу, традиции и обряды, повседневный уклад жизни людей. Многие старинные соборы и монастыри, памятные места, связанные с историей христианства, посещаются паломниками со всего света. Города и села имеют покровителей – святых, в честь которых проводятся пышные церемонии: церковные службы, шествия, празднества, предст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рам не принято заходить в легкомысленной одежде (не как на пляж или дискотеку). Об этом предупреждает табличка у входа. Не следует также заходить за ограждения или специальные знаки, чтобы не мешать молящим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храмах часто запрещается фотографировать (тем более со вспышкой), снимать на видеокаме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и активное население составляет 35 % всех жителей Испании. В структуре его занятости на первое место вышел сектор обслуживания (51 % экономически активного населения), второе место занимает промышленность и строительство (32 %), третье – сельское хозяйство (17 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ждаемость – 11,21 новорожденных на 1000 человек (1995). Смертность – 8,86 смертельных исхода на 1000 человек. Уровень детской смертности – 6,7 смертельных исхода на 1000 новорожденных. Средняя продолжительность жизни: мужчин – 75 лет, женщин – 82 года (1995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смотря на падение рождаемости (с 3,4 % в 1900 г. до 1,17 % в 1985 г.) Испания по-прежнему опережает большинство европейских стран по этому показателю. Росту населения, наряду со сравнительно высокой рождаемостью, способствует снижение смертности (с 2,8 % в 1900 г. до 0,8 % в 1985 г.). Однако, несмотря на относительно высокий (в масштабах Европы) естественный прирост населения, численность жителей в стране в послевоенный период росла медленно, что в значительной степени было обусловлено эмиграцией. В 60 – 70-е гг. Испания являлась важным поставщиком рабочей силы в другие европейские страны. С середины 70-х гг., вследствие экономического спада и кризиса в странах, использующих иностранную рабочую силу, началось массовое возвращение испанских эмигрантов на род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я городского населения достигает 70 %. В стране 42 города с населением более 100 тыс. жителей. Большинство из них сосредоточены в прибрежных провин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ица Испании – Мадрид с 3 млн. 190 тыс. жителей, самый крупный город страны. Главные города: Барселона с 1,7 млн. жителей, главный порт страны, Валенсия, Бильбао, главный порт северной Испании, Севилья и Сарагоса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bookmarkStart w:id="5" w:name="_Ref64813225"/>
      <w:r>
        <w:rPr/>
        <w:t>Государственное устройство</w:t>
      </w:r>
      <w:bookmarkEnd w:id="5"/>
    </w:p>
    <w:p>
      <w:pPr>
        <w:pStyle w:val="Normal"/>
        <w:jc w:val="both"/>
        <w:rPr>
          <w:sz w:val="28"/>
        </w:rPr>
      </w:pPr>
      <w:r>
        <w:rPr>
          <w:sz w:val="28"/>
        </w:rPr>
        <w:t>По конституции Испании, утвержденной в 1978 году, политическая форма испанского государства – это конституционная монархия. Глава государства – король. Законодательный орган – Генеральные кортесы (двухпалатный парламент: Конгресс депутатов и Сенат).</w:t>
      </w:r>
    </w:p>
    <w:p>
      <w:pPr>
        <w:pStyle w:val="Normal"/>
        <w:jc w:val="both"/>
        <w:rPr/>
      </w:pPr>
      <w:r>
        <w:rPr>
          <w:sz w:val="28"/>
        </w:rPr>
        <w:t xml:space="preserve">Согласно Конституции, одобренной в Кортесах (парламенте Испании) 31 октября 1978 г., Испания – социал – демократическое государство, чья политическая форма – парламентская монархия, представляющая собой объединение 17 автономных сообществ. Руководство государством занимает король дон Хуан Карлос </w:t>
      </w:r>
      <w:r>
        <w:rPr>
          <w:sz w:val="28"/>
          <w:lang w:val="en-US"/>
        </w:rPr>
        <w:t>I</w:t>
      </w:r>
      <w:r>
        <w:rPr>
          <w:sz w:val="28"/>
        </w:rPr>
        <w:t xml:space="preserve"> де Бурбон (из династии Бурбонов) (</w:t>
      </w:r>
      <w:r>
        <w:rPr>
          <w:sz w:val="28"/>
          <w:lang w:val="en-US"/>
        </w:rPr>
        <w:t>el</w:t>
      </w:r>
      <w:r>
        <w:rPr>
          <w:sz w:val="28"/>
        </w:rPr>
        <w:t xml:space="preserve"> </w:t>
      </w:r>
      <w:r>
        <w:rPr>
          <w:sz w:val="28"/>
          <w:lang w:val="en-US"/>
        </w:rPr>
        <w:t>rey</w:t>
      </w:r>
      <w:r>
        <w:rPr>
          <w:sz w:val="28"/>
        </w:rPr>
        <w:t xml:space="preserve"> </w:t>
      </w:r>
      <w:r>
        <w:rPr>
          <w:sz w:val="28"/>
          <w:lang w:val="en-US"/>
        </w:rPr>
        <w:t>don</w:t>
      </w:r>
      <w:r>
        <w:rPr>
          <w:sz w:val="28"/>
        </w:rPr>
        <w:t xml:space="preserve"> </w:t>
      </w:r>
      <w:r>
        <w:rPr>
          <w:sz w:val="28"/>
          <w:lang w:val="en-US"/>
        </w:rPr>
        <w:t>Juan</w:t>
      </w:r>
      <w:r>
        <w:rPr>
          <w:sz w:val="28"/>
        </w:rPr>
        <w:t xml:space="preserve"> </w:t>
      </w:r>
      <w:r>
        <w:rPr>
          <w:sz w:val="28"/>
          <w:lang w:val="en-US"/>
        </w:rPr>
        <w:t>Carlos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Borbon</w:t>
      </w:r>
      <w:r>
        <w:rPr>
          <w:sz w:val="28"/>
        </w:rPr>
        <w:t xml:space="preserve">), правит страной с 22 ноября 1975 г., внук последнего короля Испании, Альфонсо </w:t>
      </w:r>
      <w:r>
        <w:rPr>
          <w:sz w:val="28"/>
          <w:lang w:val="en-US"/>
        </w:rPr>
        <w:t>XIII</w:t>
      </w:r>
      <w:r>
        <w:rPr>
          <w:sz w:val="28"/>
        </w:rPr>
        <w:t>. Исполнительную власть народа осуществляет президент (</w:t>
      </w:r>
      <w:r>
        <w:rPr>
          <w:sz w:val="28"/>
          <w:lang w:val="en-US"/>
        </w:rPr>
        <w:t>presidente</w:t>
      </w:r>
      <w:r>
        <w:rPr>
          <w:sz w:val="28"/>
        </w:rPr>
        <w:t>) правительства (</w:t>
      </w:r>
      <w:r>
        <w:rPr>
          <w:sz w:val="28"/>
          <w:lang w:val="en-US"/>
        </w:rPr>
        <w:t>Gobierno</w:t>
      </w:r>
      <w:r>
        <w:rPr>
          <w:sz w:val="28"/>
        </w:rPr>
        <w:t>), избираемый на срок в 4 года и возглавляющий Совет Министров (</w:t>
      </w:r>
      <w:r>
        <w:rPr>
          <w:sz w:val="28"/>
          <w:lang w:val="en-US"/>
        </w:rPr>
        <w:t>Consejo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Ministros</w:t>
      </w:r>
      <w:r>
        <w:rPr>
          <w:sz w:val="28"/>
        </w:rPr>
        <w:t>). Законодательную власть осуществляют Кортесы (</w:t>
      </w:r>
      <w:r>
        <w:rPr>
          <w:sz w:val="28"/>
          <w:lang w:val="en-US"/>
        </w:rPr>
        <w:t>Cortes</w:t>
      </w:r>
      <w:r>
        <w:rPr>
          <w:sz w:val="28"/>
        </w:rPr>
        <w:t>), состоящие из двух палат, Конгресса депутатов (</w:t>
      </w:r>
      <w:r>
        <w:rPr>
          <w:sz w:val="28"/>
          <w:lang w:val="en-US"/>
        </w:rPr>
        <w:t>Congreso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los</w:t>
      </w:r>
      <w:r>
        <w:rPr>
          <w:sz w:val="28"/>
        </w:rPr>
        <w:t xml:space="preserve"> </w:t>
      </w:r>
      <w:r>
        <w:rPr>
          <w:sz w:val="28"/>
          <w:lang w:val="en-US"/>
        </w:rPr>
        <w:t>Diputados</w:t>
      </w:r>
      <w:r>
        <w:rPr>
          <w:sz w:val="28"/>
        </w:rPr>
        <w:t>) и Сената (</w:t>
      </w:r>
      <w:r>
        <w:rPr>
          <w:sz w:val="28"/>
          <w:lang w:val="en-US"/>
        </w:rPr>
        <w:t>Senado</w:t>
      </w:r>
      <w:r>
        <w:rPr>
          <w:sz w:val="28"/>
        </w:rPr>
        <w:t xml:space="preserve">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й флаг Испании образован тремя горизонтальными полосами: красной, желтой и еще одной красной, причем желтая полоса по ширине равна двум крас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зависимым государством Испания стала в 1492 г. после изгнания мавров и объединения страны. Национальный праздник – 12 октября – День испанской нации (дата открытия Х. Колумбом Америки в 1492 г.).</w:t>
      </w:r>
    </w:p>
    <w:p>
      <w:pPr>
        <w:pStyle w:val="Normal"/>
        <w:jc w:val="both"/>
        <w:rPr/>
      </w:pPr>
      <w:r>
        <w:rPr>
          <w:sz w:val="28"/>
        </w:rPr>
        <w:t>Административное деление Испании включает 17 автономных сообществ и 2 автономных города – Сеута и Мелилья в Северной Африке, разделенных на 50 провинций. Территориально Испания делится на автономные сообщества (</w:t>
      </w:r>
      <w:r>
        <w:rPr>
          <w:sz w:val="28"/>
          <w:lang w:val="en-US"/>
        </w:rPr>
        <w:t>Comunidades</w:t>
      </w:r>
      <w:r>
        <w:rPr>
          <w:sz w:val="28"/>
        </w:rPr>
        <w:t xml:space="preserve"> </w:t>
      </w:r>
      <w:r>
        <w:rPr>
          <w:sz w:val="28"/>
          <w:lang w:val="en-US"/>
        </w:rPr>
        <w:t>Autonomas</w:t>
      </w:r>
      <w:r>
        <w:rPr>
          <w:sz w:val="28"/>
        </w:rPr>
        <w:t>): Андалусия (с Сеутой и Мелильей в Африке), Арагон, Астуриас (Княжество Астурия), Балеарес (Балеарские острова), Канариас (Канарские острова), Кантабрия, Кастилия Леон, Кастилия Ла Манча, Каталунья (Каталония), Эстремадура, Галисия, Мадрид, Мурсия, Наварра, Страна Басков (Эускади) (</w:t>
      </w:r>
      <w:r>
        <w:rPr>
          <w:sz w:val="28"/>
          <w:lang w:val="en-US"/>
        </w:rPr>
        <w:t>Pais</w:t>
      </w:r>
      <w:r>
        <w:rPr>
          <w:sz w:val="28"/>
        </w:rPr>
        <w:t xml:space="preserve"> </w:t>
      </w:r>
      <w:r>
        <w:rPr>
          <w:sz w:val="28"/>
          <w:lang w:val="en-US"/>
        </w:rPr>
        <w:t>vasco</w:t>
      </w:r>
      <w:r>
        <w:rPr>
          <w:sz w:val="28"/>
        </w:rPr>
        <w:t>), Ла Риоха, Сообщество Валенс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храняется также разделение национальной территории на исторические районы, которых 15 и которые практически совпадают с недавно образованными автоном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люта Испании – евр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на территории Испании – среднеевропейское, отстающее на два часа от московского. Летом здесь вводится «летнее вре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lang w:val="ru-RU"/>
        </w:rPr>
      </w:pPr>
      <w:bookmarkStart w:id="6" w:name="_Ref64994420"/>
      <w:r>
        <w:rPr>
          <w:lang w:val="ru-RU"/>
        </w:rPr>
        <w:t>Политические партии</w:t>
      </w:r>
      <w:bookmarkEnd w:id="6"/>
    </w:p>
    <w:p>
      <w:pPr>
        <w:pStyle w:val="Normal"/>
        <w:jc w:val="both"/>
        <w:rPr/>
      </w:pPr>
      <w:r>
        <w:rPr>
          <w:sz w:val="28"/>
        </w:rPr>
        <w:t>Наиболее влиятельные политические партии: Испанская социалистическая рабочая партия (</w:t>
      </w:r>
      <w:r>
        <w:rPr>
          <w:sz w:val="28"/>
          <w:lang w:val="en-US"/>
        </w:rPr>
        <w:t>PSOE</w:t>
      </w:r>
      <w:r>
        <w:rPr>
          <w:sz w:val="28"/>
        </w:rPr>
        <w:t>), Народная партия (РР), Коммунистическая партия Испании  (РСЕ), Демократический и социалистический центр, Народный альянс (А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скская националистическая партия была основана в 1894 – 1895 гг. братьями Сабино и Луисом Арана и является одной из старейших политических партий страны.</w:t>
      </w:r>
    </w:p>
    <w:p>
      <w:pPr>
        <w:pStyle w:val="Normal"/>
        <w:jc w:val="both"/>
        <w:rPr/>
      </w:pPr>
      <w:r>
        <w:rPr>
          <w:sz w:val="28"/>
        </w:rPr>
        <w:t>ЕТА (“</w:t>
      </w:r>
      <w:r>
        <w:rPr>
          <w:sz w:val="28"/>
          <w:lang w:val="en-US"/>
        </w:rPr>
        <w:t>Euskadi</w:t>
      </w:r>
      <w:r>
        <w:rPr>
          <w:sz w:val="28"/>
        </w:rPr>
        <w:t xml:space="preserve"> </w:t>
      </w:r>
      <w:r>
        <w:rPr>
          <w:sz w:val="28"/>
          <w:lang w:val="en-US"/>
        </w:rPr>
        <w:t>ta</w:t>
      </w:r>
      <w:r>
        <w:rPr>
          <w:sz w:val="28"/>
        </w:rPr>
        <w:t xml:space="preserve"> </w:t>
      </w:r>
      <w:r>
        <w:rPr>
          <w:sz w:val="28"/>
          <w:lang w:val="en-US"/>
        </w:rPr>
        <w:t>Askatasuna</w:t>
      </w:r>
      <w:r>
        <w:rPr>
          <w:sz w:val="28"/>
        </w:rPr>
        <w:t>” (баск.) – “Страна Басков и свобода”) образована в 1962 г. Ведет вооруженную борьбу за независимость Страны Басков (Эускади)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5"/>
        </w:numPr>
        <w:rPr/>
      </w:pPr>
      <w:bookmarkStart w:id="7" w:name="_Ref64813228"/>
      <w:r>
        <w:rPr/>
        <w:t>Образование</w:t>
      </w:r>
      <w:bookmarkEnd w:id="7"/>
    </w:p>
    <w:p>
      <w:pPr>
        <w:pStyle w:val="Normal"/>
        <w:jc w:val="both"/>
        <w:rPr/>
      </w:pPr>
      <w:r>
        <w:rPr>
          <w:sz w:val="28"/>
        </w:rPr>
        <w:t>Начальное образование в Испании бесплатное и обязательное. Школы называются Общее основное образование (</w:t>
      </w:r>
      <w:r>
        <w:rPr>
          <w:sz w:val="28"/>
          <w:lang w:val="en-US"/>
        </w:rPr>
        <w:t>Educacion</w:t>
      </w:r>
      <w:r>
        <w:rPr>
          <w:sz w:val="28"/>
        </w:rPr>
        <w:t xml:space="preserve"> </w:t>
      </w:r>
      <w:r>
        <w:rPr>
          <w:sz w:val="28"/>
          <w:lang w:val="en-US"/>
        </w:rPr>
        <w:t>General</w:t>
      </w:r>
      <w:r>
        <w:rPr>
          <w:sz w:val="28"/>
        </w:rPr>
        <w:t xml:space="preserve"> </w:t>
      </w:r>
      <w:r>
        <w:rPr>
          <w:sz w:val="28"/>
          <w:lang w:val="en-US"/>
        </w:rPr>
        <w:t>Basica</w:t>
      </w:r>
      <w:r>
        <w:rPr>
          <w:sz w:val="28"/>
        </w:rPr>
        <w:t>) и включают период в 8 лет, обычно от 6 до 13 лет. Среднее образование в Испании бесплатное, добровольного характера, включает унифицированную общеобразовательную среднюю школу (</w:t>
      </w:r>
      <w:r>
        <w:rPr>
          <w:sz w:val="28"/>
          <w:lang w:val="en-US"/>
        </w:rPr>
        <w:t>Bachillerato</w:t>
      </w:r>
      <w:r>
        <w:rPr>
          <w:sz w:val="28"/>
        </w:rPr>
        <w:t xml:space="preserve"> </w:t>
      </w:r>
      <w:r>
        <w:rPr>
          <w:sz w:val="28"/>
          <w:lang w:val="en-US"/>
        </w:rPr>
        <w:t>Unificado</w:t>
      </w:r>
      <w:r>
        <w:rPr>
          <w:sz w:val="28"/>
        </w:rPr>
        <w:t xml:space="preserve"> </w:t>
      </w:r>
      <w:r>
        <w:rPr>
          <w:sz w:val="28"/>
          <w:lang w:val="en-US"/>
        </w:rPr>
        <w:t>Polivalente</w:t>
      </w:r>
      <w:r>
        <w:rPr>
          <w:sz w:val="28"/>
        </w:rPr>
        <w:t>) и профессиональное образование (</w:t>
      </w:r>
      <w:r>
        <w:rPr>
          <w:sz w:val="28"/>
          <w:lang w:val="en-US"/>
        </w:rPr>
        <w:t>Formacion</w:t>
      </w:r>
      <w:r>
        <w:rPr>
          <w:sz w:val="28"/>
        </w:rPr>
        <w:t xml:space="preserve"> </w:t>
      </w:r>
      <w:r>
        <w:rPr>
          <w:sz w:val="28"/>
          <w:lang w:val="en-US"/>
        </w:rPr>
        <w:t>Profesional</w:t>
      </w:r>
      <w:r>
        <w:rPr>
          <w:sz w:val="28"/>
        </w:rPr>
        <w:t xml:space="preserve">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уют также неправительственные учреждения частного характера, где платят за посещение занятий, а также предлагается режим полупансиона или полного панс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деал для всей семьи – суметь дать детям безупречное образование, чтобы они смогли закончить школу, бакалавриат или институт профессиональной подготовки и, наконец, учиться в высшем учебном заведении. С шести лет ребенок посещает дошкольный центр или детский сад, потом колледж, институт, и, наконец, Техническую или Высшую Школу или Университ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 время обучения в бакалавриате можно выбрать гуманитарное направление или направление точных наук. Существует также смешанное направление – сочетание двух предыдущ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нституте профессионального образования или политехникуме можно изучать, к примеру, технический рисунок, компьютерное программирование, секретарское дело, профессию медсестры, электротехнику, механику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ществует система стипендий для тех, кто живет далеко от своих учебных заведений или не может себе позволить купить необходимый учебный матери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пулярны внешкольные занятия (посещение спортзалов, изучение иностранных языков, музыки, искусства, рисунка и живописи). Молодежь объединяется в подростковые клубы, где они занимаются искусством и культурой или просто играют на музыкальных инструмент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общинах, где существует двуязычная система, уроки могут даваться на языке преподавателя, причем для преподавательского состава обязательно свободное владение обоими язы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стема оценок следующая: весьма неудовлетворительно, неудовлетворительно, удовлетворительно, хорошо, отлично, превосходно. У преподавателя есть час классного руководства, и они ведут классы, при необходимости контактируя с родными учеников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/>
        <w:t>Высшее образование в стране получается в университетах в Барселоне, Бильбао, Касерес, Кордоба, Гранада, Ла Лагуна, Мадрид, Малага, Мурсия, Памплона, Овьедо, Саламанка, Сантандер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20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270"/>
        <w:gridCol w:w="3876"/>
      </w:tblGrid>
      <w:tr>
        <w:trPr>
          <w:trHeight w:val="576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за 0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reescolaridad  Дошкольный возраст</w:t>
            </w:r>
          </w:p>
        </w:tc>
      </w:tr>
      <w:tr>
        <w:trPr>
          <w:trHeight w:val="1335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Фаза 1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scuela de Ensenanza Primaria o Basic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ая школа или школа базов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 1-го по 8-й класс. По окончании этого этапа дается звание выпускника школы (</w:t>
            </w:r>
            <w:r>
              <w:rPr>
                <w:sz w:val="28"/>
                <w:lang w:val="en-US"/>
              </w:rPr>
              <w:t>Graduado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scolar</w:t>
            </w:r>
            <w:r>
              <w:rPr>
                <w:sz w:val="28"/>
              </w:rPr>
              <w:t>).</w:t>
            </w:r>
          </w:p>
        </w:tc>
      </w:tr>
      <w:tr>
        <w:trPr>
          <w:trHeight w:val="1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за 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ormacion Profesional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ессиональное обучение (5 лет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s-ES_tradnl"/>
              </w:rPr>
            </w:pPr>
            <w:r>
              <w:rPr>
                <w:lang w:val="es-ES_tradnl"/>
              </w:rPr>
              <w:t>Bachillerato Unificado Polivalente BUP</w:t>
            </w:r>
          </w:p>
          <w:p>
            <w:pPr>
              <w:pStyle w:val="2"/>
              <w:rPr/>
            </w:pPr>
            <w:r>
              <w:rPr>
                <w:lang w:val="ru-RU"/>
              </w:rPr>
              <w:t>Единый</w:t>
            </w:r>
            <w:r>
              <w:rPr>
                <w:lang w:val="es-ES_tradnl"/>
              </w:rPr>
              <w:t xml:space="preserve"> </w:t>
            </w:r>
            <w:r>
              <w:rPr>
                <w:lang w:val="ru-RU"/>
              </w:rPr>
              <w:t>многопредметный</w:t>
            </w:r>
            <w:r>
              <w:rPr>
                <w:lang w:val="es-ES_tradnl"/>
              </w:rPr>
              <w:t xml:space="preserve"> </w:t>
            </w:r>
            <w:r>
              <w:rPr>
                <w:lang w:val="ru-RU"/>
              </w:rPr>
              <w:t>бакалавриат</w:t>
            </w:r>
            <w:r>
              <w:rPr>
                <w:lang w:val="es-ES_tradnl"/>
              </w:rPr>
              <w:t xml:space="preserve"> (3 </w:t>
            </w:r>
            <w:r>
              <w:rPr>
                <w:lang w:val="ru-RU"/>
              </w:rPr>
              <w:t>года</w:t>
            </w:r>
            <w:r>
              <w:rPr>
                <w:lang w:val="es-ES_tradnl"/>
              </w:rPr>
              <w:t>)</w:t>
            </w:r>
          </w:p>
          <w:p>
            <w:pPr>
              <w:pStyle w:val="2"/>
              <w:rPr>
                <w:lang w:val="es-ES_tradnl"/>
              </w:rPr>
            </w:pPr>
            <w:r>
              <w:rPr>
                <w:lang w:val="es-ES_tradnl"/>
              </w:rPr>
              <w:t>Curso de Orientacion Universitaria COU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урс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28"/>
              </w:rPr>
              <w:t>университетской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28"/>
              </w:rPr>
              <w:t>ориентации</w:t>
            </w:r>
            <w:r>
              <w:rPr>
                <w:sz w:val="28"/>
                <w:lang w:val="es-ES_tradnl"/>
              </w:rPr>
              <w:t xml:space="preserve"> (1 </w:t>
            </w:r>
            <w:r>
              <w:rPr>
                <w:sz w:val="28"/>
              </w:rPr>
              <w:t>год</w:t>
            </w:r>
            <w:r>
              <w:rPr>
                <w:sz w:val="28"/>
                <w:lang w:val="es-ES_tradnl"/>
              </w:rPr>
              <w:t>)</w:t>
            </w:r>
          </w:p>
        </w:tc>
      </w:tr>
      <w:tr>
        <w:trPr>
          <w:trHeight w:val="15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аза 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s-ES_tradnl"/>
              </w:rPr>
            </w:pPr>
            <w:r>
              <w:rPr>
                <w:lang w:val="es-ES_tradnl"/>
              </w:rPr>
              <w:t>Escuela Tecnica Superior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28"/>
              </w:rPr>
              <w:t>Высшая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28"/>
              </w:rPr>
              <w:t>Техническая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28"/>
              </w:rPr>
              <w:t>Школ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Universidad</w:t>
            </w:r>
          </w:p>
          <w:p>
            <w:pPr>
              <w:pStyle w:val="TextBody"/>
              <w:jc w:val="center"/>
              <w:rPr/>
            </w:pPr>
            <w:r>
              <w:rPr/>
              <w:t>Университет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bookmarkStart w:id="8" w:name="_Ref64813236"/>
      <w:r>
        <w:rPr/>
        <w:t>Природ</w:t>
      </w:r>
      <w:bookmarkEnd w:id="8"/>
      <w:r>
        <w:rPr/>
        <w:t>ные услов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занимает 85 % территории Пиренейского полуостр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отличается разнообразием природных условий. Это обусловлено преобладанием горного рельефа и значительными размерами территории страны. Более 1/3 площади Испании расположено на высоте, превышающей 1000 м над уровнем моря. Низменности занимают немногим более 1/10 территории страны. Горные хребты являются четкими природными рубежами, отделяющими один природный район от друг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ания – одна из самых гористых стран Европы. Равнины и низменности занимают лишь малую часть страны. 3/5 территории Испании имеют среднюю высоту более 50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льеф Испании весьма разнообразен. Внутренняя часть страны окружена цепью гор, которые отделяют ее от мо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ло 3/4 территории Испании (центральная часть страны) расположено на Месета Сентраль (Центральное плоскогорье или Кастильское плоскогорье), обширном плато со средней высотой от 600 до 800 м над уровнем моря с цепью гор Центральные Кордильеры, которые состоят из Сьерра – де – Гуадаррама, Сьерра – де – Гредос, Сьерра – де – Гата. Пересекающие плоскогорье труднодоступные горы Центральные Кордильеры высотой до 2430 м делят его на две части: северную и южную. На севере Месету окаймляют Кантабрийские горы высотой до 2000 м. Их высшая точка – Пикос-де-Эуропа (2648 м). Эти горы являются продолжением самой мощной горной системы Испании – Пиренеев. На севере расположены и Баскские горы высотой до 1000 м. На северо – востоке плоскогорья Месета простираются горные цепи Иберийского массива (Иберийские горы) – самый большой по площади горный массив страны (более 40 тыс. кв. км). Его высшая точка – Сьерра-дель-Монкайо (2313 м). В Иберийских горах зарождаются такие крупные испанские реки, как Тахо и Дуэро. Южный край Месеты окаймляют горы Сьерра Морена. В различных местах плоскогорье Месета пересекают, преимущественно в широтном направлении, различные хребты, например, Толедские горы (до 1447 м), Сьерра-де-Гредос (до 2592 м). Пиренейские горы на севере и северо – востоке образуют естественную границу с Францией (высочайшая точка – пик Ането, 3404 м). Северо – восточную часть страны между восточными Пиренеями и Иберийскими горами, параллельно Средиземноморскому побережью занимают средневысотные Каталонские горы; самая высокая точка – пик Монсеррат высотой 1224 м.  На северо – западе Месеты возвышаются горы Леон и Галисийский горный массив. К югу от Месеты, между Андалузской низменностью и Средиземным морем, вдоль средиземноморского побережья более чем на 630 км простирается горная система Пенибетика (Кордильера – Бетика), или Андалузские горы, основное ядро которой – огромный массив (хребет) Сьерра-Невада, вершина которого пик Муласен высотой 3482 м – самая высокая точка Пиренейского полуострова (высшая точка континентальной Испании). Гора Пико – де – Тейде (3710 м) находится на самом крупном из Канарских островов – Тенериф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пнейшие низменности – это Андалусская равнина – в бассейне р. Гвадалквивир между Андалузскими горами и горами Сьерра – Невада, в которой расположен древний город Гранада; Арагонская (низменность Эбро) – в бассейне р. Эбро между Пиренеями и Иберийскими горами; Валенсийская и Мурсийская наносные низменности, вытянутые узкими полосами вдоль восточного Средиземноморского побережья Испании. Кроме того, узкая низменность простирается вдоль средиземноморского побереж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спании есть изобильные реки: крупнейшие – Дуэро, Тахо, Эбро, Гвадалквивир, Гвади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истый рельеф Испании сильно отражается на характере рек. Реки Испании, как правило, мелководны и имеют нерегулярный режим. Реки Кантабрийского бассейна короткие и быстрые. Они полноводны из-за частых дождей. Среди важнейших из них – Нервион и Налон. Атлантический бассейн – крупнейший на полуострове. Среди прочих к нему относятся Гвадиана, Гвадалквивир, Дуэро и Тахо. Тахо – крупнейшая река Испании; она протекает по Испании и Португалии и впадает в океан около Лиссабона, столицы Португалии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4"/>
        </w:numPr>
        <w:rPr/>
      </w:pPr>
      <w:bookmarkStart w:id="9" w:name="_Ref64813238"/>
      <w:r>
        <w:rPr/>
        <w:t>Климат</w:t>
      </w:r>
      <w:bookmarkEnd w:id="9"/>
    </w:p>
    <w:p>
      <w:pPr>
        <w:pStyle w:val="TextBody"/>
        <w:rPr/>
      </w:pPr>
      <w:r>
        <w:rPr/>
        <w:t>Испания расположена в зоне субтропического средиземноморского климата с жарким сухим летом и мягкой влажной зимой. По числу солнечных дней в году Испания, наряду с Грецией и Италией занимает первое место в Европе. На климат страны большое влияние оказывает соседство жаркого Африканского континента, близость Атлантического океана, а также своеобразный рельеф. Внутренние районы Испании, окруженные горными хребтами, оказываются изолированными от влияния влажных океанических ветров, и их климат характеризуется засушливостью и континентальностью.</w:t>
      </w:r>
    </w:p>
    <w:p>
      <w:pPr>
        <w:pStyle w:val="TextBody"/>
        <w:rPr/>
      </w:pPr>
      <w:r>
        <w:rPr/>
        <w:t>Среднегодовая температура воздуха на большей части территории страны составляет + 14 – 19 ºС. Средние температуры самого жаркого месяца (июль) колеблются от + 19 ºС в Стране Басков до + 26 ºС в прибрежных районах южного Средиземноморья. Максимальные летние температуры – до + 50 ºС наблюдаются на юге страны в Андалусии (район Севильи). Средние температуры самого холодного месяца (январь) – 8 – 12 ºС.</w:t>
      </w:r>
    </w:p>
    <w:p>
      <w:pPr>
        <w:pStyle w:val="TextBody"/>
        <w:rPr/>
      </w:pPr>
      <w:r>
        <w:rPr/>
        <w:t>Резкие контрасты характерны также в количестве и распределении осадков в Испании. Более чем на 1/3 территории страны среднегодовое количество осадков не превышает 500 мм. В некоторых, наиболее засушливых районах южной Испании, выпадает менее 200 мм осадков в год.</w:t>
      </w:r>
    </w:p>
    <w:p>
      <w:pPr>
        <w:pStyle w:val="TextBody"/>
        <w:rPr/>
      </w:pPr>
      <w:r>
        <w:rPr/>
        <w:t xml:space="preserve">В соответствии с количеством и режимом осадков территорию страны принято условно делить на две части: «влажную» и «сухую». «Влажная» Испания занимает территорию к северу от Кантабрийских гор, гор Леона и Галисийского массива. Эта часть страны подвержена воздействию океанических воздушных масс и характеризуется климатом, близким к умеренному, и большим количеством осадков (не менее 900 мм в год, при максимуме до 3000 мм). Для «сухой» Испании (центральные и юго – восточные районы) характерно небольшое количество осадков (менее 500 мм), более высокие чем во «влажной» летние температуры, резкие сезонные и суточные колебания температур.  </w:t>
      </w:r>
    </w:p>
    <w:p>
      <w:pPr>
        <w:pStyle w:val="TextBody"/>
        <w:rPr/>
      </w:pPr>
      <w:r>
        <w:rPr/>
        <w:t>Для побережья Испании характерен средиземноморский климат с засушливым летом и мягкой зимой. Дожди выпадают в апреле – мае и в сентябре – октябре (чем дальше к югу, тем осадков меньш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том температура воздуха от 25 до 35 °С, зимой – от 6 °С (ночью) до 15 °С (днем). Вода в летние месяцы прогревается до 23 – 25 °С, зимой держится на уровне 13 – 15 °С, иногда достигает 20 °С. Самые жаркие месяцы – июль и август, особенно в центральной части страны; наиболее приятные для отдыха на Побережье – май, июнь, сентябрь, октябр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территории Испании представлено большое разнообразие климата: холодный и сухой на Кастильском плоскогорье, влажный на севере и жаркий на восточном и южном побережьях. В кантабрийской и галисийской зоне идут обильные дожди, температуры относительно мягкие. На средиземноморских берегах, вообще, зимы мягкие и лета теплые. Климат Испании – средиземноморский. Средние температуры января – от 4 – 5 °С на плоскогорье Месета до 12 °С на юге, июля соответственно от 23 до 29 °С. Осадков выпадает 300 – 500 мм, в горах свыше 1000 мм в год (преимущественно зим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ая часть Испании расположена в области субтропического средиземноморского климата с жарким засушливым летом и мягкой дождливой зимой. Своеобразие географического положения Испании, чередование гор, плоскогорий и низменностей, влияние Атлантического океана и близость «сухого» континента Африки обусловливают климатические различия в разных регионах страны. Особенно четко они прослеживаются с северо – запада на юго – восток. В связи с горным рельефом страны большое значение имеет также вертикальная климатическая пояс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годовая температура почти всей испанской территории колеблется между 14 и 19 °С выше нуля. Средние температуры января варьируются от 8 – 10 °С в северной и средней части до 10 – 12 °С в южной части. Средние температуры июля – наиболее жаркого месяца – достигают 18 – 20 °С в прибрежных районах северо – запада и севера страны и 26 °С – в средиземноморских прибрежных райо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евере Испании часто идут дожди. Климат континентальной части характеризуется резким перепадом дневных и ночных температур. Летом там очень жарко, а зимой холодно. Самые жаркие зоны Испании – юго – восточное побережье и долина реки Эбро близ Сарагосы. Наиболее высокие температуры зарегистрированы в Андалусии. Средняя температура июля там составляет + 29 °С. На Средиземноморском побережье климат морской. Зимы здесь теплые, например, в Валенсии, средняя температура самого холодного месяца составляет + 9 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чень резкие контрасты характерны также и в количестве и распределении осадков. Северные и северо – западные районы занимают одно из первых мест в Европе по годовому количеству осадков, а центральные и юго – восточные районы – наиболее засушливые районы этой части с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язи с этим всю территорию страны по климатическим и другим признакам принято условно делить на «влажную» Испанию и «сухую» Испанию. Граница между ними проходит по Галисийскому массиву и Кантабрийским горам. Годовое количество осадков во «влажной» Испании составляет в среднем 900 мм (максимально до 3000 мм). На остальной территории страны, в «сухой» Испании, годовая сумма осадков, как правило, не превышает 500 мм, и они выпадают преимущественно весной и осенью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4"/>
        </w:numPr>
        <w:rPr>
          <w:lang w:val="en-US"/>
        </w:rPr>
      </w:pPr>
      <w:bookmarkStart w:id="10" w:name="_Ref64994431"/>
      <w:r>
        <w:rPr>
          <w:lang w:val="en-US"/>
        </w:rPr>
        <w:t>Растительный мир</w:t>
      </w:r>
      <w:bookmarkEnd w:id="10"/>
    </w:p>
    <w:p>
      <w:pPr>
        <w:pStyle w:val="Normal"/>
        <w:jc w:val="both"/>
        <w:rPr>
          <w:sz w:val="28"/>
        </w:rPr>
      </w:pPr>
      <w:r>
        <w:rPr>
          <w:sz w:val="28"/>
        </w:rPr>
        <w:t>По разнообразию растительного мира Испания занимает первое место среди европейских стран. Здесь встречается до 8 тысяч видов растений. На сравнительно небольшом географическом пространстве можно встретить альпийские луга и сухие степи с полупустынными участ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ие различия наблюдаются также в растительном и почвенном покрове «сухой» и «влажной» Испании. Во «влажной» Испании преобладают широколиственные леса европейского типа (из дуба, липы, каштана, клена, бука), а также заросли верещатника и сочные луга. Почвы – преимущественно лесные буроземы, на северо – западе – горные подзолистые почвы, торфяники и полуболотные почвы. Для «сухой» Испании, бедной лесами, характерна типичная средиземноморская растительность: вечнозеленые кустарники и полукустарники – маквис, гарига, томиллары. В восточной части страны распространены сероземы, буроземы и буро – красные почвы, на западе – кислые буроземы и красноземы, особенно ценные для выращивания цитрусовых. В центральных районах преобладают коричневые почвы сухих лесов и кустарников. На низменностях и по долинам рек распространены плодородные аллювиальные почвы.</w:t>
      </w:r>
    </w:p>
    <w:p>
      <w:pPr>
        <w:pStyle w:val="Normal"/>
        <w:jc w:val="both"/>
        <w:rPr/>
      </w:pPr>
      <w:r>
        <w:rPr>
          <w:sz w:val="28"/>
        </w:rPr>
        <w:t xml:space="preserve">Для ландшафта прибрежных областей страны характерна средиземноморская флора: агавы, пинии, опунции, различные виды пальм, завезенные сюда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а сухих почвах прекрасно произрастают колючий дрок, можжевельник, различные ароматические полукустарники: тимьян, лаванда, розмарин, шалфей и другие. Встречаются заросли веерной карликовой пальмы – единственной в Европе дикорастущей пальмы. На склонах невысоких гор можно увидеть каштаны, их хвойных – преимущественно сос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орах Сьерра – Морена растет земляничное дерево. Оно увековечено в скульптурной композиции «Медведь у земляничного дерева», являющейся символом Мадрида (на площади Пуэрта-дель-Соль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андшафт Средиземноморского побережья значительно изменился в результате хозяйственной деятельности человека. Повсюду видны виноградники, плантации оливковых, мандариновых, лимонных, абрикосовых, персиковых и фиговых деревьев (инжи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тительность Испании представляют средиземноморские кустарники и леса, степ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лора Испании – самая богатая в Европе: на полуострове насчитывается до 8000 различных видов растений. Для «влажной» Испании типичны широколиственные леса с примесью вечнозеленых пород во втором ярусе, сочные богатые луга и густые верещатники. В составе древесных пород здесь преобладают дуб, бук, благородный каштан, ясень, клен, вяз, тополь. К этим листопадным видам примешиваются вечнозеленые – каменный, войлочнолистный и другие виды дуба, приморская сос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ой богатой и густой зеленью покрыты атлантические склоны Кантабрийских гор и Галисийский масси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«сухой» Испании лесов мало, здесь господствует растительность средиземноморского типа, представленная главным образом сообществами вечнозеленых кустарников – маквисом, гаригой, а также полукустарниками – томилларами. В состав маквиса входят высокоствольные кустарники и невысокие деревья: дикая фисташка, мирт, земляничное дерево, можжевельник, дикая маслина, ладанник и др. Леса в «сухой» Испании встречаются на склонах гор и вдоль речных дол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амого сухого, юго – восточного района Испании типичны кустарники гариги и травы альфа, или «эспарто». Одна из разновидностей гариги – заросли веерной карликовой пальмы («пальмито») – единственной дикорастущей пальмы в Евро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ольшая часть лесов, в прошлом покрывавших территорию Испании, ныне сведена. В стране ведутся работы по лесонасаждению. За 1950 – 1980 гг. восстановлены леса на площади 2,6 млн га, на площади 2 млн га улучшен состав леса, созданы национальные парки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rPr/>
      </w:pPr>
      <w:bookmarkStart w:id="11" w:name="_Ref64994433"/>
      <w:r>
        <w:rPr/>
        <w:t>Животный мир</w:t>
      </w:r>
      <w:bookmarkEnd w:id="11"/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отличается довольно богатым животным миром. На севере страны фауна в целом среднеевропейского типа, во всех остальных районах страны она относится к средиземноморскому североафриканскому тип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млекопитающих в Испании наиболее многочисленны: олень, лань, косуля, серна, горный козел, кабан. Бурый медведь, в прошлом обычный в горных лесах, теперь встречается очень редко. Из крупных хищников сохранились в очень небольшом количестве волк, лиса и испанская рысь, которая теперь обитает только в зарослях устья Гвадалквивира. В стране очень широко распространены многие виды грызунов, заяц – русак, крол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тичья фауна считается самой богатой в Европе. Здесь сохранилось много эндемических видов (орел, филин, кукушка, дятел и др.). Типичны для Испании рыжий кролик и голубая сорока. Колония черных ястребов у берегов водохранилища Торрехон на реке Тахо считается самой крупной в мире. В устьях рек, на водохранилищах, в прибрежных лагунах многочисленны колонии водоплавающих птиц: уток, гусей, а также цапель, фламинго, белого аиста и многих прилетающих сюда европейских и североафриканских видов. Одну из крупнейших птиц Европы – дрофу – часто можно увидеть в сухих степных районах Месеты и Эстремад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ресмыкающихся встречаются многочисленные ящерицы и змеи, в частности, средиземноморская и испанская гадюки, на юге страны обитают хамелеоны. Полупустынные ландшафты юго – востока страны заселены скорпионами и таранту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ые парки: Айгуэс-Тортес-и-Лаго-Сан-Маурисио, Ковадонга, Ордеса, Доньяна и др., многочисленные резерв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богата природными ресурсами. Там в изобилии имеются полезные ископаемые, месторождения которых эксплуатируются с древнейших времен. Недра Испании очень богаты основными минералами. Существуют значительные месторождения железа, свинца, меди, серы, олова, бокситов, пиритов, цинка, вольфрама, сурьмы, угля, натурального газа, нефти и ур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хотные земли занимают 31 % территории, леса и кустарники – 31 %, луга и пастбища – 21 %.</w:t>
      </w:r>
      <w:r>
        <w:br w:type="page"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numPr>
          <w:ilvl w:val="0"/>
          <w:numId w:val="9"/>
        </w:numPr>
        <w:rPr/>
      </w:pPr>
      <w:bookmarkStart w:id="12" w:name="_Ref64813240"/>
      <w:r>
        <w:rPr/>
        <w:t>Экономика Испании</w:t>
      </w:r>
      <w:bookmarkEnd w:id="12"/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lang w:val="ru-RU"/>
        </w:rPr>
      </w:pPr>
      <w:r>
        <w:rPr>
          <w:b/>
        </w:rPr>
        <w:t>Основные черты хозяй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Начиная с эпохи Великих географических открытий (</w:t>
      </w:r>
      <w:r>
        <w:rPr>
          <w:sz w:val="28"/>
          <w:lang w:val="en-US"/>
        </w:rPr>
        <w:t>XV</w:t>
      </w:r>
      <w:r>
        <w:rPr>
          <w:sz w:val="28"/>
        </w:rPr>
        <w:t xml:space="preserve"> –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) Испания относилась к числу крупнейших колониальных держав мира. Однако к началу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Испания превратилась в отсталую, преимущественно аграрную, зависимую от иностранного капитала страну, потерявшую свое былое колониальное могущество. Только в 50 – 7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, в результате сравнительно высоких темпов роста промышленного производства, Испания в значительной степени преодолела экономическую отсталость. Промышленность превратилась в главный производственный сектор экономики, а страна – из преимущественно аграрной – в индустриальную. В структуре валового внутреннего продукта в 1997 г. доля промышленности составила 33,3 %, сельского хозяйства – 3,4 %, сектора обслуживания (транспорт, торговля, услуги и пр.) – 63,3 %. По общему объему промышленного производства Испания вышла на 5-е место среди западноевропейских стран (после Германии, Франции, Великобритании, Италии). Быстрому развитию испанской промышленности в послевоенный период способствовали наличие избыточной и дешевой рабочей силы, крупные валютные поступления от туризма, денежные переводы многочисленных эмигра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близившись к высокоразвитым в промышленном отношении странам по уровню экономического развития, Испания, однако, все еще уступает им по ряду важных экономических показателей (производительность труда в расчете на 1 занятого примерно в 2 раза ниже, чем в среднем по странам ЕС; недостаточно развиты более сложные, наукоемкие отрасли машиностроения). По количеству же безработных Испания опередила все высокоразвитые страны Западной Европ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ременное развитие промышленности изменило положение Испании в системе международного разделения труда. Значительно выросли по объему и углубились ее связи с внешним рынком. Только за период 1960 – 1984 гг. стоимость испанского экспорта (включая реэкспорт) выросла более чем в 32 раза, импорта – почти в 40 раз. В экспорте существенно увеличилась доля промышленной продукции, особенно продукции машиностроения, металлургии, хи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ная с 1959 г. усиливается приток иностранных капиталов в испанскую экономику. Только за период 1974 – 1982 гг. он вырос с 200 млн. до 1,5 млрд долларов. Ныне крупные иностранные монополии играют большую роль в хозяйстве страны. Особенно велико участие монополий стран ЕС (41,7 % всех иностранных капиталовложений в 1980 г.) и С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чительна роль государственного сектора экономики. Государственное объединение Национальный институт промышленности контролирует 60 % добычи каменного угля, около 75 % добычи лигнитов, 46,4 % производства черных металлов, 36,5 % – азотных удобрений, 80,4 % производства судов, 28,7 % – легковых и 35,9 % грузовых автомобилей, около 20 % производства электроэнергии (1980 г.).</w:t>
      </w:r>
    </w:p>
    <w:p>
      <w:pPr>
        <w:pStyle w:val="Normal"/>
        <w:jc w:val="both"/>
        <w:rPr/>
      </w:pPr>
      <w:r>
        <w:rPr>
          <w:sz w:val="28"/>
        </w:rPr>
        <w:t xml:space="preserve">Прежняя длительная ориентация Испании на колонии обусловила размещение хозяйства преимущественно в прибрежных районах. 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аметились главные промышленные зоны страны – текстильная Каталония и горнометаллургический Север. Усиление сырьевой специализации отсталой Испании на внешнем рынке в перв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привело к частичному освоению ее внутренних районов как источников минерального сырья, однако в целом они оставались отсталыми. Послевоенная индустриализация привела к развитию и расширению ранее существовавших промышленных зон, а также к формированию крупных промышленных и энергетических узлов и центров в экономически отсталых районах. Таковы Валенсия, Сарагоса, Вальядолид, Ла-Корунья и др. В прибрежных районах и на островах сформировались рекреационные зоны международного значения. В целом же сохранились и даже усилились диспропорции в уровне экономического развития отдельных районов. Обширные территории (особенно в Галисии, восточной Андалусии, Кастилии-Ла-Манче, Эстремадуре, в центральной части страны), занимающие не менее половины площади Испании, почти не затронуты индустриализацией и, как и прежде, относятся к экономически наиболее отсталым райо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80-е годы внутренняя экономическая политика направлена на постепенную перестройку экономической структуры страны и приближение ее к структуре стран ЕС, в который Испания вступила  1 января 198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мышленность в 1983 г. примерно в 4,5 раза превосходила сельское хозяйство по валовой стоимости продукции. Наиболее высокими темпами развиваются отрасли обрабатывающей промышленности. В последние годы в их структуре особенно возросло значение машиностроения, которое из второстепенной отрасли превратилось в ведущую отрасль индустрии. Относительное значение традиционных отраслей испанской промышленности – текстильной, пищевой и других, падает.</w:t>
      </w:r>
    </w:p>
    <w:p>
      <w:pPr>
        <w:pStyle w:val="Normal"/>
        <w:jc w:val="both"/>
        <w:rPr/>
      </w:pPr>
      <w:r>
        <w:rPr>
          <w:sz w:val="28"/>
        </w:rPr>
        <w:t xml:space="preserve">Мелкие предприятия с числом занятых менее 50 человек составляют свыше 97 % всех промышленных предприятий, а предприятия с количеством занятых, превышающим 500 человек – менее 0,2 %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ская экономика успешно развивалась в последние годы, особенно после вступления в ЕС в 1986 году.</w:t>
      </w:r>
    </w:p>
    <w:p>
      <w:pPr>
        <w:pStyle w:val="Normal"/>
        <w:jc w:val="both"/>
        <w:rPr/>
      </w:pPr>
      <w:r>
        <w:rPr>
          <w:sz w:val="28"/>
        </w:rPr>
        <w:t xml:space="preserve">Иностранные и внутренние инвестиции способствовали высоким темпам развития экономики (один из лучших показателей среди европейских стран). ВНП составил в 1994 г. $ 515,8 млрд. (ВНП на душу населения - $ 13120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– индустриально – аграрная страна. Доля в ВВП (1997 г., %): промышленность – 33,3 %, сельское хозяйство – 3,4 %, сфера услуг – 63,3 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обладает значительными энергоресурсами, прежде всего углем (преимущественно низкокачественным) и гидроэнергетическими ресурсами. Запасы нефти и природного газа невелики. Около 2/3 потребностей страны в топливе удовлетворяется за счет импорта. В условиях энергетического кризиса это привело к колоссальным расходам валюты на ввоз нефти. В структуре испанского энергобаланса 1986 г. доля нефти и нефтепродуктов составила 45,6 % (гидроэнергии – 8,9 %, угля – 29,2 %, атомной энергии – 12,0 %, природного газа – 2,7 %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каменноугольный бассейн страны – Астурийский. Значительна также добыча в Леоно – Паленсийском бассейне. На эти бассейны приходится около 9/10 всех запасов каменного угля и антрацитов в стране. Около 4/5 запасов лигнитов сосредоточено в провинциях Ла – Корунья и Теруэль (северо – запад и восток страны). Часть угля Испания импортирует. Удорожание в основном импортируемой нефти вызвало некоторое оживление испанской угольной промышленности после длительного ее кризисного состояния и частичную переориентацию тепловой энергетики вновь на твердое топли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b/>
          <w:b/>
          <w:lang w:val="ru-RU"/>
        </w:rPr>
      </w:pPr>
      <w:bookmarkStart w:id="13" w:name="_Ref64994447"/>
      <w:r>
        <w:rPr>
          <w:b/>
          <w:lang w:val="ru-RU"/>
        </w:rPr>
        <w:t>Промышленность</w:t>
      </w:r>
      <w:bookmarkEnd w:id="13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ыча ртути, пиритов, калийных солей, железных, свинцово – цинковых, вольфрамовых, урановых руд, уг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изводство электроэнергии – 161,5 млрд. КВт*ч (1994), главным образом на ТЭС. Черная и цветная металлургия. Машиностроение (судо- и автостроение, станкостроение, электротехническая и радиоэлектронная промышленность). Развиты нефтеперерабатывающая и нефтехимическая, химическая, текстильная, судостроение, автомобилестроение, станкостроение, пищевкусовая, в том числе винодельческая (производство вина 41,2 млн. гл в 1990 г.) и маслобойная (производство оливкового масла 686 тыс. т в 1990 г., первое место в мире) промышленнос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руктуре промышленности на первый план выдвинулись базисные отрасли – черная и цветная металлургия, энергетика, нефтепереработка. Значительные масштабы приобрели химическая и машиностроительная промышленность, особенно производство судов и автомобилей, электротехнических товаров, фармацевтика. Испания заняла заметное место в мире по абсолютным размерам производства таких видов промышленной продукции, как суда – 3-е место, автомобилей – 10-е, сталь – 8-е место. Она стала крупным мировым экспортером цемента, стали, металлорежущих станков, оборудования для текстильной промышленности, медикаментов, а также полиграфической продукции, изделий легкой промышленности: обуви, текстиля, одежды, бытовой техники и меб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ыча нефти в Испании в 1987 г. составила 1,64 млн т, что удовлетворяет потребности страны менее чем на 4 %. В 1986 г. на испанских нефтеперерабатывающих заводах произведено 50 млн т нефтепродуктов. Почти все нефтеперерабатывающие заводы расположены в портовых городах, через которые импортируется нефть (Бильбао, Ла – Корунья, Уэльва, Альхесирос, Эскомбрерас, вблизи Картахены, Таррагона и др.). Единственный завод, расположенный внутри страны, находится в Пуэртольяно. Слабое развитие нефтепереработки вдали от побережья в большой мере обусловлено недостаточностью сети нефтепров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мощность электростанций в 1986 г. достигла 35,1 млн кВт, в том числе на ГЭС – 41,1 %, ТЭС – 43,0 %, АЭС – 15,8 %. Общее производство электроэнергии в 1987 г. – 129,4 млрд кВт*ч. В связи с зарегулированностью большей части стока рек и опережающим развитием тепловой и атомной энергетики значение гидроэнергетики уменьшается. Однако доля ГЭС в общем производстве электроэнергии в Испании по-прежнему выше, чем во многих европейских странах. Основные мощности гидроэлектроэнергетики, в соответствии с размещением гидроэнергоресурсов, сосредоточены в северной и западной частях страны, вдали от главных энергопотребляющих районов. Отсюда – территориальный разрыв между энергопроизводящими и энергопотребляющими районами. Крупнейшие гидроэлектростанции: Хосе-М.Ориоль, Вильярино, Альдеадави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тепловые электростанции расположены в портовых городах и в районах добычи угля. Наиболее крупные среди них: Пуэнтес-де-Гарсия-Родригес, Кастельон, Сан-Андриан (у Барселоны), Теруэ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спективная отрасль энергохозяйства – атомная энергетика. Развитие ее стимулируется наличием значительных ресурсов атомного сырья (месторождения урановых руд находятся в провинциях Саламанка, Бадахос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ют 6 АЭС: Альмарас, Аско, Вандельос, Санта-Мария-де-Гаронья, Кофрентес и Хосе-Кабрера. Строятся еще несколько АЭ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я добывающей промышленности в валовом национальном продукте за последние десятилетия уп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b/>
          <w:b/>
          <w:lang w:val="ru-RU"/>
        </w:rPr>
      </w:pPr>
      <w:bookmarkStart w:id="14" w:name="_Ref64994449"/>
      <w:r>
        <w:rPr>
          <w:b/>
          <w:lang w:val="ru-RU"/>
        </w:rPr>
        <w:t>Сельское хозяйство</w:t>
      </w:r>
      <w:bookmarkEnd w:id="14"/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>Высокоразвитое сельское хозяйство (5 % ВНП) позволяет в значительной степени обеспечивать внутренние потребности в продовольствии. Испания – страна сельскохозяйственной традиции с интенсивным животноводством, рыболовством и горнодобывающим производством. Разводят главным образом злаки: пшеница, ячмень, кукуруза (маис), рожь, овес, рис, сорго, подсолнечник, хлопчатник, картофель, зелень, турецкий горох, чечевица, зеленый горошек, плод рожкового дерева, овощи, оливковое дерево. Сельское хозяйство с крупным производством растительного масла, сахарного тростника, сахарной свеклы, табака, льна, хлопка и виноградной лозы, бананов (на Канарских островах) и апельсин (в Валенсии). По площади, занимаемой виноградниками, Испания стоит на первом месте в мире. Разведение крупного рогатого скота, свиней, овец, коз. В сельском хозяйстве высока степень концентрации земельной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готовка пробки. Лесозагот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боловство. Улов рыбы (1,4 млн. метрических тонн) – один из самых высоких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мышленность в основном сосредоточена вокруг крупнейших городов: Мадрида, Барселоны, Бильбао, Валенсии и т.д. На первом месте – пищевая промышленность. Другие по важности сферы деятельности промышленности – химические продукты, текстиль, обувь, мебель, черная металлургия, горнодобыающая промышленность, строительство, судостроение, морское строительство, автомобили, сельскохозяйственное машиностроение и электрические моторы. Нефтеперерабатывающие предприятия зависят от импортируемого сырья. Развиты также текстильная и обувная промышленность, индустрия одежды и друг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древности Испания славится как своими фруктами, так и великолепными винами, которые там производятся; среди самых известных – сухое вино из Хереса и сладкое из Малаги. Испания – третий по величине в мире производитель вин. Она главный производитель оливкового масла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lang w:val="ru-RU"/>
        </w:rPr>
      </w:pPr>
      <w:bookmarkStart w:id="15" w:name="_Ref64994451"/>
      <w:r>
        <w:rPr>
          <w:lang w:val="ru-RU"/>
        </w:rPr>
        <w:t>Туризм</w:t>
      </w:r>
      <w:bookmarkEnd w:id="15"/>
    </w:p>
    <w:p>
      <w:pPr>
        <w:pStyle w:val="Normal"/>
        <w:jc w:val="both"/>
        <w:rPr>
          <w:sz w:val="28"/>
        </w:rPr>
      </w:pPr>
      <w:r>
        <w:rPr>
          <w:sz w:val="28"/>
        </w:rPr>
        <w:t>В экономике Испании важную роль играет туризм. Испания – один из крупнейших районов международного туризма (свыше 57 млн. человек в год). Превосходно развитая индустрия туризма служит важным источником пополнения бюджета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жной для Испании отраслью международной специализации стал туризм, бурно развивавшийся с начала 60-х годов. Приток туристов превышает численность ее собственного населения, а по доходам от этой отрасли Испания занимает одно из ведущих мест в ми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ера обслуживания, которая в настоящий момент создает большинство рабочих мест, испытала очень большой ро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протяженность железных дорог – 14400 км (6404 км – электрофицированные), автодорог – 150 839 к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ннаж морского торгового флота – 5,1 млн. т дедвейта (1992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е морские порты Испании: Альхесирас, Аликанте, Альмерия, Барселона, Бильбао, Валенсия, Виго, Кадис, Картахена, Ла-Корунья, Малага, Сантандер, Санта-Крус-де-Тенерифе, Таррагона, Хих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>
          <w:lang w:val="ru-RU"/>
        </w:rPr>
      </w:pPr>
      <w:bookmarkStart w:id="16" w:name="_Ref64994454"/>
      <w:r>
        <w:rPr>
          <w:lang w:val="ru-RU"/>
        </w:rPr>
        <w:t>Экспорт</w:t>
      </w:r>
      <w:bookmarkEnd w:id="16"/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дукция машиностроения (в том числе суда и автомобили), сельского хозяйства и пищевой промышленности (цитрусовые, плодоовощные консервы, вина, оливковое масло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остается крупнейшим экспортером сельскохозяйственной продукции, в частности продуктов субтропического земледелия: свежих и консервированных фруктов (соответственно 3-е и 5-е место в мире), овощей и овощных консервов – 8-е и первое место, а также вина и рыбы. Экспортируемая Испанией сельскохозяйственная продукция чрезвычайно разнообразна и занимает прочные позиции на западноевропейских рын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ия – член Европейского Союза, Совета Европы, ООН, НАТО и других международных организаций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0"/>
        </w:numPr>
        <w:rPr>
          <w:lang w:val="en-US"/>
        </w:rPr>
      </w:pPr>
      <w:bookmarkStart w:id="17" w:name="_Ref64994456"/>
      <w:r>
        <w:rPr>
          <w:lang w:val="en-US"/>
        </w:rPr>
        <w:t>Музеи и художественные галереи</w:t>
      </w:r>
      <w:bookmarkEnd w:id="17"/>
    </w:p>
    <w:p>
      <w:pPr>
        <w:pStyle w:val="Normal"/>
        <w:jc w:val="both"/>
        <w:rPr>
          <w:sz w:val="28"/>
        </w:rPr>
      </w:pPr>
      <w:r>
        <w:rPr>
          <w:sz w:val="28"/>
        </w:rPr>
        <w:t>Музеи работают обычно с 10 до 13.30 – 14.00, после перерыва с 16.00 до 18.00 – 19.00. По воскресеньям – без перерыва до 15.00. Выходной день чаще всего приходится на понедельник. В праздничные дни музеи закрыты. Крупные музеи работают без пере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ходная плата в музеи составляет от 500 до 1300 песет. Существуют скидки для детей и студентов. Некоторые музеи практикуют бесплатный доступ посетителей по определенным дн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амый знаменитый музей Испании – это находящийся в Мадриде музей Прадо. Здание музея начало строиться Карлом </w:t>
      </w:r>
      <w:r>
        <w:rPr>
          <w:sz w:val="28"/>
          <w:lang w:val="en-US"/>
        </w:rPr>
        <w:t>III</w:t>
      </w:r>
      <w:r>
        <w:rPr>
          <w:sz w:val="28"/>
        </w:rPr>
        <w:t xml:space="preserve"> в качестве музея естественной истории. Закончено оно было после наполеоновских войн, а в 1868 году здесь открылся народный музей. Сейчас в музее Прадо находится богатейшая в мире коллекция испанской живописи, а также многие произведения европейского искусства: полотна итальянских, голландских, французских и немецких мастеров живописи. Среди них работы таких художников как Гойя, Веласкес, Эль Греко, Мурильо, Зурбаран, Рубенс, Тициан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1"/>
        </w:numPr>
        <w:rPr/>
      </w:pPr>
      <w:bookmarkStart w:id="18" w:name="_Ref64994458"/>
      <w:r>
        <w:rPr/>
        <w:t>Спорт</w:t>
      </w:r>
      <w:bookmarkEnd w:id="18"/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</w:t>
      </w:r>
      <w:r>
        <w:rPr>
          <w:sz w:val="28"/>
          <w:lang w:val="en-US"/>
        </w:rPr>
        <w:t>XVIII</w:t>
      </w:r>
      <w:r>
        <w:rPr>
          <w:sz w:val="28"/>
        </w:rPr>
        <w:t xml:space="preserve"> и до середин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самым популярным видом спорта в Испании была коррида. Европейский футбол ввели англичане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и к 1950 году он превзошел корриду по популярности. Крупнейшие клубы Испании очень хорошо выступают в международных состязаниях в отличие от национальной сборной. После серебряной медали национальной сборной на Играх 1984 года в 1980-е годы стал очень популярен баскетбол. Другие популярные у зрителей виды спорта – хоккей на роликовых коньках, мотогонки и теннис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6"/>
        </w:numPr>
        <w:rPr/>
      </w:pPr>
      <w:bookmarkStart w:id="19" w:name="_Ref64994460"/>
      <w:r>
        <w:rPr/>
        <w:t>Праздники в Испании</w:t>
      </w:r>
      <w:bookmarkEnd w:id="19"/>
    </w:p>
    <w:p>
      <w:pPr>
        <w:pStyle w:val="Normal"/>
        <w:jc w:val="both"/>
        <w:rPr>
          <w:sz w:val="28"/>
        </w:rPr>
      </w:pPr>
      <w:r>
        <w:rPr>
          <w:sz w:val="28"/>
        </w:rPr>
        <w:t>Большинство традиционных праздников в Испании – религиозного происхождения. На национальном уровне самые важные – это Чистый Четверг, Страстная Пятница, Пасха, день святого Иакова (25 июля) и День Всех Святых (1 ноября). Самый важный день рождественских праздников – это день, когда дети получают подарки. Это 6 января, которое называют днем трех королей или Богояв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етские праздники, напротив, никогда не были особо важны. Франкистский режим объявил 18 июля, день начала гражданской войны, национальным праздником, но этот праздник исчез после смерти Франко. С 1978 года официальный национальный праздник – День Конституции 6 декабря. В Каталонии и Стране Басков тоже есть свои официальные праздники.</w:t>
      </w:r>
    </w:p>
    <w:p>
      <w:pPr>
        <w:pStyle w:val="Normal"/>
        <w:jc w:val="both"/>
        <w:rPr/>
      </w:pPr>
      <w:r>
        <w:rPr>
          <w:sz w:val="28"/>
        </w:rPr>
        <w:t>Один очень важный праздник – одновременно и религиозный, и светский. 12 октября – день Девы Марии Пиларской, а также день, когда празднуется открытие Америки. Этот праздник соответствует Дню Колумба в Америке, в разное время он назывался то Днем Расы, то Днем Испанской Нации (</w:t>
      </w:r>
      <w:r>
        <w:rPr>
          <w:sz w:val="28"/>
          <w:lang w:val="en-US"/>
        </w:rPr>
        <w:t>el</w:t>
      </w:r>
      <w:r>
        <w:rPr>
          <w:sz w:val="28"/>
        </w:rPr>
        <w:t xml:space="preserve"> </w:t>
      </w:r>
      <w:r>
        <w:rPr>
          <w:sz w:val="28"/>
          <w:lang w:val="en-US"/>
        </w:rPr>
        <w:t>Dia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Hispanidad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каждой деревне и каждом городе есть свой ежегодный праздник, и эти праздники, возможно, самые важные в повседневной жизни испанцев. По своему происхождению они религиозные и справляются в честь местного святого покровителя или Девы Марии, но религиозная часть не так важна, как танцы и бои быков. Некоторые из этих праздников, к примеру, севильская ярмарка, Фальяс в Валенсии и праздник Сан Фермин в Памплоне, стали знамениты на весь мир и превратились в события, привлекающие тур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Испании очень любят праздники и понимают в них толк. Фиесты продолжаются порой по несколько дней. Есть праздники общенациональные, областные, провинциальные, городские, деревенские и даже праздники кварталов, у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национальные праздники являются нерабочими днями по всей стр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января – Новый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января – Крещ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сха празднуется несколько дней. В Великий Четверг рабочий день продолжается только до обеда; Страстная Пятница, Пасхальное Воскресенье и следующий за ними понедельник – нерабочие д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мая – День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 августа – Вознесение Богороди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 октября – День Испании (день открытия Америки Христофором Колумб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 декабря – День конститу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 декабря – Рождество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rPr/>
      </w:pPr>
      <w:bookmarkStart w:id="20" w:name="_Ref64994464"/>
      <w:r>
        <w:rPr/>
        <w:t>Средства массовой информации</w:t>
      </w:r>
      <w:bookmarkEnd w:id="20"/>
    </w:p>
    <w:p>
      <w:pPr>
        <w:pStyle w:val="Normal"/>
        <w:jc w:val="both"/>
        <w:rPr/>
      </w:pPr>
      <w:r>
        <w:rPr>
          <w:sz w:val="28"/>
        </w:rPr>
        <w:t>В Испании больше ста газет. Самые популярные – это «Эль Паис» (“</w:t>
      </w:r>
      <w:r>
        <w:rPr>
          <w:sz w:val="28"/>
          <w:lang w:val="en-US"/>
        </w:rPr>
        <w:t>El</w:t>
      </w:r>
      <w:r>
        <w:rPr>
          <w:sz w:val="28"/>
        </w:rPr>
        <w:t xml:space="preserve"> </w:t>
      </w:r>
      <w:r>
        <w:rPr>
          <w:sz w:val="28"/>
          <w:lang w:val="en-US"/>
        </w:rPr>
        <w:t>Pais</w:t>
      </w:r>
      <w:r>
        <w:rPr>
          <w:sz w:val="28"/>
        </w:rPr>
        <w:t>”), либеральная газета, издающаяся в Мадриде, и барселонская «Ла Вангуардия» (“</w:t>
      </w:r>
      <w:r>
        <w:rPr>
          <w:sz w:val="28"/>
          <w:lang w:val="en-US"/>
        </w:rPr>
        <w:t>La</w:t>
      </w:r>
      <w:r>
        <w:rPr>
          <w:sz w:val="28"/>
        </w:rPr>
        <w:t xml:space="preserve"> </w:t>
      </w:r>
      <w:r>
        <w:rPr>
          <w:sz w:val="28"/>
          <w:lang w:val="en-US"/>
        </w:rPr>
        <w:t>Vanguardia</w:t>
      </w:r>
      <w:r>
        <w:rPr>
          <w:sz w:val="28"/>
        </w:rPr>
        <w:t>”). Существуют также газеты, издающиеся на каталанском и баскском языках. Но газеты в Испании не очень популярны, средний читатель читает третью часть газет, прочитываемых средним европейцем. Издается также множество журналов, самые популярные из которых, вроде «Ола» (“</w:t>
      </w:r>
      <w:r>
        <w:rPr>
          <w:sz w:val="28"/>
          <w:lang w:val="en-US"/>
        </w:rPr>
        <w:t>Hola</w:t>
      </w:r>
      <w:r>
        <w:rPr>
          <w:sz w:val="28"/>
        </w:rPr>
        <w:t>!”) и «Десять минут» (“</w:t>
      </w:r>
      <w:r>
        <w:rPr>
          <w:sz w:val="28"/>
          <w:lang w:val="en-US"/>
        </w:rPr>
        <w:t>Diez</w:t>
      </w:r>
      <w:r>
        <w:rPr>
          <w:sz w:val="28"/>
        </w:rPr>
        <w:t xml:space="preserve"> </w:t>
      </w:r>
      <w:r>
        <w:rPr>
          <w:sz w:val="28"/>
          <w:lang w:val="en-US"/>
        </w:rPr>
        <w:t>minutos</w:t>
      </w:r>
      <w:r>
        <w:rPr>
          <w:sz w:val="28"/>
        </w:rPr>
        <w:t>”), посвящены жизни знаменит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видение появилось в Испании в 1956 году. В годы франкистского режима существовали только два государственных телеканала. Потом появились региональные и частные каналы. В последние годы в Испании появилось телевидение через спутник, а с ним и возможность смотреть европейское телевидение.</w:t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2"/>
        </w:numPr>
        <w:rPr/>
      </w:pPr>
      <w:r>
        <w:rPr/>
        <w:t>Сувениры</w:t>
      </w:r>
    </w:p>
    <w:p>
      <w:pPr>
        <w:pStyle w:val="TextBody"/>
        <w:rPr/>
      </w:pPr>
      <w:r>
        <w:rPr/>
        <w:t>Испания имеет богатые традиции народного искусства и ремес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нообразную керамику изготавливают в районе Толедо, в Каталонии и Валенсии, но самые изысканные традиции гончарного ремесла сохранились в Андалусии (глазурованная керамика с голубым или зеленым рисунком, красная посуда, кувшины, расписанные кобальто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орошо известны цветные покрывала и ковры из Кадиса, Саламанки, района Альпухар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ужевами славится Галис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ледские клинки, инкрустированные золотом и серебром, выковывают здесь в соответствии с арабскими традициями. Лучшие ножи производят в Альбасе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лигранно орнаментированные изделия из золота и серебра изготавливают в Кордове, Толедо, Салама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окачественные кожаные изделия и обувь производят фабрики и небольшие мастерские в Андалусии, Альбасете, на Балеарских островах. Высоко ценится тисненая крашеная кордовская кож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Средиземноморском побережье и Балеарских островах плетут оригинальные корзины, шляпы и циновки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стопримечательности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адрид</w:t>
      </w:r>
    </w:p>
    <w:p>
      <w:pPr>
        <w:pStyle w:val="TextBody"/>
        <w:rPr/>
      </w:pPr>
      <w:r>
        <w:rPr/>
        <w:t>Мадрид – столица Испании, важнейший политический, экономический и культурный центр страны. Население городской агломерации «Большой Мадрид», включающей наряду со столицей ее пригороды и города – спутники, превышает 4 млн человек. Из отраслей промышленности наиболее развиты электротехническая и электронная промышленность и машиностроение (автомобилестроение и станкостроение). Мадрид – крупный центр международного туризма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Барселона</w:t>
      </w:r>
    </w:p>
    <w:p>
      <w:pPr>
        <w:pStyle w:val="TextBody"/>
        <w:rPr/>
      </w:pPr>
      <w:r>
        <w:rPr/>
        <w:t>Барселона (около 2 млн жителей) – крупнейший промышленный центр страны, дающий около 1/5 ее промышленной продукции. Основные отрасли промышленности: машиностроение, текстильная, химическая, пищевая. Барселона – крупный порт на Средиземном море, важный центр международного ту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зей Пабло Пикассо. 3600 работ великого худож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зей искусства Катало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манское и готическое искус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ор Святого Семейства. Оставшееся незаконченным самое значительное творение архитектора и скульптора Антонио Гау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рк Гуэль. Собрание работ А. Гау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Фигер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атр – музей Сальвадора Дали. Самое крупное собрание произведений великого художника – сюрреалиста в экстравагантном музее, спроектированном им сам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Валенсия</w:t>
      </w:r>
    </w:p>
    <w:p>
      <w:pPr>
        <w:pStyle w:val="TextBody"/>
        <w:rPr/>
      </w:pPr>
      <w:r>
        <w:rPr/>
        <w:t>Валенсия (760 тыс. жителей) – главный город важного сельскохозяйственного района Леванта, включающего автономные сообщества Валенсия и Мурсия. Крупный средиземноморский порт и промышленный узел. Это третий по численности населения и экономической значимости город Испании, крупный научный и культурный центр. Центр туризма. Главные отрасли промышленности – машиностроение, пищевая, текстильная.</w:t>
      </w:r>
    </w:p>
    <w:p>
      <w:pPr>
        <w:pStyle w:val="TextBody"/>
        <w:rPr/>
      </w:pPr>
      <w:r>
        <w:rPr/>
        <w:t>Кафедральный собор с восьмиугольной башней Микалет. В одной из капелл собора находится Святой Грааль – священная чаша для причастия, хранящая несколько капель крови Христа.</w:t>
      </w:r>
    </w:p>
    <w:p>
      <w:pPr>
        <w:pStyle w:val="TextBody"/>
        <w:rPr/>
      </w:pPr>
      <w:r>
        <w:rPr/>
        <w:t>Музей керамики. Более 5 тысяч экспонатов от времен иберов до сегодняшних дней в старинном дворце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евилья</w:t>
      </w:r>
    </w:p>
    <w:p>
      <w:pPr>
        <w:pStyle w:val="TextBody"/>
        <w:rPr/>
      </w:pPr>
      <w:r>
        <w:rPr/>
        <w:t>Севилья (697,5 тыс. жителей) – крупный торгово – экономический, культурный и туристический центр. Единственный в Испании крупный речной порт (грузооборот – 3,5 млн т в 1983 г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иральда и кафедральный собор. Минарет бывшей мечети, превращенный в колокольню. Собор в готическом стиле – третий по величине в Евро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ькасар. Бывшая резиденция мавританских королей, дворец Педро Жесто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зей изящных искусств. Коллекция живописи испанского «золотого века», значительное собрание работ Муриль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Гранада</w:t>
      </w:r>
    </w:p>
    <w:p>
      <w:pPr>
        <w:pStyle w:val="TextBody"/>
        <w:rPr/>
      </w:pPr>
      <w:r>
        <w:rPr/>
        <w:t>Альгамбра и Хенералифе. Самый знаменитый в Испании памятник арабо – андалусской архитектуры, строительного и декоративного искусства, последняя резиденция мавританских владык.</w:t>
      </w:r>
    </w:p>
    <w:p>
      <w:pPr>
        <w:pStyle w:val="TextBody"/>
        <w:rPr/>
      </w:pPr>
      <w:r>
        <w:rPr/>
        <w:t>Королевская капелла. Место захоронения Католических королей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ордова</w:t>
      </w:r>
    </w:p>
    <w:p>
      <w:pPr>
        <w:pStyle w:val="TextBody"/>
        <w:rPr/>
      </w:pPr>
      <w:r>
        <w:rPr/>
        <w:t>Кафедральный собор. Бывшая мусульманская мечеть, перестроенная в христианский храм.</w:t>
      </w:r>
    </w:p>
    <w:p>
      <w:pPr>
        <w:pStyle w:val="Normal"/>
        <w:jc w:val="both"/>
        <w:rPr/>
      </w:pPr>
      <w:r>
        <w:rPr>
          <w:sz w:val="28"/>
        </w:rPr>
        <w:t xml:space="preserve">Старый еврейский квартал и синагога </w:t>
      </w:r>
      <w:r>
        <w:rPr>
          <w:sz w:val="28"/>
          <w:lang w:val="en-US"/>
        </w:rPr>
        <w:t>XIV</w:t>
      </w:r>
      <w:r>
        <w:rPr>
          <w:sz w:val="28"/>
        </w:rPr>
        <w:t xml:space="preserve">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Сараго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рагоса (601,7 тыс. жителей) – самый крупный город и промышленный центр всего бассейна р. Эбро. Расположен в центре важного района орошаемого земледелия. Из отраслей промышленности наиболее развиты машиностроение, особенно сельскохозяйственное и транспортное, пищевая и химическая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Бильба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льбао (375 тыс. жителей) – главный город автономного сообщества Страна Басков и провинции Бискайя, наиболее крупный промышленный центр и порт Северной Испании. Главные отрасли промышленности – металлургия и тяжелое машиностроение. Другие важные отрасли – химия, нефтепереработка.</w:t>
      </w:r>
      <w:r>
        <w:br w:type="page"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numPr>
          <w:ilvl w:val="0"/>
          <w:numId w:val="13"/>
        </w:numPr>
        <w:rPr/>
      </w:pPr>
      <w:bookmarkStart w:id="21" w:name="_Ref64813242"/>
      <w:r>
        <w:rPr/>
        <w:t>История Испании</w:t>
      </w:r>
      <w:bookmarkEnd w:id="21"/>
    </w:p>
    <w:p>
      <w:pPr>
        <w:pStyle w:val="Normal"/>
        <w:rPr/>
      </w:pPr>
      <w:r>
        <w:rPr/>
      </w:r>
    </w:p>
    <w:p>
      <w:pPr>
        <w:pStyle w:val="Heading2"/>
        <w:jc w:val="both"/>
        <w:rPr>
          <w:b/>
          <w:b/>
          <w:lang w:val="ru-RU"/>
        </w:rPr>
      </w:pPr>
      <w:r>
        <w:rPr>
          <w:b/>
        </w:rPr>
        <w:t>Древняя Испа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Первобытные люди появились на Пиренейском полуострове около 800 тыс. лет до н.э. Человек каменного века (палеолитический охотник) добывал оленей и бизонов деревянным и каменным оружием.</w:t>
      </w:r>
    </w:p>
    <w:p>
      <w:pPr>
        <w:pStyle w:val="Normal"/>
        <w:jc w:val="both"/>
        <w:rPr/>
      </w:pPr>
      <w:r>
        <w:rPr>
          <w:sz w:val="28"/>
        </w:rPr>
        <w:t xml:space="preserve">800 000 до н.э. </w:t>
      </w:r>
      <w:r>
        <w:rPr>
          <w:i/>
          <w:sz w:val="28"/>
          <w:lang w:val="en-US"/>
        </w:rPr>
        <w:t>Hom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rectus</w:t>
      </w:r>
      <w:r>
        <w:rPr>
          <w:i/>
          <w:sz w:val="28"/>
        </w:rPr>
        <w:t xml:space="preserve"> </w:t>
      </w:r>
      <w:r>
        <w:rPr>
          <w:sz w:val="28"/>
        </w:rPr>
        <w:t>проникает на Пиренейский полуос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0 000 до н.э. Гоминиды пользуются орудиями из камня.</w:t>
      </w:r>
    </w:p>
    <w:p>
      <w:pPr>
        <w:pStyle w:val="Normal"/>
        <w:jc w:val="both"/>
        <w:rPr/>
      </w:pPr>
      <w:r>
        <w:rPr>
          <w:sz w:val="28"/>
        </w:rPr>
        <w:t xml:space="preserve">300 000 до н.э. Охотничьи стоянки племен </w:t>
      </w:r>
      <w:r>
        <w:rPr>
          <w:i/>
          <w:sz w:val="28"/>
          <w:lang w:val="en-US"/>
        </w:rPr>
        <w:t>Hom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rectus</w:t>
      </w:r>
      <w:r>
        <w:rPr>
          <w:i/>
          <w:sz w:val="28"/>
        </w:rPr>
        <w:t xml:space="preserve"> </w:t>
      </w:r>
      <w:r>
        <w:rPr>
          <w:sz w:val="28"/>
        </w:rPr>
        <w:t>на территории Сории и Мадри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0 000 – 40 000 до н.э. Неандертальцы в районе Гибралт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5 000 до н.э. В Испании появляются кроманьон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000 – 14 000 до н.э. Пещерные люди, живущие в Альтамире (Кантабрия), близ Рибадесельи (Астурия) и в Нерхе (Андалусия), создают наскальные росписи.</w:t>
      </w:r>
    </w:p>
    <w:p>
      <w:pPr>
        <w:pStyle w:val="Normal"/>
        <w:jc w:val="both"/>
        <w:rPr/>
      </w:pPr>
      <w:r>
        <w:rPr>
          <w:sz w:val="28"/>
          <w:lang w:val="en-US"/>
        </w:rPr>
        <w:t>XI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</w:rPr>
        <w:t xml:space="preserve"> вв. до н.э. На Пиренейском полуострове живут иберы и другие древние нар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5 тыс. лет до н.э. из Северной Африки пришли иберы – носители неолитической земледельческой культуры.</w:t>
      </w:r>
    </w:p>
    <w:p>
      <w:pPr>
        <w:pStyle w:val="Normal"/>
        <w:jc w:val="both"/>
        <w:rPr/>
      </w:pPr>
      <w:r>
        <w:rPr>
          <w:sz w:val="28"/>
        </w:rPr>
        <w:t xml:space="preserve">В древности Испанию населяли иберы, в 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en-US"/>
        </w:rPr>
        <w:t>III</w:t>
      </w:r>
      <w:r>
        <w:rPr>
          <w:sz w:val="28"/>
        </w:rPr>
        <w:t xml:space="preserve"> вв. до н.э. здесь расселились кельты. Вторгшиеся с севера кельты смешались с иберами, образовав кельтиберское насел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000 до н.э. Начало земледелия на Пиренейском полуостр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500 до н.э. Обитатели поселения Лос – Мильярес обрабатывают металл; они верят в загробную жизнь. На этом поселении эпохи неолита, возможно, жили 2 тыс.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00 – 1100 до н.э. На юго – востоке Испании процветает развитая земледельческая культура Эль-Арг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00 до н.э. Жители Менорки (культура талайотов) создают каменные постройки трех типов: </w:t>
      </w:r>
      <w:r>
        <w:rPr>
          <w:i/>
          <w:sz w:val="28"/>
        </w:rPr>
        <w:t>таулы, талайоты и наветы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К </w:t>
      </w:r>
      <w:r>
        <w:rPr>
          <w:sz w:val="28"/>
          <w:lang w:val="en-US"/>
        </w:rPr>
        <w:t>XII</w:t>
      </w:r>
      <w:r>
        <w:rPr>
          <w:sz w:val="28"/>
        </w:rPr>
        <w:t xml:space="preserve"> в. до н.э. на этих землях высадились финикийцы, их сменили греки, а затем карфагеняне. Во </w:t>
      </w:r>
      <w:r>
        <w:rPr>
          <w:sz w:val="28"/>
          <w:lang w:val="en-US"/>
        </w:rPr>
        <w:t>II</w:t>
      </w:r>
      <w:r>
        <w:rPr>
          <w:sz w:val="28"/>
        </w:rPr>
        <w:t xml:space="preserve"> тысячелетии до н.э. на Средиземноморском побережье Пиренейского полуострова основали свои колонии финикийцы и греки, в то время как центральная часть территории была заселена иберийскими и кельтскими племе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оло 1100 до н.э. Финикийцы основывают Гадир (ныне Кади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д бронзового века, найденный в 1963 г. в Вильене, близ Аликанте, включает 66 предметов из золота и серебра – чаши, сосуды и украшения. Он датируется 1000 г.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75 до н.э. Финикийцы основывают колонии на побережье близ Малаги.</w:t>
      </w:r>
    </w:p>
    <w:p>
      <w:pPr>
        <w:pStyle w:val="Normal"/>
        <w:jc w:val="both"/>
        <w:rPr/>
      </w:pPr>
      <w:r>
        <w:rPr>
          <w:sz w:val="28"/>
        </w:rPr>
        <w:t xml:space="preserve">700 до н.э. Расцвет полулегендарного царства Тартесс. В древней Испании поклонялись и финикийским божествам. Особенно почитали богиню плодородия Иштар. Найдено бронзовое изображение богини </w:t>
      </w:r>
      <w:r>
        <w:rPr>
          <w:sz w:val="28"/>
          <w:lang w:val="en-US"/>
        </w:rPr>
        <w:t>VIII</w:t>
      </w:r>
      <w:r>
        <w:rPr>
          <w:sz w:val="28"/>
        </w:rPr>
        <w:t xml:space="preserve"> в. до н.э. из финикийской колонии.</w:t>
      </w:r>
    </w:p>
    <w:p>
      <w:pPr>
        <w:pStyle w:val="Normal"/>
        <w:jc w:val="both"/>
        <w:rPr/>
      </w:pPr>
      <w:r>
        <w:rPr>
          <w:sz w:val="28"/>
        </w:rPr>
        <w:t xml:space="preserve">Около 600 до н.э. Греки основывают колонии на северо – восточном побережье Испании. Греческие колонисты принесли с собой новые технологии, например гончарный круг. Их замечательная керамика была образцом для подражания. Найдена чернофигурная амфора </w:t>
      </w:r>
      <w:r>
        <w:rPr>
          <w:sz w:val="28"/>
          <w:lang w:val="en-US"/>
        </w:rPr>
        <w:t>VI</w:t>
      </w:r>
      <w:r>
        <w:rPr>
          <w:sz w:val="28"/>
        </w:rPr>
        <w:t xml:space="preserve"> в. до н.э. с изображением подвигов Геракла. В раннем железном веке железо использовалось только в быту, позднее появилось и оружие из этого металла. Кинжал из Бургоса, </w:t>
      </w:r>
      <w:r>
        <w:rPr>
          <w:sz w:val="28"/>
          <w:lang w:val="en-US"/>
        </w:rPr>
        <w:t>VI</w:t>
      </w:r>
      <w:r>
        <w:rPr>
          <w:sz w:val="28"/>
        </w:rPr>
        <w:t xml:space="preserve"> в. до н.э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00 до н.э. «Дама из Эльче». Этот каменный бюст женщины </w:t>
      </w:r>
      <w:r>
        <w:rPr>
          <w:sz w:val="28"/>
          <w:lang w:val="en-US"/>
        </w:rPr>
        <w:t>IV</w:t>
      </w:r>
      <w:r>
        <w:rPr>
          <w:sz w:val="28"/>
        </w:rPr>
        <w:t xml:space="preserve"> в. до н.э. – превосходный образец иберского искусства. Его таинственная красота носит следы греческого влияния.</w:t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– </w:t>
      </w:r>
      <w:r>
        <w:rPr>
          <w:sz w:val="28"/>
          <w:lang w:val="en-US"/>
        </w:rPr>
        <w:t>II</w:t>
      </w:r>
      <w:r>
        <w:rPr>
          <w:sz w:val="28"/>
        </w:rPr>
        <w:t xml:space="preserve"> вв. до н.э. Карфаген завоевывает прибрежные районы Испании. К концу </w:t>
      </w:r>
      <w:r>
        <w:rPr>
          <w:sz w:val="28"/>
          <w:lang w:val="en-US"/>
        </w:rPr>
        <w:t>III</w:t>
      </w:r>
      <w:r>
        <w:rPr>
          <w:sz w:val="28"/>
        </w:rPr>
        <w:t xml:space="preserve"> в. до н.э. большая часть территории полуострова оказалась под властью Карфаге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8 до н.э. После временного отступления карфагеняне занимают юго – восток Ис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209 г., потерпев поражение во второй Пунической войне, карфагеняне уступили полуостров римля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b/>
          <w:b/>
          <w:lang w:val="ru-RU"/>
        </w:rPr>
      </w:pPr>
      <w:r>
        <w:rPr>
          <w:b/>
          <w:lang w:val="ru-RU"/>
        </w:rPr>
        <w:t>Римская Испания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В результате 2-й Пунической войны Рим вытесняет карфагенян с полуострова. Кельтиберское население отчаянно сопротивлялось римской экспансии, начавшейся в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до н.э. Испания становится одной из провинций Рима. В числе основанных римлянами городов – Валенсия. К концу </w:t>
      </w:r>
      <w:r>
        <w:rPr>
          <w:sz w:val="28"/>
          <w:lang w:val="en-US"/>
        </w:rPr>
        <w:t>I</w:t>
      </w:r>
      <w:r>
        <w:rPr>
          <w:sz w:val="28"/>
        </w:rPr>
        <w:t xml:space="preserve"> в. до н.э. территория Пиренейского полуострова была полностью покорена Римом. </w:t>
      </w:r>
      <w:r>
        <w:rPr>
          <w:sz w:val="28"/>
          <w:lang w:val="en-US"/>
        </w:rPr>
        <w:t>I</w:t>
      </w:r>
      <w:r>
        <w:rPr>
          <w:sz w:val="28"/>
        </w:rPr>
        <w:t xml:space="preserve"> в. н.э. Начало распространения христианства в Испании. Римляне правили здесь до </w:t>
      </w:r>
      <w:r>
        <w:rPr>
          <w:sz w:val="28"/>
          <w:lang w:val="en-US"/>
        </w:rPr>
        <w:t>V</w:t>
      </w:r>
      <w:r>
        <w:rPr>
          <w:sz w:val="28"/>
        </w:rPr>
        <w:t xml:space="preserve"> в. н.э. – до нашествия вандалов и вестготов. 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en-US"/>
        </w:rPr>
        <w:t>VI</w:t>
      </w:r>
      <w:r>
        <w:rPr>
          <w:sz w:val="28"/>
        </w:rPr>
        <w:t xml:space="preserve"> вв. Вторжение германских племен. После завоевания полуострова вестготами, было создано королевство вестготов (со второй половины </w:t>
      </w:r>
      <w:r>
        <w:rPr>
          <w:sz w:val="28"/>
          <w:lang w:val="en-US"/>
        </w:rPr>
        <w:t>V</w:t>
      </w:r>
      <w:r>
        <w:rPr>
          <w:sz w:val="28"/>
        </w:rPr>
        <w:t xml:space="preserve"> в. н.э.).</w:t>
      </w:r>
    </w:p>
    <w:p>
      <w:pPr>
        <w:pStyle w:val="Normal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 xml:space="preserve"> в. Мавры (арабы и берберы) завоевывают королевство вестготов. Начало Реконкисты – христианской освободительной войны против мусульманского владычества, продолжавшейся более 70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711 г. мавры пересекли Гибралтарский пролив и захватили большую часть Пиренейского полуострова в 711 – 718 гг. и создавшие ряд государств. Испанские христиане бежали в отстоявшие свою независимость королевства, расположенные на севере и западе полуострова, а остальная территория попала под господство Дамасского халиф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ти немедленно началась Реконкиста. Первым независимым королевством на территории Испании было королевство Астурия, и доныне каждый старший сын испанского короля получает наследный титул принца Астурийского.</w:t>
      </w:r>
    </w:p>
    <w:p>
      <w:pPr>
        <w:pStyle w:val="Normal"/>
        <w:jc w:val="both"/>
        <w:rPr/>
      </w:pPr>
      <w:r>
        <w:rPr>
          <w:sz w:val="28"/>
        </w:rPr>
        <w:t xml:space="preserve">В 756 г. на Пиренейском полуострове возник независимый от Дамасского халифата эмират Кордоба, который позже развился в халифат Кордоба, достигший наибольшего расцвета в </w:t>
      </w:r>
      <w:r>
        <w:rPr>
          <w:sz w:val="28"/>
          <w:lang w:val="en-US"/>
        </w:rPr>
        <w:t>X</w:t>
      </w:r>
      <w:r>
        <w:rPr>
          <w:sz w:val="28"/>
        </w:rPr>
        <w:t xml:space="preserve"> веке.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– </w:t>
      </w:r>
      <w:r>
        <w:rPr>
          <w:sz w:val="28"/>
          <w:lang w:val="en-US"/>
        </w:rPr>
        <w:t>XI</w:t>
      </w:r>
      <w:r>
        <w:rPr>
          <w:sz w:val="28"/>
        </w:rPr>
        <w:t xml:space="preserve"> вв. Золотой век Кордовского эмирата. Христианские королевства Леон, Кастилия, Наварра, Арагон и графство Барселона.</w:t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е мусульманская Испания распалась на ряд независимых государств, что облегчило предпринятое христианами освобождение Испании от мавров. Альфонсо </w:t>
      </w:r>
      <w:r>
        <w:rPr>
          <w:sz w:val="28"/>
          <w:lang w:val="en-US"/>
        </w:rPr>
        <w:t>VI</w:t>
      </w:r>
      <w:r>
        <w:rPr>
          <w:sz w:val="28"/>
        </w:rPr>
        <w:t xml:space="preserve"> отвоевывает у мавров Толедо, а Сид – Валенсию.  </w:t>
      </w:r>
    </w:p>
    <w:p>
      <w:pPr>
        <w:pStyle w:val="Normal"/>
        <w:jc w:val="both"/>
        <w:rPr/>
      </w:pPr>
      <w:r>
        <w:rPr>
          <w:sz w:val="28"/>
          <w:lang w:val="en-US"/>
        </w:rPr>
        <w:t>XII</w:t>
      </w:r>
      <w:r>
        <w:rPr>
          <w:sz w:val="28"/>
        </w:rPr>
        <w:t xml:space="preserve"> в. Расцвет мавританской Севиль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ходе Реконкисты (718 – 1492 гг.) возникли испанские королевства. Начавшееся в 1212 г. наступление на мавров привело к образованию Арагона, Кастилии, Наварры и других испанских королевств. </w:t>
      </w:r>
    </w:p>
    <w:p>
      <w:pPr>
        <w:pStyle w:val="Normal"/>
        <w:jc w:val="both"/>
        <w:rPr/>
      </w:pPr>
      <w:r>
        <w:rPr>
          <w:sz w:val="28"/>
          <w:lang w:val="en-US"/>
        </w:rPr>
        <w:t>XIII</w:t>
      </w:r>
      <w:r>
        <w:rPr>
          <w:sz w:val="28"/>
        </w:rPr>
        <w:t xml:space="preserve"> в. Кастильцы подчиняют своей власти большую часть Андалусии.</w:t>
      </w:r>
    </w:p>
    <w:p>
      <w:pPr>
        <w:pStyle w:val="Normal"/>
        <w:jc w:val="both"/>
        <w:rPr/>
      </w:pPr>
      <w:r>
        <w:rPr>
          <w:sz w:val="28"/>
          <w:lang w:val="en-US"/>
        </w:rPr>
        <w:t>XV</w:t>
      </w:r>
      <w:r>
        <w:rPr>
          <w:sz w:val="28"/>
        </w:rPr>
        <w:t xml:space="preserve"> в. По указанию папы римского создается суд инквизиции, направленный против евреев, мавров, позднее – протестантов. Суд существовал до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</w:rPr>
        <w:t xml:space="preserve">Христианская Испания объединяется под властью короля Фердинанда </w:t>
      </w:r>
      <w:r>
        <w:rPr>
          <w:sz w:val="28"/>
          <w:lang w:val="en-US"/>
        </w:rPr>
        <w:t>II</w:t>
      </w:r>
      <w:r>
        <w:rPr>
          <w:sz w:val="28"/>
        </w:rPr>
        <w:t xml:space="preserve"> Арагонского и королевы Изабеллы </w:t>
      </w:r>
      <w:r>
        <w:rPr>
          <w:sz w:val="28"/>
          <w:lang w:val="en-US"/>
        </w:rPr>
        <w:t>I</w:t>
      </w:r>
      <w:r>
        <w:rPr>
          <w:sz w:val="28"/>
        </w:rPr>
        <w:t xml:space="preserve"> Кастильской (</w:t>
      </w:r>
      <w:r>
        <w:rPr>
          <w:sz w:val="28"/>
          <w:lang w:val="en-US"/>
        </w:rPr>
        <w:t>Isabel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92 г. Падение Гранады – последнего оплота мав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ристофор Колумб открывает Амер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стилия и Арагон объединились в одно королевство и завершили освобождение страны от мавров. Со времени династической унии 1479 г. Кастилии и Арагона Испания – единое государство. Борьба за свободу закончилась лишь в 1492 году, когда Католические Короли Фердинанд и Изабелла получили ключи от Гранады из рук последнего арабского эмира на территории Ис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тех пор Испания стала единым государством. Она также начала создавать свою империю на основе открытий Христофора Колумба.</w:t>
      </w:r>
    </w:p>
    <w:p>
      <w:pPr>
        <w:pStyle w:val="Normal"/>
        <w:jc w:val="both"/>
        <w:rPr/>
      </w:pPr>
      <w:r>
        <w:rPr>
          <w:sz w:val="28"/>
          <w:lang w:val="en-US"/>
        </w:rPr>
        <w:t>XVI</w:t>
      </w:r>
      <w:r>
        <w:rPr>
          <w:sz w:val="28"/>
        </w:rPr>
        <w:t xml:space="preserve"> в. «Золотой век» Исп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кистадоры достигают берегов Тихого океана, завоевывают Перу, Мексику, Чили и другие территории в Новом Свете. Кругосветное плавание Магеллана.</w:t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утвердился абсолютизм. В начале </w:t>
      </w:r>
      <w:r>
        <w:rPr>
          <w:sz w:val="28"/>
          <w:lang w:val="en-US"/>
        </w:rPr>
        <w:t>XVI</w:t>
      </w:r>
      <w:r>
        <w:rPr>
          <w:sz w:val="28"/>
        </w:rPr>
        <w:t xml:space="preserve"> в. сложилась испанская колониальная империя (основа – колониальные завоевания в Америке). Испанская империя достигла своего расцвета в </w:t>
      </w:r>
      <w:r>
        <w:rPr>
          <w:sz w:val="28"/>
          <w:lang w:val="en-US"/>
        </w:rPr>
        <w:t>XVI</w:t>
      </w:r>
      <w:r>
        <w:rPr>
          <w:sz w:val="28"/>
        </w:rPr>
        <w:t xml:space="preserve"> в. с расширением колоний в Южной и Центральной Америке и захватом Португалии в 1580 г. Унаследовавший испанский престол Карл из дома Габсбургов становится под именем Карла </w:t>
      </w:r>
      <w:r>
        <w:rPr>
          <w:sz w:val="28"/>
          <w:lang w:val="en-US"/>
        </w:rPr>
        <w:t>V</w:t>
      </w:r>
      <w:r>
        <w:rPr>
          <w:sz w:val="28"/>
        </w:rPr>
        <w:t xml:space="preserve"> императором Священной Римской империи, над которой “никогда не заходит солнце”.   </w:t>
      </w:r>
    </w:p>
    <w:p>
      <w:pPr>
        <w:pStyle w:val="Normal"/>
        <w:jc w:val="both"/>
        <w:rPr/>
      </w:pPr>
      <w:r>
        <w:rPr>
          <w:sz w:val="28"/>
        </w:rPr>
        <w:t xml:space="preserve">С середины </w:t>
      </w:r>
      <w:r>
        <w:rPr>
          <w:sz w:val="28"/>
          <w:lang w:val="en-US"/>
        </w:rPr>
        <w:t>XVI</w:t>
      </w:r>
      <w:r>
        <w:rPr>
          <w:sz w:val="28"/>
        </w:rPr>
        <w:t xml:space="preserve"> в. начался экономический упадок Испании. Сын Карла </w:t>
      </w:r>
      <w:r>
        <w:rPr>
          <w:sz w:val="28"/>
          <w:lang w:val="en-US"/>
        </w:rPr>
        <w:t>V</w:t>
      </w:r>
      <w:r>
        <w:rPr>
          <w:sz w:val="28"/>
        </w:rPr>
        <w:t xml:space="preserve"> Филипп </w:t>
      </w:r>
      <w:r>
        <w:rPr>
          <w:sz w:val="28"/>
          <w:lang w:val="en-US"/>
        </w:rPr>
        <w:t>II</w:t>
      </w:r>
      <w:r>
        <w:rPr>
          <w:sz w:val="28"/>
        </w:rPr>
        <w:t xml:space="preserve"> переносит столицу из Толедо в Мадрид. Гибель Непобедимой Армады в сражении с Англией означает конец испанского владычества на море. В войнах с Англией </w:t>
      </w:r>
      <w:r>
        <w:rPr>
          <w:sz w:val="28"/>
          <w:lang w:val="en-US"/>
        </w:rPr>
        <w:t>XVI</w:t>
      </w:r>
      <w:r>
        <w:rPr>
          <w:sz w:val="28"/>
        </w:rPr>
        <w:t xml:space="preserve"> – </w:t>
      </w:r>
      <w:r>
        <w:rPr>
          <w:sz w:val="28"/>
          <w:lang w:val="en-US"/>
        </w:rPr>
        <w:t>XVII</w:t>
      </w:r>
      <w:r>
        <w:rPr>
          <w:sz w:val="28"/>
        </w:rPr>
        <w:t xml:space="preserve"> вв. Испания утратила морское преобладание. </w:t>
      </w:r>
    </w:p>
    <w:p>
      <w:pPr>
        <w:pStyle w:val="Normal"/>
        <w:jc w:val="both"/>
        <w:rPr/>
      </w:pPr>
      <w:r>
        <w:rPr>
          <w:sz w:val="28"/>
          <w:lang w:val="en-US"/>
        </w:rPr>
        <w:t>XVII</w:t>
      </w:r>
      <w:r>
        <w:rPr>
          <w:sz w:val="28"/>
        </w:rPr>
        <w:t xml:space="preserve"> в. В результате многочисленных войн Испания перестает быть великой державой. Из страны высылается более 500 тысяч мавров. Но «Золотой век» испанской культуры продолжается.</w:t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Испания стала терять свои территории – Португалию в 1640 г., Нидерланды в 1648 г., а в 1659 г. уступила Франции провинции Артуа и Русильон.</w:t>
      </w:r>
    </w:p>
    <w:p>
      <w:pPr>
        <w:pStyle w:val="Normal"/>
        <w:jc w:val="both"/>
        <w:rPr/>
      </w:pPr>
      <w:r>
        <w:rPr>
          <w:sz w:val="28"/>
          <w:lang w:val="en-US"/>
        </w:rPr>
        <w:t>XVIII</w:t>
      </w:r>
      <w:r>
        <w:rPr>
          <w:sz w:val="28"/>
        </w:rPr>
        <w:t xml:space="preserve"> в. Испанский трон переходит к Бурбонам. Испания продолжает терять свои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борьба европейских династий за испанский престол привела к войне за Испанское наследство.</w:t>
      </w:r>
    </w:p>
    <w:p>
      <w:pPr>
        <w:pStyle w:val="Normal"/>
        <w:jc w:val="both"/>
        <w:rPr/>
      </w:pPr>
      <w:r>
        <w:rPr>
          <w:sz w:val="28"/>
          <w:lang w:val="en-US"/>
        </w:rPr>
        <w:t>XIX</w:t>
      </w:r>
      <w:r>
        <w:rPr>
          <w:sz w:val="28"/>
        </w:rPr>
        <w:t xml:space="preserve"> в. Вторжение Наполеона, который передает в 1808 г. испанский престол своему брату Жозефу. Начало войны за независимость, длившейся до 1814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ские войны, провозглашение независимости колониями. Испано – американская война, закончившаяся утратой Испанией своих последних заморских владений – Кубы и Филипп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ая республика и реставрация Бурбонов.</w:t>
      </w:r>
    </w:p>
    <w:p>
      <w:pPr>
        <w:pStyle w:val="Normal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Наполеон завоевал Испанию, но не смог сохранить ее из-за движения испанских патриотов. В 1812 году была написана первая испанская конституция. Освободив страну от наполеоновских войск в начале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испанцы в то же время потеряли все свои колонии в Южной и Центральной Америке.</w:t>
      </w:r>
    </w:p>
    <w:p>
      <w:pPr>
        <w:pStyle w:val="Normal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роизошло 5 незавершенных революций: в 1808 – 1814, 1820 – 1823, 1834 – 1843, 1854 – 1856 и 1868 – 1874 годах. Результатом этих революций было достижение компромисса между консерваторами и либералами, выразившегося в утверждении конституционной монархии.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 отмечен в Испании борьбой между сторонниками абсолютной власти и либералами, поддерживавшими королеву Изабеллу 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Isabel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>), которая взошла на престол в 1854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810 – 1826 гг. добилась независимости большая часть испанских колоний в Латинской Америке. В 1890-х гг. большинство остававшихся колоний перешло к США (в результате испано – американской войны 1898 г.) и Германии.</w:t>
      </w:r>
    </w:p>
    <w:p>
      <w:pPr>
        <w:pStyle w:val="Normal"/>
        <w:jc w:val="both"/>
        <w:rPr/>
      </w:pPr>
      <w:r>
        <w:rPr>
          <w:sz w:val="28"/>
          <w:lang w:val="en-US"/>
        </w:rPr>
        <w:t>XX</w:t>
      </w:r>
      <w:r>
        <w:rPr>
          <w:sz w:val="28"/>
        </w:rPr>
        <w:t xml:space="preserve"> в. В годы Первой мировой войны Испания сохраняет нейтралитет.</w:t>
      </w:r>
    </w:p>
    <w:p>
      <w:pPr>
        <w:pStyle w:val="Normal"/>
        <w:jc w:val="both"/>
        <w:rPr/>
      </w:pPr>
      <w:r>
        <w:rPr>
          <w:sz w:val="28"/>
        </w:rPr>
        <w:t xml:space="preserve">Завоевание Рифа – Испанского Марокко.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Испания участвовала в колониальном разделе Марокко.</w:t>
      </w:r>
    </w:p>
    <w:p>
      <w:pPr>
        <w:pStyle w:val="Normal"/>
        <w:jc w:val="both"/>
        <w:rPr/>
      </w:pPr>
      <w:r>
        <w:rPr>
          <w:sz w:val="28"/>
        </w:rPr>
        <w:t xml:space="preserve">В 1923 г. в результате государственного переворота в Испании была установлена военно – монархическая диктатура (до 1930 г.). 14 апреля 1931 г. была свергнута монархия, Испания была провозглашена республикой. Король Альфонс </w:t>
      </w:r>
      <w:r>
        <w:rPr>
          <w:sz w:val="28"/>
          <w:lang w:val="en-US"/>
        </w:rPr>
        <w:t>XIII</w:t>
      </w:r>
      <w:r>
        <w:rPr>
          <w:sz w:val="28"/>
        </w:rPr>
        <w:t xml:space="preserve">, не отрекшись от трона, покинул страну. Это положило начало Испанской революции 1931 – 1939 гг., в ходе которой в январе 1936 г. был создан Народный фронт (КП Испании, Испанская социалистическая рабочая партия и др.). После более чем ста лет развития демократического движения в 1936 году было образовано республиканское правительство. Но почти в тот же самый момент начался мятеж. В 1936 г. в результате военного мятежа генерала Франко, начинается гражданская война. Гражданская война (июль 1936 – март 1939) закончилась взятием Мадрида франкистами в 1939 г. и завершилась установлением диктатуры генерала Франсиско Франк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1939 по 1975 г. Испания формально оставалась монархией, а диктатор Франко провозгласил себя главой государства. В 1947 г. Испания была объявлена королевством (престол оставался незанятым). И лишь в 1975 году, после смерти Франко, в Испании установилась демокра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оябре 1975 г., после смерти Франко, в Испании была восстановлена конституционная монархия, королем был провозглашен принц Хуан Карлос. В 1976 г. в стране была введена парламетская система, был легализован ряд политических партий, профсоюзы, распущена в апреле 1977 г. правая партия Национальное движение (Испанская фалан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декабре 1978 г. в результате референдума была принята и вступила в силу новая демократическая конституция, в которой был закреплен окончательный разрыв с франкизмом. Каталония, Страна Басков и Галисия получили статус автономий. С 1982 г. у власти правительство, сформированное Испанской социалистической рабочей партией, с 1996 г. коалиционное (Народная партия и независимы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986 г. Испания вступила в Европейский Союз и продолжает членство в НА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1992 г. состоялись летние Олимпийские игры в Барселоне и Всемирная выставка в Севилье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El Espa</w:t>
      </w:r>
      <w:r>
        <w:rPr>
          <w:b/>
          <w:sz w:val="28"/>
        </w:rPr>
        <w:t>ñ</w:t>
      </w:r>
      <w:r>
        <w:rPr>
          <w:b/>
          <w:sz w:val="28"/>
          <w:lang w:val="en-US"/>
        </w:rPr>
        <w:t xml:space="preserve">ol </w:t>
      </w:r>
      <w:r>
        <w:rPr>
          <w:b/>
          <w:sz w:val="28"/>
        </w:rPr>
        <w:t>Испанский язы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ский язык является одним из наиболее распространенных языков ми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анский язык – наиболее распространенный из романских языков. На нем говорят 300 млн. человек. На нем говорит население Испании, он распространен в 19 странах Латинской Америк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шей части Вест-Индии, на Филиппинах, в некоторых областях Африки (на территории бывших Испанских колоний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анский язык принадлежит к группе романских языков, т.е языков развившихся из народной латыни. К этой группе, кроме испанского, относятся французский, итальянский, португальский, румынский, молдавс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родная латынь была занесена на Пиренейский полуостров в </w:t>
      </w:r>
      <w:r>
        <w:rPr>
          <w:sz w:val="28"/>
          <w:lang w:val="en-US"/>
        </w:rPr>
        <w:t>III</w:t>
      </w:r>
      <w:r>
        <w:rPr>
          <w:sz w:val="28"/>
        </w:rPr>
        <w:t xml:space="preserve"> веке до н.э. римскими колонизаторами. С 711 по 1492 г. Испания находилась под владычеством арабов. Решающую роль в Реконкисте (освобождение территорий, оккупированных арабами) </w:t>
      </w:r>
    </w:p>
    <w:p>
      <w:pPr>
        <w:pStyle w:val="Normal"/>
        <w:jc w:val="both"/>
        <w:rPr/>
      </w:pPr>
      <w:r>
        <w:rPr>
          <w:sz w:val="28"/>
        </w:rPr>
        <w:t>и в развитии и формировании испанской нации сыграла провинция Кастилия. Поэтому в основу испанского языка легла кастильская речь. До сих пор в Испании "испанский язык" (</w:t>
      </w:r>
      <w:r>
        <w:rPr>
          <w:sz w:val="28"/>
          <w:lang w:val="en-US"/>
        </w:rPr>
        <w:t>lengua espanola</w:t>
      </w:r>
      <w:r>
        <w:rPr>
          <w:sz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</w:rPr>
        <w:t>и "кастильский язык" (</w:t>
      </w:r>
      <w:r>
        <w:rPr>
          <w:sz w:val="28"/>
          <w:lang w:val="en-US"/>
        </w:rPr>
        <w:t>lengua castellana</w:t>
      </w:r>
      <w:r>
        <w:rPr>
          <w:sz w:val="28"/>
        </w:rPr>
        <w:t xml:space="preserve">) являются синонимам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анский язык - язык аналитический, т.е. отношения между словами выражаются при помощи предлогов, а не окончаний или других частей слова. </w:t>
      </w:r>
      <w:r>
        <w:rPr>
          <w:sz w:val="28"/>
          <w:lang w:val="en-US"/>
        </w:rPr>
        <w:t>Единственная склоняемая часть речи - личные местоиме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транах Латинской Америки испанский язык имеет ряд особенностей, больше всего в фонетике и лексике. Там имеется достаточно большое количество слов индейского происхождения. На испанский язык стран Латинской Америки оказали влияние индейские и африканские языки. Однако, как правило, жители испаноязычных стран понимают классический кастильский язык и могут на нем говор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языке Испании существуют две основные группы диалектов: северная (леоно-астурийский, арагонский диалекты), и южная, включающая диалекты Андалусии, Мурсии и Эстремадуры. Все это различные провинции Испан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Для трети населения Испании родными являются не испанский, а свои региональные языки, такие как каталонский, баскский, галисийсий. С 1975 г. узаконено официальное использование этих языков наравне с испанским. Они признаны как служебно-административные, на них ведутся радио- и телепередачи, издаются книги, журналы и газет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ain.org.ru/" TargetMode="External"/><Relationship Id="rId3" Type="http://schemas.openxmlformats.org/officeDocument/2006/relationships/hyperlink" Target="http://www.spain.sc/" TargetMode="External"/><Relationship Id="rId4" Type="http://schemas.openxmlformats.org/officeDocument/2006/relationships/hyperlink" Target="http://www.spainru.ru/" TargetMode="External"/><Relationship Id="rId5" Type="http://schemas.openxmlformats.org/officeDocument/2006/relationships/hyperlink" Target="http://www.bcn.bz/" TargetMode="External"/><Relationship Id="rId6" Type="http://schemas.openxmlformats.org/officeDocument/2006/relationships/hyperlink" Target="http://www.espanol.org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7:46:00Z</dcterms:created>
  <dc:creator>ws2</dc:creator>
  <dc:description/>
  <cp:keywords/>
  <dc:language>en-US</dc:language>
  <cp:lastModifiedBy>I</cp:lastModifiedBy>
  <cp:lastPrinted>2004-02-17T20:19:00Z</cp:lastPrinted>
  <dcterms:modified xsi:type="dcterms:W3CDTF">2008-06-10T13:01:00Z</dcterms:modified>
  <cp:revision>70</cp:revision>
  <dc:subject/>
  <dc:title>ИСПАНИЯ</dc:title>
</cp:coreProperties>
</file>