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51"/>
        </w:rPr>
      </w:pPr>
      <w:r>
        <w:rPr>
          <w:rFonts w:cs="Garamond" w:ascii="Garamond" w:hAnsi="Garamond"/>
          <w:sz w:val="51"/>
        </w:rPr>
      </w:r>
    </w:p>
    <w:p>
      <w:pPr>
        <w:pStyle w:val="Normal"/>
        <w:jc w:val="center"/>
        <w:rPr>
          <w:rFonts w:ascii="Garamond" w:hAnsi="Garamond" w:cs="Garamond"/>
          <w:sz w:val="51"/>
        </w:rPr>
      </w:pPr>
      <w:r>
        <w:rPr>
          <w:rFonts w:cs="Garamond" w:ascii="Garamond" w:hAnsi="Garamond"/>
          <w:sz w:val="51"/>
        </w:rPr>
      </w:r>
    </w:p>
    <w:p>
      <w:pPr>
        <w:pStyle w:val="Normal"/>
        <w:jc w:val="center"/>
        <w:rPr>
          <w:rFonts w:ascii="Garamond" w:hAnsi="Garamond" w:cs="Garamond"/>
          <w:sz w:val="51"/>
        </w:rPr>
      </w:pPr>
      <w:r>
        <w:rPr>
          <w:rFonts w:cs="Garamond" w:ascii="Garamond" w:hAnsi="Garamond"/>
          <w:sz w:val="51"/>
        </w:rPr>
        <w:t>Среднеобразовательная</w:t>
      </w:r>
    </w:p>
    <w:p>
      <w:pPr>
        <w:pStyle w:val="Normal"/>
        <w:jc w:val="center"/>
        <w:rPr>
          <w:rFonts w:ascii="Garamond" w:hAnsi="Garamond" w:cs="Garamond"/>
          <w:sz w:val="51"/>
        </w:rPr>
      </w:pPr>
      <w:r>
        <w:rPr>
          <w:rFonts w:cs="Garamond" w:ascii="Garamond" w:hAnsi="Garamond"/>
          <w:sz w:val="51"/>
        </w:rPr>
        <w:t>Школа №1937</w:t>
      </w:r>
    </w:p>
    <w:p>
      <w:pPr>
        <w:pStyle w:val="Normal"/>
        <w:jc w:val="center"/>
        <w:rPr>
          <w:rFonts w:ascii="Garamond" w:hAnsi="Garamond" w:cs="Garamond"/>
          <w:sz w:val="51"/>
        </w:rPr>
      </w:pPr>
      <w:r>
        <w:rPr>
          <w:rFonts w:cs="Garamond" w:ascii="Garamond" w:hAnsi="Garamond"/>
          <w:sz w:val="51"/>
        </w:rPr>
      </w:r>
    </w:p>
    <w:p>
      <w:pPr>
        <w:pStyle w:val="Normal"/>
        <w:jc w:val="center"/>
        <w:rPr>
          <w:rFonts w:ascii="Garamond" w:hAnsi="Garamond" w:cs="Garamond"/>
          <w:sz w:val="51"/>
        </w:rPr>
      </w:pPr>
      <w:r>
        <w:rPr>
          <w:rFonts w:cs="Garamond" w:ascii="Garamond" w:hAnsi="Garamond"/>
          <w:sz w:val="51"/>
        </w:rPr>
        <w:t>Реферат по географии</w:t>
      </w:r>
    </w:p>
    <w:p>
      <w:pPr>
        <w:pStyle w:val="Normal"/>
        <w:jc w:val="center"/>
        <w:rPr>
          <w:rFonts w:ascii="Garamond" w:hAnsi="Garamond" w:cs="Garamond"/>
          <w:sz w:val="51"/>
        </w:rPr>
      </w:pPr>
      <w:r>
        <w:rPr>
          <w:rFonts w:cs="Garamond" w:ascii="Garamond" w:hAnsi="Garamond"/>
          <w:sz w:val="51"/>
        </w:rPr>
        <w:t xml:space="preserve">на тему: </w:t>
      </w:r>
    </w:p>
    <w:p>
      <w:pPr>
        <w:pStyle w:val="Normal"/>
        <w:jc w:val="center"/>
        <w:rPr>
          <w:rFonts w:ascii="Garamond" w:hAnsi="Garamond" w:cs="Garamond"/>
          <w:sz w:val="51"/>
        </w:rPr>
      </w:pPr>
      <w:r>
        <w:rPr>
          <w:rFonts w:cs="Garamond" w:ascii="Garamond" w:hAnsi="Garamond"/>
          <w:sz w:val="51"/>
        </w:rPr>
        <w:t>«Индия. Проблемы и пути их решения»</w:t>
      </w:r>
    </w:p>
    <w:p>
      <w:pPr>
        <w:pStyle w:val="Normal"/>
        <w:jc w:val="center"/>
        <w:rPr>
          <w:rFonts w:ascii="Garamond" w:hAnsi="Garamond" w:cs="Garamond"/>
          <w:sz w:val="51"/>
        </w:rPr>
      </w:pPr>
      <w:r>
        <w:rPr>
          <w:rFonts w:cs="Garamond" w:ascii="Garamond" w:hAnsi="Garamond"/>
          <w:sz w:val="51"/>
        </w:rPr>
      </w:r>
    </w:p>
    <w:p>
      <w:pPr>
        <w:pStyle w:val="Normal"/>
        <w:jc w:val="center"/>
        <w:rPr>
          <w:rFonts w:ascii="Garamond" w:hAnsi="Garamond" w:cs="Garamond"/>
          <w:sz w:val="51"/>
        </w:rPr>
      </w:pPr>
      <w:r>
        <w:rPr>
          <w:rFonts w:cs="Garamond" w:ascii="Garamond" w:hAnsi="Garamond"/>
          <w:sz w:val="51"/>
        </w:rPr>
        <w:t>Выполнил ученик 11 класса</w:t>
      </w:r>
    </w:p>
    <w:p>
      <w:pPr>
        <w:pStyle w:val="Normal"/>
        <w:jc w:val="center"/>
        <w:rPr>
          <w:rFonts w:ascii="Garamond" w:hAnsi="Garamond" w:cs="Garamond"/>
          <w:sz w:val="51"/>
        </w:rPr>
      </w:pPr>
      <w:r>
        <w:rPr>
          <w:rFonts w:cs="Garamond" w:ascii="Garamond" w:hAnsi="Garamond"/>
          <w:sz w:val="51"/>
        </w:rPr>
        <w:t>Лифанов Роман</w:t>
      </w:r>
    </w:p>
    <w:p>
      <w:pPr>
        <w:pStyle w:val="Normal"/>
        <w:jc w:val="center"/>
        <w:rPr>
          <w:rFonts w:ascii="Garamond" w:hAnsi="Garamond" w:cs="Garamond"/>
          <w:sz w:val="51"/>
        </w:rPr>
      </w:pPr>
      <w:r>
        <w:rPr>
          <w:rFonts w:cs="Garamond" w:ascii="Garamond" w:hAnsi="Garamond"/>
          <w:sz w:val="51"/>
        </w:rPr>
      </w:r>
    </w:p>
    <w:p>
      <w:pPr>
        <w:pStyle w:val="Normal"/>
        <w:jc w:val="center"/>
        <w:rPr>
          <w:rFonts w:ascii="Garamond" w:hAnsi="Garamond" w:cs="Garamond"/>
          <w:sz w:val="51"/>
        </w:rPr>
      </w:pPr>
      <w:r>
        <w:rPr>
          <w:rFonts w:cs="Garamond" w:ascii="Garamond" w:hAnsi="Garamond"/>
          <w:sz w:val="51"/>
        </w:rPr>
      </w:r>
    </w:p>
    <w:p>
      <w:pPr>
        <w:pStyle w:val="Normal"/>
        <w:jc w:val="center"/>
        <w:rPr>
          <w:rFonts w:ascii="Garamond" w:hAnsi="Garamond" w:cs="Garamond"/>
          <w:sz w:val="51"/>
        </w:rPr>
      </w:pPr>
      <w:r>
        <w:rPr>
          <w:rFonts w:cs="Garamond" w:ascii="Garamond" w:hAnsi="Garamond"/>
          <w:sz w:val="5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Garamond" w:hAnsi="Garamond" w:cs="Garamond"/>
          <w:sz w:val="51"/>
        </w:rPr>
      </w:pPr>
      <w:r>
        <w:rPr>
          <w:rFonts w:cs="Garamond" w:ascii="Garamond" w:hAnsi="Garamond"/>
          <w:sz w:val="51"/>
        </w:rPr>
        <w:t>Москва  1998 г.</w:t>
      </w:r>
    </w:p>
    <w:p>
      <w:pPr>
        <w:pStyle w:val="Style15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5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5"/>
        <w:ind w:left="72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4630</wp:posOffset>
            </wp:positionH>
            <wp:positionV relativeFrom="paragraph">
              <wp:posOffset>130810</wp:posOffset>
            </wp:positionV>
            <wp:extent cx="952500" cy="609600"/>
            <wp:effectExtent l="0" t="0" r="0" b="0"/>
            <wp:wrapTopAndBottom/>
            <wp:docPr id="1" name="ind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d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9" r="-3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</w:t>
      </w:r>
    </w:p>
    <w:p>
      <w:pPr>
        <w:pStyle w:val="Style15"/>
        <w:ind w:left="720" w:hanging="0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Государственный строй Индии</w:t>
      </w:r>
    </w:p>
    <w:p>
      <w:pPr>
        <w:pStyle w:val="Style15"/>
        <w:ind w:left="720" w:hanging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Понятие государственного строя, как известно, включает две состав</w:t>
        <w:softHyphen/>
        <w:t>ляющие: форму правления и форму административно - территориаль</w:t>
        <w:softHyphen/>
        <w:t>ного устройства.  Пример Индии свидетельствует о том,  как много по</w:t>
        <w:softHyphen/>
        <w:t>литиче</w:t>
        <w:softHyphen/>
        <w:t>ских и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социальных проблем связано с их установлением.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В течение двухсот  лет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Индия  была  владением Великобритании. В те</w:t>
        <w:softHyphen/>
        <w:t>чение всего этого времени индийский народ вел упорную борьбу за свое освобождение,  которая увенчалась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успехом уже после второй мировой войны. В августе 1947 года она добилась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получения статуса доминиона,  а 26 января 1950  года  была  провозглашена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Республикой. В этот  день над Красным Фортом - бывшей резиденцией Великих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Монголов - в Дели был поднят новый флаг независимой Индии. Но Индия  осталась членом Содружества,  возглав</w:t>
        <w:softHyphen/>
        <w:t>ляемого Великобританией.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В соответствии с конституцией страны,  при</w:t>
        <w:softHyphen/>
        <w:t>нятой в том же  году, со</w:t>
        <w:softHyphen/>
        <w:t>стоящий из двух палат: верхней - Совета штатов ("Раджья сабха") и нижней - Народной палаты ("Лок сабха").  Главой го</w:t>
        <w:softHyphen/>
        <w:t>сударства считается президент,  избираемый на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пять  лет.  Однако в своих действиях он обя</w:t>
        <w:softHyphen/>
        <w:t>зан руководствоваться рекомендациями  правительства,  возглавляемого  премьер-министром.   Поэтому практически  исполнительная власть от имени президента осуществляется Советом министров, а роль премьер-министра в политической жизни общества особенно велика. Премьер-министром назначается лидер той партии,  кото</w:t>
        <w:softHyphen/>
        <w:t>рая на выборах получает большинство в  Народной  палате.  Со времени  достижения  Индией не</w:t>
        <w:softHyphen/>
        <w:t xml:space="preserve">зависимости у власти в стране (с небольшими перерывами) находится партия  "Индийский  национальный  конгресс". 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История  становления  административно - территориального  устрой</w:t>
        <w:softHyphen/>
        <w:t>ства Индии довольно сложна и к тому же уходит своими корнями в да</w:t>
        <w:softHyphen/>
        <w:t>лекое прошлое.  Едва  ли не главная черта этого устройства в эпоху феодаль</w:t>
        <w:softHyphen/>
        <w:t>ной Индии заключалась в чрезвычайной территориальной раз</w:t>
        <w:softHyphen/>
        <w:t>дроб</w:t>
        <w:softHyphen/>
        <w:t xml:space="preserve">ленности. 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В эпоху британского  владычества  территория современной Индии со</w:t>
        <w:softHyphen/>
        <w:t>стояла как бы из двух административно-территориальных час</w:t>
        <w:softHyphen/>
        <w:t>тей.  Пер</w:t>
        <w:softHyphen/>
        <w:t>вую из  них представляли восемь провинций, составлявших так назы</w:t>
        <w:softHyphen/>
        <w:t>ваемую "Британскую Индию".  Это были крупные территориальные об</w:t>
        <w:softHyphen/>
        <w:t>разования,  занимавшие основные пространства в приморских частях Индии и в долине Ганга, - Бомбей, Западная Бенгалия, Мадрас,  Би</w:t>
        <w:softHyphen/>
        <w:t>хар, Ассам и др. И в военно-стратегическом, экономическом отношении они играли главную роль.  Здесь же  находились  основные опорные пункты англичан в этой стране - Бомбей, Калькутта и Мадрас. Вторую часть об</w:t>
        <w:softHyphen/>
        <w:t>ра</w:t>
        <w:softHyphen/>
        <w:t>зовывали 554 княжества, которые находились в вассальной зависимо</w:t>
        <w:softHyphen/>
        <w:t>сти от британской короны и именовались "Туземной Индией". Среди них было только крупных княжеств - Раджпутана, Хайдерабад, Кашмир, Майсур. Но в  большинстве своем они представляли собой мелкие и  мельчайшие владения, зачастую напоминавшие мелкопоместные поме</w:t>
        <w:softHyphen/>
        <w:t>щичьи усадьбы. В совокупности "туземные" княжества занимали 1</w:t>
      </w:r>
      <w:r>
        <w:rPr>
          <w:rFonts w:cs="Tahoma" w:ascii="Tahoma" w:hAnsi="Tahoma"/>
          <w:sz w:val="28"/>
          <w:lang w:val="en-US"/>
        </w:rPr>
        <w:t>/3</w:t>
      </w:r>
      <w:r>
        <w:rPr>
          <w:rFonts w:cs="Tahoma" w:ascii="Tahoma" w:hAnsi="Tahoma"/>
          <w:sz w:val="28"/>
        </w:rPr>
        <w:t xml:space="preserve"> территории Индии и концентрировали примерно 1</w:t>
      </w:r>
      <w:r>
        <w:rPr>
          <w:rFonts w:cs="Tahoma" w:ascii="Tahoma" w:hAnsi="Tahoma"/>
          <w:sz w:val="28"/>
          <w:lang w:val="en-US"/>
        </w:rPr>
        <w:t>/</w:t>
      </w:r>
      <w:r>
        <w:rPr>
          <w:rFonts w:cs="Tahoma" w:ascii="Tahoma" w:hAnsi="Tahoma"/>
          <w:sz w:val="28"/>
        </w:rPr>
        <w:t>4 ее населения.  Как правило, и провинции и княжества имели разноязыкий состав населе</w:t>
        <w:softHyphen/>
        <w:t>ния, что препятствовало на</w:t>
        <w:softHyphen/>
        <w:t xml:space="preserve">циональной консолидации народов Индии. 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Поэтому еще с конца 19 века одним из требова</w:t>
        <w:softHyphen/>
        <w:t>ний нараставшего на</w:t>
        <w:softHyphen/>
        <w:t>ционально-освободительного движения стала ликви</w:t>
        <w:softHyphen/>
        <w:t>дация княжеств и образование провинций по лингвистическому (националь</w:t>
        <w:softHyphen/>
        <w:t>ному) при</w:t>
        <w:softHyphen/>
        <w:t>знаку. Наиболее последовательно  они поддерживались  пар</w:t>
        <w:softHyphen/>
        <w:t>тией  "Ин</w:t>
        <w:softHyphen/>
        <w:t>дийский национальный конгресс",  но,  придя к власти,  эта пар</w:t>
        <w:softHyphen/>
        <w:t>тия не могла не считаться с  очень сложными межнациональными отно</w:t>
        <w:softHyphen/>
        <w:t>шениями в стране. Поэтому административно-территориальные ре</w:t>
        <w:softHyphen/>
        <w:t>формы осуще</w:t>
        <w:softHyphen/>
        <w:t>ствлялись в Индии постепенно, от этапа к этапу.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На первом  этапе (1947 - 1956) основной административно -террито</w:t>
        <w:softHyphen/>
        <w:t>риальной единицей Ин</w:t>
        <w:softHyphen/>
        <w:t>дии стал штат.  Всего было выделено 27 штатов,  которые подразделя</w:t>
        <w:softHyphen/>
        <w:t>лись на четыре группы (категории). В группу "А" вошли бывшие британские провинции, получившие законодательные и исполнительные органы вла</w:t>
        <w:softHyphen/>
        <w:t>сти и управляющиеся губернаторами. В группу "В" вошли бывшие княже</w:t>
        <w:softHyphen/>
        <w:t>ства и союзы княжеств, во главе кото</w:t>
        <w:softHyphen/>
        <w:t>рых стояли так называемые радж</w:t>
        <w:softHyphen/>
        <w:t>прамукхи, избираемые  раджами из своей среды с последующим утвер</w:t>
        <w:softHyphen/>
        <w:t>ждением их президентом. К группе "С" были отнесены образованные из бо</w:t>
        <w:softHyphen/>
        <w:t>лее  мелких  княжеств  так называе</w:t>
        <w:softHyphen/>
        <w:t>мые "комиссарские"  штаты,  управ</w:t>
        <w:softHyphen/>
        <w:t>ляющиеся комиссарами или лейте</w:t>
        <w:softHyphen/>
        <w:t>нант - губернаторами,  к группе "Д" - Анда</w:t>
        <w:softHyphen/>
        <w:t>манские и Никобарские  ост</w:t>
        <w:softHyphen/>
        <w:t>рова.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На втором этапе, который начался в 1956 году, произошли более ради</w:t>
        <w:softHyphen/>
        <w:t>кальные изменения в направлении укрупнения  сетки  административно - территориального деления и формирования более однородных в на</w:t>
        <w:softHyphen/>
        <w:t>цио</w:t>
        <w:softHyphen/>
        <w:t>нальном отношении административных единиц.  Основной такой единицей в Индии остался  штат, причем штаты уже не подразделялись на группы (категории).  Более сильно изменились административные границы в Юж</w:t>
        <w:softHyphen/>
        <w:t>ной Индии,  несколько меньше - в центральной и северной частях страны. Но особенно важно, что на этом этапе возникли 14 шта</w:t>
        <w:softHyphen/>
        <w:t>тов,  сформирован</w:t>
        <w:softHyphen/>
        <w:t>ных по принципу лингвистического (национального)  единства.  Наряду со штатами был пределен статус нескольких союзных территорий, управ</w:t>
        <w:softHyphen/>
        <w:t>ление которыми находилось в ведении президента Индии.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Третий этап административной реформы начался после 1956 года. Он характеризовался двумя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главными чертами.  Во-первых, дальнейшим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разукрупнением некоторых очень больших по терри</w:t>
        <w:softHyphen/>
        <w:t>тории штатов по национальному признаку. Например, штат Бомбей был разделен на штаты Махараштра и Гуджарат, штат Пенджаб - на штаты Пенджаб и Харьяну. Во-вторых, образованием &lt;малых&gt; штатов, объединяющих небольшие народы. Так на северо-востоке страны возникли штаты Нагаленд (Нага-Прадеш), Манипури, Ми</w:t>
        <w:softHyphen/>
        <w:t>зор, Аруначал-Прадеш,  Сикким,  на севере - Химачал-Прадеш. Об</w:t>
        <w:softHyphen/>
        <w:t>разование подобных &lt;малых</w:t>
      </w:r>
      <w:r>
        <w:rPr>
          <w:rFonts w:cs="Tahoma" w:ascii="Tahoma" w:hAnsi="Tahoma"/>
          <w:sz w:val="28"/>
          <w:lang w:val="en-US"/>
        </w:rPr>
        <w:t>&gt;</w:t>
      </w:r>
      <w:r>
        <w:rPr>
          <w:rFonts w:cs="Tahoma" w:ascii="Tahoma" w:hAnsi="Tahoma"/>
          <w:sz w:val="28"/>
        </w:rPr>
        <w:t xml:space="preserve"> штатов, в большинстве своем вы</w:t>
        <w:softHyphen/>
        <w:t xml:space="preserve">росших  союзных территорий, отражало процесс национальной консолидации </w:t>
      </w:r>
      <w:r>
        <w:rPr>
          <w:rFonts w:cs="Tahoma" w:ascii="Tahoma" w:hAnsi="Tahoma"/>
          <w:sz w:val="28"/>
          <w:lang w:val="en-US"/>
        </w:rPr>
        <w:t>&lt;</w:t>
      </w:r>
      <w:r>
        <w:rPr>
          <w:rFonts w:cs="Tahoma" w:ascii="Tahoma" w:hAnsi="Tahoma"/>
          <w:sz w:val="28"/>
        </w:rPr>
        <w:t>малых</w:t>
      </w:r>
      <w:r>
        <w:rPr>
          <w:rFonts w:cs="Tahoma" w:ascii="Tahoma" w:hAnsi="Tahoma"/>
          <w:sz w:val="28"/>
          <w:lang w:val="en-US"/>
        </w:rPr>
        <w:t>&gt;</w:t>
      </w:r>
      <w:r>
        <w:rPr>
          <w:rFonts w:cs="Tahoma" w:ascii="Tahoma" w:hAnsi="Tahoma"/>
          <w:sz w:val="28"/>
        </w:rPr>
        <w:t xml:space="preserve"> народов Индии.</w:t>
      </w:r>
    </w:p>
    <w:p>
      <w:pPr>
        <w:pStyle w:val="Style15"/>
        <w:ind w:left="720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Современная Индия - федеративное государство (по конститу</w:t>
        <w:softHyphen/>
        <w:t>ции - союз штатов). В  него  входят 25 равноправных штатов и по</w:t>
        <w:softHyphen/>
        <w:t>мимо этого еще 7  союзных территорий. Индийские штаты пред</w:t>
        <w:softHyphen/>
        <w:t>ставляют собой  крупные административно- территориальные об</w:t>
        <w:softHyphen/>
        <w:t>разования,  в основе которых лежит языковая общность населе</w:t>
        <w:softHyphen/>
        <w:t>ния. Это значит, что границы штатов более или менее точно сов</w:t>
        <w:softHyphen/>
        <w:t xml:space="preserve">падают с границами расселения народов Индии и в каждом штате главную часть населения  образует &lt;свой&gt; народ.  </w:t>
      </w:r>
    </w:p>
    <w:p>
      <w:pPr>
        <w:pStyle w:val="Style15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оюзные территории - небольшие административные единицы, управление которыми  осуществляется  непосредственно цен</w:t>
        <w:softHyphen/>
        <w:t>тральным правительством.  К ним относятся столичная территория Дели, территория бывшей французской колонии Путтучери (Пон</w:t>
        <w:softHyphen/>
        <w:t>дишери), бывших португальских колоний Даман и  Диу и не кото</w:t>
        <w:softHyphen/>
        <w:t>рые другие.</w:t>
      </w:r>
    </w:p>
    <w:p>
      <w:pPr>
        <w:pStyle w:val="Style15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sz w:val="28"/>
        </w:rPr>
        <w:t xml:space="preserve">           </w:t>
      </w:r>
      <w:r>
        <w:rPr>
          <w:rFonts w:cs="Tahoma" w:ascii="Tahoma" w:hAnsi="Tahoma"/>
          <w:caps/>
          <w:sz w:val="28"/>
        </w:rPr>
        <w:t>Наиболее крупные народы Индии и ареалы</w:t>
      </w:r>
    </w:p>
    <w:p>
      <w:pPr>
        <w:pStyle w:val="Style15"/>
        <w:ind w:left="720" w:hanging="0"/>
        <w:rPr/>
      </w:pPr>
      <w:r>
        <w:rPr>
          <w:rFonts w:eastAsia="Tahoma"/>
        </w:rPr>
        <w:t xml:space="preserve">                   </w:t>
      </w:r>
      <w:r>
        <w:rPr/>
        <w:t>их распространения (по штатам)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9"/>
      </w:tblGrid>
      <w:tr>
        <w:trPr/>
        <w:tc>
          <w:tcPr>
            <w:tcW w:w="4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ahoma" w:hAnsi="Tahoma" w:cs="Tahoma"/>
                <w:b/>
                <w:b/>
                <w:caps/>
                <w:sz w:val="28"/>
              </w:rPr>
            </w:pPr>
            <w:r>
              <w:rPr>
                <w:rFonts w:cs="Tahoma" w:ascii="Tahoma" w:hAnsi="Tahoma"/>
                <w:sz w:val="28"/>
              </w:rPr>
              <w:t>Народы</w:t>
            </w:r>
          </w:p>
        </w:tc>
        <w:tc>
          <w:tcPr>
            <w:tcW w:w="49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rFonts w:ascii="Tahoma" w:hAnsi="Tahoma" w:cs="Tahoma"/>
                <w:b/>
                <w:b/>
                <w:caps/>
                <w:sz w:val="28"/>
              </w:rPr>
            </w:pPr>
            <w:r>
              <w:rPr>
                <w:rFonts w:cs="Tahoma" w:ascii="Tahoma" w:hAnsi="Tahoma"/>
                <w:sz w:val="28"/>
              </w:rPr>
              <w:t>Штаты</w:t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ahoma" w:hAnsi="Tahoma" w:cs="Tahoma"/>
                <w:b/>
                <w:b/>
                <w:caps/>
                <w:sz w:val="28"/>
              </w:rPr>
            </w:pPr>
            <w:r>
              <w:rPr>
                <w:rFonts w:cs="Tahoma" w:ascii="Tahoma" w:hAnsi="Tahoma"/>
                <w:sz w:val="28"/>
              </w:rPr>
              <w:t>1    Хиндустанцы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 xml:space="preserve">Уттар-Прадеш, Мадхья-Прадеш  </w:t>
            </w:r>
          </w:p>
          <w:p>
            <w:pPr>
              <w:pStyle w:val="Style15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sz w:val="28"/>
              </w:rPr>
              <w:t xml:space="preserve">Харьяна </w:t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ahoma" w:hAnsi="Tahoma" w:cs="Tahoma"/>
                <w:b/>
                <w:b/>
                <w:caps/>
                <w:sz w:val="28"/>
              </w:rPr>
            </w:pPr>
            <w:r>
              <w:rPr>
                <w:rFonts w:cs="Tahoma" w:ascii="Tahoma" w:hAnsi="Tahoma"/>
                <w:sz w:val="28"/>
              </w:rPr>
              <w:t>2    Бихарцы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sz w:val="28"/>
              </w:rPr>
              <w:t>Бихар</w:t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ahoma" w:hAnsi="Tahoma" w:cs="Tahoma"/>
                <w:b/>
                <w:b/>
                <w:caps/>
                <w:sz w:val="28"/>
              </w:rPr>
            </w:pPr>
            <w:r>
              <w:rPr>
                <w:rFonts w:cs="Tahoma" w:ascii="Tahoma" w:hAnsi="Tahoma"/>
                <w:sz w:val="28"/>
              </w:rPr>
              <w:t>3    Бенгальцы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sz w:val="28"/>
              </w:rPr>
              <w:t>Западная Бенгалия</w:t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ahoma" w:hAnsi="Tahoma" w:cs="Tahoma"/>
                <w:b/>
                <w:b/>
                <w:caps/>
                <w:sz w:val="28"/>
                <w:lang w:val="en-US"/>
              </w:rPr>
            </w:pPr>
            <w:r>
              <w:rPr>
                <w:rFonts w:cs="Tahoma" w:ascii="Tahoma" w:hAnsi="Tahoma"/>
                <w:sz w:val="28"/>
              </w:rPr>
              <w:t>4    Телугу (андхра</w:t>
            </w:r>
            <w:r>
              <w:rPr>
                <w:rFonts w:cs="Tahoma" w:ascii="Tahoma" w:hAnsi="Tahoma"/>
                <w:sz w:val="28"/>
                <w:lang w:val="en-US"/>
              </w:rPr>
              <w:t>)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sz w:val="28"/>
              </w:rPr>
              <w:t>Андхра-Прадеш</w:t>
            </w:r>
          </w:p>
        </w:tc>
      </w:tr>
      <w:tr>
        <w:trPr>
          <w:trHeight w:val="384" w:hRule="atLeast"/>
        </w:trPr>
        <w:tc>
          <w:tcPr>
            <w:tcW w:w="4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ahoma" w:hAnsi="Tahoma" w:cs="Tahoma"/>
                <w:b/>
                <w:b/>
                <w:caps/>
                <w:sz w:val="28"/>
              </w:rPr>
            </w:pPr>
            <w:r>
              <w:rPr>
                <w:rFonts w:cs="Tahoma" w:ascii="Tahoma" w:hAnsi="Tahoma"/>
                <w:sz w:val="28"/>
              </w:rPr>
              <w:t>5    Матархи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sz w:val="28"/>
              </w:rPr>
              <w:t>Махараштра</w:t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ahoma" w:hAnsi="Tahoma" w:cs="Tahoma"/>
                <w:b/>
                <w:b/>
                <w:caps/>
                <w:sz w:val="28"/>
              </w:rPr>
            </w:pPr>
            <w:r>
              <w:rPr>
                <w:rFonts w:cs="Tahoma" w:ascii="Tahoma" w:hAnsi="Tahoma"/>
                <w:sz w:val="28"/>
              </w:rPr>
              <w:t>6    Тамилы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sz w:val="28"/>
              </w:rPr>
              <w:t>Тамилнад</w:t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ahoma" w:hAnsi="Tahoma" w:cs="Tahoma"/>
                <w:b/>
                <w:b/>
                <w:caps/>
                <w:sz w:val="28"/>
              </w:rPr>
            </w:pPr>
            <w:r>
              <w:rPr>
                <w:rFonts w:cs="Tahoma" w:ascii="Tahoma" w:hAnsi="Tahoma"/>
                <w:sz w:val="28"/>
              </w:rPr>
              <w:t>7    Гуджаратцы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sz w:val="28"/>
              </w:rPr>
              <w:t>Гуджарат</w:t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ahoma" w:hAnsi="Tahoma" w:cs="Tahoma"/>
                <w:b/>
                <w:b/>
                <w:caps/>
                <w:sz w:val="28"/>
              </w:rPr>
            </w:pPr>
            <w:r>
              <w:rPr>
                <w:rFonts w:cs="Tahoma" w:ascii="Tahoma" w:hAnsi="Tahoma"/>
                <w:sz w:val="28"/>
              </w:rPr>
              <w:t>8    Каннара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sz w:val="28"/>
              </w:rPr>
              <w:t>Карнатака</w:t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ahoma" w:hAnsi="Tahoma" w:cs="Tahoma"/>
                <w:b/>
                <w:b/>
                <w:caps/>
                <w:sz w:val="28"/>
              </w:rPr>
            </w:pPr>
            <w:r>
              <w:rPr>
                <w:rFonts w:cs="Tahoma" w:ascii="Tahoma" w:hAnsi="Tahoma"/>
                <w:sz w:val="28"/>
              </w:rPr>
              <w:t>9    Малаяли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sz w:val="28"/>
              </w:rPr>
              <w:t>Керала</w:t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ahoma" w:hAnsi="Tahoma" w:cs="Tahoma"/>
                <w:b/>
                <w:b/>
                <w:caps/>
                <w:sz w:val="28"/>
              </w:rPr>
            </w:pPr>
            <w:r>
              <w:rPr>
                <w:rFonts w:cs="Tahoma" w:ascii="Tahoma" w:hAnsi="Tahoma"/>
                <w:sz w:val="28"/>
              </w:rPr>
              <w:t>10   Ория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sz w:val="28"/>
              </w:rPr>
              <w:t>Орисса</w:t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ahoma" w:hAnsi="Tahoma" w:cs="Tahoma"/>
                <w:b/>
                <w:b/>
                <w:caps/>
                <w:sz w:val="28"/>
              </w:rPr>
            </w:pPr>
            <w:r>
              <w:rPr>
                <w:rFonts w:cs="Tahoma" w:ascii="Tahoma" w:hAnsi="Tahoma"/>
                <w:sz w:val="28"/>
              </w:rPr>
              <w:t>11   Пенджабцы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sz w:val="28"/>
              </w:rPr>
              <w:t>Пенджаб</w:t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ahoma" w:hAnsi="Tahoma" w:cs="Tahoma"/>
                <w:b/>
                <w:b/>
                <w:caps/>
                <w:sz w:val="28"/>
              </w:rPr>
            </w:pPr>
            <w:r>
              <w:rPr>
                <w:rFonts w:cs="Tahoma" w:ascii="Tahoma" w:hAnsi="Tahoma"/>
                <w:sz w:val="28"/>
              </w:rPr>
              <w:t>12   Раджастханцы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sz w:val="28"/>
              </w:rPr>
              <w:t>Раджастхан</w:t>
            </w:r>
          </w:p>
        </w:tc>
      </w:tr>
    </w:tbl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26670</wp:posOffset>
                </wp:positionV>
                <wp:extent cx="63093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.1pt" to="489.5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8"/>
        </w:rPr>
        <w:t xml:space="preserve">13   Ассамцы </w:t>
      </w:r>
      <w:r>
        <w:rPr>
          <w:rFonts w:cs="Tahoma" w:ascii="Tahoma" w:hAnsi="Tahoma"/>
          <w:sz w:val="28"/>
          <w:lang w:val="en-US"/>
        </w:rPr>
        <w:t xml:space="preserve">                                    </w:t>
      </w:r>
      <w:r>
        <w:rPr>
          <w:rFonts w:cs="Tahoma" w:ascii="Tahoma" w:hAnsi="Tahoma"/>
          <w:sz w:val="28"/>
        </w:rPr>
        <w:t xml:space="preserve">Ассам                   </w:t>
      </w:r>
    </w:p>
    <w:p>
      <w:pPr>
        <w:pStyle w:val="Style15"/>
        <w:rPr>
          <w:rFonts w:ascii="Tahoma" w:hAnsi="Tahoma" w:cs="Tahoma"/>
          <w:caps/>
          <w:sz w:val="28"/>
        </w:rPr>
      </w:pPr>
      <w:r>
        <w:rPr>
          <w:rFonts w:cs="Tahoma" w:ascii="Tahoma" w:hAnsi="Tahoma"/>
          <w:caps/>
          <w:sz w:val="28"/>
        </w:rPr>
      </w:r>
    </w:p>
    <w:p>
      <w:pPr>
        <w:pStyle w:val="Style15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</w:p>
    <w:p>
      <w:pPr>
        <w:pStyle w:val="Style15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онечно, степень преобладания такого народа варьирует от почти 100% в Ассаме до ½ в Джамму и Кашмире, но этот принцип со</w:t>
        <w:softHyphen/>
        <w:t>блюдается всюду.</w:t>
      </w:r>
    </w:p>
    <w:p>
      <w:pPr>
        <w:pStyle w:val="Style15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аждый штат Индии имеет своё выборное законодательное собра</w:t>
        <w:softHyphen/>
        <w:t>ние и своё правительство. Наряду с этим в нём существует и долж</w:t>
        <w:softHyphen/>
        <w:t>ность губернатора, назначаемого президентом страны. Если прези</w:t>
        <w:softHyphen/>
        <w:t>дент временно вводит в том или ином штате президентское прав</w:t>
        <w:softHyphen/>
        <w:t xml:space="preserve">ление, то оно от его имени осуществляется губернатором.     </w:t>
      </w:r>
    </w:p>
    <w:p>
      <w:pPr>
        <w:pStyle w:val="Style15"/>
        <w:ind w:left="720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Административно-территориальное деление Индии не является изменным. Время от времени в него вносятся отдельные коррек</w:t>
        <w:softHyphen/>
        <w:t>тивы хотя уже не столь кардинальные как прежде. Надо учитывать что между отдельными  штатами существуют взаимные территори</w:t>
        <w:softHyphen/>
        <w:t>альные претензии,  обычно касающиеся небольших, но экономиче</w:t>
        <w:softHyphen/>
        <w:t>ски важных районов.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Но главный  административно-территориальный  конфликт  Ин</w:t>
        <w:softHyphen/>
        <w:t>дии,  имеющий очень большое политическое звучание,  связан с  Кашмиром.  При разделе бывшей  британской  Индии на два госу</w:t>
        <w:softHyphen/>
        <w:t>дарства Индия и Пакистан заявили о своих претензиях на Кашмир</w:t>
        <w:softHyphen/>
        <w:t>ское княжество. После посылки &lt;добровольцев&gt; и вспышки вооруженных столкно</w:t>
        <w:softHyphen/>
        <w:t>вений  между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двумя странами было принято компромиссное реше</w:t>
        <w:softHyphen/>
        <w:t>ние о разделе Кашмира,  2</w:t>
      </w:r>
      <w:r>
        <w:rPr>
          <w:rFonts w:cs="Tahoma" w:ascii="Tahoma" w:hAnsi="Tahoma"/>
          <w:sz w:val="28"/>
          <w:lang w:val="en-US"/>
        </w:rPr>
        <w:t>/</w:t>
      </w:r>
      <w:r>
        <w:rPr>
          <w:rFonts w:cs="Tahoma" w:ascii="Tahoma" w:hAnsi="Tahoma"/>
          <w:sz w:val="28"/>
        </w:rPr>
        <w:t xml:space="preserve">3 которого вошли в состав Индии, а </w:t>
      </w:r>
      <w:r>
        <w:rPr>
          <w:rFonts w:cs="Tahoma" w:ascii="Tahoma" w:hAnsi="Tahoma"/>
          <w:sz w:val="28"/>
          <w:lang w:val="en-US"/>
        </w:rPr>
        <w:t xml:space="preserve">1/3 </w:t>
      </w:r>
      <w:r>
        <w:rPr>
          <w:rFonts w:cs="Tahoma" w:ascii="Tahoma" w:hAnsi="Tahoma"/>
          <w:sz w:val="28"/>
        </w:rPr>
        <w:t>- в состав Пакистана. В дальнейшем острые  разногласия  по каш</w:t>
        <w:softHyphen/>
        <w:t>мирскому вопросу уже приводили к индо-пакистанской войне,  ко</w:t>
        <w:softHyphen/>
        <w:t>торая, дала перевеса ни одной из сторон. Эти разногласия оста</w:t>
        <w:softHyphen/>
        <w:t>ются и поныне. Индия считает, что кашмирский вопрос уже решен уже окончательно, тогда как Пакистан настаивает на проведении в Кашмире референдума  -  в расчете на то, что преимущественно мусульманское население штата выскажется за присоединение к Пакистану.  Существует и проект  создания, точнее возрождения, независимости Кашмира.</w:t>
      </w:r>
    </w:p>
    <w:p>
      <w:pPr>
        <w:pStyle w:val="Style15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5"/>
        <w:ind w:left="720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Демографический взрыв и демографическая политика в Индии</w:t>
      </w:r>
    </w:p>
    <w:p>
      <w:pPr>
        <w:pStyle w:val="Style15"/>
        <w:ind w:left="720" w:hanging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        </w:t>
      </w:r>
    </w:p>
    <w:p>
      <w:pPr>
        <w:pStyle w:val="Style15"/>
        <w:ind w:left="720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 xml:space="preserve">Индия - страна,  где переписи населения проводятся регулярно каждые десять лет.  Первая из них имела место в 1881 году,  а двенадцатая - в 1991 году. Материалы этих переписей содержат необходимые сведения и о росте населения страны. Данные о ней на протяжении ХХ века демонстрирует таблица 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               </w:t>
      </w:r>
    </w:p>
    <w:p>
      <w:pPr>
        <w:pStyle w:val="Style15"/>
        <w:ind w:left="720" w:hanging="0"/>
        <w:rPr>
          <w:rFonts w:ascii="Tahoma" w:hAnsi="Tahoma" w:cs="Tahoma"/>
          <w:caps/>
          <w:sz w:val="28"/>
          <w:lang w:val="en-US"/>
        </w:rPr>
      </w:pPr>
      <w:r>
        <w:rPr>
          <w:rFonts w:cs="Tahoma" w:ascii="Tahoma" w:hAnsi="Tahoma"/>
          <w:caps/>
          <w:sz w:val="28"/>
          <w:lang w:val="en-US"/>
        </w:rPr>
        <w:t>Рост населения Индии в 1901 - 1991 годах</w:t>
      </w:r>
    </w:p>
    <w:tbl>
      <w:tblPr>
        <w:tblW w:w="9077" w:type="dxa"/>
        <w:jc w:val="left"/>
        <w:tblInd w:w="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933"/>
        <w:gridCol w:w="1422"/>
        <w:gridCol w:w="1549"/>
        <w:gridCol w:w="1440"/>
        <w:gridCol w:w="1512"/>
      </w:tblGrid>
      <w:tr>
        <w:trPr>
          <w:trHeight w:val="638" w:hRule="atLeast"/>
        </w:trPr>
        <w:tc>
          <w:tcPr>
            <w:tcW w:w="1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Годы</w:t>
            </w:r>
          </w:p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Style15"/>
              <w:rPr>
                <w:rFonts w:ascii="Tahoma" w:hAnsi="Tahoma" w:eastAsia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Численность</w:t>
            </w:r>
          </w:p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Населения</w:t>
            </w:r>
          </w:p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в млн. чел.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</w:t>
            </w:r>
            <w:r>
              <w:rPr>
                <w:rFonts w:cs="Tahoma" w:ascii="Tahoma" w:hAnsi="Tahoma"/>
                <w:sz w:val="28"/>
              </w:rPr>
              <w:t>Прирост за 10 л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Средне</w:t>
              <w:softHyphen/>
              <w:t>годовой</w:t>
            </w:r>
          </w:p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Прирост,</w:t>
            </w:r>
          </w:p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В %</w:t>
            </w:r>
          </w:p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Рост по отношен.</w:t>
            </w:r>
          </w:p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К 1901 г.</w:t>
            </w:r>
          </w:p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В %</w:t>
            </w:r>
          </w:p>
        </w:tc>
      </w:tr>
      <w:tr>
        <w:trPr>
          <w:trHeight w:val="693" w:hRule="atLeast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 xml:space="preserve">В млн. </w:t>
            </w:r>
          </w:p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Че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В 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Style15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1901       238,4                 -                -              -                -                              </w:t>
      </w:r>
    </w:p>
    <w:p>
      <w:pPr>
        <w:pStyle w:val="Style15"/>
        <w:ind w:left="720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1911       252,1              +13,7       +5,75         0,56          +5,8                                                                      </w:t>
      </w:r>
    </w:p>
    <w:p>
      <w:pPr>
        <w:pStyle w:val="Style15"/>
        <w:ind w:left="720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1921       251,3              -0,8          -0,31         -0,0З          +5,4                                                                       </w:t>
      </w:r>
    </w:p>
    <w:p>
      <w:pPr>
        <w:pStyle w:val="Style15"/>
        <w:ind w:left="720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1931       279,0              +2б,7       +11,00       1,04          +17,0                                                                          </w:t>
      </w:r>
    </w:p>
    <w:p>
      <w:pPr>
        <w:pStyle w:val="Style15"/>
        <w:ind w:left="720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1941       318,7              +39,7       +14,22       1,33          +33,7                                                                    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1951       361,1              +42,4       +13,31       1,25          +51,5                                                                         </w:t>
      </w:r>
    </w:p>
    <w:p>
      <w:pPr>
        <w:pStyle w:val="Style15"/>
        <w:ind w:left="720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1961       439,2              +78,1       +21,51       1,96          +84,3                                                                    </w:t>
      </w:r>
    </w:p>
    <w:p>
      <w:pPr>
        <w:pStyle w:val="Style15"/>
        <w:ind w:left="720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1971       548,2              +109,0     +24,80       2,20          +159,9                                                                        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1981       683,3              +135,1     +24,66       2,22          +186,6                                                                     </w:t>
      </w:r>
    </w:p>
    <w:p>
      <w:pPr>
        <w:pStyle w:val="Style15"/>
        <w:ind w:left="720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1991       843,9              +160,6     +23,50       2,11          +254,0                                                                         </w:t>
      </w:r>
    </w:p>
    <w:p>
      <w:pPr>
        <w:pStyle w:val="Style15"/>
        <w:ind w:left="720" w:hanging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Данные таблицы позволяют сделать ряд интересных выводов не</w:t>
        <w:softHyphen/>
        <w:t>сложных расчетов.  Они  показывают, что в первой половине ХХ века население страны выросло примерно  в 1,5 раза. И абсолют</w:t>
        <w:softHyphen/>
        <w:t>ный и относительный рост его за отдельные десятилетия был до</w:t>
        <w:softHyphen/>
        <w:t>вольно значительным, но все же в первом случае не превышал 4,5 млн. человек, а во втором 1,5%  в год. Более того, в 1911, - 1921  годах отмечалась и абсолютная и относительная убыль населения, явившаяся следствием первой мировой войны, а также эпидемий чумы, холеры и оспы. Во второй половине ХХ века рост населения значительно ускорился.  В 1991 году, по сравнению с началом века, оно выросло более чем в 2,5 раза.  Только в 1981 - 1991 годах абсолютный прирост составил 161 млн. что почти равно всему приросту за 31 - 1961 годы и превышает все население  Бра</w:t>
        <w:softHyphen/>
        <w:t xml:space="preserve">зилии  или  России. А среднегодовой абсолютный прирост достиг уровня 16 - 17 млн. чек,  что сопоставимо с населением Австралии. Относительный прирост, в последние десятилетия также превышал 2 % (20 человек на 1 тыс.) в год.  При таком приросте удвоение населения происходит каждые 30 лет.     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В результате подобных темпов роста в 1991 году население соста</w:t>
        <w:softHyphen/>
        <w:t>вило 844 млн. человек (в том числе 438 млн. мужчин млн. жен</w:t>
        <w:softHyphen/>
        <w:t xml:space="preserve">щин). По этому  показателю  Индия  прочно  занимает место после Китая, концентрируя 15,7 %  мирового населения. Следовательно,  каждый седьмой житель  нашей планеты - индиец. </w:t>
      </w:r>
    </w:p>
    <w:p>
      <w:pPr>
        <w:pStyle w:val="Style15"/>
        <w:ind w:left="720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Все сказанное свидетельствует о том,  что во второй половине века в Индии про</w:t>
        <w:softHyphen/>
        <w:t>исходит демографический взрыв.  В самом деле,</w:t>
      </w:r>
    </w:p>
    <w:p>
      <w:pPr>
        <w:pStyle w:val="Style15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ри  ежегодном абсолютном приросте в 17 млн. человек население страны каждые сутки должно возрастать на 46 - 47 тысяч,  а каж</w:t>
        <w:softHyphen/>
        <w:t>дый час  примерно  на  1,9 тыс.  человек.  Надо учитывать, что это данные о естественном приросте, то есть с учетом смертности.  Что касается рождаемости, то ежегодно в Индии появляются на свет примерно 25 млн. младенцев.  Именно высокая рождаемость была и остается главным двигателем демографического взрыва. Даже во  второй половине 80-х годов она сохранилась на уровне 31 человек на 1000 жителей,  хотя и немного понизилась по срав</w:t>
        <w:softHyphen/>
        <w:t>нению с  предшествующими периодами.</w:t>
      </w:r>
    </w:p>
    <w:p>
      <w:pPr>
        <w:pStyle w:val="Style15"/>
        <w:ind w:left="720" w:right="-37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Демографический  взрыв  сильно  осложняет решение основных экономических и социальных задач,  стоящих перед страной.  Достаточно сказать, что в 1901 - 1991 годах средняя плотность населения в Индии возросла с 27 до 267 человек на 1 км кв.  а это соответственно увели</w:t>
        <w:softHyphen/>
        <w:t>чило  &lt;нагрузку&gt; на обрабатываемые земли. Что половину насе</w:t>
        <w:softHyphen/>
        <w:t>ления страны составляют дети и молодежь до 18 лет,  и по мере их взросления  государство  должно было бы  каждую  неделю стро</w:t>
        <w:softHyphen/>
        <w:t>ить тыс.  новых домов и создавать 100 тыс. рабочих мест,  а это практически невозможно.  Индия не в состоянии  также ежегодно строить 9 тыс. новых школ и подготавливать 400 тыс. учителей. И это не говоря уже о такой сверхпроблеме,  как обеспечение быстро растущего населения  продовольствием.  Вот  почему в Индии при</w:t>
        <w:softHyphen/>
        <w:t>давалось и придается особое значение демографической политике,  направленной  на снижение рождаемости.     Индия была первой из развивающихся стран, приступившей к осуществлению националь</w:t>
        <w:softHyphen/>
        <w:t>ной программы планирования семьи в качестве  официальной  го</w:t>
        <w:softHyphen/>
        <w:t>сударственной политики.  Это произошло еще в 51 году,  когда на</w:t>
        <w:softHyphen/>
        <w:t>чалось выполнение первого пятилетнего плана развития народ</w:t>
        <w:softHyphen/>
        <w:t xml:space="preserve">ного хозяйства страны.  Важно подчеркнуть, что с самого начала программа семейного планирования отнюдь не сводилась только к ограничению рождаемости, а  имела главной целью укрепление с помощью подобных мер благосостояния семьи как </w:t>
      </w:r>
      <w:r>
        <w:rPr>
          <w:rFonts w:cs="Tahoma" w:ascii="Tahoma" w:hAnsi="Tahoma"/>
          <w:sz w:val="28"/>
          <w:lang w:eastAsia="ru-RU"/>
        </w:rPr>
        <w:t>основной ячейки общества.  С течением времени она видоизменялась,  Например, в 1977 году из демографической политики были  исключены все формы принуждения и еще больший акцент был сделан на охрану здоровья матери и ребенка,  питание, образование и права  жен</w:t>
        <w:softHyphen/>
        <w:t>щин.</w:t>
      </w:r>
    </w:p>
    <w:p>
      <w:pPr>
        <w:pStyle w:val="Normal"/>
        <w:widowControl w:val="false"/>
        <w:ind w:left="720" w:right="-37" w:hanging="0"/>
        <w:rPr/>
      </w:pPr>
      <w:r>
        <w:rPr>
          <w:rFonts w:eastAsia="Tahoma" w:cs="Tahoma" w:ascii="Tahoma" w:hAnsi="Tahoma"/>
          <w:sz w:val="28"/>
          <w:lang w:eastAsia="ru-RU"/>
        </w:rPr>
        <w:t xml:space="preserve">    </w:t>
      </w:r>
      <w:r>
        <w:rPr>
          <w:rFonts w:cs="Tahoma" w:ascii="Tahoma" w:hAnsi="Tahoma"/>
          <w:sz w:val="28"/>
          <w:lang w:eastAsia="ru-RU"/>
        </w:rPr>
        <w:t>Сначала демографическая политика ставила задачу перехода традици</w:t>
        <w:softHyphen/>
        <w:t>онной многодетной к двух- трехдетной семье.  Она проводилась под лозун</w:t>
        <w:softHyphen/>
        <w:t>гами: &lt;Два или три ребенка - достаточно!&gt;, &lt;По- времени заво</w:t>
        <w:softHyphen/>
        <w:t>дить вто</w:t>
        <w:softHyphen/>
        <w:t>рого ребенка, а после третьего остановись!</w:t>
      </w:r>
      <w:r>
        <w:rPr>
          <w:rFonts w:cs="Tahoma" w:ascii="Tahoma" w:hAnsi="Tahoma"/>
          <w:sz w:val="28"/>
          <w:lang w:val="en-US" w:eastAsia="ru-RU"/>
        </w:rPr>
        <w:t>&gt;,</w:t>
      </w:r>
      <w:r>
        <w:rPr>
          <w:rFonts w:cs="Tahoma" w:ascii="Tahoma" w:hAnsi="Tahoma"/>
          <w:sz w:val="28"/>
          <w:lang w:eastAsia="ru-RU"/>
        </w:rPr>
        <w:t xml:space="preserve"> &lt;Малая семья - счастливая семья!&gt;  и т.  п.  После того как перепись населения 1981 года показала больший рост населения, чем это ожидалось, активность программ планиро</w:t>
        <w:softHyphen/>
        <w:t>вания  семьи  возросла, причем с акцентом уже только на двухдетную семью. Соответственно лозунгами ее стали: &lt;Имейте лишь, двух детей - первого и последнего!&gt;,  &lt;Два ребенка - достаточно!&gt; и т.  п.  С помощью таких программ правительство рас</w:t>
        <w:softHyphen/>
        <w:t>считывало  уже  к  концу  текущего  столетия достичь  простого  вос</w:t>
        <w:softHyphen/>
        <w:t xml:space="preserve">производства населения,  а в ХХ1 веке перейти к нулевому приросту и,  следовательно,  к стабилизации его численности. </w:t>
      </w:r>
    </w:p>
    <w:p>
      <w:pPr>
        <w:pStyle w:val="Normal"/>
        <w:widowControl w:val="false"/>
        <w:ind w:left="720" w:right="-37" w:hanging="0"/>
        <w:rPr/>
      </w:pPr>
      <w:r>
        <w:rPr>
          <w:rFonts w:eastAsia="Tahoma" w:cs="Tahoma" w:ascii="Tahoma" w:hAnsi="Tahoma"/>
          <w:sz w:val="28"/>
          <w:lang w:eastAsia="ru-RU"/>
        </w:rPr>
        <w:t xml:space="preserve">    </w:t>
      </w:r>
      <w:r>
        <w:rPr>
          <w:rFonts w:cs="Tahoma" w:ascii="Tahoma" w:hAnsi="Tahoma"/>
          <w:sz w:val="28"/>
          <w:lang w:eastAsia="ru-RU"/>
        </w:rPr>
        <w:t>Политика  планиро</w:t>
        <w:softHyphen/>
        <w:t>вания  семьи  в  Индии предусматривает самые различные пропаганди</w:t>
        <w:softHyphen/>
        <w:t>стские, медицинские, административно-правовые и другие ме</w:t>
        <w:softHyphen/>
        <w:t>ры.  По  всей стране созданы тысячи центров семейного планирования, зани</w:t>
        <w:softHyphen/>
        <w:t>мающиеся преимущественно его координационно- административными и биомедицинскими аспектами. Они, в частности, заботятся о распро</w:t>
        <w:softHyphen/>
        <w:t>странении новых методов контрацепции, применения внутриматочных противозачаточ</w:t>
        <w:softHyphen/>
        <w:t>ных  средств,  сравнительно,  несложных  операций по стерилизации и обеспечивают   даже соответствующее денежное воз</w:t>
        <w:softHyphen/>
        <w:t xml:space="preserve">награждение. Ежегодно в  Индии  подвергаются  стерилизации  около 5 млн. мужчин и женщин,  а средствами контрацепции пользуются 50 - 60 млн. женщин. </w:t>
      </w:r>
    </w:p>
    <w:p>
      <w:pPr>
        <w:pStyle w:val="Normal"/>
        <w:widowControl w:val="false"/>
        <w:ind w:left="720" w:right="-37" w:hanging="0"/>
        <w:rPr/>
      </w:pPr>
      <w:r>
        <w:rPr>
          <w:rFonts w:eastAsia="Tahoma" w:cs="Tahoma" w:ascii="Tahoma" w:hAnsi="Tahoma"/>
          <w:sz w:val="28"/>
          <w:lang w:eastAsia="ru-RU"/>
        </w:rPr>
        <w:t xml:space="preserve">    </w:t>
      </w:r>
      <w:r>
        <w:rPr>
          <w:rFonts w:cs="Tahoma" w:ascii="Tahoma" w:hAnsi="Tahoma"/>
          <w:sz w:val="28"/>
          <w:lang w:eastAsia="ru-RU"/>
        </w:rPr>
        <w:t>Другая очень важная мера - повышение возраста вступ</w:t>
        <w:softHyphen/>
        <w:t>ления в брак.  Если в 50-е годы средний  возраста вступления в брак для мужчин составлял 22, а для жен</w:t>
        <w:softHyphen/>
        <w:t>щин  немногим более 15 лет,  то уже в 60-е годы он повысился соответс</w:t>
        <w:softHyphen/>
        <w:t>твенно до 23 и 17 лет, а в даль</w:t>
        <w:softHyphen/>
        <w:t>нейшем для женщин - до 18 лет. В седь</w:t>
        <w:softHyphen/>
        <w:t>мом  пятилетнем  плане  Индии  (1986  - 1990) затраты на осуществление программ планирования семьи были еще 6олее, увеличены, а сами эти прог</w:t>
        <w:softHyphen/>
        <w:t>раммы  были теснее  ин</w:t>
        <w:softHyphen/>
        <w:t>тегрированы  со службами охраны здоровья матери и ребёнка.</w:t>
      </w:r>
    </w:p>
    <w:p>
      <w:pPr>
        <w:pStyle w:val="Normal"/>
        <w:widowControl w:val="false"/>
        <w:ind w:left="720" w:right="-37" w:hanging="0"/>
        <w:rPr/>
      </w:pPr>
      <w:r>
        <w:rPr>
          <w:rFonts w:eastAsia="Tahoma" w:cs="Tahoma" w:ascii="Tahoma" w:hAnsi="Tahoma"/>
          <w:sz w:val="28"/>
          <w:lang w:eastAsia="ru-RU"/>
        </w:rPr>
        <w:t xml:space="preserve">    </w:t>
      </w:r>
      <w:r>
        <w:rPr>
          <w:rFonts w:cs="Tahoma" w:ascii="Tahoma" w:hAnsi="Tahoma"/>
          <w:sz w:val="28"/>
          <w:lang w:eastAsia="ru-RU"/>
        </w:rPr>
        <w:t>Все эти усилия привели к определенным результатам.  Так,  общий коэффициент рождаемости снизился с 42 человек на 1000 жителей в 19б1 году до 30 человек на 1000 жителей к началу 90-х годов. Это  свиде</w:t>
        <w:softHyphen/>
        <w:t>тельствует о начавшемся затухании демографического взрыва, но данный процесс - в отличие от Китая - находится  еще  в  начальной  стадии. Средний  размер  семьи и в наши дни составляет- 5 человек.  Все это объясняется прежде всего тем,  что проведение демо</w:t>
        <w:softHyphen/>
        <w:t>графической поли</w:t>
        <w:softHyphen/>
        <w:t>тики  в  Индии  наталкивается  на многочисленные препятствия в виде: некоторых догматов индуизма, тысячелетних тра</w:t>
        <w:softHyphen/>
        <w:t>диций ранних браков, неграмотности значительной части сельских жи</w:t>
        <w:softHyphen/>
        <w:t>те</w:t>
        <w:softHyphen/>
        <w:t xml:space="preserve">лей,  различных семейных обрядов.  </w:t>
      </w:r>
    </w:p>
    <w:p>
      <w:pPr>
        <w:pStyle w:val="Normal"/>
        <w:widowControl w:val="false"/>
        <w:ind w:left="720" w:right="-37" w:hanging="0"/>
        <w:rPr/>
      </w:pPr>
      <w:r>
        <w:rPr>
          <w:rFonts w:eastAsia="Tahoma" w:cs="Tahoma" w:ascii="Tahoma" w:hAnsi="Tahoma"/>
          <w:sz w:val="28"/>
          <w:lang w:eastAsia="ru-RU"/>
        </w:rPr>
        <w:t xml:space="preserve">    </w:t>
      </w:r>
      <w:r>
        <w:rPr>
          <w:rFonts w:cs="Tahoma" w:ascii="Tahoma" w:hAnsi="Tahoma"/>
          <w:sz w:val="28"/>
          <w:lang w:eastAsia="ru-RU"/>
        </w:rPr>
        <w:t>Так уж повелось в Индии,  что  роль женщины в выборе спутника жизни в большинстве случаев оста</w:t>
        <w:softHyphen/>
        <w:t>ется ограни</w:t>
        <w:softHyphen/>
        <w:t>ченной.  Соблюдение религиозных и социальных норм  и  традиций  делает знакомство  и  помолвку непосредственно между же</w:t>
        <w:softHyphen/>
        <w:t>нихом и невестой - как это примято на Западе - весьма трудным,  а за</w:t>
        <w:softHyphen/>
        <w:t>частую и невозможным  де</w:t>
        <w:softHyphen/>
        <w:t>лом. Подавляющее большинство браков и до сих пор организуется родителя</w:t>
        <w:softHyphen/>
        <w:t>ми, которые стремятся обеспечить пере</w:t>
        <w:softHyphen/>
        <w:t>дачу  по  наследству  не  только собственности,  но  и общественного положения,  кастовых и религиозных традиций клана. Да обычно и сам молодой человек доверяет своим родите</w:t>
        <w:softHyphen/>
        <w:t>лям, считая, что они примут мудрое решение или по крайней мере предло</w:t>
        <w:softHyphen/>
        <w:t>жат ему на выбор не</w:t>
        <w:softHyphen/>
        <w:t>сколько достойных кандидатур. Сам отбор этих канди</w:t>
        <w:softHyphen/>
        <w:t>датур обычно осуществляется помощью газет, которые публикуют целые по</w:t>
        <w:softHyphen/>
        <w:t xml:space="preserve">лосы брачных объявлений. </w:t>
      </w:r>
    </w:p>
    <w:p>
      <w:pPr>
        <w:pStyle w:val="Normal"/>
        <w:widowControl w:val="false"/>
        <w:ind w:left="720" w:right="-37" w:hanging="0"/>
        <w:rPr/>
      </w:pPr>
      <w:r>
        <w:rPr>
          <w:rFonts w:eastAsia="Tahoma" w:cs="Tahoma" w:ascii="Tahoma" w:hAnsi="Tahoma"/>
          <w:sz w:val="28"/>
          <w:lang w:eastAsia="ru-RU"/>
        </w:rPr>
        <w:t xml:space="preserve">    </w:t>
      </w:r>
      <w:r>
        <w:rPr>
          <w:rFonts w:cs="Tahoma" w:ascii="Tahoma" w:hAnsi="Tahoma"/>
          <w:sz w:val="28"/>
          <w:lang w:eastAsia="ru-RU"/>
        </w:rPr>
        <w:t>Имеющиеся прогнозы в целом нельзя назвать утеши</w:t>
        <w:softHyphen/>
        <w:t>тельными.  1986 году эксперты ООН полагали,  что к 2000 году население Индии возрастет до 964 млн. человек,  а в 1988  году  они  подняли  эту &lt;планку&gt;  до  1042  млн. человек.  Соответствующие про</w:t>
        <w:softHyphen/>
        <w:t>гнозы на 2025 год составляли сначала 1229, а затем 1446 млн. человек.</w:t>
      </w:r>
    </w:p>
    <w:p>
      <w:pPr>
        <w:pStyle w:val="Normal"/>
        <w:widowControl w:val="false"/>
        <w:ind w:left="720" w:right="-567" w:hanging="0"/>
        <w:rPr>
          <w:rFonts w:ascii="Tahoma" w:hAnsi="Tahoma" w:cs="Tahoma"/>
          <w:sz w:val="28"/>
          <w:lang w:eastAsia="ru-RU"/>
        </w:rPr>
      </w:pPr>
      <w:r>
        <w:rPr>
          <w:rFonts w:cs="Tahoma" w:ascii="Tahoma" w:hAnsi="Tahoma"/>
          <w:sz w:val="28"/>
          <w:lang w:eastAsia="ru-RU"/>
        </w:rPr>
      </w:r>
    </w:p>
    <w:p>
      <w:pPr>
        <w:pStyle w:val="Normal"/>
        <w:widowControl w:val="false"/>
        <w:spacing w:before="0" w:after="240"/>
        <w:ind w:left="720" w:hanging="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елигиозный состав населения Индии</w:t>
      </w:r>
    </w:p>
    <w:p>
      <w:pPr>
        <w:pStyle w:val="Normal"/>
        <w:widowControl w:val="false"/>
        <w:ind w:left="720" w:hanging="0"/>
        <w:rPr>
          <w:rFonts w:ascii="Tahoma" w:hAnsi="Tahoma" w:cs="Tahoma"/>
          <w:sz w:val="28"/>
          <w:lang w:eastAsia="ru-RU"/>
        </w:rPr>
      </w:pPr>
      <w:r>
        <w:rPr>
          <w:rFonts w:cs="Tahoma" w:ascii="Tahoma" w:hAnsi="Tahoma"/>
          <w:sz w:val="28"/>
          <w:lang w:eastAsia="ru-RU"/>
        </w:rPr>
        <w:t>Религиозный состав населения Индии весьма сложен.  Народы этой  страны исповедуют индуизм,  мусульманство,  христианство сик</w:t>
        <w:softHyphen/>
        <w:t>хизм, буддизм, джайнизм,  местные традиционные верования.  Ре</w:t>
        <w:softHyphen/>
        <w:t xml:space="preserve">лигия оказывала и продолжает оказывать огромное влияние на всю жизнь общества. </w:t>
      </w:r>
    </w:p>
    <w:p>
      <w:pPr>
        <w:pStyle w:val="Normal"/>
        <w:widowControl w:val="false"/>
        <w:ind w:left="720" w:hanging="0"/>
        <w:rPr>
          <w:rFonts w:ascii="Tahoma" w:hAnsi="Tahoma" w:cs="Tahoma"/>
          <w:sz w:val="28"/>
          <w:lang w:eastAsia="ru-RU"/>
        </w:rPr>
      </w:pPr>
      <w:r>
        <w:rPr>
          <w:rFonts w:eastAsia="Tahoma" w:cs="Tahoma" w:ascii="Tahoma" w:hAnsi="Tahoma"/>
          <w:sz w:val="28"/>
          <w:lang w:eastAsia="ru-RU"/>
        </w:rPr>
        <w:t xml:space="preserve"> </w:t>
      </w:r>
      <w:r>
        <w:rPr>
          <w:rFonts w:cs="Tahoma" w:ascii="Tahoma" w:hAnsi="Tahoma"/>
          <w:sz w:val="28"/>
          <w:lang w:eastAsia="ru-RU"/>
        </w:rPr>
        <w:t>Наиболее распростра</w:t>
        <w:softHyphen/>
        <w:t>нен в Индии индуизм.</w:t>
      </w:r>
    </w:p>
    <w:p>
      <w:pPr>
        <w:pStyle w:val="Normal"/>
        <w:widowControl w:val="false"/>
        <w:ind w:left="720" w:hanging="0"/>
        <w:rPr/>
      </w:pPr>
      <w:r>
        <w:rPr>
          <w:rFonts w:cs="Tahoma" w:ascii="Tahoma" w:hAnsi="Tahoma"/>
          <w:lang w:eastAsia="ru-RU"/>
        </w:rPr>
        <w:t>(Индусами часто на</w:t>
        <w:softHyphen/>
        <w:t>зывают всех жителей Индии, тогда как в данном случае правильнее упот</w:t>
        <w:softHyphen/>
        <w:t>реблять  слово  &lt;индийцы&gt;  - собирательный термин,  обо</w:t>
        <w:softHyphen/>
        <w:t>значающий всех граждан этой страны.  Слово же &lt;индус</w:t>
      </w:r>
      <w:r>
        <w:rPr>
          <w:rFonts w:cs="Tahoma" w:ascii="Tahoma" w:hAnsi="Tahoma"/>
          <w:lang w:val="en-US" w:eastAsia="ru-RU"/>
        </w:rPr>
        <w:t>&gt;</w:t>
      </w:r>
      <w:r>
        <w:rPr>
          <w:rFonts w:cs="Tahoma" w:ascii="Tahoma" w:hAnsi="Tahoma"/>
          <w:lang w:eastAsia="ru-RU"/>
        </w:rPr>
        <w:t xml:space="preserve"> (искаженная форма  от  &lt;хинду&gt;) следует относить к тем, кто исповедует религию индуизма.)</w:t>
      </w:r>
    </w:p>
    <w:p>
      <w:pPr>
        <w:pStyle w:val="Normal"/>
        <w:widowControl w:val="false"/>
        <w:ind w:left="720" w:hanging="0"/>
        <w:rPr>
          <w:rFonts w:ascii="Tahoma" w:hAnsi="Tahoma" w:cs="Tahoma"/>
          <w:sz w:val="28"/>
          <w:lang w:eastAsia="ru-RU"/>
        </w:rPr>
      </w:pPr>
      <w:r>
        <w:rPr>
          <w:rFonts w:cs="Tahoma" w:ascii="Tahoma" w:hAnsi="Tahoma"/>
          <w:sz w:val="28"/>
          <w:lang w:eastAsia="ru-RU"/>
        </w:rPr>
        <w:t>Его исповедуют более 80% жителей страны. Индуис</w:t>
        <w:softHyphen/>
        <w:t xml:space="preserve">ты составляют большинство во всех штатах страны, за исключением Джамму, Кашмира и Нагаленда. </w:t>
      </w:r>
    </w:p>
    <w:p>
      <w:pPr>
        <w:pStyle w:val="Normal"/>
        <w:widowControl w:val="false"/>
        <w:ind w:left="720" w:hanging="0"/>
        <w:rPr/>
      </w:pPr>
      <w:r>
        <w:rPr>
          <w:rFonts w:eastAsia="Tahoma" w:cs="Tahoma" w:ascii="Tahoma" w:hAnsi="Tahoma"/>
          <w:sz w:val="28"/>
          <w:lang w:eastAsia="ru-RU"/>
        </w:rPr>
        <w:t xml:space="preserve">    </w:t>
      </w:r>
      <w:r>
        <w:rPr>
          <w:rFonts w:cs="Tahoma" w:ascii="Tahoma" w:hAnsi="Tahoma"/>
          <w:sz w:val="28"/>
          <w:lang w:eastAsia="ru-RU"/>
        </w:rPr>
        <w:t>Религия индуизма сформировалась в древ</w:t>
        <w:softHyphen/>
        <w:t>ней Индии в первом тысячелетии нашей эры.  Ее основой является учение о перевоплощении душ (сансара),  которое происходит в соответствии с законом  воздаяния (карма) за добродетельное или дурное поведение.  Неуклонное следование добродетели должно в конечном счете привести к (мокше) - спасению  души. Это  учение  нашло  отражение в священных книгах индуизма,  и в первую оче</w:t>
        <w:softHyphen/>
        <w:t xml:space="preserve">редь в &lt;Бхагават-гите&gt; а также в таких эпических произведениях, как &lt;Махабхарата&gt; (18 книг) и </w:t>
      </w:r>
      <w:r>
        <w:rPr>
          <w:rFonts w:cs="Tahoma" w:ascii="Tahoma" w:hAnsi="Tahoma"/>
          <w:sz w:val="28"/>
          <w:lang w:val="en-US" w:eastAsia="ru-RU"/>
        </w:rPr>
        <w:t>&lt;</w:t>
      </w:r>
      <w:r>
        <w:rPr>
          <w:rFonts w:cs="Tahoma" w:ascii="Tahoma" w:hAnsi="Tahoma"/>
          <w:sz w:val="28"/>
          <w:lang w:eastAsia="ru-RU"/>
        </w:rPr>
        <w:t>Рамаяна&gt;, посвященная подвигам Рамы.</w:t>
      </w:r>
    </w:p>
    <w:p>
      <w:pPr>
        <w:pStyle w:val="Normal"/>
        <w:widowControl w:val="false"/>
        <w:ind w:left="720" w:hanging="0"/>
        <w:rPr/>
      </w:pPr>
      <w:r>
        <w:rPr>
          <w:rFonts w:eastAsia="Tahoma" w:cs="Tahoma" w:ascii="Tahoma" w:hAnsi="Tahoma"/>
          <w:sz w:val="28"/>
          <w:lang w:eastAsia="ru-RU"/>
        </w:rPr>
        <w:t xml:space="preserve">    </w:t>
      </w:r>
      <w:r>
        <w:rPr>
          <w:rFonts w:cs="Tahoma" w:ascii="Tahoma" w:hAnsi="Tahoma"/>
          <w:sz w:val="28"/>
          <w:lang w:eastAsia="ru-RU"/>
        </w:rPr>
        <w:t>В рели</w:t>
        <w:softHyphen/>
        <w:t>гии индуизма много богов,  но среди них выделяются  три  главных.  Это Брахма - бог-создатель, творец Вселенной, людей и</w:t>
      </w:r>
      <w:r>
        <w:rPr>
          <w:rFonts w:cs="Tahoma" w:ascii="Tahoma" w:hAnsi="Tahoma"/>
          <w:sz w:val="28"/>
          <w:lang w:val="en-US" w:eastAsia="ru-RU"/>
        </w:rPr>
        <w:t xml:space="preserve"> </w:t>
      </w:r>
      <w:r>
        <w:rPr>
          <w:rFonts w:cs="Tahoma" w:ascii="Tahoma" w:hAnsi="Tahoma"/>
          <w:sz w:val="28"/>
          <w:lang w:eastAsia="ru-RU"/>
        </w:rPr>
        <w:t>вообще всего сущего. Культ Брахмы в индуизме практически отсутствует, в его честь во всей Индии воздвигнуто лишь несколько храмов. Сам Брахма обычно изображается четырёхликим, четырёхруким, сидящем на лебеде.</w:t>
      </w:r>
    </w:p>
    <w:p>
      <w:pPr>
        <w:pStyle w:val="Normal"/>
        <w:widowControl w:val="false"/>
        <w:ind w:left="720" w:hanging="0"/>
        <w:rPr/>
      </w:pPr>
      <w:r>
        <w:rPr>
          <w:rFonts w:eastAsia="Tahoma" w:cs="Tahoma" w:ascii="Tahoma" w:hAnsi="Tahoma"/>
          <w:sz w:val="28"/>
          <w:lang w:eastAsia="ru-RU"/>
        </w:rPr>
        <w:t xml:space="preserve">    </w:t>
      </w:r>
      <w:r>
        <w:rPr>
          <w:rFonts w:cs="Tahoma" w:ascii="Tahoma" w:hAnsi="Tahoma"/>
          <w:sz w:val="28"/>
          <w:lang w:eastAsia="ru-RU"/>
        </w:rPr>
        <w:t>Далее, это Вишну - великий бог-охранитель, который представляется обычно в благожелательной к людям форме. Он изображается в одном из своих десяти воплощений, которые принимал, спускаясь на землю. Самое распространённое из них образцы царевича Рамы (отсюда - "Рамаяна") и пастуха Кришны. Передвигается Вишну верхом на Гаруде - получеловеке, полуорле. Вишнуизм образует первое течение в индуизме, распространённое главным образом в храмы, посвящённые ему. Наиболее известны из них храмы в Матхуре, Джайпуре и другие.</w:t>
      </w:r>
    </w:p>
    <w:p>
      <w:pPr>
        <w:pStyle w:val="Normal"/>
        <w:widowControl w:val="false"/>
        <w:ind w:left="720" w:hanging="0"/>
        <w:rPr/>
      </w:pPr>
      <w:r>
        <w:rPr>
          <w:rFonts w:eastAsia="Tahoma" w:cs="Tahoma" w:ascii="Tahoma" w:hAnsi="Tahoma"/>
          <w:sz w:val="28"/>
          <w:lang w:eastAsia="ru-RU"/>
        </w:rPr>
        <w:t xml:space="preserve">    </w:t>
      </w:r>
      <w:r>
        <w:rPr>
          <w:rFonts w:cs="Tahoma" w:ascii="Tahoma" w:hAnsi="Tahoma"/>
          <w:sz w:val="28"/>
          <w:lang w:eastAsia="ru-RU"/>
        </w:rPr>
        <w:t xml:space="preserve">Наконец, это Шива - по происхождению доарийский бог, "хозяин животных". Изображается обычно в грозном виде, часто в священной пляске, с третьим глазом посреди лба. Ездит Шива верхом на быке и вооружён трезубцем. Шиваизм образует второе течение в индуизме, распространённое преимущественно в южной и восточных частях Индии. Из шиваистских храмов особенно славятся храмы в Варанаси (Бенаресе), Амарнатхе, ряд других. Впрочем культовые обряды индуисты совершают не только в храмах, но и у местных и домашних алтарей, в священных местах. </w:t>
      </w:r>
    </w:p>
    <w:p>
      <w:pPr>
        <w:pStyle w:val="Normal"/>
        <w:widowControl w:val="false"/>
        <w:ind w:left="709" w:hanging="0"/>
        <w:rPr>
          <w:rFonts w:ascii="Tahoma" w:hAnsi="Tahoma" w:cs="Tahoma"/>
          <w:sz w:val="28"/>
          <w:lang w:eastAsia="ru-RU"/>
        </w:rPr>
      </w:pPr>
      <w:r>
        <w:rPr>
          <w:rFonts w:eastAsia="Tahoma" w:cs="Tahoma" w:ascii="Tahoma" w:hAnsi="Tahoma"/>
          <w:sz w:val="28"/>
          <w:lang w:eastAsia="ru-RU"/>
        </w:rPr>
        <w:t xml:space="preserve"> </w:t>
      </w:r>
      <w:r>
        <w:rPr>
          <w:rFonts w:cs="Tahoma" w:ascii="Tahoma" w:hAnsi="Tahoma"/>
          <w:sz w:val="28"/>
          <w:lang w:eastAsia="ru-RU"/>
        </w:rPr>
        <w:t>Среди основных догматов индуизма - почитание священными ряда  живот</w:t>
        <w:softHyphen/>
        <w:t>ных,  в первую очередь коров и быков, змей. Именно поэтому коров не забивают и говядина не употребляется в пищу. Священ</w:t>
        <w:softHyphen/>
        <w:t>ными считаются  и некоторые растения,  например лотос.  Свя</w:t>
        <w:softHyphen/>
        <w:t>щенна также река Ганг, в водах которой миллионы паломников со всей страны совершают обряд очище</w:t>
        <w:softHyphen/>
        <w:t>ния - омовение. Особенно много паломников привлекает Варанаси, где бе</w:t>
        <w:softHyphen/>
        <w:t>рега Ганга облицо</w:t>
        <w:softHyphen/>
        <w:t>ваны каменными ступенями, заполненными прибывшими для очи</w:t>
        <w:softHyphen/>
        <w:t>щения. Тела умерших индусов обычно сжигают на погребальных кострах, но в отдельных случаях хоронят и в водах Ганга.  Быть  похороненным  в водах этой реки - заветная мечта каждого право</w:t>
        <w:softHyphen/>
        <w:t>верного индуса.  Индуизм запрещает разводы и вторичные браки вдов,  даже если они еще очень мо</w:t>
        <w:softHyphen/>
        <w:t>лоды.  Хотя эти запреты офици</w:t>
        <w:softHyphen/>
        <w:t>ально отменены,  большая часть населения продолжает их соблю</w:t>
        <w:softHyphen/>
        <w:t xml:space="preserve">дать.  </w:t>
      </w:r>
    </w:p>
    <w:p>
      <w:pPr>
        <w:pStyle w:val="Normal"/>
        <w:widowControl w:val="false"/>
        <w:ind w:left="709" w:hanging="0"/>
        <w:rPr/>
      </w:pPr>
      <w:r>
        <w:rPr>
          <w:rFonts w:eastAsia="Tahoma" w:cs="Tahoma" w:ascii="Tahoma" w:hAnsi="Tahoma"/>
          <w:sz w:val="28"/>
          <w:lang w:eastAsia="ru-RU"/>
        </w:rPr>
        <w:t xml:space="preserve">    </w:t>
      </w:r>
      <w:r>
        <w:rPr>
          <w:rFonts w:cs="Tahoma" w:ascii="Tahoma" w:hAnsi="Tahoma"/>
          <w:sz w:val="28"/>
          <w:lang w:eastAsia="ru-RU"/>
        </w:rPr>
        <w:t>Естественно,  что все  это  оказывает  очень большое влия</w:t>
        <w:softHyphen/>
        <w:t>ние на жизнь и быт индусов. Но без всякого сомнения, на</w:t>
        <w:softHyphen/>
        <w:t>ибольшее воздействие на них оказывает догмат индуизма, предусматрива</w:t>
        <w:softHyphen/>
        <w:t>ю</w:t>
        <w:softHyphen/>
        <w:t xml:space="preserve">щий деление общества на касты (от латин.  </w:t>
      </w:r>
      <w:r>
        <w:rPr>
          <w:rFonts w:cs="Tahoma" w:ascii="Tahoma" w:hAnsi="Tahoma"/>
          <w:sz w:val="28"/>
          <w:lang w:val="en-US" w:eastAsia="ru-RU"/>
        </w:rPr>
        <w:t>castus</w:t>
      </w:r>
      <w:r>
        <w:rPr>
          <w:rFonts w:cs="Tahoma" w:ascii="Tahoma" w:hAnsi="Tahoma"/>
          <w:sz w:val="28"/>
          <w:lang w:eastAsia="ru-RU"/>
        </w:rPr>
        <w:t xml:space="preserve"> - чистый),  или джати (на древнеиндийском языке - санскрите).  Система кастовой организации общества зародилась в Индии в древнейшие времена,  но оказа</w:t>
        <w:softHyphen/>
        <w:t>лась столь живучей,  что и ныне продолжает существовать и влиять на всю жизнь страны и каждого человека. Вот как описы</w:t>
        <w:softHyphen/>
        <w:t>вает это влияние восто</w:t>
        <w:softHyphen/>
        <w:t xml:space="preserve">ковед-индолог Н.  Р.  Гусева.  </w:t>
      </w:r>
    </w:p>
    <w:p>
      <w:pPr>
        <w:pStyle w:val="Normal"/>
        <w:widowControl w:val="false"/>
        <w:ind w:left="709" w:hanging="0"/>
        <w:rPr/>
      </w:pPr>
      <w:r>
        <w:rPr>
          <w:rFonts w:eastAsia="Tahoma" w:cs="Tahoma" w:ascii="Tahoma" w:hAnsi="Tahoma"/>
          <w:sz w:val="28"/>
          <w:lang w:eastAsia="ru-RU"/>
        </w:rPr>
        <w:t xml:space="preserve">    </w:t>
      </w:r>
      <w:r>
        <w:rPr>
          <w:rFonts w:cs="Tahoma" w:ascii="Tahoma" w:hAnsi="Tahoma"/>
          <w:sz w:val="28"/>
          <w:lang w:eastAsia="ru-RU"/>
        </w:rPr>
        <w:t>Принадлеж</w:t>
        <w:softHyphen/>
        <w:t>ность к касте определяет  все обычаи: члены касты рождаются, воспитываются, вступают в брак, дают име</w:t>
        <w:softHyphen/>
        <w:t>на своим детям,  обу</w:t>
        <w:softHyphen/>
        <w:t>чают их, сообщают им специальные знания, отправляют все риту</w:t>
        <w:softHyphen/>
        <w:t>альные церемонии и,  наконец, после смерти бывают преданы сож</w:t>
        <w:softHyphen/>
        <w:t>жению (а некоторые - погребению) - все это происходит и произ</w:t>
        <w:softHyphen/>
        <w:t>водится в соответствии с теми правилами, которые предписаны каждой касте древним религиозным законом.  Каждая каста живет в соответствии со своей дхармой - с тем сводом предписаний и за</w:t>
        <w:softHyphen/>
        <w:t>претов, создание которого предписывает</w:t>
        <w:softHyphen/>
        <w:t>ся богам,  божественному откровению. Дхарма определяет нормы поведения членов  каждой касты регулирует их поступки и даже чувства.  С детских лет чело</w:t>
        <w:softHyphen/>
        <w:t>век вырастает в сознании абсолютной нерушимости законов  дхар</w:t>
        <w:softHyphen/>
        <w:t>мы, их неизбежности. Например, дхарма каждой касты диктует ей внутриб</w:t>
        <w:softHyphen/>
        <w:t>рачие - только девушка из твоей касты воспитана в такой же дхарме,  как ты,  поэтому  только  она может стать твоей женой матерью твоих детей. Межкастовые браки в Индии - большая  ред</w:t>
        <w:softHyphen/>
        <w:t xml:space="preserve">кость.  </w:t>
      </w:r>
    </w:p>
    <w:p>
      <w:pPr>
        <w:pStyle w:val="Normal"/>
        <w:widowControl w:val="false"/>
        <w:ind w:left="709" w:hanging="0"/>
        <w:rPr/>
      </w:pPr>
      <w:r>
        <w:rPr>
          <w:rFonts w:eastAsia="Tahoma" w:cs="Tahoma" w:ascii="Tahoma" w:hAnsi="Tahoma"/>
          <w:sz w:val="28"/>
          <w:lang w:eastAsia="ru-RU"/>
        </w:rPr>
        <w:t xml:space="preserve">    </w:t>
      </w:r>
      <w:r>
        <w:rPr>
          <w:rFonts w:cs="Tahoma" w:ascii="Tahoma" w:hAnsi="Tahoma"/>
          <w:sz w:val="28"/>
          <w:lang w:eastAsia="ru-RU"/>
        </w:rPr>
        <w:t>Согласно  индуизму,  бог Брахма  сначала создал четыре касты.  Из своей головы он произвел касту брахманов (жрецов) - высшее сословие (варну) общества.  К  этой  касте относились также крупные и средние феодалы - словом,  верхушка общест</w:t>
        <w:softHyphen/>
        <w:t>ва.  Из своих рук и плеч бог Брахма создал кшатриев, или воинов, кото</w:t>
        <w:softHyphen/>
        <w:t>рые  должны были защищать общество,  из бедер - касту вайшьев (торгов</w:t>
        <w:softHyphen/>
        <w:t>цев,  ремесленников и земледельцев),  которым вменялось в  обязанность снабжать и кормить людей. Наконец, из ног он соз</w:t>
        <w:softHyphen/>
        <w:t>дал низшую касту шудра - касту рабов и слуг. Нетрудно заметить, что касту с самого начала оп</w:t>
        <w:softHyphen/>
        <w:t>ределяла прежде всего профессия,  которая,  как правило, переходила от отца к сыну,  зачастую не из</w:t>
        <w:softHyphen/>
        <w:t>меняясь на протяжении жизни десятков поко</w:t>
        <w:softHyphen/>
        <w:t>лений.  Со  временем увеличивалось число профессий и,  соответственно, каст. Перед второй мировой войной в стране насчитывалось 3,5 тыс. раз</w:t>
        <w:softHyphen/>
        <w:t>личных  каст и подкаст.  После войны  ни одна перепись населения этот во</w:t>
        <w:softHyphen/>
        <w:t>прос не включала. Поэтому в наши дни их число в различных ис</w:t>
        <w:softHyphen/>
        <w:t xml:space="preserve">точниках оценивается от 2 до 5 тысяч. </w:t>
      </w:r>
    </w:p>
    <w:p>
      <w:pPr>
        <w:pStyle w:val="Normal"/>
        <w:widowControl w:val="false"/>
        <w:ind w:left="709" w:hanging="0"/>
        <w:rPr/>
      </w:pPr>
      <w:r>
        <w:rPr>
          <w:rFonts w:eastAsia="Tahoma" w:cs="Tahoma" w:ascii="Tahoma" w:hAnsi="Tahoma"/>
          <w:sz w:val="28"/>
          <w:lang w:eastAsia="ru-RU"/>
        </w:rPr>
        <w:t xml:space="preserve">    </w:t>
      </w:r>
      <w:r>
        <w:rPr>
          <w:rFonts w:cs="Tahoma" w:ascii="Tahoma" w:hAnsi="Tahoma"/>
          <w:sz w:val="28"/>
          <w:lang w:eastAsia="ru-RU"/>
        </w:rPr>
        <w:t>В сословно-кастовой сис</w:t>
        <w:softHyphen/>
        <w:t>теме индуизма есть еще одна,  самая низкая категория - неприка</w:t>
        <w:softHyphen/>
        <w:t>саемых, или париев, к кото</w:t>
        <w:softHyphen/>
        <w:t>рой  относится  наиболее отверженная и бесправная часть населения.  По преданию,  все,  что не подошло для создания четырех каст,  бог Брахма отбросил в сторону, в не</w:t>
        <w:softHyphen/>
        <w:t>ведомую темноту. Из этих остатков и вышли неп</w:t>
        <w:softHyphen/>
        <w:t>рикасаемые,  кото</w:t>
        <w:softHyphen/>
        <w:t>рым предназначались профессии, считающиеся в индуизме нечис</w:t>
        <w:softHyphen/>
        <w:t>тыми - обработка кожи, уборка мусора, нечистот, стирка и т. п. Ин</w:t>
        <w:softHyphen/>
        <w:t>дуизм запрещает общение с неприкасаемыми лицам из всех  четы</w:t>
        <w:softHyphen/>
        <w:t>рех  каст. Считается,  что даже прикосновение к ним оскверняет верующего индуса.  А ведь перед второй мировой войной таких не</w:t>
        <w:softHyphen/>
        <w:t>прикасаемых было 85 млн, да и теперь по некоторым оценкам их не менее 60 - 80 млн человек.       Конститу</w:t>
        <w:softHyphen/>
        <w:t>ция Индии в законодатель</w:t>
        <w:softHyphen/>
        <w:t>ном порядке отменила кастовое деление и кастовое неравноправ</w:t>
        <w:softHyphen/>
        <w:t>ное, связанные с древними пред</w:t>
      </w:r>
      <w:r>
        <w:rPr>
          <w:rFonts w:cs="Tahoma" w:ascii="Tahoma" w:hAnsi="Tahoma"/>
          <w:color w:val="000000"/>
          <w:sz w:val="28"/>
        </w:rPr>
        <w:t>рассудками. Само слово &lt;чамар&gt; (&lt;неприкасаемый&gt;) выведено из оборота и заменено  словом  &lt;хариджаны&gt; (&lt;дети Бога&gt;),  предло</w:t>
        <w:softHyphen/>
        <w:t>женным Махатмой Ганди еще в 20-х годах.  И  тем  не  ме</w:t>
        <w:softHyphen/>
        <w:t>нее  резкое  кастовое  расслоение по-прежнему еще сохраняется, в особенности в сельской местности. Выходцы из высших каст, составляю всего 17% населения, преобладают среди государст</w:t>
        <w:softHyphen/>
        <w:t>венных служащих.  До сих пор крайне редки браки между пред</w:t>
        <w:softHyphen/>
        <w:t>ставителями высших и низ</w:t>
        <w:softHyphen/>
        <w:t xml:space="preserve">ших каст. 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color w:val="000000"/>
          <w:sz w:val="28"/>
        </w:rPr>
        <w:t xml:space="preserve">    </w:t>
      </w:r>
      <w:r>
        <w:rPr>
          <w:rFonts w:cs="Tahoma" w:ascii="Tahoma" w:hAnsi="Tahoma"/>
          <w:color w:val="000000"/>
          <w:sz w:val="28"/>
        </w:rPr>
        <w:t>Вторая по значению религия Индии -  ислам.  Мусульмане  составляют 11 %  всего населения,  среди них резко преобла</w:t>
        <w:softHyphen/>
        <w:t>дают сунниты, но есть и шииты.  Мусульмане составляют 2/3 всех жителей только, в северном штате Джамму и Кашмир. В штатах Ут</w:t>
        <w:softHyphen/>
        <w:t>тар-Прадеш, Западная Бенгалия, Ассам, Керала они хотя и не преоб</w:t>
        <w:softHyphen/>
        <w:t>ладают, но образуют значительную прослойку.  В семейно-брачных отношениях мусульмане придерживаются предписаний шариата, но многоженство во всех религиозных общинах страны запрещено за</w:t>
        <w:softHyphen/>
        <w:t>коном.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color w:val="000000"/>
          <w:sz w:val="28"/>
        </w:rPr>
        <w:t xml:space="preserve">    </w:t>
      </w:r>
      <w:r>
        <w:rPr>
          <w:rFonts w:cs="Tahoma" w:ascii="Tahoma" w:hAnsi="Tahoma"/>
          <w:color w:val="000000"/>
          <w:sz w:val="28"/>
        </w:rPr>
        <w:t>Последователи стальных религий в общей численности населения Индии составляют всего от 0,5%  до  2,6%,  но с учетом размеров этой численности абсолютные цифры и здесь выглядят достаточно внушительно:  христиан в стране 18 млн, сикхов - 15 млн, буддистов - 5 млн, джайнов - 4 млн. Хри</w:t>
        <w:softHyphen/>
        <w:t>стиане живут главным образом в юж</w:t>
        <w:softHyphen/>
        <w:t>ных штатах,- особенно в Керале и в Нага</w:t>
        <w:softHyphen/>
        <w:t xml:space="preserve">ленде. 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color w:val="000000"/>
          <w:sz w:val="28"/>
        </w:rPr>
        <w:t xml:space="preserve">    </w:t>
      </w:r>
      <w:r>
        <w:rPr>
          <w:rFonts w:cs="Tahoma" w:ascii="Tahoma" w:hAnsi="Tahoma"/>
          <w:color w:val="000000"/>
          <w:sz w:val="28"/>
        </w:rPr>
        <w:t>Сикхизм получил распространение в Пенджабе,  где при</w:t>
        <w:softHyphen/>
        <w:t>верженцы этой религии составляют половину всего населения.  Сикхизм, как религия, и возник в Пенджабе еще в ХV веке.  Как бы отражая гео</w:t>
        <w:softHyphen/>
        <w:t>графическое положение этого штата на границе зон индуистского и мусульманского влияния,  сикхизм сочетает в себе элементы этих двух религий, но в то же время существенно отличается от них. На</w:t>
        <w:softHyphen/>
        <w:t>пример, в отличие от индуизма он запрещает идолопоклонство, де</w:t>
        <w:softHyphen/>
        <w:t>ление общества на касты, не признает очистительных церемоний при рождении и смерти,  проповедует единобожие.  В сикхских храмах:  нет изображений богов. Выделяются сикхи и внешне. Муж</w:t>
        <w:softHyphen/>
        <w:t>чины сикхи (все они добавляют к своему имени приставку &lt;сингх&gt;,  что значит &lt;лев&gt;) носят длинные волосы, собранные в пучок на ма</w:t>
        <w:softHyphen/>
        <w:t>кушке и покрытые красочным тюрбаном,  длинные  бороды,  не  бреют  усы. Принадлежностью каждого сикха явля</w:t>
        <w:softHyphen/>
        <w:t>ется также кин</w:t>
        <w:softHyphen/>
        <w:t xml:space="preserve">жал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color w:val="000000"/>
          <w:sz w:val="28"/>
        </w:rPr>
        <w:t xml:space="preserve">    </w:t>
      </w:r>
      <w:r>
        <w:rPr>
          <w:rFonts w:cs="Tahoma" w:ascii="Tahoma" w:hAnsi="Tahoma"/>
          <w:color w:val="000000"/>
          <w:sz w:val="28"/>
        </w:rPr>
        <w:t>Буддизм зародился в Северной Индии в сере</w:t>
        <w:softHyphen/>
        <w:t>дине I тысячелетия - до н. э.  Но в наши дни его исповедует ме</w:t>
        <w:softHyphen/>
        <w:t>нее 2%  ее населения -  часть жителей штатов Махараштра,  Джамму и Кашмир и Сикким. Джайнизм возник в одно время с буддизмом и также в Северной  Индии.  Он  вобрал в себя учение индуизма о перерождении душ и воздаяния за поступки. Наряду с этим он проповедует еще более строгие правила не причинения вреда любым живым существам. По</w:t>
        <w:softHyphen/>
        <w:t>скольку же вспашка земли может повлечь за собой уничтожение жи</w:t>
        <w:softHyphen/>
        <w:t>вых существ -  червей, насекомых, среди джайнов всегда пре</w:t>
        <w:softHyphen/>
        <w:t>обла</w:t>
        <w:softHyphen/>
        <w:t>дали не земледельцы, а торговцы,  ремесленники,  ростов</w:t>
        <w:softHyphen/>
        <w:t>щики. Эти</w:t>
        <w:softHyphen/>
        <w:t>ческие предписания джайнизма включают обеты прав</w:t>
        <w:softHyphen/>
        <w:t>дивости, сдер</w:t>
        <w:softHyphen/>
        <w:t>жанности, бесстрастности, строгий запрет воров</w:t>
        <w:softHyphen/>
        <w:t xml:space="preserve">ства. 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color w:val="000000"/>
          <w:sz w:val="28"/>
        </w:rPr>
        <w:t xml:space="preserve">    </w:t>
      </w:r>
      <w:r>
        <w:rPr>
          <w:rFonts w:cs="Tahoma" w:ascii="Tahoma" w:hAnsi="Tahoma"/>
          <w:color w:val="000000"/>
          <w:sz w:val="28"/>
        </w:rPr>
        <w:t>Довольно сложный религиозный состав населения  Индии,  как  и  этнический состав,  накладывает отпечаток на всю внутриполитиче</w:t>
        <w:softHyphen/>
        <w:t>скую ситуацию в стране, приводя к почти не прекра</w:t>
        <w:softHyphen/>
        <w:t>щающимся рели</w:t>
        <w:softHyphen/>
        <w:t xml:space="preserve">гиозным противоречиям.  Прежде всего,  это противоречия между индуистами и мусульманами,  индуистами и сикхами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color w:val="000000"/>
          <w:sz w:val="28"/>
        </w:rPr>
        <w:t xml:space="preserve">    </w:t>
      </w:r>
      <w:r>
        <w:rPr>
          <w:rFonts w:cs="Tahoma" w:ascii="Tahoma" w:hAnsi="Tahoma"/>
          <w:color w:val="000000"/>
          <w:sz w:val="28"/>
        </w:rPr>
        <w:t>Кровавые столкновения между индуистами и мусульма</w:t>
        <w:softHyphen/>
        <w:t>нами на религи</w:t>
        <w:softHyphen/>
        <w:t>озно-общинной почве время от времени буквально по</w:t>
        <w:softHyphen/>
        <w:t>трясают страну.  Чаще всего они происходят в мусульманском  штате Джамму и Кашмир. Но случаются и в других штатах. Так, в декабре 1992 года индуистские религиозные фанатики разру</w:t>
        <w:softHyphen/>
        <w:t>шили в городе  Айодхья  (штат Уттар-Прадеш)  мусульманскую мечеть Бабри-Масджит,  чтобы построить на ее месте индуистский храм в честь бога Рамы. (Со</w:t>
        <w:softHyphen/>
        <w:t>гласно преданию именно в Айодхье - и это описано в &lt;Рамаяне&gt; - правил царь Джашаратха, одним из сыновей которого был Рама,  вернувшийся сюда после дальних  странствий  и  занявший престол своих предков.) Подобная акция вы</w:t>
        <w:softHyphen/>
        <w:t>звала вспышку идуистско-му</w:t>
        <w:softHyphen/>
        <w:t>сульманских столкновений по всей стране и  привела  к  гибели бо</w:t>
        <w:softHyphen/>
        <w:t>лее 1 тыс. человек. В ряде других стран индуистские храмы подверг</w:t>
        <w:softHyphen/>
        <w:t>лись нападению со стороны му</w:t>
        <w:softHyphen/>
        <w:t>сульман. В штате Уттаррадеш было введено прямое президентское  правление,  а правительство штата было смещено как не выполнившее свои конституционные обязанно</w:t>
        <w:softHyphen/>
        <w:t>сти и пота</w:t>
        <w:softHyphen/>
        <w:t>кавшее религиозным фанатикам. Однако  нельзя  не учитывать,  что в стране есть крупные силы, вы</w:t>
        <w:softHyphen/>
        <w:t>ступающие за возрождение индусских ценностей, - вплоть до  соз</w:t>
        <w:softHyphen/>
        <w:t>дания индусского государства Хинду раштра. Во главе подоб</w:t>
        <w:softHyphen/>
        <w:t>ного движения стоит фундаменталистская &lt;Бхаратия Джанатз парти&gt; (БДП).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color w:val="000000"/>
          <w:sz w:val="28"/>
        </w:rPr>
        <w:t xml:space="preserve">     </w:t>
      </w:r>
      <w:r>
        <w:rPr>
          <w:rFonts w:cs="Tahoma" w:ascii="Tahoma" w:hAnsi="Tahoma"/>
          <w:color w:val="000000"/>
          <w:sz w:val="28"/>
        </w:rPr>
        <w:t>В Пенджабе религиозно-общинные распри осо</w:t>
        <w:softHyphen/>
        <w:t>бенно усилились после того как местные сепаратистские группи</w:t>
        <w:softHyphen/>
        <w:t>ровки начали призы</w:t>
        <w:softHyphen/>
        <w:t>вать к отделению  районов,  населенных преимущественно сикхами, от Индии и созданию независимого религиозного государства сикхов - Халистана. Своим штабом и опорной базой сепаратисты  сделали комплекс знаменитого Золотого храма в го</w:t>
        <w:softHyphen/>
        <w:t>роде Амритсаре - центре сикхизма, само название которого озна</w:t>
        <w:softHyphen/>
        <w:t>чает &lt;хранилище амриты&gt; (божественного  нектара).  В октябре 1984 года двое военнослужа</w:t>
        <w:softHyphen/>
        <w:t>щих-сикхов из состава личной ох</w:t>
        <w:softHyphen/>
        <w:t>раны премьер-министра совершили покушение на жизнь Индиры Ганди и убили ее.  А в 1991 году жерт</w:t>
        <w:softHyphen/>
        <w:t>вой аналогичного покуше</w:t>
        <w:softHyphen/>
        <w:t>ния стал сменивший Индиру Ганди на  по</w:t>
        <w:softHyphen/>
        <w:t>сту  премьер-министра ее  сын Раджив Ганди.  Однако на этот раз заговор был инспири</w:t>
        <w:softHyphen/>
        <w:t>рован тамильскими националистами, действую</w:t>
        <w:softHyphen/>
        <w:t>щими на юге страны.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8"/>
        </w:rPr>
        <w:t xml:space="preserve">                                                                               </w:t>
      </w:r>
    </w:p>
    <w:p>
      <w:pPr>
        <w:pStyle w:val="Normal"/>
        <w:ind w:left="709" w:hanging="0"/>
        <w:rPr>
          <w:rFonts w:ascii="Tahoma" w:hAnsi="Tahoma" w:cs="Tahoma"/>
          <w:color w:val="000000"/>
          <w:sz w:val="32"/>
        </w:rPr>
      </w:pPr>
      <w:r>
        <w:rPr>
          <w:rFonts w:cs="Tahoma" w:ascii="Tahoma" w:hAnsi="Tahoma"/>
          <w:color w:val="000000"/>
          <w:sz w:val="32"/>
        </w:rPr>
        <w:t xml:space="preserve">Городское население и крупнейшие города                          </w:t>
      </w:r>
    </w:p>
    <w:p>
      <w:pPr>
        <w:pStyle w:val="Normal"/>
        <w:ind w:left="709" w:hanging="0"/>
        <w:rPr>
          <w:rFonts w:ascii="Tahoma" w:hAnsi="Tahoma" w:cs="Tahoma"/>
          <w:color w:val="000000"/>
          <w:sz w:val="32"/>
        </w:rPr>
      </w:pPr>
      <w:r>
        <w:rPr>
          <w:rFonts w:cs="Tahoma" w:ascii="Tahoma" w:hAnsi="Tahoma"/>
          <w:color w:val="000000"/>
          <w:sz w:val="32"/>
        </w:rPr>
        <w:t xml:space="preserve">Индии                                                            </w:t>
      </w:r>
    </w:p>
    <w:p>
      <w:pPr>
        <w:pStyle w:val="Normal"/>
        <w:rPr>
          <w:rFonts w:ascii="Tahoma" w:hAnsi="Tahoma" w:eastAsia="Tahoma" w:cs="Tahoma"/>
          <w:color w:val="000000"/>
          <w:sz w:val="28"/>
        </w:rPr>
      </w:pPr>
      <w:r>
        <w:rPr>
          <w:rFonts w:eastAsia="Tahoma" w:cs="Tahoma" w:ascii="Tahoma" w:hAnsi="Tahoma"/>
          <w:color w:val="000000"/>
          <w:sz w:val="28"/>
        </w:rPr>
        <w:t xml:space="preserve">                                                                              </w:t>
      </w:r>
    </w:p>
    <w:p>
      <w:pPr>
        <w:pStyle w:val="Normal"/>
        <w:ind w:left="709" w:hanging="0"/>
        <w:rPr/>
      </w:pPr>
      <w:r>
        <w:rPr>
          <w:rFonts w:cs="Tahoma" w:ascii="Tahoma" w:hAnsi="Tahoma"/>
          <w:color w:val="000000"/>
          <w:sz w:val="28"/>
        </w:rPr>
        <w:t>Индия - страна древней городской культуры.  Такие ее города, как Варанаси, Аллахабад, Патна, Дели, возникли еще на заре че</w:t>
        <w:softHyphen/>
        <w:t>ловече</w:t>
        <w:softHyphen/>
        <w:t>ской цивилизации. Но до середины ХХ века уровень урба</w:t>
        <w:softHyphen/>
        <w:t>низации в Индии оставался очень невысоким,  что характеризовало  её в основном как  страну  сельских жителей.  Лишь во второй поло</w:t>
        <w:softHyphen/>
        <w:t>вине ХХ века он стал возрастать быстрее.</w:t>
      </w:r>
    </w:p>
    <w:p>
      <w:pPr>
        <w:pStyle w:val="Normal"/>
        <w:ind w:left="709" w:hanging="0"/>
        <w:rPr>
          <w:rFonts w:ascii="Tahoma" w:hAnsi="Tahoma" w:eastAsia="Tahoma" w:cs="Tahoma"/>
          <w:color w:val="000000"/>
          <w:sz w:val="28"/>
        </w:rPr>
      </w:pPr>
      <w:r>
        <w:rPr>
          <w:rFonts w:eastAsia="Tahoma" w:cs="Tahoma" w:ascii="Tahoma" w:hAnsi="Tahoma"/>
          <w:color w:val="000000"/>
          <w:sz w:val="28"/>
        </w:rPr>
        <w:t xml:space="preserve"> </w:t>
      </w:r>
    </w:p>
    <w:p>
      <w:pPr>
        <w:pStyle w:val="Normal"/>
        <w:ind w:left="709" w:hanging="0"/>
        <w:rPr/>
      </w:pPr>
      <w:r>
        <w:rPr/>
        <w:t xml:space="preserve">Рост городского населения Индии в ХХ веке                                                                                         </w:t>
      </w:r>
    </w:p>
    <w:tbl>
      <w:tblPr>
        <w:tblW w:w="8902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254"/>
        <w:gridCol w:w="3273"/>
      </w:tblGrid>
      <w:tr>
        <w:trPr>
          <w:trHeight w:val="1291" w:hRule="atLeast"/>
        </w:trPr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 xml:space="preserve">Годы переписей       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28"/>
              </w:rPr>
            </w:pPr>
            <w:r>
              <w:rPr>
                <w:rFonts w:eastAsia="Tahoma" w:cs="Tahoma" w:ascii="Tahoma" w:hAnsi="Tahoma"/>
                <w:color w:val="000000"/>
                <w:sz w:val="28"/>
              </w:rPr>
              <w:t xml:space="preserve">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Городское население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eastAsia="Tahoma" w:cs="Tahoma" w:ascii="Tahoma" w:hAnsi="Tahoma"/>
                <w:color w:val="000000"/>
                <w:sz w:val="28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8"/>
              </w:rPr>
              <w:t>В млн. чел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Доля городского насе</w:t>
              <w:softHyphen/>
              <w:t>ления, в %</w:t>
            </w:r>
          </w:p>
        </w:tc>
      </w:tr>
    </w:tbl>
    <w:p>
      <w:pPr>
        <w:pStyle w:val="Normal"/>
        <w:ind w:left="709" w:hanging="0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rPr>
          <w:rFonts w:ascii="Tahoma" w:hAnsi="Tahoma" w:cs="Tahoma"/>
          <w:color w:val="000000"/>
          <w:sz w:val="28"/>
        </w:rPr>
      </w:pPr>
      <w:r>
        <w:rPr>
          <w:rFonts w:eastAsia="Tahoma" w:cs="Tahoma" w:ascii="Tahoma" w:hAnsi="Tahoma"/>
          <w:color w:val="000000"/>
          <w:sz w:val="28"/>
        </w:rPr>
        <w:t xml:space="preserve">                 </w:t>
      </w:r>
      <w:r>
        <w:rPr>
          <w:rFonts w:cs="Tahoma" w:ascii="Tahoma" w:hAnsi="Tahoma"/>
          <w:color w:val="000000"/>
          <w:sz w:val="28"/>
        </w:rPr>
        <w:t>1901                        25,8                             10,8</w:t>
      </w:r>
    </w:p>
    <w:p>
      <w:pPr>
        <w:pStyle w:val="Normal"/>
        <w:rPr>
          <w:rFonts w:ascii="Tahoma" w:hAnsi="Tahoma" w:cs="Tahoma"/>
          <w:color w:val="000000"/>
          <w:sz w:val="28"/>
        </w:rPr>
      </w:pPr>
      <w:r>
        <w:rPr>
          <w:rFonts w:eastAsia="Tahoma" w:cs="Tahoma" w:ascii="Tahoma" w:hAnsi="Tahoma"/>
          <w:color w:val="000000"/>
          <w:sz w:val="28"/>
        </w:rPr>
        <w:t xml:space="preserve">                 </w:t>
      </w:r>
      <w:r>
        <w:rPr>
          <w:rFonts w:cs="Tahoma" w:ascii="Tahoma" w:hAnsi="Tahoma"/>
          <w:color w:val="000000"/>
          <w:sz w:val="28"/>
        </w:rPr>
        <w:t>1911                        25,9,                            10,3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8"/>
        </w:rPr>
        <w:t xml:space="preserve">                 </w:t>
      </w:r>
      <w:r>
        <w:rPr>
          <w:rFonts w:cs="Tahoma" w:ascii="Tahoma" w:hAnsi="Tahoma"/>
          <w:color w:val="000000"/>
          <w:sz w:val="28"/>
        </w:rPr>
        <w:t>1921                        28,1                             11,2</w:t>
      </w:r>
    </w:p>
    <w:p>
      <w:pPr>
        <w:pStyle w:val="Normal"/>
        <w:rPr>
          <w:rFonts w:ascii="Tahoma" w:hAnsi="Tahoma" w:cs="Tahoma"/>
          <w:color w:val="000000"/>
          <w:sz w:val="28"/>
        </w:rPr>
      </w:pPr>
      <w:r>
        <w:rPr>
          <w:rFonts w:eastAsia="Tahoma" w:cs="Tahoma" w:ascii="Tahoma" w:hAnsi="Tahoma"/>
          <w:color w:val="000000"/>
          <w:sz w:val="28"/>
        </w:rPr>
        <w:t xml:space="preserve">                 </w:t>
      </w:r>
      <w:r>
        <w:rPr>
          <w:rFonts w:cs="Tahoma" w:ascii="Tahoma" w:hAnsi="Tahoma"/>
          <w:color w:val="000000"/>
          <w:sz w:val="28"/>
        </w:rPr>
        <w:t>1931                        33,4                             12,0</w:t>
      </w:r>
    </w:p>
    <w:p>
      <w:pPr>
        <w:pStyle w:val="Normal"/>
        <w:rPr>
          <w:rFonts w:ascii="Tahoma" w:hAnsi="Tahoma" w:cs="Tahoma"/>
          <w:color w:val="000000"/>
          <w:sz w:val="28"/>
        </w:rPr>
      </w:pPr>
      <w:r>
        <w:rPr>
          <w:rFonts w:eastAsia="Tahoma" w:cs="Tahoma" w:ascii="Tahoma" w:hAnsi="Tahoma"/>
          <w:color w:val="000000"/>
          <w:sz w:val="28"/>
        </w:rPr>
        <w:t xml:space="preserve">                 </w:t>
      </w:r>
      <w:r>
        <w:rPr>
          <w:rFonts w:cs="Tahoma" w:ascii="Tahoma" w:hAnsi="Tahoma"/>
          <w:color w:val="000000"/>
          <w:sz w:val="28"/>
        </w:rPr>
        <w:t>1941                        44,2                             13,9</w:t>
      </w:r>
    </w:p>
    <w:p>
      <w:pPr>
        <w:pStyle w:val="Normal"/>
        <w:rPr>
          <w:rFonts w:ascii="Tahoma" w:hAnsi="Tahoma" w:cs="Tahoma"/>
          <w:color w:val="000000"/>
          <w:sz w:val="28"/>
        </w:rPr>
      </w:pPr>
      <w:r>
        <w:rPr>
          <w:rFonts w:eastAsia="Tahoma" w:cs="Tahoma" w:ascii="Tahoma" w:hAnsi="Tahoma"/>
          <w:color w:val="000000"/>
          <w:sz w:val="28"/>
        </w:rPr>
        <w:t xml:space="preserve">                 </w:t>
      </w:r>
      <w:r>
        <w:rPr>
          <w:rFonts w:cs="Tahoma" w:ascii="Tahoma" w:hAnsi="Tahoma"/>
          <w:color w:val="000000"/>
          <w:sz w:val="28"/>
        </w:rPr>
        <w:t>1951                        62,4                             17,3</w:t>
      </w:r>
    </w:p>
    <w:p>
      <w:pPr>
        <w:pStyle w:val="Normal"/>
        <w:rPr>
          <w:rFonts w:ascii="Tahoma" w:hAnsi="Tahoma" w:cs="Tahoma"/>
          <w:color w:val="000000"/>
          <w:sz w:val="28"/>
        </w:rPr>
      </w:pPr>
      <w:r>
        <w:rPr>
          <w:rFonts w:eastAsia="Tahoma" w:cs="Tahoma" w:ascii="Tahoma" w:hAnsi="Tahoma"/>
          <w:color w:val="000000"/>
          <w:sz w:val="28"/>
        </w:rPr>
        <w:t xml:space="preserve">                 </w:t>
      </w:r>
      <w:r>
        <w:rPr>
          <w:rFonts w:cs="Tahoma" w:ascii="Tahoma" w:hAnsi="Tahoma"/>
          <w:color w:val="000000"/>
          <w:sz w:val="28"/>
        </w:rPr>
        <w:t>1961                        78,9                             18,0</w:t>
      </w:r>
    </w:p>
    <w:p>
      <w:pPr>
        <w:pStyle w:val="Normal"/>
        <w:rPr>
          <w:rFonts w:ascii="Tahoma" w:hAnsi="Tahoma" w:cs="Tahoma"/>
          <w:color w:val="000000"/>
          <w:sz w:val="28"/>
        </w:rPr>
      </w:pPr>
      <w:r>
        <w:rPr>
          <w:rFonts w:eastAsia="Tahoma" w:cs="Tahoma" w:ascii="Tahoma" w:hAnsi="Tahoma"/>
          <w:color w:val="000000"/>
          <w:sz w:val="28"/>
        </w:rPr>
        <w:t xml:space="preserve">                 </w:t>
      </w:r>
      <w:r>
        <w:rPr>
          <w:rFonts w:cs="Tahoma" w:ascii="Tahoma" w:hAnsi="Tahoma"/>
          <w:color w:val="000000"/>
          <w:sz w:val="28"/>
        </w:rPr>
        <w:t>1971                       109,1                            19,9</w:t>
      </w:r>
    </w:p>
    <w:p>
      <w:pPr>
        <w:pStyle w:val="Normal"/>
        <w:rPr>
          <w:rFonts w:ascii="Tahoma" w:hAnsi="Tahoma" w:cs="Tahoma"/>
          <w:color w:val="000000"/>
          <w:sz w:val="28"/>
        </w:rPr>
      </w:pPr>
      <w:r>
        <w:rPr>
          <w:rFonts w:eastAsia="Tahoma" w:cs="Tahoma" w:ascii="Tahoma" w:hAnsi="Tahoma"/>
          <w:color w:val="000000"/>
          <w:sz w:val="28"/>
        </w:rPr>
        <w:t xml:space="preserve">                 </w:t>
      </w:r>
      <w:r>
        <w:rPr>
          <w:rFonts w:cs="Tahoma" w:ascii="Tahoma" w:hAnsi="Tahoma"/>
          <w:color w:val="000000"/>
          <w:sz w:val="28"/>
        </w:rPr>
        <w:t>1981                       159,5                            23,3</w:t>
      </w:r>
    </w:p>
    <w:p>
      <w:pPr>
        <w:pStyle w:val="Normal"/>
        <w:rPr>
          <w:rFonts w:ascii="Tahoma" w:hAnsi="Tahoma" w:cs="Tahoma"/>
          <w:color w:val="000000"/>
          <w:sz w:val="28"/>
        </w:rPr>
      </w:pPr>
      <w:r>
        <w:rPr>
          <w:rFonts w:eastAsia="Tahoma" w:cs="Tahoma" w:ascii="Tahoma" w:hAnsi="Tahoma"/>
          <w:color w:val="000000"/>
          <w:sz w:val="28"/>
        </w:rPr>
        <w:t xml:space="preserve">                 </w:t>
      </w:r>
      <w:r>
        <w:rPr>
          <w:rFonts w:cs="Tahoma" w:ascii="Tahoma" w:hAnsi="Tahoma"/>
          <w:color w:val="000000"/>
          <w:sz w:val="28"/>
        </w:rPr>
        <w:t>1991                       217,2                            25,7</w:t>
      </w:r>
    </w:p>
    <w:p>
      <w:pPr>
        <w:pStyle w:val="Normal"/>
        <w:rPr>
          <w:rFonts w:ascii="Tahoma" w:hAnsi="Tahoma" w:eastAsia="Tahoma" w:cs="Tahoma"/>
          <w:color w:val="000000"/>
          <w:sz w:val="28"/>
        </w:rPr>
      </w:pPr>
      <w:r>
        <w:rPr>
          <w:rFonts w:eastAsia="Tahoma" w:cs="Tahoma" w:ascii="Tahoma" w:hAnsi="Tahoma"/>
          <w:color w:val="000000"/>
          <w:sz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color w:val="000000"/>
          <w:sz w:val="28"/>
        </w:rPr>
        <w:t xml:space="preserve">     </w:t>
      </w:r>
      <w:r>
        <w:rPr>
          <w:rFonts w:cs="Tahoma" w:ascii="Tahoma" w:hAnsi="Tahoma"/>
          <w:color w:val="000000"/>
          <w:sz w:val="28"/>
        </w:rPr>
        <w:t>Несмотря на это,  Индия и в начале 90-х годов относится к средне - урбанизированным странам. Тем не менее по общему числу горо</w:t>
        <w:softHyphen/>
        <w:t xml:space="preserve">жан она уступает только Китаю. Согласно некоторым прогнозам к 2000 году городское население Индии может достигнуть 360 млн. человек или 34 %. 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color w:val="000000"/>
          <w:sz w:val="28"/>
        </w:rPr>
        <w:t xml:space="preserve">    </w:t>
      </w:r>
      <w:r>
        <w:rPr>
          <w:rFonts w:cs="Tahoma" w:ascii="Tahoma" w:hAnsi="Tahoma"/>
          <w:color w:val="000000"/>
          <w:sz w:val="28"/>
        </w:rPr>
        <w:t>Еще один косвенный показатель урбанизации - рост самого числа городов.  В 1901 году их насчитывалось немно</w:t>
        <w:softHyphen/>
        <w:t>гим более 1900,  1981 - 4000, а в 1991 году - 4700.  В том числе больших городов 1961 году было 108,  в  1981 году - 220,  а в 1991 году - более 300. В них живет примерно 2/3 всех горожан.  Если в 1901 году население более 1 млн. имела только Калькутта,  с 1911 года этот рубеж превзошел  также Бом</w:t>
        <w:softHyphen/>
        <w:t>бей, а в 1951 году таких городов- &lt;миллионеров&gt; стало 5,  то в 1981 году их число увеличилось до 12, а в 1991 году- до 23.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color w:val="000000"/>
          <w:sz w:val="28"/>
        </w:rPr>
        <w:t xml:space="preserve">    </w:t>
      </w:r>
      <w:r>
        <w:rPr>
          <w:rFonts w:cs="Tahoma" w:ascii="Tahoma" w:hAnsi="Tahoma"/>
          <w:color w:val="000000"/>
          <w:sz w:val="28"/>
        </w:rPr>
        <w:t>Внешний об</w:t>
        <w:softHyphen/>
        <w:t>лик большинства городов Индии сложился еще в колониальный пе</w:t>
        <w:softHyphen/>
        <w:t>риод. Для них характерно сочетание двух частей - старой и новой. Старая часть обычно представляет собой традиционный восточный город с тесной застройкой и оживленной торговой деятельностыо, сосредоточенной на многочисленных базарах, при слабой функ</w:t>
        <w:softHyphen/>
        <w:t>циональной дифференциации торговли.  Новую же  часть  образует так  называемый  &lt;европейский город&gt; с деловым и администра</w:t>
        <w:softHyphen/>
        <w:t>тивным центром и четко распланированными кварталами,  коттед</w:t>
        <w:softHyphen/>
        <w:t>жей западного стиля, предназначенных для чиновников колони</w:t>
        <w:softHyphen/>
        <w:t xml:space="preserve">альной администрации.  </w:t>
      </w:r>
    </w:p>
    <w:p>
      <w:pPr>
        <w:pStyle w:val="Normal"/>
        <w:ind w:left="709" w:hanging="0"/>
        <w:rPr>
          <w:rFonts w:ascii="Tahoma" w:hAnsi="Tahoma" w:cs="Tahoma"/>
          <w:color w:val="000000"/>
          <w:sz w:val="28"/>
        </w:rPr>
      </w:pPr>
      <w:r>
        <w:rPr>
          <w:rFonts w:eastAsia="Tahoma" w:cs="Tahoma" w:ascii="Tahoma" w:hAnsi="Tahoma"/>
          <w:color w:val="000000"/>
          <w:sz w:val="28"/>
        </w:rPr>
        <w:t xml:space="preserve">    </w:t>
      </w:r>
      <w:r>
        <w:rPr>
          <w:rFonts w:cs="Tahoma" w:ascii="Tahoma" w:hAnsi="Tahoma"/>
          <w:color w:val="000000"/>
          <w:sz w:val="28"/>
        </w:rPr>
        <w:t>Кратко познакомимся далее с четырьмя крупнейшими городами страны  -  Дели, Бомбеем,  Калькуттой и Мадрасом.</w:t>
      </w:r>
    </w:p>
    <w:p>
      <w:pPr>
        <w:pStyle w:val="Normal"/>
        <w:ind w:left="709" w:hanging="0"/>
        <w:rPr>
          <w:rFonts w:ascii="Tahoma" w:hAnsi="Tahoma" w:eastAsia="Tahoma" w:cs="Tahoma"/>
          <w:color w:val="000000"/>
          <w:sz w:val="28"/>
        </w:rPr>
      </w:pPr>
      <w:r>
        <w:rPr>
          <w:rFonts w:eastAsia="Tahoma" w:cs="Tahoma" w:ascii="Tahoma" w:hAnsi="Tahoma"/>
          <w:color w:val="000000"/>
          <w:sz w:val="28"/>
        </w:rPr>
        <w:t xml:space="preserve">  </w:t>
      </w:r>
    </w:p>
    <w:p>
      <w:pPr>
        <w:pStyle w:val="Normal"/>
        <w:ind w:left="709" w:hanging="0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ГОРОДСКИЕ АГЛОМЕРАЦИИ ИНДИИ С НАСЕЛЕНИЕМ БОЛЕЕ 1 МЛН. ЧЕЛОВЕК В 1991 ГОДУ</w:t>
      </w:r>
    </w:p>
    <w:tbl>
      <w:tblPr>
        <w:tblW w:w="9912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478"/>
        <w:gridCol w:w="2478"/>
        <w:gridCol w:w="2478"/>
      </w:tblGrid>
      <w:tr>
        <w:trPr>
          <w:trHeight w:val="1103" w:hRule="atLeast"/>
        </w:trPr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Агломер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9" w:leader="none"/>
              </w:tabs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Число жителей в тыс. чел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 xml:space="preserve">Агломерация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Число жителей в тыс. чел.</w:t>
            </w:r>
          </w:p>
        </w:tc>
      </w:tr>
    </w:tbl>
    <w:p>
      <w:pPr>
        <w:pStyle w:val="Normal"/>
        <w:ind w:left="709" w:hanging="0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ind w:left="142" w:hanging="0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Большой Бомбей      12572                  Джайпур                  1514</w:t>
      </w:r>
    </w:p>
    <w:p>
      <w:pPr>
        <w:pStyle w:val="Normal"/>
        <w:ind w:left="142" w:hanging="0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Калькутта                10916                   Кочин                      1140</w:t>
      </w:r>
    </w:p>
    <w:p>
      <w:pPr>
        <w:pStyle w:val="Normal"/>
        <w:ind w:left="142" w:hanging="0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Дели                        8375                    Компуттур                1136</w:t>
      </w:r>
    </w:p>
    <w:p>
      <w:pPr>
        <w:pStyle w:val="Normal"/>
        <w:ind w:left="142" w:hanging="0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Мадрас                     5361                    Вододара                 1115</w:t>
      </w:r>
    </w:p>
    <w:p>
      <w:pPr>
        <w:pStyle w:val="Normal"/>
        <w:ind w:left="142" w:hanging="0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Хайдерабад              4280                    Индаур                    1104</w:t>
      </w:r>
    </w:p>
    <w:p>
      <w:pPr>
        <w:pStyle w:val="Normal"/>
        <w:ind w:left="142" w:hanging="0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 xml:space="preserve">Бангалор                  4087                    Патна                      1099                 </w:t>
      </w:r>
    </w:p>
    <w:p>
      <w:pPr>
        <w:pStyle w:val="Normal"/>
        <w:ind w:left="142" w:hanging="0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Ахмадабад                3248                    Мадурай                  1094</w:t>
      </w:r>
    </w:p>
    <w:p>
      <w:pPr>
        <w:pStyle w:val="Normal"/>
        <w:ind w:left="142" w:hanging="0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Пуна                         2485                   Висакхапатнам         1052</w:t>
      </w:r>
    </w:p>
    <w:p>
      <w:pPr>
        <w:pStyle w:val="Normal"/>
        <w:ind w:left="142" w:hanging="0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Канпур                      2111                   Варанаси                 1026</w:t>
      </w:r>
    </w:p>
    <w:p>
      <w:pPr>
        <w:pStyle w:val="Normal"/>
        <w:ind w:left="142" w:hanging="0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Нашпуур                   1661                   Лидхиана                 1012</w:t>
      </w:r>
    </w:p>
    <w:p>
      <w:pPr>
        <w:pStyle w:val="Normal"/>
        <w:ind w:left="142" w:hanging="0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Лакнау                      1642</w:t>
      </w:r>
    </w:p>
    <w:p>
      <w:pPr>
        <w:pStyle w:val="Normal"/>
        <w:ind w:left="142" w:hanging="0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 xml:space="preserve">Сурат                        1517                       </w:t>
      </w:r>
    </w:p>
    <w:p>
      <w:pPr>
        <w:pStyle w:val="Normal"/>
        <w:ind w:left="709" w:hanging="0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ind w:left="709" w:hanging="0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color w:val="000000"/>
          <w:sz w:val="28"/>
        </w:rPr>
        <w:t xml:space="preserve">    </w:t>
      </w:r>
      <w:r>
        <w:rPr>
          <w:rFonts w:cs="Tahoma" w:ascii="Tahoma" w:hAnsi="Tahoma"/>
          <w:color w:val="000000"/>
          <w:sz w:val="28"/>
        </w:rPr>
        <w:t>Город Дели,  расположенный на правом берегу реки Джамны, на перекрестке торговых путей, в течение многих веков и даже тысячелетий был столицей разных государств: с начала XIII века - Делийского султаната, с начала ХVI века - империи Великих Моголов, с 1911 года - Британской Индии, с 1947 года - Индийского доминиона и с 1950 года - Республики Индии. В 1911 году населе</w:t>
        <w:softHyphen/>
        <w:t>ние города составляло всего 214 тыс. человек,  в 1941 году - 700 тыс, в 1951 году - 1,4 млн,  в 1971 году - 3,6 млн,  в 1981 году - 5,7 млн, а в 1991 году - почти 8,4 млн. человек.  Главная функция Дели - политико-административная, столичная. В этом смысле город рас</w:t>
        <w:softHyphen/>
        <w:t>пространяет свое влияние на всю страну. Но Дели также является одним из крупнейших в Индии промышленных центров, транс</w:t>
        <w:softHyphen/>
        <w:t>портно-торговых узлов,  сосредоточением науки,  культуры, обра</w:t>
        <w:softHyphen/>
        <w:t xml:space="preserve">зования,  искусства. </w:t>
      </w:r>
    </w:p>
    <w:p>
      <w:pPr>
        <w:pStyle w:val="Normal"/>
        <w:ind w:left="709" w:hanging="0"/>
        <w:rPr>
          <w:rFonts w:ascii="Tahoma" w:hAnsi="Tahoma" w:cs="Tahoma"/>
          <w:color w:val="000000"/>
          <w:sz w:val="28"/>
        </w:rPr>
      </w:pPr>
      <w:r>
        <w:rPr>
          <w:rFonts w:eastAsia="Tahoma" w:cs="Tahoma" w:ascii="Tahoma" w:hAnsi="Tahoma"/>
          <w:color w:val="000000"/>
          <w:sz w:val="28"/>
        </w:rPr>
        <w:t xml:space="preserve">    </w:t>
      </w:r>
      <w:r>
        <w:rPr>
          <w:rFonts w:cs="Tahoma" w:ascii="Tahoma" w:hAnsi="Tahoma"/>
          <w:color w:val="000000"/>
          <w:sz w:val="28"/>
        </w:rPr>
        <w:t xml:space="preserve">По функциям и внешнему облику город четко подразделяется на Старый и Новый Дели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color w:val="000000"/>
          <w:sz w:val="28"/>
        </w:rPr>
        <w:t xml:space="preserve">    </w:t>
      </w:r>
      <w:r>
        <w:rPr>
          <w:rFonts w:cs="Tahoma" w:ascii="Tahoma" w:hAnsi="Tahoma"/>
          <w:color w:val="000000"/>
          <w:sz w:val="28"/>
        </w:rPr>
        <w:t>Старый Дели или Шахд</w:t>
        <w:softHyphen/>
        <w:t>жаханабад, расположенный в излучине Джамны, особенно богат историческими и архитектурными достопримечательностями. Это прежде всего знаменитый  Красный форт (Лал кила) - грандиозное сооружение из бурого песчаника, воздвигнутое во время правления императора Шах-Джахана и служившее резиденцией Великих Мо</w:t>
        <w:softHyphen/>
        <w:t>голов.  Это также крупнейшая в стране мечеть Джама-Масджид,  построенная в середине XVII века,  где хранятся  такие мусульман</w:t>
        <w:softHyphen/>
        <w:t>ские реликвии,  как глава Корана,  по преданию написанная под диктовку пророка Мухаммеда.  Это 70- метровая башня Кутуб-Ми</w:t>
        <w:softHyphen/>
        <w:t>нар, воздвигнутая мусульманскими завоевателями в XII - XIII веках. Здесь же, на берегу Джамны, находится мемориальный музей ли</w:t>
        <w:softHyphen/>
        <w:t>дера национально-освободительной  борьбы  в  стране Мохандаса Карамчанда Ганди,  прозванного &lt;Махатмой&gt;,  что значит &lt;вели</w:t>
        <w:softHyphen/>
        <w:t>кая душа&gt;. В январе 1948 года он погиб от пули фанатика-убийцы, и на этом месте (Раджхате) состоялась его кремация. А примерно в километре отсюда в мае 1984 года была кремирована Индира Ганди.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Бомбей и своим географическим положением и основными истори</w:t>
        <w:softHyphen/>
        <w:t>ческими  вехами сильно отличается от Дели.  Прежде всего,  он расположен на берегу Аравийского моря, на семи небольших ост</w:t>
        <w:softHyphen/>
        <w:t>ровах. В 1534 году, после  начала португальской колонизации,  они были захвачены Португалией, но уже в 1661 году перешли к Англии - в качестве приданого португальской принцессы,  вышедшей за</w:t>
        <w:softHyphen/>
        <w:t>муж за английского принца, ставшего затем королем Карлом II.  Постепенно острова стали застраиваться.  Земляными перемычками  их  соединили сначала между собой,  превратив фактически в один остров, а затем с берегом. Более быстрый рост города начался уже во второй половине ХIХ века, особенно после открытия здесь в 1851 году первой индийской хлопчатобумажной фабрики.  Совре</w:t>
        <w:softHyphen/>
        <w:t>менный Бомбей - самый большой по населению город Индии. В пределах Большого Бомбея живет 12,5 млн. человек;  это обеспечи</w:t>
        <w:softHyphen/>
        <w:t>вает ему шестое место в мире  после  Мехико, Токио,  Сан-Паулу, Нью-Йорка и Шанхая. Бомбей также самый крупный промышленный центр страны,  в котором широко пред</w:t>
        <w:softHyphen/>
        <w:t>ставлены как отрасли тяжелой,  так и традиционной легкой про</w:t>
        <w:softHyphen/>
        <w:t>мышленности, особенно хлопчатобумажной.  Это и ее главный мор</w:t>
        <w:softHyphen/>
        <w:t>ской порт,  обеспечивающий  до  2/3  всей внешней  торговли,   главный финансовый центр, крупный центр науки и культуры.</w:t>
      </w:r>
    </w:p>
    <w:p>
      <w:pPr>
        <w:pStyle w:val="Normal"/>
        <w:ind w:left="709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Калькутта расположена в дельте Ганга, на правом берегу одного из его рукавов - Хугли, в 140 км от Бенгальского залива.  Еще до при</w:t>
        <w:softHyphen/>
        <w:t>хода англичан в этом месте,  откуда начинаются важные пути в глубь Индии, располагались  фактории португальцев,  голландцев, датчан. Калькутта же была основана в 1690 году агентом  британ</w:t>
        <w:softHyphen/>
        <w:t>ской  Ост-Индской  компании  Джобом Чарноком на месте трех де</w:t>
        <w:softHyphen/>
        <w:t>ревень одна из которых носила название Каликатта.  Особенно бы</w:t>
        <w:softHyphen/>
        <w:t>стрый рост города происходил в 1773-1911 годах,  когда Калькутта  была  столицей Британской Индии и превратилась в крупнейший город страны. После переноса столицы в Дели рост ее замедлился. При разделе страны  в  1947 году на два доминиона и образования Восточного Пакистана (затем - Бангладеш) нарушились ее традици</w:t>
        <w:softHyphen/>
        <w:t>онные связи с Восточной Бенгалией.  Тем не менее Калькутта и в наши дни остается вторым после Бомбея промышленным и порто</w:t>
        <w:softHyphen/>
        <w:t>вым городом Индии и крупнейшим его  культурным  центром.  При  численности населения около 11 млн. человек Калькутта замыкает десятку крупнейших городов мира.</w:t>
      </w:r>
    </w:p>
    <w:p>
      <w:pPr>
        <w:pStyle w:val="Normal"/>
        <w:ind w:left="709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Мадрас был основан в 1639 году  английскими купцами как форт Ост-Индской компании.  Он протягивается почти на 20 км вдоль побережья Бенгальского залива,  образующего здесь один из луч</w:t>
        <w:softHyphen/>
        <w:t>ших в мире пляжей - Марина.  Мадрас более &lt;индийский&gt; город, чем другие крупнейшие города страны, контрасты между местной и европейской застройкой здесь выражены не так сильно.  Заводы Мадраса выпускают автомобили,  вагоны, велосипеды. Здесь нахо</w:t>
        <w:softHyphen/>
        <w:t>дится крупнейшая в стране киностудия.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</w:t>
      </w:r>
    </w:p>
    <w:p>
      <w:pPr>
        <w:pStyle w:val="Normal"/>
        <w:ind w:left="709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Сельскохозяйственные районы Индии.</w:t>
      </w:r>
    </w:p>
    <w:p>
      <w:pPr>
        <w:pStyle w:val="Normal"/>
        <w:ind w:left="709" w:hanging="0"/>
        <w:rPr>
          <w:rFonts w:ascii="Tahoma" w:hAnsi="Tahoma" w:eastAsia="Tahoma" w:cs="Tahoma"/>
          <w:sz w:val="32"/>
        </w:rPr>
      </w:pPr>
      <w:r>
        <w:rPr>
          <w:rFonts w:eastAsia="Tahoma" w:cs="Tahoma" w:ascii="Tahoma" w:hAnsi="Tahoma"/>
          <w:sz w:val="32"/>
        </w:rPr>
        <w:t xml:space="preserve">                                              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В целом  Индия  имеет  вполне  благоприятные природные предпо</w:t>
        <w:softHyphen/>
        <w:t>сылки для развития сельского хозяйства. Для ее земельного фонда характерен чрезвычайно высокий (более 1/2 всей территории) уро</w:t>
        <w:softHyphen/>
        <w:t xml:space="preserve">вень распаханности.  По общим размерам обрабатываемых земель она уступает только США. Агроклиматические условия на большей ее части благоприятные и позволяют заниматься земледелием круглый год.  Для большинства районов характерно  обилие  тепла  (сумма  активных температур 4000° - 8000° в год).  Лимитирует лишь недостаток влаги. Вот почему в стране орошается 2/5  всех  посевных площадей,  и по общей площади орошаемых земель она лишь немного уступает Китаю. 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Индия - страна  древней  земле</w:t>
        <w:softHyphen/>
        <w:t>дельческой культуры,  и  ее сельское хозяйство имеет ярко выра</w:t>
        <w:softHyphen/>
        <w:t>женную растениеводческую направленность.  Растениеводство - преимущественно трудоинтенсивное - дает более 4/5 всей стоимо</w:t>
        <w:softHyphen/>
        <w:t>сти сельскохозяйственной продукции, причем примерно такая же часть всей посевной площади занята продовольственными культу</w:t>
        <w:softHyphen/>
        <w:t>рами. Животноводство, несмотря на наличие самого 6ольшого в мире поголовья скота,  развито гораздо слабее.  Товарное ското</w:t>
        <w:softHyphen/>
        <w:t>водство встречается довольно редко, а крупный рогатый скот ис</w:t>
        <w:softHyphen/>
        <w:t>пользуется главным образом в качестве тягловой силы на полевых работах.  Что  же касается  размеров  поголовья,  то  оно  в значи</w:t>
        <w:softHyphen/>
        <w:t>тельной мере объясняется воззрениями индуизма,  запрещающими убивать &lt;священных&gt; коров. В результате  поголовье совершенно непродуктивного и неработоспособного беспородного скота исчис</w:t>
        <w:softHyphen/>
        <w:t xml:space="preserve">ляется десятками миллионов голов. </w:t>
      </w:r>
    </w:p>
    <w:p>
      <w:pPr>
        <w:pStyle w:val="Normal"/>
        <w:ind w:left="709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После завоевания  независимо</w:t>
        <w:softHyphen/>
        <w:t>сти  в стране произошли большие аграрные преобразования. Была начата аграрная реформа,  направленная на  ликвидацию крупного помещичьего землевладения и наделение землей крестьян.  Но проводилась она недостаточно последовательно и привела к укре</w:t>
        <w:softHyphen/>
        <w:t>плению кулацкой верхушки, которая в первую очередь и восполь</w:t>
        <w:softHyphen/>
        <w:t>зовалась плодами начавшейся в 60-е годы &lt;зеленой революции&gt;,  увеличив тем самым социальное расслоение общества.  Об успехах &lt;зеленой революции&gt; в Индии написано очень много.  Действи</w:t>
        <w:softHyphen/>
        <w:t>тельно, она привела к тому, что валовой сбор зерновых в стране увеличился до 185 млн. т. (3 место после Китая,  США) и позволил отказаться от дорогостоящего импортного зерна. Но нельзя забы</w:t>
        <w:softHyphen/>
        <w:t>вать и о том,  что такое самообеспечение было достигнуто при предельно низком уровне потребления зерна (230 - 240 на душу населения в год).  То же относится и к душевому потреблению дру</w:t>
        <w:softHyphen/>
        <w:t>гих продуктов питания: мяса - 1,6 кг,  животного масла - 1 кг, рыбы - 1 кг, молока -55 л, яиц -  24 штуки.  Причем это средние показа</w:t>
        <w:softHyphen/>
        <w:t xml:space="preserve">тели,  которые не должны скрывать того обстоятельства,  что 60 %  населения Индии по-прежнему  живет  за официальной чертой бедности,  в условиях постоянного недоедания и даже голода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 xml:space="preserve">На этом общем фоне отдельные районы Индии сильно отличаются друг от друга как по природным условиям, так и по уровню товарности и характеру специализации, сельского хозяйства. </w:t>
      </w:r>
    </w:p>
    <w:p>
      <w:pPr>
        <w:pStyle w:val="Normal"/>
        <w:ind w:left="709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Наиболее благоприятна для земледелия Индо-Гангская низмен</w:t>
        <w:softHyphen/>
        <w:t>ность,  относительно благоприятны равнины и низменности на вос</w:t>
        <w:softHyphen/>
        <w:t>токе  и северо-востоке страны и менее благоприятны районы,  рас</w:t>
        <w:softHyphen/>
        <w:t>положенные в центральной и южной частях Индостана. Исходя из основной специализации земледелия,  в самом общем, генерализо</w:t>
        <w:softHyphen/>
        <w:t xml:space="preserve">ванном виде в Индии можно выделить три главных района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Первый из них - район  с  преобладанием посевов пшеницы,  хотя здесь возделываются также рис, просо, хлопчатник, масличные культуры, сахарный тростник. Он расположен на территории штатов Пенджаб,  Харьяна и Уттар-Прадеш.  Хотя и меньше, чем в других, частях Ин</w:t>
        <w:softHyphen/>
        <w:t>дии, здесь также выражены два основных сельскохозяйственных сезона: летний (хариф) и зимний (раби). В летний сезон - главным источником влаги служат муссонные  дожди,  диктующие все ос</w:t>
        <w:softHyphen/>
        <w:t>новные сроки полевых работ,  а в зимний, сухой сезон поля нужда</w:t>
        <w:softHyphen/>
        <w:t xml:space="preserve">ются в искусственном орошении. 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Роль основной житницы страны выполняет сравнительно небольшой по территории штат Пенджаб (Панджаб), что в переводе значит  &lt;Пятиречье&gt;.  Действительно, до выделения Пакистана в 1947 году его территории охватывала бассейны пяти главных притоков Инда:  Сатледжа, Биаса, Рави, Чи</w:t>
        <w:softHyphen/>
        <w:t>наба и Джелама. Здесь были созданы самые крупные  в  стране оросительные системы.  Но после раздела бывшей Британской Ин</w:t>
        <w:softHyphen/>
        <w:t>дии основная их часть оказалась в пределах Пакистана. Поэтому  в  Пенджабе с самого начала большое внимание уделялось гидротех</w:t>
        <w:softHyphen/>
        <w:t>ническому строительству.  Поэтому в 1948 - 1970 годах здесь на реке Сатледж был сооружен крупнейший в стране гидроузел Бха</w:t>
        <w:softHyphen/>
        <w:t>кра-Нангал, включающий ГЭС мощностью в 1,1 млн. кВт и систему оросительных каналов  общей длиной  4,5  тыс. км;  с их помощью в Пенджабе и соседних штатах было орошено 1,5 млн. га земель.  Затем были построены и другие гидроузлы  и оросительные  сис</w:t>
        <w:softHyphen/>
        <w:t xml:space="preserve">темы. 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Ирригация  способствовала  тому,  что именно в Пенджабе началась и в наибольшей мере проявилась  (в  условиях  Индии) &lt;зеленая революция&gt;. Она охватила прежде всего преобладающие здесь хозяйства кулаков и зажиточных крестьян - преимущественно сикхов, широко применяющих также  сельскохозяйственную тех</w:t>
        <w:softHyphen/>
        <w:t>нику и минеральные удобрения. В результате доля Пенджаба в об</w:t>
        <w:softHyphen/>
        <w:t>щеиндийском сборе пшеницы, которая выращивается в сезон раби,  выросла до 40%.   Значительно увеличились также сборы риса, длинноволокнистого хлопчатника, других культур.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Штат Харьяну можно назвать своего рода уменьшенной копией Пенджаба. Напоминает его и самый большой по населению штат Уттар-Прадеш - крупнейший производитель пшеницы, но также бо</w:t>
        <w:softHyphen/>
        <w:t xml:space="preserve">бовых и масличных культур, сахарного  тростника,  картофеля  и овощей,  лежащий уже полностью в пределах Гангской низменности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Второй район - район с преобладанием по</w:t>
        <w:softHyphen/>
        <w:t>севов риса,  хотя наряду с ним здесь возделываются также сахар</w:t>
        <w:softHyphen/>
        <w:t xml:space="preserve">ный тростник, джут, просяные и масличные культуры,  пшеница.  Он занимает  значительно  большую площадь,  чем  пшеничный район,  охватывая основную часть низменностей Ганга и Брахмапутры,  восточную часть Деканского плоскогорья,  а также Коромандельский и Малабарский берега Индостана.  Но ядро его находится в пределах штатов Западная  Бенгалия,  Бихар,  Орисса  и  отчасти  Уттар-Прадеш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Рис здесь возделывают уже на протяжении тысячеле</w:t>
        <w:softHyphen/>
        <w:t>тий. Высевают его обычно в начале сезона хариф,  когда стоит су</w:t>
        <w:softHyphen/>
        <w:t>хая и жаркая погода  с майскими температурами до 42 - 44°С.  С на</w:t>
        <w:softHyphen/>
        <w:t>ступлением в начале июня муссонных дождей рисовые поля покры</w:t>
        <w:softHyphen/>
        <w:t xml:space="preserve">ваются водой,  а уборку урожая производят уже осенью.  Но при искусственном орошении, которое обеспечивается с помощью как крупных оросительных  систем,  так  и  колодцев (скважин),  рис успешно выращивается и в сезон раби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Третий сельскохозяйственный район Индии занимает  основную  часть  Деканского  плоскогорья.  Он  не  имеет такой четкой специализации.  Из зерновых культур здесь выращивают преимущественно джовар и другие  про</w:t>
        <w:softHyphen/>
        <w:t>сяные,  но  также рис,  пшеницу,  кукурузу, из технических - корот</w:t>
        <w:softHyphen/>
        <w:t>коволокнистый хлопчатник.  Общий уровень сельского хозяйства,  его урожайность и товарность</w:t>
      </w:r>
    </w:p>
    <w:p>
      <w:pPr>
        <w:pStyle w:val="Normal"/>
        <w:ind w:left="709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здесь значительно ниже,  орошается только 1/7 посевных площа</w:t>
        <w:softHyphen/>
        <w:t>дей.  Даже хлопчатник выращивается не на поливных землях, хотя под его посевы используются преимущественно наиболее плодо</w:t>
        <w:softHyphen/>
        <w:t>родные темноцветные глинистые почвы на базальтовых покровах - регуры. Поэтому и урожайность хлопчатника в Индии составляет 26 ц/га,  что значительно ниже среднемировой (55 ц/га), не говоря уже о США или Узбекистане. На Индию приходится 1/4 всех посе</w:t>
        <w:softHyphen/>
        <w:t>вов хлопчатника в мире,  но по сбору хлопка она занимает лишь</w:t>
      </w:r>
    </w:p>
    <w:p>
      <w:pPr>
        <w:pStyle w:val="Normal"/>
        <w:ind w:left="709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четвертое место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Кроме этих трех основных районов, в Индии можно выделить еще несколько более узко специализированных районов сельского хозяйства.  Это, например, низовья Ганга в За</w:t>
        <w:softHyphen/>
        <w:t>падной Бенгалии, где фактически монокультурой служит джут. Или Ассамская долина на северо-востоке, которая еще в конце ХIХ века превратилась в один из крупнейших чаепроизводящих  районов  мира.  Или Малабарское побережье - крупнейший поставщик коко</w:t>
        <w:softHyphen/>
        <w:t>сов,  а также черного перца и других пряностей.  В большинстве из них преобладает плантационное хозяйство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32"/>
        </w:rPr>
        <w:t xml:space="preserve">Состояние окружающей среды в  Индии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</w:t>
      </w:r>
    </w:p>
    <w:p>
      <w:pPr>
        <w:pStyle w:val="Normal"/>
        <w:ind w:left="709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Состояние окружающей среды в Индии зависит от многих факто</w:t>
        <w:softHyphen/>
        <w:t xml:space="preserve">ров, среди которых  следует,  очевидно,  выделить два главных:  длительность сельскохозяйственного использования территории и быстрый рост населения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Археологические и исторические данные позволяют выделить пять этапов в использовании территории этой страны: древнейший  земледельческий (3 - 2-е тысячелетия до н. э.), скотоводческий, (1-е тысячелетие до н. э.), богарного земледелия (III век до н. э. - ХIV век),  примитивного богарного и орошаемого земледелия, и более интенсивного орошаемого земледелия ( с се</w:t>
        <w:softHyphen/>
        <w:t>редины ХХ века).  В результате природа Индии подверглась очень сильной &lt;переработке&gt;, и ныне более 60%  ее территории харак</w:t>
        <w:softHyphen/>
        <w:t>теризуется сильно и измененными антропогенными  ландшафтами.  Это всего орошаемые районы Пенджаба и Индо-Гангской низменно</w:t>
        <w:softHyphen/>
        <w:t xml:space="preserve">сти,  ландшафты речных долин и дельт, приморские аллювиальные равнины, пенепленизированные равнины Деканского плоскогорья, оазисы пустыни Тар. 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Понятно,  что демографический взрыв, про</w:t>
        <w:softHyphen/>
        <w:t>исходящий во второй половине ХХ века еще более увеличил &lt;на</w:t>
        <w:softHyphen/>
        <w:t>грузку&gt; на территорию. Естественная необходимость обеспечить почти 850 млн. человек пищей, дровами, пастбищами для 270 млн. голов крупного рогатого скота - больше и 120 млн. голов овец и коз имела прямым  следствием де</w:t>
        <w:softHyphen/>
        <w:t>градацию многих природных ландшафтов, нарушение, а иногда и разрушение важнейших экосистем. К тому же они затронули прак</w:t>
        <w:softHyphen/>
        <w:t xml:space="preserve">тически все компоненты географической оболочки. 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Пожалуй,  в наибольшей мере  процессы такой деградации коснулись почвен</w:t>
        <w:softHyphen/>
        <w:t>ного покрова.  Коррозия почвы - едва ли не главный бич земледель</w:t>
        <w:softHyphen/>
        <w:t>ческих ландшафтов Индии.  Она охватила более половины тер</w:t>
        <w:softHyphen/>
        <w:t>ритории страны,  и в особенности сильно распаханные и обезлесенные Индо-Гангские равнины, Декан. Индийские ученые-аграрники, со</w:t>
        <w:softHyphen/>
        <w:t>брав данные специальных исследовательских станций подсчитали, что ежегодно в результате процессов  водной и ветровой эрозии страна теряет более млрд. т. почвы.  При этом некоторые участки ста</w:t>
        <w:softHyphen/>
        <w:t>новятся полностью непригодными для  земледелия,  превращаясь в &lt;бедленды&gt;. К этому нужно добавить вторичное засоление и забо</w:t>
        <w:softHyphen/>
        <w:t>лачивание почв - главным образом в Пенджабе, штатах Уттар-Па</w:t>
        <w:softHyphen/>
        <w:t>деш, Западная Бенгалия и других районах распространения ирри</w:t>
        <w:softHyphen/>
        <w:t>гации, резко возросшее во второй половине текущего столетия за</w:t>
        <w:softHyphen/>
        <w:t xml:space="preserve">грязнение почв пестицидами. 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На западе Индии в Раджастхане, большую угрозу представляет собой опустынивание. В 3 - 2-м тысячелетиях до нашей эры это был один из важных очагов древней цивилизации.  Но потом пески поглотили города,  засыпали караванные пути, о чем  свиде</w:t>
        <w:softHyphen/>
        <w:t xml:space="preserve">тельствуют раскопки города Мохенджо-Даро (теперь находится в Пакистане ). И ныне территории этого штата занимают подвижные пески пустыни Тар.  Продвижение их  к востоку представляет большую угрозу и для соседних штатов. 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Очень сильно нарушен также растительный покров Индии.  Хотя лесистость в стране в  два раза выше, чем в Китае, и составляет 34%, в значительной степени это уже не первичные, а вторичные леса, кустарники, антропогенная саванна. В  последнее время осо</w:t>
        <w:softHyphen/>
        <w:t>бенно большую тревогу вызывает уничтожение девственных лесов в предгорьях Гималаев. В основе такого обезлесивания лежат две главные причины. Первая из них - насущная необходимость расши</w:t>
        <w:softHyphen/>
        <w:t>рения посевных площадей в условиях фактически повсеместного  малоземелья (не  говоря  уже  о  широком применении в прошлом в предгорных районах хищнической подсечно-огневой системы зем</w:t>
        <w:softHyphen/>
        <w:t>леделия). Вторая -  продолжающееся массовое использование дре</w:t>
        <w:softHyphen/>
        <w:t xml:space="preserve">весины в качестве топлива. Ещё в начале 80-х годов доля дров в структуре топливо потребления Индии достигла 1/3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В результате площадь лесов в Индии ежегодно сокращается на 1,5 млн. га.  Но и это не может обеспечить потребности страны. Из-за низкой продуктивности лесов ежегодная заготовка древесины со</w:t>
        <w:softHyphen/>
        <w:t>ставляет примерно 40 млн. м³, то есть из расчета на душу населения  всего 0,046 м³ дровяной и деловой древесины (в США только дело</w:t>
        <w:softHyphen/>
        <w:t>вой древесины на каждого жителя приходится 1,86 м³,  или  в  40  раз больше).  Индийское правительство оценивает потребности страны в древесине к 2000 году в 290 млн. м³, что в семь раз больше того объёма лесозаготовок,  который может быть обеспечен благодаря ожидаемому приросту лесных ресурсов.  Следовательно, вырубка лесов, наносящая большой экологический ущерб, по-видимому, бу</w:t>
        <w:softHyphen/>
        <w:t xml:space="preserve">дет продолжаться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В свою очередь сведение лесов имело поистине катастрофические  последствия  для  водного хозяйства Индии:  нарушился режим рек,  увеличился твердый речной сток (Ганг еже</w:t>
        <w:softHyphen/>
        <w:t>годно выносит в Бенгальский залив 1,5 млн. т. наносов,  немного ус</w:t>
        <w:softHyphen/>
        <w:t>тупая в этом отношении только Хуанхэ).  Согласно индийским дан</w:t>
        <w:softHyphen/>
        <w:t>ным, в наши дни наводнениям подвержены 400 тыс. км. территории  страны.  Чаще всего  они случаются в дождливый летний сезон,  когда муссоны приносят влажный воздух с Индийского океана.  Ежегодно наводнениям подвергаются в среднем 8 млн. га,  поло</w:t>
        <w:softHyphen/>
        <w:t>вину из которых составляют сельскохозяйственные земли,  и стра</w:t>
        <w:softHyphen/>
        <w:t>дает от них более 30 млн. человек. Добавим, что нарушение ре</w:t>
        <w:softHyphen/>
        <w:t xml:space="preserve">жима рек в Индии крайне отрицательно сказывается и на соседней стране - Бангладеш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К этому нужно добавить растущее промыш</w:t>
        <w:softHyphen/>
        <w:t>ленно-бытовое загрязнение водной среды. Не только стоки с полей, но и промышленные и городские отходы обычно сбрасываются в реки без всякой  очистки. Из  всех городов Индии только 8 полностью,  а 210 частично обо</w:t>
        <w:softHyphen/>
        <w:t>рудованы системами канализации.  А ведь только по течению Ганга распложены (</w:t>
      </w:r>
      <w:r>
        <w:rPr>
          <w:rFonts w:cs="Tahoma" w:ascii="Tahoma" w:hAnsi="Tahoma"/>
        </w:rPr>
        <w:t>Катастрофическое  наводнение в Бангладеше в августе-сентябре 1988 года ох</w:t>
        <w:softHyphen/>
        <w:t>ватило более 2/3  территории этой страны,  оставив без крова 30 млн.  чело</w:t>
        <w:softHyphen/>
        <w:t xml:space="preserve">век. Осенью  1990 года в результате наводнения погибло по разным оценкам от 150 до 300 тыс. человек.) </w:t>
      </w:r>
      <w:r>
        <w:rPr>
          <w:rFonts w:cs="Tahoma" w:ascii="Tahoma" w:hAnsi="Tahoma"/>
          <w:sz w:val="28"/>
        </w:rPr>
        <w:t>114 городов с населением свыше 50 тыс. человек. Свои  неочищен</w:t>
        <w:softHyphen/>
        <w:t xml:space="preserve">ные отходы  сбрасывают в Хугли 150 крупных джутовых фабрик.  И это при том, что снабжение 4/5 населения питьевой водой зависит  от  ресурсов  речного стока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Загрязнение атмосферы пока не приняло столь устрашающих масштабов. Еще несколько десятилетий назад основными источни</w:t>
        <w:softHyphen/>
        <w:t>ками ее загрязнения были домашние очаги (мангалы),  где в каче</w:t>
        <w:softHyphen/>
        <w:t>стве топлива обычно использовался кизяк, и плавильни. Но теперь их место заняли крупные &lt;грязные&gt; производства - ТЭС, предпри</w:t>
        <w:softHyphen/>
        <w:t>ятия черной и цветной металлургии, нефтехимии.  Считается,  на</w:t>
        <w:softHyphen/>
        <w:t>пример,  дышать воздухом Бомбея - это то же самое, что выкури</w:t>
        <w:softHyphen/>
        <w:t>вать десять сигарет в день.  Растущие выбросы серы и азота уже приводят к возникновению кислотных дождей,  влияющих на по</w:t>
        <w:softHyphen/>
        <w:t>севы, воды и сооружения.  Очевидна  опасность,  которая грозит знаменитой гробнице Тадж-Махал в связи с выбросами соседних  нефтеперерабатывающих  заводов.</w:t>
      </w:r>
    </w:p>
    <w:p>
      <w:pPr>
        <w:pStyle w:val="Normal"/>
        <w:ind w:left="709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На  первых этапах индустриализации охране окружающей среды в Индии не  уделялось  большого  внимания  -  прежде  всего  из-за  отсутствия средств. Но затем необходимость таких мер была осоз</w:t>
        <w:softHyphen/>
        <w:t>нана и правительственными кругами и общественностью, и сред</w:t>
        <w:softHyphen/>
        <w:t>ства, хотя и небольшие, выделены.  В середине 80-х годов был принят &lt;План действия для Ганга&gt;, который предусматривал уста</w:t>
        <w:softHyphen/>
        <w:t>новление мониторинга за состоянием вод  реки и начало строи</w:t>
        <w:softHyphen/>
        <w:t>тельства канализационных систем в городах. Тогда же была соз</w:t>
        <w:softHyphen/>
        <w:t>дана национальная комиссия по борьбе с опустыниванием, основ</w:t>
        <w:softHyphen/>
        <w:t>ной задачей  которой  стало  ежегодное восстановление лесов на площади 5 млн. га.  Искусственные спутники стали использоваться для наблюдения за почвой и предсказания засух и наводнений.  В стране насчитывалось 7 национальных парков,  80 резерватов ди</w:t>
        <w:softHyphen/>
        <w:t xml:space="preserve">кой природы.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Однако все это можно рассматривать только в каче</w:t>
        <w:softHyphen/>
        <w:t>стве первоначальных мер. &lt;Если Индии,  пишут специалисты,  - не удастся в ближайшее время  остановить  рост населения и сменить приоритеты развития, чтобы перераспределить средства и выде</w:t>
        <w:softHyphen/>
        <w:t>лить значительные суммы на борьбу за восстановление почвенных и водных ресурсов, то она скорее последует за Африкой, нежели за Китаем&gt;.  Некоторые &lt;суперпроекты&gt; в Индии уже разработаны. К ним относятся, например, планы комплексного освоения Ганга и Брахмапутры,  предусматривающие сооружение в восточной части  Гималаев  гидроузла мощностью в 3,7 млн. кВт, а в Ассамской до</w:t>
        <w:softHyphen/>
        <w:t>лине - в 10 млн. кВт в комплексе с другими гидротехническими со</w:t>
        <w:softHyphen/>
        <w:t>оружениями. Но опыт говорит о том, что от составления проекта до его реализации - дистанция большого размера.</w:t>
      </w:r>
    </w:p>
    <w:p>
      <w:pPr>
        <w:pStyle w:val="Normal"/>
        <w:rPr/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</w:t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32"/>
        </w:rPr>
        <w:t>Список литературы:</w:t>
      </w:r>
    </w:p>
    <w:p>
      <w:pPr>
        <w:pStyle w:val="Normal"/>
        <w:ind w:left="709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. П. Максаковский  "Географическая карта мира"  1995 г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. В. Сдасюк            "Индия, география хозяйства"  1975 г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. Л. Кореев            "Индия 80-е годы"                   1986 г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Огел Киценко          "Дорогами Индии"                   1983 г.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709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eastAsia="Tahoma" w:cs="Tahoma"/>
          <w:color w:val="000000"/>
          <w:sz w:val="28"/>
        </w:rPr>
      </w:pPr>
      <w:r>
        <w:rPr>
          <w:rFonts w:eastAsia="Tahoma" w:cs="Tahoma" w:ascii="Tahoma" w:hAnsi="Tahoma"/>
          <w:color w:val="000000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color w:val="000000"/>
          <w:sz w:val="28"/>
        </w:rPr>
      </w:pPr>
      <w:r>
        <w:rPr>
          <w:rFonts w:eastAsia="Tahoma" w:cs="Tahoma" w:ascii="Tahoma" w:hAnsi="Tahoma"/>
          <w:color w:val="000000"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color w:val="000000"/>
          <w:sz w:val="28"/>
        </w:rPr>
      </w:pPr>
      <w:r>
        <w:rPr>
          <w:rFonts w:eastAsia="Tahoma" w:cs="Tahoma" w:ascii="Tahoma" w:hAnsi="Tahoma"/>
          <w:color w:val="000000"/>
          <w:sz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color w:val="000000"/>
          <w:sz w:val="28"/>
        </w:rPr>
      </w:pPr>
      <w:r>
        <w:rPr>
          <w:rFonts w:eastAsia="Tahoma" w:cs="Tahoma" w:ascii="Tahoma" w:hAnsi="Tahoma"/>
          <w:color w:val="000000"/>
          <w:sz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rPr>
          <w:rFonts w:ascii="Tahoma" w:hAnsi="Tahoma" w:eastAsia="Tahoma" w:cs="Tahoma"/>
          <w:color w:val="000000"/>
          <w:sz w:val="28"/>
        </w:rPr>
      </w:pPr>
      <w:r>
        <w:rPr>
          <w:rFonts w:eastAsia="Tahoma" w:cs="Tahoma" w:ascii="Tahoma" w:hAnsi="Tahoma"/>
          <w:color w:val="000000"/>
          <w:sz w:val="28"/>
        </w:rPr>
        <w:t xml:space="preserve">                     </w:t>
      </w:r>
    </w:p>
    <w:p>
      <w:pPr>
        <w:sectPr>
          <w:type w:val="nextPage"/>
          <w:pgSz w:w="12240" w:h="15840"/>
          <w:pgMar w:left="1134" w:right="1467" w:gutter="0" w:header="0" w:top="1134" w:footer="0" w:bottom="12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widowControl w:val="false"/>
        <w:spacing w:before="0" w:after="1200"/>
        <w:rPr>
          <w:rFonts w:ascii="Tahoma" w:hAnsi="Tahoma" w:cs="Tahoma"/>
          <w:color w:val="000000"/>
          <w:sz w:val="28"/>
          <w:lang w:eastAsia="ru-RU"/>
        </w:rPr>
      </w:pPr>
      <w:r>
        <w:rPr>
          <w:rFonts w:cs="Tahoma" w:ascii="Tahoma" w:hAnsi="Tahoma"/>
          <w:color w:val="000000"/>
          <w:sz w:val="28"/>
          <w:lang w:eastAsia="ru-RU"/>
        </w:rPr>
      </w:r>
    </w:p>
    <w:p>
      <w:pPr>
        <w:pStyle w:val="Normal"/>
        <w:widowControl w:val="false"/>
        <w:ind w:left="720" w:hanging="0"/>
        <w:rPr>
          <w:rFonts w:ascii="Tahoma" w:hAnsi="Tahoma" w:eastAsia="Tahoma" w:cs="Tahoma"/>
          <w:sz w:val="28"/>
          <w:lang w:eastAsia="ru-RU"/>
        </w:rPr>
      </w:pPr>
      <w:r>
        <w:rPr>
          <w:rFonts w:eastAsia="Tahoma" w:cs="Tahoma" w:ascii="Tahoma" w:hAnsi="Tahoma"/>
          <w:sz w:val="28"/>
          <w:lang w:eastAsia="ru-RU"/>
        </w:rPr>
        <w:t xml:space="preserve">   </w:t>
      </w:r>
    </w:p>
    <w:p>
      <w:pPr>
        <w:pStyle w:val="Style15"/>
        <w:ind w:left="720" w:right="-37" w:hanging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Style15"/>
        <w:ind w:left="720" w:hanging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Style15"/>
        <w:ind w:left="720" w:hanging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Style15"/>
        <w:ind w:left="720" w:hanging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ind w:left="720" w:hanging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</w:t>
      </w:r>
    </w:p>
    <w:p>
      <w:pPr>
        <w:pStyle w:val="Style15"/>
        <w:ind w:left="720" w:hanging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</w:t>
      </w:r>
    </w:p>
    <w:p>
      <w:pPr>
        <w:pStyle w:val="Style15"/>
        <w:ind w:left="720" w:hanging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tyle15"/>
        <w:ind w:left="720" w:hanging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ind w:left="720" w:hanging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</w:t>
      </w:r>
    </w:p>
    <w:p>
      <w:pPr>
        <w:pStyle w:val="Style15"/>
        <w:ind w:left="720" w:hanging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Style15"/>
        <w:ind w:left="720" w:hanging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</w:t>
      </w:r>
    </w:p>
    <w:p>
      <w:pPr>
        <w:pStyle w:val="Style15"/>
        <w:ind w:left="720" w:hanging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ind w:left="720" w:hanging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ind w:left="720" w:hanging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ind w:left="720" w:hanging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</w:p>
    <w:p>
      <w:pPr>
        <w:pStyle w:val="Style15"/>
        <w:ind w:left="720" w:hanging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ind w:left="720" w:hanging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Style15"/>
        <w:ind w:left="720" w:hanging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52" w:right="115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8:23:00Z</dcterms:created>
  <dc:creator>Саша Пряников</dc:creator>
  <dc:description/>
  <dc:language>en-US</dc:language>
  <cp:lastModifiedBy>Гассан ибн-Хатаб</cp:lastModifiedBy>
  <dcterms:modified xsi:type="dcterms:W3CDTF">1998-12-16T18:23:00Z</dcterms:modified>
  <cp:revision>2</cp:revision>
  <dc:subject/>
  <dc:title>                                                                                       </dc:title>
</cp:coreProperties>
</file>