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Министерство образования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Российской федерации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144"/>
          <w:szCs w:val="144"/>
          <w:u w:val="single"/>
        </w:rPr>
      </w:pPr>
      <w:r>
        <w:rPr>
          <w:rFonts w:cs="Tahoma" w:ascii="Tahoma" w:hAnsi="Tahoma"/>
          <w:sz w:val="144"/>
          <w:szCs w:val="144"/>
          <w:u w:val="single"/>
        </w:rPr>
        <w:t>РЕФЕРАТ</w:t>
      </w:r>
    </w:p>
    <w:p>
      <w:pPr>
        <w:pStyle w:val="Normal"/>
        <w:jc w:val="center"/>
        <w:rPr>
          <w:rFonts w:ascii="Tahoma" w:hAnsi="Tahoma" w:cs="Tahoma"/>
          <w:sz w:val="36"/>
          <w:szCs w:val="36"/>
          <w:u w:val="single"/>
        </w:rPr>
      </w:pPr>
      <w:r>
        <w:rPr>
          <w:rFonts w:cs="Tahoma" w:ascii="Tahoma" w:hAnsi="Tahoma"/>
          <w:sz w:val="36"/>
          <w:szCs w:val="36"/>
          <w:u w:val="single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 ТЕМУ:</w: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96"/>
          <w:szCs w:val="96"/>
        </w:rPr>
      </w:pPr>
      <w:r>
        <w:rPr>
          <w:rFonts w:cs="Tahoma" w:ascii="Tahoma" w:hAnsi="Tahoma"/>
          <w:sz w:val="96"/>
          <w:szCs w:val="96"/>
        </w:rPr>
        <w:t>«Индия»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                             </w:t>
      </w:r>
      <w:r>
        <w:rPr>
          <w:rFonts w:cs="Tahoma" w:ascii="Tahoma" w:hAnsi="Tahoma"/>
          <w:b/>
          <w:sz w:val="28"/>
          <w:szCs w:val="28"/>
        </w:rPr>
        <w:t>Выполнил</w:t>
      </w:r>
      <w:r>
        <w:rPr>
          <w:rFonts w:cs="Tahoma" w:ascii="Tahoma" w:hAnsi="Tahoma"/>
          <w:sz w:val="28"/>
          <w:szCs w:val="28"/>
        </w:rPr>
        <w:t>: Удоденко Николай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</w:t>
      </w:r>
      <w:r>
        <w:rPr>
          <w:rFonts w:cs="Tahoma" w:ascii="Tahoma" w:hAnsi="Tahoma"/>
          <w:sz w:val="28"/>
          <w:szCs w:val="28"/>
        </w:rPr>
        <w:t>Ученик 10 а класса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                                          </w:t>
      </w:r>
      <w:r>
        <w:rPr>
          <w:rFonts w:cs="Tahoma" w:ascii="Tahoma" w:hAnsi="Tahoma"/>
          <w:b/>
          <w:sz w:val="28"/>
          <w:szCs w:val="28"/>
        </w:rPr>
        <w:t>Проверила</w:t>
      </w:r>
      <w:r>
        <w:rPr>
          <w:rFonts w:cs="Tahoma" w:ascii="Tahoma" w:hAnsi="Tahoma"/>
          <w:sz w:val="28"/>
          <w:szCs w:val="28"/>
        </w:rPr>
        <w:t>: Котова Ирина Николаевна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            </w:t>
      </w:r>
      <w:r>
        <w:rPr>
          <w:rFonts w:cs="Tahoma" w:ascii="Tahoma" w:hAnsi="Tahoma"/>
          <w:sz w:val="28"/>
          <w:szCs w:val="28"/>
        </w:rPr>
        <w:t xml:space="preserve">Учитель географии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ульский 2003  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Содержание: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8"/>
          <w:szCs w:val="28"/>
          <w:lang w:val="en-US"/>
        </w:rPr>
        <w:t>I</w:t>
      </w:r>
      <w:r>
        <w:rPr>
          <w:rFonts w:cs="Tahoma" w:ascii="Tahoma" w:hAnsi="Tahoma"/>
          <w:b/>
          <w:sz w:val="28"/>
          <w:szCs w:val="28"/>
        </w:rPr>
        <w:t>. Введение</w:t>
      </w:r>
      <w:r>
        <w:rPr>
          <w:rFonts w:cs="Tahoma" w:ascii="Tahoma" w:hAnsi="Tahoma"/>
          <w:sz w:val="28"/>
          <w:szCs w:val="28"/>
        </w:rPr>
        <w:t>……………………………………………………………………………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8"/>
          <w:szCs w:val="28"/>
          <w:lang w:val="en-US"/>
        </w:rPr>
        <w:t>II</w:t>
      </w:r>
      <w:r>
        <w:rPr>
          <w:rFonts w:cs="Tahoma" w:ascii="Tahoma" w:hAnsi="Tahoma"/>
          <w:b/>
          <w:sz w:val="28"/>
          <w:szCs w:val="28"/>
        </w:rPr>
        <w:t>. Общая характеристика страны</w:t>
      </w:r>
      <w:r>
        <w:rPr>
          <w:rFonts w:cs="Tahoma" w:ascii="Tahoma" w:hAnsi="Tahoma"/>
          <w:sz w:val="28"/>
          <w:szCs w:val="28"/>
        </w:rPr>
        <w:t>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ЭГП и ФГП Индии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Природно-ресурсный потенциал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Население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Экономика страны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Промышленность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rFonts w:cs="Tahoma" w:ascii="Tahoma" w:hAnsi="Tahoma"/>
        </w:rPr>
        <w:t>Сельское хозяйство……………………………………………………………………..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rFonts w:cs="Tahoma" w:ascii="Tahoma" w:hAnsi="Tahoma"/>
        </w:rPr>
        <w:t>Состояние окружающей среды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Tahoma" w:ascii="Tahoma" w:hAnsi="Tahoma"/>
        </w:rPr>
        <w:t>Внешне – экономические связи Индии………………………………………………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lang w:val="en-US"/>
        </w:rPr>
        <w:t>III</w:t>
      </w:r>
      <w:r>
        <w:rPr>
          <w:rFonts w:cs="Tahoma" w:ascii="Tahoma" w:hAnsi="Tahoma"/>
          <w:b/>
        </w:rPr>
        <w:t xml:space="preserve">. </w:t>
      </w:r>
      <w:r>
        <w:rPr>
          <w:rFonts w:cs="Tahoma" w:ascii="Tahoma" w:hAnsi="Tahoma"/>
          <w:b/>
          <w:sz w:val="28"/>
          <w:szCs w:val="28"/>
        </w:rPr>
        <w:t>Заключение</w:t>
      </w:r>
      <w:r>
        <w:rPr>
          <w:rFonts w:cs="Tahoma" w:ascii="Tahoma" w:hAnsi="Tahoma"/>
          <w:sz w:val="28"/>
          <w:szCs w:val="28"/>
        </w:rPr>
        <w:t>……………………………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8"/>
          <w:szCs w:val="28"/>
          <w:lang w:val="en-US"/>
        </w:rPr>
        <w:t>IV</w:t>
      </w:r>
      <w:r>
        <w:rPr>
          <w:rFonts w:cs="Tahoma" w:ascii="Tahoma" w:hAnsi="Tahoma"/>
          <w:b/>
          <w:sz w:val="28"/>
          <w:szCs w:val="28"/>
        </w:rPr>
        <w:t>. Список использованной литературы</w:t>
      </w:r>
      <w:r>
        <w:rPr>
          <w:rFonts w:cs="Tahoma" w:ascii="Tahoma" w:hAnsi="Tahoma"/>
          <w:sz w:val="28"/>
          <w:szCs w:val="28"/>
        </w:rPr>
        <w:t>…………………………………</w:t>
      </w:r>
    </w:p>
    <w:p>
      <w:pPr>
        <w:pStyle w:val="Normal"/>
        <w:spacing w:lineRule="auto" w:line="4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  <w:lang w:val="en-US"/>
        </w:rPr>
        <w:t>V.</w:t>
      </w:r>
      <w:r>
        <w:rPr>
          <w:rFonts w:cs="Tahoma" w:ascii="Tahoma" w:hAnsi="Tahoma"/>
          <w:b/>
          <w:sz w:val="28"/>
          <w:szCs w:val="28"/>
        </w:rPr>
        <w:t>Приложение</w:t>
      </w:r>
      <w:r>
        <w:rPr>
          <w:rFonts w:cs="Tahoma" w:ascii="Tahoma" w:hAnsi="Tahoma"/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</w:rPr>
        <w:t>Экономическая карта Индии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</w:rPr>
        <w:t>Карта сельского хозяйства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</w:rPr>
        <w:t>Физическая карта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</w:rPr>
        <w:t>Фотографии………………………..……………………………………………………………….</w:t>
      </w:r>
    </w:p>
    <w:p>
      <w:pPr>
        <w:pStyle w:val="Normal"/>
        <w:spacing w:lineRule="auto" w:line="7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7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7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Введение:</w:t>
      </w:r>
    </w:p>
    <w:p>
      <w:pPr>
        <w:pStyle w:val="Normal"/>
        <w:ind w:firstLine="360"/>
        <w:rPr/>
      </w:pPr>
      <w:r>
        <w:rPr>
          <w:rFonts w:cs="Tahoma" w:ascii="Tahoma" w:hAnsi="Tahoma"/>
          <w:sz w:val="28"/>
          <w:szCs w:val="28"/>
        </w:rPr>
        <w:t>Перелёт Москва – Дели занимает лишь около 6 часов летнего времени – кратчайшее расстояние между Европой и Азией. Вы переноситесь в великую, своеобразную страну, где сосредоточена 1\7 часть человечества, где зримы черты одной из древнейших цивилизаций на Земле, где древние верования и традиции, разнообразнейшие промыслы и кустарные ремесла сочетаются современными производствами, высокими технологиями и космическими исследованиями. Не побывав в Индии, трудно представить «сокращение» земного пространства и его контрасты, несметные богатства культурного наследия и сложные проблемы развития в начале третьего тысячелетия.</w:t>
      </w:r>
    </w:p>
    <w:p>
      <w:pPr>
        <w:pStyle w:val="Normal"/>
        <w:ind w:firstLine="360"/>
        <w:rPr/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</w:rPr>
        <w:t xml:space="preserve">Территория Индии по форме напоминает треугольник, основанием прикреплённый к материку и отгороженный от остальной Азии горной системой Гималаев. Большие размеры и некоторая обособленность этой территории привели к тому, что её стали называть субконтинентом. Севера на юг страна протягивается на 3,2 тыс., а с запада на восток – 2,9 тыс.км. </w:t>
      </w:r>
    </w:p>
    <w:p>
      <w:pPr>
        <w:pStyle w:val="Normal"/>
        <w:ind w:firstLine="360"/>
        <w:rPr/>
      </w:pPr>
      <w:r>
        <w:rPr>
          <w:rFonts w:cs="Tahoma" w:ascii="Tahoma" w:hAnsi="Tahoma"/>
          <w:sz w:val="28"/>
          <w:szCs w:val="28"/>
        </w:rPr>
        <w:t>В данной работе мы попытаемся рассмотреть все проблемы Индии и найти пути их решения. Постараемся выяснить выгодность ЭГП и ФГП, рассмотрим природно-ресурсный потенциал страны. Также мы рассмотрим проблемы населения, ведь Индия самая многонациональная страна в мире. Попытаемся разобрать проблемы экономики и увидеть выгодность в  внешне – политических связей Индии. Начнём с общей характеристики Индии.</w:t>
      </w:r>
    </w:p>
    <w:p>
      <w:pPr>
        <w:pStyle w:val="Normal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Общая характеристика страны</w:t>
      </w:r>
    </w:p>
    <w:p>
      <w:pPr>
        <w:pStyle w:val="Normal"/>
        <w:ind w:first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i/>
          <w:sz w:val="32"/>
          <w:szCs w:val="32"/>
        </w:rPr>
        <w:t>ЭГП и ФГП.</w:t>
      </w:r>
    </w:p>
    <w:p>
      <w:pPr>
        <w:pStyle w:val="H5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  <w:t>Природно-ресурсный потенциал</w:t>
      </w:r>
      <w:r>
        <w:rPr>
          <w:rFonts w:cs="Tahoma" w:ascii="Tahoma" w:hAnsi="Tahoma"/>
          <w:sz w:val="32"/>
          <w:szCs w:val="32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</w:rPr>
        <w:t>Полезные ископаемые Индии разнообразны и запасы их значительны. Основные залежи расположены на северо-востоке страны. На границе штатов Ориса и Бихар находятся железорудные бассейны, относящиеся к важнейшим в мире (крупнейший - Сингбхум на плато Чхота-Нагпур). Железные руды обладают высоким качеством. Обще</w:t>
        <w:softHyphen/>
        <w:t>геологические запасы составляют свыше 19 млрд.т. Индия располагает также значительными запасами марганцевых руд.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Несколько севернее железорудных находятся главные каменно</w:t>
        <w:softHyphen/>
        <w:t>угольные бассейны (в штатах Бихар, Западный Бенгал), но эти угли имеют невысокое качество. Разведанные запасы каменного угля в стране составляют около 23 млрд. т (общие запасы угля в Индии, по различным данным, оцениваются в 140 млрд.т). На северо-востоке страны наблюдается особенно благоприятная для развития отраслей тяжелой промышленности концентрация полезных ископаемых. Штат Бихар - самый богатый полезными ископаемыми район Индии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  <w:t>Разнообразны полезные ископаемые Южной Индии. Это бокситы, хромиты, магнезиты, бурый уголь, графит, слюда, алмазы, золото, монацитовые пески. В Центральной Индии (восточная часть штата Мадьхья-Прадеш) также имеются значительные месторождения черных металлов и каменного угля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ажным источником энергии может стать радиоактивный торий, содержащийся в моноцитовых песках. В штате Раджастхан обнаружены урановые руды. </w:t>
      </w:r>
    </w:p>
    <w:p>
      <w:pPr>
        <w:pStyle w:val="H5"/>
        <w:jc w:val="center"/>
        <w:rPr>
          <w:rFonts w:ascii="Tahoma" w:hAnsi="Tahoma" w:cs="Tahoma"/>
          <w:b w:val="false"/>
          <w:b w:val="false"/>
          <w:sz w:val="32"/>
          <w:szCs w:val="32"/>
        </w:rPr>
      </w:pPr>
      <w:r>
        <w:rPr>
          <w:rFonts w:cs="Tahoma" w:ascii="Tahoma" w:hAnsi="Tahoma"/>
          <w:b w:val="false"/>
          <w:sz w:val="32"/>
          <w:szCs w:val="32"/>
        </w:rPr>
        <w:t>Климат Индии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</w:rPr>
        <w:t xml:space="preserve">В Индии муссонный климат. 3 сезона: сухой холодный - с октября по март (считается лучшим временем для посещения), сухой жаркий - с апреля по июнь и влажный жаркий - с июля по сентябрь. Лучшее время для путешествия по Индии зависит от места, куда вы направляетесь. 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</w:rPr>
        <w:t xml:space="preserve">Индия - огромная страна: более 3000 км, с севера на юг и около 2000 км, с запада на восток. Высота над уровнем моря варьируется от 0 до 8598 метров (Чогори на Севере на границе с Китаем - 8611 м). Климат соответственно весьма разнообразен. Когда в Гоа (на побережье Индийского океана) только открывается пляжный сезон (ноябрь), в Гималаях уже лежит снег. 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</w:rPr>
        <w:t>С другой стороны, июль - август, когда на юге Индии очень жарко и влажно, лучшее время для путешествия по Ладаху (району, лежащему на Тибетском нагорье за большим Гималайским Хребтом). В горных районах температура воздуха и погода сильно зависят от высоты над уровнем моря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</w:rPr>
        <w:t>В Южную и Центральную Индию, рекомендуется ехать в сезон с июля по сентябрь (дожди, влажно, тепло + 25-30</w:t>
      </w:r>
      <w:r>
        <w:rPr>
          <w:rFonts w:cs="Tahoma" w:ascii="Tahoma" w:hAnsi="Tahoma"/>
          <w:sz w:val="28"/>
          <w:szCs w:val="28"/>
          <w:vertAlign w:val="superscript"/>
        </w:rPr>
        <w:t>о</w:t>
      </w:r>
      <w:r>
        <w:rPr>
          <w:rFonts w:cs="Tahoma" w:ascii="Tahoma" w:hAnsi="Tahoma"/>
          <w:sz w:val="28"/>
          <w:szCs w:val="28"/>
        </w:rPr>
        <w:t>С) и с октября по март (сухо, прохладно + 20-25</w:t>
      </w:r>
      <w:r>
        <w:rPr>
          <w:rFonts w:cs="Tahoma" w:ascii="Tahoma" w:hAnsi="Tahoma"/>
          <w:sz w:val="28"/>
          <w:szCs w:val="28"/>
          <w:vertAlign w:val="superscript"/>
        </w:rPr>
        <w:t>о</w:t>
      </w:r>
      <w:r>
        <w:rPr>
          <w:rFonts w:cs="Tahoma" w:ascii="Tahoma" w:hAnsi="Tahoma"/>
          <w:sz w:val="28"/>
          <w:szCs w:val="28"/>
        </w:rPr>
        <w:t>С), плохой сезон с марта по июнь (очень жарко, сухо + 35-45</w:t>
      </w:r>
      <w:r>
        <w:rPr>
          <w:rFonts w:cs="Tahoma" w:ascii="Tahoma" w:hAnsi="Tahoma"/>
          <w:sz w:val="28"/>
          <w:szCs w:val="28"/>
          <w:vertAlign w:val="superscript"/>
        </w:rPr>
        <w:t>о</w:t>
      </w:r>
      <w:r>
        <w:rPr>
          <w:rFonts w:cs="Tahoma" w:ascii="Tahoma" w:hAnsi="Tahoma"/>
          <w:sz w:val="28"/>
          <w:szCs w:val="28"/>
        </w:rPr>
        <w:t>С)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Животный мир очень разнообразен. Леса богаты хищниками такими как, пантера, леопард, снежный барс, гепард, дымчатый леопард, черный медведь, волк. Множество ядовитых змей: кобра, чешуеног и другие. Рептилии: питоны, крокодилы.</w:t>
        <w:br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br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CCCCCC" w:val="clear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имерная средняя температура в Дели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tbl>
      <w:tblPr>
        <w:tblW w:w="943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"/>
        <w:gridCol w:w="705"/>
        <w:gridCol w:w="705"/>
        <w:gridCol w:w="705"/>
        <w:gridCol w:w="705"/>
        <w:gridCol w:w="705"/>
        <w:gridCol w:w="705"/>
        <w:gridCol w:w="705"/>
        <w:gridCol w:w="705"/>
        <w:gridCol w:w="705"/>
        <w:gridCol w:w="705"/>
        <w:gridCol w:w="705"/>
        <w:gridCol w:w="705"/>
      </w:tblGrid>
      <w:tr>
        <w:trPr>
          <w:trHeight w:val="382" w:hRule="atLeast"/>
        </w:trPr>
        <w:tc>
          <w:tcPr>
            <w:tcW w:w="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8"/>
                <w:szCs w:val="28"/>
              </w:rPr>
              <w:t>Месяц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8"/>
                <w:szCs w:val="28"/>
              </w:rPr>
              <w:t>I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8"/>
                <w:szCs w:val="28"/>
              </w:rPr>
              <w:t>II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8"/>
                <w:szCs w:val="28"/>
              </w:rPr>
              <w:t>III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8"/>
                <w:szCs w:val="28"/>
              </w:rPr>
              <w:t>IV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8"/>
                <w:szCs w:val="28"/>
              </w:rPr>
              <w:t>V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8"/>
                <w:szCs w:val="28"/>
              </w:rPr>
              <w:t>VI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8"/>
                <w:szCs w:val="28"/>
              </w:rPr>
              <w:t>VII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8"/>
                <w:szCs w:val="28"/>
              </w:rPr>
              <w:t>VIII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8"/>
                <w:szCs w:val="28"/>
              </w:rPr>
              <w:t>IX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8"/>
                <w:szCs w:val="28"/>
              </w:rPr>
              <w:t>X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8"/>
                <w:szCs w:val="28"/>
              </w:rPr>
              <w:t>XI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8"/>
                <w:szCs w:val="28"/>
              </w:rPr>
              <w:t>XII</w:t>
            </w:r>
          </w:p>
        </w:tc>
      </w:tr>
      <w:tr>
        <w:trPr>
          <w:trHeight w:val="748" w:hRule="atLeast"/>
        </w:trPr>
        <w:tc>
          <w:tcPr>
            <w:tcW w:w="972" w:type="dxa"/>
            <w:tcBorders>
              <w:top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8"/>
                <w:szCs w:val="28"/>
              </w:rPr>
              <w:t>Температура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8"/>
                <w:szCs w:val="28"/>
              </w:rPr>
              <w:t>14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8"/>
                <w:szCs w:val="28"/>
              </w:rPr>
              <w:t>17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8"/>
                <w:szCs w:val="28"/>
              </w:rPr>
              <w:t>23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8"/>
                <w:szCs w:val="28"/>
              </w:rPr>
              <w:t>28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8"/>
                <w:szCs w:val="28"/>
              </w:rPr>
              <w:t>33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8"/>
                <w:szCs w:val="28"/>
              </w:rPr>
              <w:t>34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8"/>
                <w:szCs w:val="28"/>
              </w:rPr>
              <w:t>31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8"/>
                <w:szCs w:val="28"/>
              </w:rPr>
              <w:t>30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8"/>
                <w:szCs w:val="28"/>
              </w:rPr>
              <w:t>29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8"/>
                <w:szCs w:val="28"/>
              </w:rPr>
              <w:t>26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8"/>
                <w:szCs w:val="28"/>
              </w:rPr>
              <w:t>20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8"/>
                <w:szCs w:val="28"/>
              </w:rPr>
              <w:t>15</w:t>
            </w:r>
          </w:p>
        </w:tc>
      </w:tr>
      <w:tr>
        <w:trPr>
          <w:trHeight w:val="748" w:hRule="atLeast"/>
        </w:trPr>
        <w:tc>
          <w:tcPr>
            <w:tcW w:w="972" w:type="dxa"/>
            <w:tcBorders>
              <w:top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8"/>
                <w:szCs w:val="28"/>
              </w:rPr>
              <w:t>Осадки, мм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8"/>
                <w:szCs w:val="28"/>
              </w:rPr>
              <w:t>25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8"/>
                <w:szCs w:val="28"/>
              </w:rPr>
              <w:t>23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8"/>
                <w:szCs w:val="28"/>
              </w:rPr>
              <w:t>18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8"/>
                <w:szCs w:val="28"/>
              </w:rPr>
              <w:t>8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8"/>
                <w:szCs w:val="28"/>
              </w:rPr>
              <w:t>8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8"/>
                <w:szCs w:val="28"/>
              </w:rPr>
              <w:t>66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8"/>
                <w:szCs w:val="28"/>
              </w:rPr>
              <w:t>211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8"/>
                <w:szCs w:val="28"/>
              </w:rPr>
              <w:t>173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8"/>
                <w:szCs w:val="28"/>
              </w:rPr>
              <w:t>150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8"/>
                <w:szCs w:val="28"/>
              </w:rPr>
              <w:t>31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8"/>
                <w:szCs w:val="28"/>
              </w:rPr>
              <w:t>3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8"/>
                <w:szCs w:val="28"/>
              </w:rPr>
              <w:t>5</w:t>
            </w:r>
          </w:p>
        </w:tc>
      </w:tr>
    </w:tbl>
    <w:p>
      <w:pPr>
        <w:pStyle w:val="H2"/>
        <w:tabs>
          <w:tab w:val="clear" w:pos="708"/>
          <w:tab w:val="left" w:pos="439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5"/>
        <w:jc w:val="center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  <w:t>Население Индии</w:t>
      </w:r>
    </w:p>
    <w:p>
      <w:pPr>
        <w:pStyle w:val="H4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 w:val="false"/>
          <w:iCs/>
          <w:sz w:val="28"/>
          <w:szCs w:val="28"/>
        </w:rPr>
        <w:t>Сегодня в Индии проживает более 1 миллиарда человек</w:t>
      </w:r>
      <w:r>
        <w:rPr>
          <w:rFonts w:cs="Tahoma" w:ascii="Tahoma" w:hAnsi="Tahoma"/>
          <w:iCs/>
          <w:sz w:val="28"/>
          <w:szCs w:val="28"/>
        </w:rPr>
        <w:t xml:space="preserve">. </w:t>
      </w:r>
    </w:p>
    <w:p>
      <w:pPr>
        <w:pStyle w:val="Style15"/>
        <w:ind w:left="7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  <w:szCs w:val="28"/>
        </w:rPr>
        <w:t>Крупнейшие города страны - Бомбей (15 миллионов жителей), Калькутта (13 миллионов), Дели (11 миллионов) и Мадрас (6 миллионов). С незапамятных времён на территорию Индии вторгались волны завоевателей и переселенцев. Самыми ранними, память о которых дошла до нас, были племена ариев. Многочисленные пришельцы постепенно проникали на юг и на восток, смешиваясь с дравидийским населением юга и тибето-бирманскими народностями, проникавшими из-за Гималаев. В результате огромное разнообразие этнических типов современной Индии. Сложившаяся кастовая система способствовала сохранению этнического разнообразия, и сегодня на улице можно встретить людей и совсем светлых, европейского вида, и темнокожих, и монголоидов. 7% населения относят к "отсталым племенам" живущим зачастую, в каменном веке. В Индии 18 официальных языков, в том числе и английский - язык делопроизводства и официальных документов. На севере страны большинство населения говорит на хинди, но все образованные люди и все, имеющие дело с туристами - работники гостиниц, ресторанов, водители такси и авторикш, продавцы магазинов и лавок, и те, кто предлагает сувениры в местах скопления туристов - говорят по-английски, а иногда, особенно в Дели, и по-русски.</w:t>
      </w:r>
    </w:p>
    <w:p>
      <w:pPr>
        <w:pStyle w:val="Style15"/>
        <w:ind w:left="720" w:hanging="0"/>
        <w:rPr/>
      </w:pPr>
      <w:r>
        <w:rPr>
          <w:rFonts w:eastAsia="Tahoma" w:cs="Tahoma" w:ascii="Tahoma" w:hAnsi="Tahoma"/>
          <w:sz w:val="28"/>
          <w:szCs w:val="28"/>
        </w:rPr>
        <w:t xml:space="preserve">           </w:t>
      </w:r>
      <w:r>
        <w:rPr>
          <w:rFonts w:cs="Tahoma" w:ascii="Tahoma" w:hAnsi="Tahoma"/>
          <w:caps/>
          <w:sz w:val="28"/>
          <w:szCs w:val="28"/>
        </w:rPr>
        <w:t>Наиболее крупные народы Индии и ареалы</w:t>
      </w:r>
    </w:p>
    <w:p>
      <w:pPr>
        <w:pStyle w:val="Style15"/>
        <w:ind w:left="720" w:hanging="0"/>
        <w:rPr>
          <w:rFonts w:ascii="Tahoma" w:hAnsi="Tahoma" w:cs="Tahoma"/>
          <w:caps/>
          <w:sz w:val="28"/>
          <w:szCs w:val="28"/>
        </w:rPr>
      </w:pPr>
      <w:r>
        <w:rPr>
          <w:rFonts w:eastAsia="Tahoma" w:cs="Tahoma" w:ascii="Tahoma" w:hAnsi="Tahoma"/>
          <w:caps/>
          <w:sz w:val="28"/>
          <w:szCs w:val="28"/>
        </w:rPr>
        <w:t xml:space="preserve">                   </w:t>
      </w:r>
      <w:r>
        <w:rPr>
          <w:rFonts w:cs="Tahoma" w:ascii="Tahoma" w:hAnsi="Tahoma"/>
          <w:caps/>
          <w:sz w:val="28"/>
          <w:szCs w:val="28"/>
        </w:rPr>
        <w:t>их распространения (по штатам)</w:t>
      </w:r>
    </w:p>
    <w:tbl>
      <w:tblPr>
        <w:tblW w:w="8732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4367"/>
      </w:tblGrid>
      <w:tr>
        <w:trPr>
          <w:trHeight w:val="208" w:hRule="atLeast"/>
        </w:trPr>
        <w:tc>
          <w:tcPr>
            <w:tcW w:w="436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5"/>
              <w:rPr>
                <w:rFonts w:ascii="Tahoma" w:hAnsi="Tahoma" w:cs="Tahoma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Народы</w:t>
            </w:r>
          </w:p>
        </w:tc>
        <w:tc>
          <w:tcPr>
            <w:tcW w:w="436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E6E6E6" w:val="clear"/>
          </w:tcPr>
          <w:p>
            <w:pPr>
              <w:pStyle w:val="Style15"/>
              <w:rPr>
                <w:rFonts w:ascii="Tahoma" w:hAnsi="Tahoma" w:cs="Tahoma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Штаты</w:t>
            </w:r>
          </w:p>
        </w:tc>
      </w:tr>
      <w:tr>
        <w:trPr>
          <w:trHeight w:val="208" w:hRule="atLeast"/>
        </w:trPr>
        <w:tc>
          <w:tcPr>
            <w:tcW w:w="43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5"/>
              <w:rPr>
                <w:rFonts w:ascii="Tahoma" w:hAnsi="Tahoma" w:cs="Tahoma"/>
                <w:b/>
                <w:b/>
                <w:cap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    Хиндустанцы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E6E6E6" w:val="clear"/>
          </w:tcPr>
          <w:p>
            <w:pPr>
              <w:pStyle w:val="Style15"/>
              <w:rPr>
                <w:rFonts w:ascii="Tahoma" w:hAnsi="Tahoma" w:cs="Tahoma"/>
                <w:cap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Уттар-Прадеш, Мадхья-Прадеш  </w:t>
            </w:r>
          </w:p>
        </w:tc>
      </w:tr>
      <w:tr>
        <w:trPr>
          <w:trHeight w:val="219" w:hRule="atLeast"/>
        </w:trPr>
        <w:tc>
          <w:tcPr>
            <w:tcW w:w="43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5"/>
              <w:rPr>
                <w:rFonts w:ascii="Tahoma" w:hAnsi="Tahoma" w:cs="Tahoma"/>
                <w:b/>
                <w:b/>
                <w:cap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    Бихарцы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E6E6E6" w:val="clear"/>
          </w:tcPr>
          <w:p>
            <w:pPr>
              <w:pStyle w:val="Style15"/>
              <w:rPr>
                <w:rFonts w:ascii="Tahoma" w:hAnsi="Tahoma" w:cs="Tahoma"/>
                <w:cap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Бихар</w:t>
            </w:r>
          </w:p>
        </w:tc>
      </w:tr>
      <w:tr>
        <w:trPr>
          <w:trHeight w:val="208" w:hRule="atLeast"/>
        </w:trPr>
        <w:tc>
          <w:tcPr>
            <w:tcW w:w="436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5"/>
              <w:rPr>
                <w:rFonts w:ascii="Tahoma" w:hAnsi="Tahoma" w:cs="Tahoma"/>
                <w:b/>
                <w:b/>
                <w:cap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    Бенгальцы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</w:tcPr>
          <w:p>
            <w:pPr>
              <w:pStyle w:val="Style15"/>
              <w:rPr>
                <w:rFonts w:ascii="Tahoma" w:hAnsi="Tahoma" w:cs="Tahoma"/>
                <w:cap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Западная Бенгалия</w:t>
            </w:r>
          </w:p>
        </w:tc>
      </w:tr>
      <w:tr>
        <w:trPr>
          <w:trHeight w:val="208" w:hRule="atLeast"/>
        </w:trPr>
        <w:tc>
          <w:tcPr>
            <w:tcW w:w="43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5"/>
              <w:rPr>
                <w:rFonts w:ascii="Tahoma" w:hAnsi="Tahoma" w:cs="Tahoma"/>
                <w:b/>
                <w:b/>
                <w:caps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</w:rPr>
              <w:t>4    Телугу (андхра</w:t>
            </w:r>
            <w:r>
              <w:rPr>
                <w:rFonts w:cs="Tahoma" w:ascii="Tahoma" w:hAnsi="Tahoma"/>
                <w:sz w:val="24"/>
                <w:szCs w:val="24"/>
                <w:lang w:val="en-US"/>
              </w:rPr>
              <w:t>)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</w:tcPr>
          <w:p>
            <w:pPr>
              <w:pStyle w:val="Style15"/>
              <w:rPr>
                <w:rFonts w:ascii="Tahoma" w:hAnsi="Tahoma" w:cs="Tahoma"/>
                <w:cap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Андхра-Прадеш</w:t>
            </w:r>
          </w:p>
        </w:tc>
      </w:tr>
      <w:tr>
        <w:trPr>
          <w:trHeight w:val="280" w:hRule="atLeast"/>
        </w:trPr>
        <w:tc>
          <w:tcPr>
            <w:tcW w:w="4365" w:type="dxa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5"/>
              <w:rPr>
                <w:rFonts w:ascii="Tahoma" w:hAnsi="Tahoma" w:cs="Tahoma"/>
                <w:b/>
                <w:b/>
                <w:cap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    Матархи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E6E6E6" w:val="clear"/>
          </w:tcPr>
          <w:p>
            <w:pPr>
              <w:pStyle w:val="Style15"/>
              <w:rPr>
                <w:rFonts w:ascii="Tahoma" w:hAnsi="Tahoma" w:cs="Tahoma"/>
                <w:cap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ахараштра</w:t>
            </w:r>
          </w:p>
        </w:tc>
      </w:tr>
      <w:tr>
        <w:trPr>
          <w:trHeight w:val="219" w:hRule="atLeast"/>
        </w:trPr>
        <w:tc>
          <w:tcPr>
            <w:tcW w:w="43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5"/>
              <w:rPr>
                <w:rFonts w:ascii="Tahoma" w:hAnsi="Tahoma" w:cs="Tahoma"/>
                <w:b/>
                <w:b/>
                <w:cap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    Тамилы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E6E6E6" w:val="clear"/>
          </w:tcPr>
          <w:p>
            <w:pPr>
              <w:pStyle w:val="Style15"/>
              <w:rPr>
                <w:rFonts w:ascii="Tahoma" w:hAnsi="Tahoma" w:cs="Tahoma"/>
                <w:cap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Тамилнад</w:t>
            </w:r>
          </w:p>
        </w:tc>
      </w:tr>
      <w:tr>
        <w:trPr>
          <w:trHeight w:val="208" w:hRule="atLeast"/>
        </w:trPr>
        <w:tc>
          <w:tcPr>
            <w:tcW w:w="43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5"/>
              <w:rPr>
                <w:rFonts w:ascii="Tahoma" w:hAnsi="Tahoma" w:cs="Tahoma"/>
                <w:b/>
                <w:b/>
                <w:cap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    Гуджаратцы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E6E6E6" w:val="clear"/>
          </w:tcPr>
          <w:p>
            <w:pPr>
              <w:pStyle w:val="Style15"/>
              <w:rPr>
                <w:rFonts w:ascii="Tahoma" w:hAnsi="Tahoma" w:cs="Tahoma"/>
                <w:cap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Гуджарат</w:t>
            </w:r>
          </w:p>
        </w:tc>
      </w:tr>
      <w:tr>
        <w:trPr>
          <w:trHeight w:val="208" w:hRule="atLeast"/>
        </w:trPr>
        <w:tc>
          <w:tcPr>
            <w:tcW w:w="43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5"/>
              <w:rPr>
                <w:rFonts w:ascii="Tahoma" w:hAnsi="Tahoma" w:cs="Tahoma"/>
                <w:b/>
                <w:b/>
                <w:cap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    Каннара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E6E6E6" w:val="clear"/>
          </w:tcPr>
          <w:p>
            <w:pPr>
              <w:pStyle w:val="Style15"/>
              <w:rPr>
                <w:rFonts w:ascii="Tahoma" w:hAnsi="Tahoma" w:cs="Tahoma"/>
                <w:cap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Карнатака</w:t>
            </w:r>
          </w:p>
        </w:tc>
      </w:tr>
      <w:tr>
        <w:trPr>
          <w:trHeight w:val="208" w:hRule="atLeast"/>
        </w:trPr>
        <w:tc>
          <w:tcPr>
            <w:tcW w:w="43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5"/>
              <w:rPr>
                <w:rFonts w:ascii="Tahoma" w:hAnsi="Tahoma" w:cs="Tahoma"/>
                <w:b/>
                <w:b/>
                <w:cap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9    Малаяли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E6E6E6" w:val="clear"/>
          </w:tcPr>
          <w:p>
            <w:pPr>
              <w:pStyle w:val="Style15"/>
              <w:rPr>
                <w:rFonts w:ascii="Tahoma" w:hAnsi="Tahoma" w:cs="Tahoma"/>
                <w:cap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Керала</w:t>
            </w:r>
          </w:p>
        </w:tc>
      </w:tr>
      <w:tr>
        <w:trPr>
          <w:trHeight w:val="219" w:hRule="atLeast"/>
        </w:trPr>
        <w:tc>
          <w:tcPr>
            <w:tcW w:w="43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5"/>
              <w:rPr>
                <w:rFonts w:ascii="Tahoma" w:hAnsi="Tahoma" w:cs="Tahoma"/>
                <w:b/>
                <w:b/>
                <w:cap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   Ори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E6E6E6" w:val="clear"/>
          </w:tcPr>
          <w:p>
            <w:pPr>
              <w:pStyle w:val="Style15"/>
              <w:rPr>
                <w:rFonts w:ascii="Tahoma" w:hAnsi="Tahoma" w:cs="Tahoma"/>
                <w:cap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Орисса</w:t>
            </w:r>
          </w:p>
        </w:tc>
      </w:tr>
      <w:tr>
        <w:trPr>
          <w:trHeight w:val="208" w:hRule="atLeast"/>
        </w:trPr>
        <w:tc>
          <w:tcPr>
            <w:tcW w:w="43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5"/>
              <w:rPr>
                <w:rFonts w:ascii="Tahoma" w:hAnsi="Tahoma" w:cs="Tahoma"/>
                <w:b/>
                <w:b/>
                <w:cap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1   Пенджабцы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E6E6E6" w:val="clear"/>
          </w:tcPr>
          <w:p>
            <w:pPr>
              <w:pStyle w:val="Style15"/>
              <w:rPr>
                <w:rFonts w:ascii="Tahoma" w:hAnsi="Tahoma" w:cs="Tahoma"/>
                <w:cap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Пенджаб</w:t>
            </w:r>
          </w:p>
        </w:tc>
      </w:tr>
      <w:tr>
        <w:trPr>
          <w:trHeight w:val="208" w:hRule="atLeast"/>
        </w:trPr>
        <w:tc>
          <w:tcPr>
            <w:tcW w:w="43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5"/>
              <w:rPr>
                <w:rFonts w:ascii="Tahoma" w:hAnsi="Tahoma" w:cs="Tahoma"/>
                <w:b/>
                <w:b/>
                <w:cap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2   Раджастханцы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E6E6E6" w:val="clear"/>
          </w:tcPr>
          <w:p>
            <w:pPr>
              <w:pStyle w:val="Style15"/>
              <w:rPr>
                <w:rFonts w:ascii="Tahoma" w:hAnsi="Tahoma" w:cs="Tahoma"/>
                <w:cap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Раджастхан</w:t>
            </w:r>
          </w:p>
        </w:tc>
      </w:tr>
      <w:tr>
        <w:trPr>
          <w:trHeight w:val="56" w:hRule="atLeast"/>
        </w:trPr>
        <w:tc>
          <w:tcPr>
            <w:tcW w:w="4365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3   Ассамцы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E6E6E6" w:val="clear"/>
          </w:tcPr>
          <w:p>
            <w:pPr>
              <w:pStyle w:val="Style15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Ассам</w:t>
            </w:r>
          </w:p>
        </w:tc>
      </w:tr>
    </w:tbl>
    <w:p>
      <w:pPr>
        <w:pStyle w:val="Style15"/>
        <w:rPr>
          <w:rFonts w:ascii="Tahoma" w:hAnsi="Tahoma" w:eastAsia="Tahoma" w:cs="Tahoma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</wp:posOffset>
                </wp:positionH>
                <wp:positionV relativeFrom="paragraph">
                  <wp:posOffset>26670</wp:posOffset>
                </wp:positionV>
                <wp:extent cx="63093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2.1pt" to="489.5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8"/>
        </w:rPr>
        <w:t xml:space="preserve"> </w:t>
      </w:r>
    </w:p>
    <w:p>
      <w:pPr>
        <w:pStyle w:val="Style15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tyle15"/>
        <w:ind w:left="720" w:hanging="0"/>
        <w:rPr/>
      </w:pPr>
      <w:r>
        <w:rPr>
          <w:rFonts w:cs="Tahoma" w:ascii="Tahoma" w:hAnsi="Tahoma"/>
          <w:sz w:val="28"/>
        </w:rPr>
        <w:t>Конечно, степень преобладания такого народа варьирует от почти 100% в Ассаме до ½ в Джамму и Кашмире, но этот принцип со</w:t>
        <w:softHyphen/>
        <w:t>блюдается всюду.</w:t>
      </w:r>
    </w:p>
    <w:p>
      <w:pPr>
        <w:pStyle w:val="Style15"/>
        <w:ind w:left="720" w:hanging="0"/>
        <w:rPr/>
      </w:pPr>
      <w:r>
        <w:rPr>
          <w:rFonts w:cs="Tahoma" w:ascii="Tahoma" w:hAnsi="Tahoma"/>
          <w:sz w:val="28"/>
        </w:rPr>
        <w:t>Каждый штат Индии имеет своё выборное законодательное собра</w:t>
        <w:softHyphen/>
        <w:t>ние и своё правительство. Наряду с этим в нём существует и долж</w:t>
        <w:softHyphen/>
        <w:t>ность губернатора, назначаемого президентом страны. Если прези</w:t>
        <w:softHyphen/>
        <w:t>дент временно вводит в том или ином штате президентское прав</w:t>
        <w:softHyphen/>
        <w:t>ление, то оно от его имени осуществляется губернатором.</w:t>
      </w:r>
    </w:p>
    <w:p>
      <w:pPr>
        <w:pStyle w:val="Style15"/>
        <w:ind w:left="720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Административно-территориальное деление Индии является неизменным. Время от времени в него вносятся отдельные коррективы, хотя уже не столь кардинальные как прежде. Надо учитывать, что между отдельными  штатами существуют взаимные территори</w:t>
        <w:softHyphen/>
        <w:t>альные претензии,  обычно касающиеся небольших, но экономиче</w:t>
        <w:softHyphen/>
        <w:t>ски важных районов.</w:t>
      </w:r>
    </w:p>
    <w:p>
      <w:pPr>
        <w:pStyle w:val="Style15"/>
        <w:ind w:left="720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Но главный  административно-территориальный  конфликт Ин</w:t>
        <w:softHyphen/>
        <w:t>дии,  имеющий очень большое политическое звучание,  связан с  Кашмиром.  При разделе бывшей  британской  Индии на два госу</w:t>
        <w:softHyphen/>
        <w:t>дарства Индия и Пакистан заявили о своих претензиях на Кашмир</w:t>
        <w:softHyphen/>
        <w:t>ское княжество. После посылки &lt;добровольцев&gt; и вспышки вооруженных столкно</w:t>
        <w:softHyphen/>
        <w:t>вений  между двумя странами было принято компромиссное реше</w:t>
        <w:softHyphen/>
        <w:t>ние о разделе Кашмира,  2/3 которого вошли в состав Индии, а 1/3 - в состав Пакистана. В дальнейшем острые  разногласия  по каш</w:t>
        <w:softHyphen/>
        <w:t>мирскому вопросу уже приводили к индо-пакистанской войне,  ко</w:t>
        <w:softHyphen/>
        <w:t>торая, дала перевеса ни одной из сторон. Эти разногласия оста</w:t>
        <w:softHyphen/>
        <w:t>ются и поныне. Индия считает, что кашмирский вопрос уже решен уже окончательно, тогда как Пакистан настаивает на проведении в Кашмире референдума  -  в расчете на то, что преимущественно мусульманское население штата выскажется за присоединение к Пакистану.  Существует и проект  создания, точнее возрождения, независимости Кашмира.</w:t>
      </w:r>
    </w:p>
    <w:p>
      <w:pPr>
        <w:pStyle w:val="Style15"/>
        <w:ind w:left="7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tyle15"/>
        <w:ind w:left="720" w:hanging="0"/>
        <w:jc w:val="center"/>
        <w:rPr/>
      </w:pPr>
      <w:r>
        <w:rPr>
          <w:rFonts w:cs="Tahoma" w:ascii="Tahoma" w:hAnsi="Tahoma"/>
          <w:sz w:val="32"/>
        </w:rPr>
        <w:t>Демографический взрыв и демографическая политика в Индии</w:t>
      </w:r>
    </w:p>
    <w:p>
      <w:pPr>
        <w:pStyle w:val="Style15"/>
        <w:ind w:left="720" w:hanging="0"/>
        <w:rPr/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                       </w:t>
      </w:r>
    </w:p>
    <w:p>
      <w:pPr>
        <w:pStyle w:val="Style15"/>
        <w:ind w:left="720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 xml:space="preserve">Индия - страна,  где переписи населения проводятся регулярно каждые десять лет.  Первая из них имела место в 1881 году,  а двенадцатая - в 1991 году. Материалы этих переписей содержат необходимые сведения и о росте населения страны. Данные о ней на протяжении ХХ века демонстрирует таблица </w:t>
      </w:r>
    </w:p>
    <w:p>
      <w:pPr>
        <w:pStyle w:val="Style15"/>
        <w:ind w:left="720" w:hanging="0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                              </w:t>
      </w:r>
    </w:p>
    <w:p>
      <w:pPr>
        <w:pStyle w:val="Style15"/>
        <w:ind w:left="720" w:hanging="0"/>
        <w:rPr/>
      </w:pPr>
      <w:r>
        <w:rPr/>
        <w:t>Рост населения Индии в 1901 - 1991 годах</w:t>
      </w:r>
    </w:p>
    <w:tbl>
      <w:tblPr>
        <w:tblW w:w="8527" w:type="dxa"/>
        <w:jc w:val="left"/>
        <w:tblInd w:w="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765"/>
        <w:gridCol w:w="49"/>
        <w:gridCol w:w="1138"/>
        <w:gridCol w:w="73"/>
        <w:gridCol w:w="1403"/>
        <w:gridCol w:w="37"/>
        <w:gridCol w:w="1440"/>
        <w:gridCol w:w="1467"/>
        <w:gridCol w:w="9"/>
      </w:tblGrid>
      <w:tr>
        <w:trPr>
          <w:trHeight w:val="634" w:hRule="atLeast"/>
          <w:cantSplit w:val="true"/>
        </w:trPr>
        <w:tc>
          <w:tcPr>
            <w:tcW w:w="114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napToGrid w:val="false"/>
              <w:rPr>
                <w:rFonts w:ascii="Tahoma" w:hAnsi="Tahoma" w:cs="Tahoma"/>
                <w:caps/>
                <w:sz w:val="28"/>
              </w:rPr>
            </w:pPr>
            <w:r>
              <w:rPr>
                <w:rFonts w:cs="Tahoma" w:ascii="Tahoma" w:hAnsi="Tahoma"/>
                <w:caps/>
                <w:sz w:val="28"/>
              </w:rPr>
            </w:r>
          </w:p>
          <w:p>
            <w:pPr>
              <w:pStyle w:val="Style15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Годы</w:t>
            </w:r>
          </w:p>
          <w:p>
            <w:pPr>
              <w:pStyle w:val="Style15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Style15"/>
              <w:rPr>
                <w:rFonts w:ascii="Tahoma" w:hAnsi="Tahoma" w:eastAsia="Tahoma" w:cs="Tahoma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</w:t>
            </w:r>
          </w:p>
        </w:tc>
        <w:tc>
          <w:tcPr>
            <w:tcW w:w="1814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rPr>
                <w:rFonts w:ascii="Tahoma" w:hAnsi="Tahoma" w:cs="Tahoma"/>
                <w:sz w:val="27"/>
                <w:szCs w:val="27"/>
              </w:rPr>
            </w:pPr>
            <w:r>
              <w:rPr>
                <w:rFonts w:cs="Tahoma" w:ascii="Tahoma" w:hAnsi="Tahoma"/>
                <w:sz w:val="27"/>
                <w:szCs w:val="27"/>
              </w:rPr>
              <w:t>Численность</w:t>
            </w:r>
          </w:p>
          <w:p>
            <w:pPr>
              <w:pStyle w:val="Style15"/>
              <w:rPr>
                <w:rFonts w:ascii="Tahoma" w:hAnsi="Tahoma" w:cs="Tahoma"/>
                <w:sz w:val="27"/>
                <w:szCs w:val="27"/>
              </w:rPr>
            </w:pPr>
            <w:r>
              <w:rPr>
                <w:rFonts w:cs="Tahoma" w:ascii="Tahoma" w:hAnsi="Tahoma"/>
                <w:sz w:val="27"/>
                <w:szCs w:val="27"/>
              </w:rPr>
              <w:t>Населения</w:t>
            </w:r>
          </w:p>
          <w:p>
            <w:pPr>
              <w:pStyle w:val="Style15"/>
              <w:rPr>
                <w:rFonts w:ascii="Tahoma" w:hAnsi="Tahoma" w:cs="Tahoma"/>
                <w:sz w:val="27"/>
                <w:szCs w:val="27"/>
              </w:rPr>
            </w:pPr>
            <w:r>
              <w:rPr>
                <w:rFonts w:cs="Tahoma" w:ascii="Tahoma" w:hAnsi="Tahoma"/>
                <w:sz w:val="27"/>
                <w:szCs w:val="27"/>
              </w:rPr>
              <w:t>в млн. чел.</w:t>
            </w:r>
          </w:p>
        </w:tc>
        <w:tc>
          <w:tcPr>
            <w:tcW w:w="2651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rPr>
                <w:rFonts w:ascii="Tahoma" w:hAnsi="Tahoma" w:cs="Tahoma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 </w:t>
            </w:r>
            <w:r>
              <w:rPr>
                <w:rFonts w:cs="Tahoma" w:ascii="Tahoma" w:hAnsi="Tahoma"/>
                <w:sz w:val="28"/>
              </w:rPr>
              <w:t>Прирост за 10 лет</w:t>
            </w:r>
          </w:p>
        </w:tc>
        <w:tc>
          <w:tcPr>
            <w:tcW w:w="144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Средне</w:t>
              <w:softHyphen/>
              <w:t>годовой</w:t>
            </w:r>
          </w:p>
          <w:p>
            <w:pPr>
              <w:pStyle w:val="Style15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Прирост,</w:t>
            </w:r>
          </w:p>
          <w:p>
            <w:pPr>
              <w:pStyle w:val="Style15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В %</w:t>
            </w:r>
          </w:p>
          <w:p>
            <w:pPr>
              <w:pStyle w:val="Style15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46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</w:tcPr>
          <w:p>
            <w:pPr>
              <w:pStyle w:val="Style15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Рост по отношен.</w:t>
            </w:r>
          </w:p>
          <w:p>
            <w:pPr>
              <w:pStyle w:val="Style15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К 1901 г.</w:t>
            </w:r>
          </w:p>
          <w:p>
            <w:pPr>
              <w:pStyle w:val="Style15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В %</w:t>
            </w:r>
          </w:p>
        </w:tc>
      </w:tr>
      <w:tr>
        <w:trPr>
          <w:trHeight w:val="689" w:hRule="atLeast"/>
          <w:cantSplit w:val="true"/>
        </w:trPr>
        <w:tc>
          <w:tcPr>
            <w:tcW w:w="114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 xml:space="preserve">В млн. </w:t>
            </w:r>
          </w:p>
          <w:p>
            <w:pPr>
              <w:pStyle w:val="Style15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В %</w:t>
            </w:r>
          </w:p>
        </w:tc>
        <w:tc>
          <w:tcPr>
            <w:tcW w:w="14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4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</w:tcPr>
          <w:p>
            <w:pPr>
              <w:pStyle w:val="Style15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>
          <w:trHeight w:val="3810" w:hRule="atLeast"/>
        </w:trPr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901</w:t>
            </w:r>
          </w:p>
          <w:p>
            <w:pPr>
              <w:pStyle w:val="Style15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911</w:t>
            </w:r>
          </w:p>
          <w:p>
            <w:pPr>
              <w:pStyle w:val="Style15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921</w:t>
            </w:r>
          </w:p>
          <w:p>
            <w:pPr>
              <w:pStyle w:val="Style15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931</w:t>
            </w:r>
          </w:p>
          <w:p>
            <w:pPr>
              <w:pStyle w:val="Style15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941</w:t>
            </w:r>
          </w:p>
          <w:p>
            <w:pPr>
              <w:pStyle w:val="Style15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951</w:t>
            </w:r>
          </w:p>
          <w:p>
            <w:pPr>
              <w:pStyle w:val="Style15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961</w:t>
            </w:r>
          </w:p>
          <w:p>
            <w:pPr>
              <w:pStyle w:val="Style15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971</w:t>
            </w:r>
          </w:p>
          <w:p>
            <w:pPr>
              <w:pStyle w:val="Style15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981</w:t>
            </w:r>
          </w:p>
          <w:p>
            <w:pPr>
              <w:pStyle w:val="Style15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99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38,4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52,1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51,3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79,0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318,7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361,1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439,2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548,2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683,3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843,9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  </w:t>
            </w:r>
            <w:r>
              <w:rPr>
                <w:rFonts w:cs="Tahoma" w:ascii="Tahoma" w:hAnsi="Tahoma"/>
                <w:sz w:val="28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+13,7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- 0,8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+26,7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+39,7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+42,4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+78,1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+109,0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+135,1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+160,6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    </w:t>
            </w:r>
            <w:r>
              <w:rPr>
                <w:rFonts w:cs="Tahoma" w:ascii="Tahoma" w:hAnsi="Tahoma"/>
                <w:sz w:val="28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+5,75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- 0,31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+11,00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+14,22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+13,31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+21,51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+24,80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+24,66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+23,50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   </w:t>
            </w:r>
            <w:r>
              <w:rPr>
                <w:rFonts w:cs="Tahoma" w:ascii="Tahoma" w:hAnsi="Tahoma"/>
                <w:sz w:val="28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0,56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-0,03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,04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,33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,25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,96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,20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,22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,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  </w:t>
            </w:r>
            <w:r>
              <w:rPr>
                <w:rFonts w:cs="Tahoma" w:ascii="Tahoma" w:hAnsi="Tahoma"/>
                <w:sz w:val="28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+5,8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+5,4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+17,0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+33,7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+51,5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+84,3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+159,9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+186,6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+254,0</w:t>
            </w:r>
          </w:p>
        </w:tc>
      </w:tr>
    </w:tbl>
    <w:p>
      <w:pPr>
        <w:pStyle w:val="Style15"/>
        <w:ind w:left="7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tyle15"/>
        <w:ind w:left="720" w:hanging="0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</w:t>
      </w:r>
    </w:p>
    <w:p>
      <w:pPr>
        <w:pStyle w:val="Style15"/>
        <w:ind w:left="720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Данные таблицы позволяют сделать ряд интересных выводов не</w:t>
        <w:softHyphen/>
        <w:t>сложных расчетов.  Они  показывают, что в первой половине ХХ века население страны выросло примерно  в 1,5 раза. И абсолют</w:t>
        <w:softHyphen/>
        <w:t>ный и относительный рост его за отдельные десятилетия был до</w:t>
        <w:softHyphen/>
        <w:t>вольно значительным, но все же в первом случае не превышал 4,5 млн. человек, а во втором 1,5%  в год. Более того, в 1911, - 1921  годах отмечалась и абсолютная и относительная убыль населения, явившаяся следствием первой мировой войны, а также эпидемий чумы, холеры и оспы. Во второй половине ХХ века рост населения значительно ускорился.  В 1991 году, по сравнению с началом века, оно выросло более чем в 2,5 раза.  Только в 1981 - 1991 годах абсолютный прирост составил 161 млн. что почти равно всему приросту за 31 - 1961 годы и превышает все население  Бра</w:t>
        <w:softHyphen/>
        <w:t xml:space="preserve">зилии  или  России. А среднегодовой абсолютный прирост достиг уровня 16 - 17 млн. чек,  что сопоставимо с населением Австралии. Относительный прирост, в последние десятилетия также превышал 2 % (20 человек на 1 тыс.) в год.  При таком приросте удвоение населения происходит каждые 30 лет.     </w:t>
      </w:r>
    </w:p>
    <w:p>
      <w:pPr>
        <w:pStyle w:val="Style15"/>
        <w:ind w:left="720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В результате подобных темпов роста в 1991 году население соста</w:t>
        <w:softHyphen/>
        <w:t>вило 844 млн. человек (в том числе 438 млн. мужчин млн. жен</w:t>
        <w:softHyphen/>
        <w:t xml:space="preserve">щин). По этому  показателю  Индия  прочно  занимает место после Китая, концентрируя 15,7 %  мирового населения. Следовательно,  каждый седьмой житель  нашей планеты - индиец. </w:t>
      </w:r>
    </w:p>
    <w:p>
      <w:pPr>
        <w:pStyle w:val="Style15"/>
        <w:ind w:left="720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Все сказанное свидетельствует о том,  что во второй половине века в Индии про</w:t>
        <w:softHyphen/>
        <w:t>исходит демографический взрыв.  В самом деле,</w:t>
      </w:r>
    </w:p>
    <w:p>
      <w:pPr>
        <w:pStyle w:val="Style15"/>
        <w:ind w:left="720" w:hanging="0"/>
        <w:rPr/>
      </w:pPr>
      <w:r>
        <w:rPr>
          <w:rFonts w:cs="Tahoma" w:ascii="Tahoma" w:hAnsi="Tahoma"/>
          <w:sz w:val="28"/>
        </w:rPr>
        <w:t>при  ежегодном абсолютном приросте в 17 млн. человек население страны каждые сутки должно возрастать на 46 - 47 тысяч,  а каж</w:t>
        <w:softHyphen/>
        <w:t>дый час  примерно  на  1,9 тыс.  человек.  Надо учитывать, что это данные о естественном приросте, то есть с учетом смертности.  Что касается рождаемости, то ежегодно в Индии появляются на свет примерно 25 млн. младенцев.  Именно высокая рождаемость была и остается главным двигателем демографического взрыва. Даже во  второй половине 80-х годов она сохранилась на уровне 31 человек на 1000 жителей,  хотя и немного понизилась по срав</w:t>
        <w:softHyphen/>
        <w:t>нению с  предшествующими периодами.</w:t>
      </w:r>
    </w:p>
    <w:p>
      <w:pPr>
        <w:pStyle w:val="Style15"/>
        <w:ind w:left="720" w:right="-37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Демографический  взрыв  сильно  осложняет решение основных экономических и социальных задач,  стоящих перед страной.  Достаточно сказать, что в 1901 - 1991 годах средняя плотность населения в Индии возросла с 27 до 267 человек на 1 км кв.  а это соответственно увели</w:t>
        <w:softHyphen/>
        <w:t>чило  &lt;нагрузку&gt; на обрабатываемые земли. Что половину насе</w:t>
        <w:softHyphen/>
        <w:t>ления страны составляют дети и молодежь до 18 лет,  и по мере их взросления  государство  должно было бы  каждую  неделю стро</w:t>
        <w:softHyphen/>
        <w:t>ить тыс.  новых домов и создавать 100 тыс. рабочих мест,  а это практически невозможно.  Индия не в состоянии  также ежегодно строить 9 тыс. новых школ и подготавливать 400 тыс. учителей. И это не говоря уже о такой сверхпроблеме,  как обеспечение быстро растущего населения  продовольствием.  Вот  почему в Индии при</w:t>
        <w:softHyphen/>
        <w:t>давалось и придается особое значение демографической политике,  направленной  на снижение рождаемости. Индия была первой из развивающихся стран,  приступившей к осуществлению националь</w:t>
        <w:softHyphen/>
        <w:t>ной программы планирования семьи в качестве  официальной  го</w:t>
        <w:softHyphen/>
        <w:t>сударственной политики.  Это произошло еще в 51 году,  когда на</w:t>
        <w:softHyphen/>
        <w:t>чалось выполнение первого пятилетнего плана развития народ</w:t>
        <w:softHyphen/>
        <w:t>ного хозяйства страны.  Важно подчеркнуть, что с самого начала программа семейного планирования отнюдь не сводилась только к ограничению рождаемости, а  имела главной целью укрепление с помощью подобных мер благосостояния семьи как основной ячейки общества.  С течением времени она видоизменялась,  Например, в 1977 году из демографической политики были  исключены все формы принуждения, и еще больший акцент был сделан на охрану здоровья матери и ребенка,  питание, образование и права  жен</w:t>
        <w:softHyphen/>
        <w:t>щин.</w:t>
      </w:r>
    </w:p>
    <w:p>
      <w:pPr>
        <w:pStyle w:val="Normal"/>
        <w:widowControl w:val="false"/>
        <w:ind w:left="720" w:right="-37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Сначала демографическая политика ставила задачу перехода традици</w:t>
        <w:softHyphen/>
        <w:t>онной многодетной к двух-трехдетной семье.  Она проводилась под лозун</w:t>
        <w:softHyphen/>
        <w:t>гами: &lt;Два или три ребенка - достаточно!&gt;, &lt;По - времени заво</w:t>
        <w:softHyphen/>
        <w:t>дить вто</w:t>
        <w:softHyphen/>
        <w:t>рого ребенка, а после третьего остановись!&gt;, &lt;Малая семья - счастливая семья!&gt;  и т.  п.  После того как перепись населения 1981 года показала больший рост населения, чем это ожидалось, активность программ планиро</w:t>
        <w:softHyphen/>
        <w:t>вания  семьи  возросла, причем с акцентом уже только на двухдетную семью. Соответственно лозунгами ее стали: &lt;Имейте лишь, двух детей - первого и последнего!&gt;,  &lt;Два ребенка - достаточно!&gt; и т.  п.  С помощью таких программ правительство рас</w:t>
        <w:softHyphen/>
        <w:t>считывало  уже  к  концу  текущего  столетия достичь  простого  вос</w:t>
        <w:softHyphen/>
        <w:t xml:space="preserve">производства населения,  а в ХХ1 веке перейти к нулевому приросту и,  следовательно,  к стабилизации его численности. </w:t>
      </w:r>
    </w:p>
    <w:p>
      <w:pPr>
        <w:pStyle w:val="Normal"/>
        <w:widowControl w:val="false"/>
        <w:ind w:left="720" w:right="-37" w:hanging="0"/>
        <w:jc w:val="both"/>
        <w:rPr/>
      </w:pPr>
      <w:r>
        <w:rPr>
          <w:rFonts w:cs="Tahoma" w:ascii="Tahoma" w:hAnsi="Tahoma"/>
          <w:sz w:val="28"/>
        </w:rPr>
        <w:t>Политика  планиро</w:t>
        <w:softHyphen/>
        <w:t>вания  семьи  в  Индии предусматривает самые различные пропаганди</w:t>
        <w:softHyphen/>
        <w:t>стские, медицинские, административно-правовые и другие ме</w:t>
        <w:softHyphen/>
        <w:t>ры.  По  всей стране созданы тысячи центров семейного планирования, зани</w:t>
        <w:softHyphen/>
        <w:t>мающиеся преимущественно его координационно-административными и биомедицинскими аспектами. Они, в частности, заботятся о распро</w:t>
        <w:softHyphen/>
        <w:t>странении новых методов контрацепции, применения внутриматочных противозачаточ</w:t>
        <w:softHyphen/>
        <w:t>ных  средств,  сравнительно,  несложных  операций по стерилизации и обеспечивают   даже соответствующее денежное воз</w:t>
        <w:softHyphen/>
        <w:t>награждение. Ежегодно в  Индии  подвергаются  стерилизации  около 5 млн. мужчин и женщин,  а средствами контрацепции пользуются 50 - 60 млн. женщин.</w:t>
      </w:r>
    </w:p>
    <w:p>
      <w:pPr>
        <w:pStyle w:val="Normal"/>
        <w:widowControl w:val="false"/>
        <w:ind w:left="720" w:right="-37" w:hanging="0"/>
        <w:jc w:val="both"/>
        <w:rPr/>
      </w:pPr>
      <w:r>
        <w:rPr>
          <w:rFonts w:cs="Tahoma" w:ascii="Tahoma" w:hAnsi="Tahoma"/>
          <w:sz w:val="28"/>
        </w:rPr>
        <w:t>Другая очень важная мера - повышение возраста вступ</w:t>
        <w:softHyphen/>
        <w:t>ления в брак.  Если в 50-е годы средний  возраста вступления в брак для мужчин составлял 22, а для жен</w:t>
        <w:softHyphen/>
        <w:t>щин  немногим более 15 лет,  то уже в 60-е годы он повысился соответс</w:t>
        <w:softHyphen/>
        <w:t>твенно до 23 и 17 лет, а в даль</w:t>
        <w:softHyphen/>
        <w:t>нейшем для женщин - до 18 лет. В седь</w:t>
        <w:softHyphen/>
        <w:t>мом  пятилетнем  плане  Индии  (1986  - 1990) затраты на осуществление программ планирования семьи были еще 6олее, увеличены, а сами эти прог</w:t>
        <w:softHyphen/>
        <w:t>раммы  были теснее  ин</w:t>
        <w:softHyphen/>
        <w:t>тегрированы  со службами охраны здоровья матери и ребёнка.</w:t>
      </w:r>
    </w:p>
    <w:p>
      <w:pPr>
        <w:pStyle w:val="Normal"/>
        <w:widowControl w:val="false"/>
        <w:ind w:left="720" w:right="-37" w:hanging="0"/>
        <w:jc w:val="both"/>
        <w:rPr/>
      </w:pPr>
      <w:r>
        <w:rPr>
          <w:rFonts w:cs="Tahoma" w:ascii="Tahoma" w:hAnsi="Tahoma"/>
          <w:sz w:val="28"/>
        </w:rPr>
        <w:t>Все эти усилия привели к определенным результатам.  Так,  общий коэффициент рождаемости снизился с 42 человек на 1000 жителей в 19б1 году до 30 человек на 1000 жителей к началу 90-х годов. Это  свиде</w:t>
        <w:softHyphen/>
        <w:t>тельствует о начавшемся затухании демографического взрыва, но данный процесс - в отличие от Китая - находится  еще  в  начальной  стадии. Средний  размер  семьи и в наши дни составляет- 5 человек.  Все это объясняется, прежде всего, тем,  что проведение демо</w:t>
        <w:softHyphen/>
        <w:t>графической поли</w:t>
        <w:softHyphen/>
        <w:t>тики  в  Индии  наталкивается  на многочисленные препятствия в виде: некоторых догматов индуизма, тысячелетних тра</w:t>
        <w:softHyphen/>
        <w:t>диций ранних браков, неграмотности значительной части сельских жи</w:t>
        <w:softHyphen/>
        <w:t>те</w:t>
        <w:softHyphen/>
        <w:t>лей,  различных семейных обрядов.</w:t>
      </w:r>
    </w:p>
    <w:p>
      <w:pPr>
        <w:pStyle w:val="Normal"/>
        <w:widowControl w:val="false"/>
        <w:ind w:left="720" w:right="-37" w:hanging="0"/>
        <w:jc w:val="both"/>
        <w:rPr/>
      </w:pPr>
      <w:r>
        <w:rPr>
          <w:rFonts w:cs="Tahoma" w:ascii="Tahoma" w:hAnsi="Tahoma"/>
          <w:sz w:val="28"/>
        </w:rPr>
        <w:t>Так уж повелось в Индии,  что  роль женщины в выборе спутника жизни в большинстве случаев оста</w:t>
        <w:softHyphen/>
        <w:t>ется ограни</w:t>
        <w:softHyphen/>
        <w:t>ченной.  Соблюдение религиозных и социальных норм  и  традиций  делает знакомство  и  помолвку непосредственно между же</w:t>
        <w:softHyphen/>
        <w:t>нихом и невестой - как это примято на Западе - весьма трудным,  а за</w:t>
        <w:softHyphen/>
        <w:t>частую и невозможным  де</w:t>
        <w:softHyphen/>
        <w:t>лом. Подавляющее большинство браков и до сих пор организуется родителя</w:t>
        <w:softHyphen/>
        <w:t>ми, которые стремятся обеспечить пере</w:t>
        <w:softHyphen/>
        <w:t>дачу  по  наследству  не  только собственности,  но  и общественного положения,  кастовых и религиозных традиций клана. Да обычно и сам молодой человек доверяет своим родите</w:t>
        <w:softHyphen/>
        <w:t>лям, считая, что они примут мудрое решение или, по крайней мере, предло</w:t>
        <w:softHyphen/>
        <w:t>жат ему на выбор не</w:t>
        <w:softHyphen/>
        <w:t>сколько достойных кандидатур. Сам отбор этих канди</w:t>
        <w:softHyphen/>
        <w:t>датур обычно осуществляется помощью газет, которые публикуют целые по</w:t>
        <w:softHyphen/>
        <w:t>лосы брачных объявлений.</w:t>
      </w:r>
    </w:p>
    <w:p>
      <w:pPr>
        <w:pStyle w:val="Normal"/>
        <w:widowControl w:val="false"/>
        <w:ind w:left="720" w:right="-37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Имеющиеся прогнозы в целом нельзя назвать утеши</w:t>
        <w:softHyphen/>
        <w:t>тельными.  1986 году эксперты ООН полагали,  что к 2000 году население Индии возрастет до 964 млн. человек,  а в 1988  году  они  подняли  эту &lt;планку&gt;  до  1042  млн. человек.  Соответствующие про</w:t>
        <w:softHyphen/>
        <w:t>гнозы на 2025 год составляли сначала 1229, а затем 1446 млн. человек.</w:t>
      </w:r>
    </w:p>
    <w:p>
      <w:pPr>
        <w:pStyle w:val="Normal"/>
        <w:widowControl w:val="false"/>
        <w:ind w:left="720" w:right="-37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widowControl w:val="false"/>
        <w:ind w:left="720" w:right="-37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widowControl w:val="false"/>
        <w:ind w:left="720" w:right="-37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widowControl w:val="false"/>
        <w:ind w:left="720" w:right="-37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widowControl w:val="false"/>
        <w:ind w:left="720" w:right="-37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widowControl w:val="false"/>
        <w:ind w:left="720" w:right="-37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widowControl w:val="false"/>
        <w:ind w:left="720" w:right="-37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widowControl w:val="false"/>
        <w:ind w:left="720" w:right="-37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widowControl w:val="false"/>
        <w:ind w:left="720" w:right="-37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widowControl w:val="false"/>
        <w:ind w:left="720" w:right="-37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widowControl w:val="false"/>
        <w:ind w:left="720" w:right="-37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widowControl w:val="false"/>
        <w:ind w:left="720" w:right="-37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widowControl w:val="false"/>
        <w:ind w:left="720" w:right="-37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widowControl w:val="false"/>
        <w:ind w:left="720" w:right="-37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widowControl w:val="false"/>
        <w:ind w:left="720" w:right="-567" w:hanging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Экономика страны.</w:t>
      </w:r>
    </w:p>
    <w:p>
      <w:pPr>
        <w:pStyle w:val="TextBody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2"/>
        <w:jc w:val="center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  <w:t>Промышленность и производство</w:t>
      </w:r>
    </w:p>
    <w:p>
      <w:pPr>
        <w:pStyle w:val="Normal"/>
        <w:ind w:firstLine="180"/>
        <w:jc w:val="both"/>
        <w:rPr/>
      </w:pPr>
      <w:r>
        <w:rPr>
          <w:rFonts w:cs="Tahoma" w:ascii="Tahoma" w:hAnsi="Tahoma"/>
          <w:sz w:val="28"/>
          <w:szCs w:val="28"/>
        </w:rPr>
        <w:t xml:space="preserve">В промышленности Индии занято 1\5 активного населения. Из страны лёгкой и пищевой промышленности она превратилась в страну с развитой тяжёлой индустрией. Современная Индия теперь производит не только станки, тепловозы, автомобили, но и новейшую электронную технику, оборудование для АЭС и космических исследований. По развитию атомной промышленности она занимает ведущее место в развивающемся мире. </w:t>
      </w:r>
    </w:p>
    <w:p>
      <w:pPr>
        <w:pStyle w:val="Normal"/>
        <w:ind w:firstLine="360"/>
        <w:rPr/>
      </w:pPr>
      <w:r>
        <w:rPr>
          <w:rFonts w:cs="Tahoma" w:ascii="Tahoma" w:hAnsi="Tahoma"/>
          <w:sz w:val="28"/>
          <w:szCs w:val="28"/>
        </w:rPr>
        <w:t>Вступление Индии на путь индустриализации резко повысило значение её топливных и сырьевых ресурсов.</w:t>
      </w:r>
    </w:p>
    <w:p>
      <w:pPr>
        <w:pStyle w:val="Normal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промышленного использования особенно удобны те районы, где полезные ископаемые образуют территориальные сочетания; они находятся главным образом на Деканском плоскогорье. Поэтому здесь и возникли главные промышленные постройки тяжёлой индустрии. Они стали своеобразными, как говорят, «полюсами роста»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В химической промышленности выделяется производство минеральных удобрений. Растет значение нефтехимии. Производятся смолы, пластмассы, химическое волокно, синтетический каучук. Развита фармацевтика. Химическая промышленность представлена во многих городах страны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Легкая промышленность - традиционная отрасль экономики Индии. Особенно выделяются хлопчатобумажная и джутовая отрасли. По выпуску хлопчатобумажных тканей Индия является одной из ведущих стран мира, а по производству изделий из джута (технических, упаковочных, мебельных тканей, ковров) занимает первое место. Крупнейшими центрами хлопчатобумажной промышленности являются Бомбей и Ахмадабад, джутовой - Калькутта, Текстильные фабрики имеются во всех крупных городах страны. В экспорте Индии изделия текстильной и швейной промышленности составляют 25%.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  <w:t>Пищевая промышленность производит товары и для внутреннего потребления, и на экспорт. Наиболее широкую известность в мире получил индийский чай. Его производство сконцентрировано в Калькутте и на юге страны. По экспорту чая Индия занимает первое место в мире.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Сельское хозяйство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В целом  Индия  имеет  вполне  благоприятные природные предпо</w:t>
        <w:softHyphen/>
        <w:t>сылки для развития сельского хозяйства. Для ее земельного фонда характерен чрезвычайно высокий (более 1/2 всей территории) уро</w:t>
        <w:softHyphen/>
        <w:t xml:space="preserve">вень распаханности.  По общим размерам обрабатываемых земель она уступает только США. Агроклиматические условия на большей ее части благоприятные и позволяют заниматься земледелием круглый год.  Для большинства районов характерно  обилие  тепла  (сумма  активных температур 4000° - 8000° в год).  Лимитирует лишь недостаток влаги. Вот почему в стране орошается 2/5  всех  посевных площадей,  и по общей площади орошаемых земель она лишь немного уступает Китаю. 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Индия - страна  древней  земле</w:t>
        <w:softHyphen/>
        <w:t>дельческой культуры,  и  ее сельское хозяйство имеет ярко выра</w:t>
        <w:softHyphen/>
        <w:t>женную растениеводческую направленность.  Растениеводство - преимущественно трудоинтенсивное - дает более 4/5 всей стоимо</w:t>
        <w:softHyphen/>
        <w:t>сти сельскохозяйственной продукции, причем примерно такая же часть всей посевной площади занята продовольственными культу</w:t>
        <w:softHyphen/>
        <w:t>рами. Животноводство, несмотря на наличие самого 6ольшого в мире поголовья скота,  развито гораздо слабее.  Товарное ското</w:t>
        <w:softHyphen/>
        <w:t>водство встречается довольно редко, а крупный рогатый скот ис</w:t>
        <w:softHyphen/>
        <w:t>пользуется главным образом в качестве тягловой силы на полевых работах.  Что  же касается  размеров  поголовья,  то  оно  в значи</w:t>
        <w:softHyphen/>
        <w:t>тельной мере объясняется воззрениями индуизма,  запрещающими убивать &lt;священных&gt; коров. В результате  поголовье совершенно непродуктивного и неработоспособного беспородного скота исчис</w:t>
        <w:softHyphen/>
        <w:t xml:space="preserve">ляется десятками миллионов голов.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После завоевания  независимо</w:t>
        <w:softHyphen/>
        <w:t>сти  в стране произошли большие аграрные преобразования. Была начата аграрная реформа,  направленная на ликвидацию крупного помещичьего землевладения и наделение землей крестьян. Но проводилась она недостаточно последовательно и привела к укре</w:t>
        <w:softHyphen/>
        <w:t>плению кулацкой верхушки, которая в первую очередь и восполь</w:t>
        <w:softHyphen/>
        <w:t>зовалась плодами начавшейся в 60-е годы «зеленой революции»,  увеличив тем самым социальное расслоение общества. Об успехах «зеленой революции» в Индии написано очень много. Действи</w:t>
        <w:softHyphen/>
        <w:t>тельно, она привела к тому, что валовой сбор зерновых в стране увеличился до 185 млн. т. (3 место после Китая, США) и позволил отказаться от дорогостоящего импортного зерна. Но нельзя забы</w:t>
        <w:softHyphen/>
        <w:t>вать и о том,  что такое самообеспечение было достигнуто при предельно низком уровне потребления зерна (230 - 240 на душу населения в год).  То же относится и к душевому потреблению дру</w:t>
        <w:softHyphen/>
        <w:t>гих продуктов питания: мяса - 1,6 кг,  животного масла - 1 кг, рыбы - 1 кг, молока -55 л, яиц -  24 штуки.  Причем это средние показа</w:t>
        <w:softHyphen/>
        <w:t xml:space="preserve">тели,  которые не должны скрывать того обстоятельства, что 60 %  населения Индии по-прежнему живет за официальной чертой бедности,  в условиях постоянного недоедания и даже голода.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 xml:space="preserve">На этом общем фоне отдельные районы Индии сильно отличаются друг от друга, как по природным условиям, так и по уровню товарности и характеру специализации, сельского хозяйства.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Наиболее благоприятна для земледелия Индо-Гангская низмен</w:t>
        <w:softHyphen/>
        <w:t>ность,  относительно благоприятны равнины и низменности на вос</w:t>
        <w:softHyphen/>
        <w:t>токе  и северо-востоке страны и менее благоприятны районы,  рас</w:t>
        <w:softHyphen/>
        <w:t>положенные в центральной и южной частях Индостана. Исходя из основной специализации земледелия,  в самом общем, генерализо</w:t>
        <w:softHyphen/>
        <w:t xml:space="preserve">ванном виде в Индии можно выделить три главных района.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Первый из них - район  с  преобладанием посевов пшеницы,  хотя здесь возделываются также рис, просо, хлопчатник, масличные культуры, сахарный тростник. Он расположен на территории штатов Пенджаб,  Харьяна и Уттар-Прадеш.  Хотя и меньше, чем в других, частях Ин</w:t>
        <w:softHyphen/>
        <w:t>дии, здесь также выражены два основных сельскохозяйственных сезона: летний (хариф) и зимний (раби). В летний сезон - главным источником влаги служат муссонные  дожди,  диктующие все ос</w:t>
        <w:softHyphen/>
        <w:t>новные сроки полевых работ,  а в зимний, сухой сезон поля нужда</w:t>
        <w:softHyphen/>
        <w:t xml:space="preserve">ются в искусственном орошении. 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Роль основной житницы страны выполняет сравнительно небольшой по территории штат Пенджаб (Панджаб), что в переводе значит «Пятиречье».  Действительно, до выделения Пакистана в 1947 году его территории охватывала бассейны пяти главных притоков Инда:  Сатледжа, Биаса, Рави, Чи</w:t>
        <w:softHyphen/>
        <w:t>наба и Джелама. Здесь были созданы самые крупные  в  стране оросительные системы.  Но после раздела бывшей Британской Ин</w:t>
        <w:softHyphen/>
        <w:t>дии основная их часть оказалась в пределах Пакистана. Поэтому  в  Пенджабе с самого начала большое внимание уделялось гидротех</w:t>
        <w:softHyphen/>
        <w:t>ническому строительству.  Поэтому в 1948 - 1970 годах здесь на реке Сатледж был сооружен крупнейший в стране гидроузел Бха</w:t>
        <w:softHyphen/>
        <w:t>кра-Нангал, включающий ГЭС мощностью в 1,1 млн. кВт и систему оросительных каналов  общей длиной  4,5  тыс. км;  с их помощью в Пенджабе и соседних штатах было орошено 1,5 млн. га земель.  Затем были построены и другие гидроузлы,  и оросительные  сис</w:t>
        <w:softHyphen/>
        <w:t xml:space="preserve">темы. 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Ирригация  способствовала  тому,  что именно в Пенджабе началась и в наибольшей мере проявилась  (в условиях Индии) «зеленая революция». Она охватила, прежде всего, преобладающие здесь хозяйства кулаков и зажиточных крестьян - преимущественно сикхов, широко применяющих также  сельскохозяйственную тех</w:t>
        <w:softHyphen/>
        <w:t>нику и минеральные удобрения. В результате доля Пенджаба в об</w:t>
        <w:softHyphen/>
        <w:t>щеиндийском сборе пшеницы, которая выращивается в сезон раби,  выросла до 40%.   Значительно увеличились также сборы риса, длинноволокнистого хлопчатника, других культур.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Штат Харьяну можно назвать своего рода уменьшенной копией Пенджаба. Напоминает его и самый большой по населению штат Уттар-Прадеш - крупнейший производитель пшеницы, но также бо</w:t>
        <w:softHyphen/>
        <w:t xml:space="preserve">бовых и масличных культур, сахарного  тростника,  картофеля  и овощей,  лежащий уже полностью в пределах Гангской низменности.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Второй район - район с преобладанием по</w:t>
        <w:softHyphen/>
        <w:t>севов риса,  хотя наряду с ним здесь возделываются также сахар</w:t>
        <w:softHyphen/>
        <w:t xml:space="preserve">ный тростник, джут, просяные и масличные культуры,  пшеница.  Он занимает  значительно  большую площадь,  чем  пшеничный район,  охватывая основную часть низменностей Ганга и Брахмапутры,  восточную часть Деканского плоскогорья,  а также Коромандельский и Малабарский берега Индостана.  Но ядро его находится в пределах штатов Западная  Бенгалия,  Бихар,  Орисса  и  отчасти  Уттар-Прадеш.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Рис здесь возделывают уже на протяжении тысячеле</w:t>
        <w:softHyphen/>
        <w:t>тий. Высевают его обычно в начале сезона хариф,  когда стоит су</w:t>
        <w:softHyphen/>
        <w:t>хая и жаркая погода  с майскими температурами до 42 - 44°С.  С на</w:t>
        <w:softHyphen/>
        <w:t>ступлением в начале июня муссонных дождей рисовые поля покры</w:t>
        <w:softHyphen/>
        <w:t xml:space="preserve">ваются водой,  а уборку урожая производят уже осенью.  Но при искусственном орошении, которое обеспечивается с помощью, как крупных оросительных  систем,  так  и  колодцев (скважин),  рис успешно выращивается и в сезон раби.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Третий сельскохозяйственный район Индии занимает  основную  часть  Деканского  плоскогорья.  Он  не  имеет такой четкой специализации.  Из зерновых культур здесь выращивают преимущественно джовар и другие  про</w:t>
        <w:softHyphen/>
        <w:t>сяные,  но  также рис,  пшеницу,  кукурузу, из технических - корот</w:t>
        <w:softHyphen/>
        <w:t>коволокнистый хлопчатник.  Общий уровень сельского хозяйства,  его урожайность и товарность</w:t>
      </w:r>
    </w:p>
    <w:p>
      <w:pPr>
        <w:pStyle w:val="Normal"/>
        <w:ind w:left="709" w:hanging="0"/>
        <w:rPr/>
      </w:pPr>
      <w:r>
        <w:rPr>
          <w:rFonts w:cs="Tahoma" w:ascii="Tahoma" w:hAnsi="Tahoma"/>
          <w:sz w:val="28"/>
        </w:rPr>
        <w:t>здесь значительно ниже,  орошается только 1/7 посевных площа</w:t>
        <w:softHyphen/>
        <w:t>дей.  Даже хлопчатник выращивается не на поливных землях, хотя под его посевы используются преимущественно наиболее плодо</w:t>
        <w:softHyphen/>
        <w:t>родные темноцветные глинистые почвы на базальтовых покровах - регуры. Поэтому и урожайность хлопчатника в Индии составляет 26 Ц./га,  что значительно ниже среднемировой (55 Ц./га), не говоря уже о США или Узбекистане. На Индию приходится 1/4 всех посе</w:t>
        <w:softHyphen/>
        <w:t>вов хлопчатника в мире,  но по сбору хлопка она занимает лишь</w:t>
      </w:r>
    </w:p>
    <w:p>
      <w:pPr>
        <w:pStyle w:val="Normal"/>
        <w:ind w:left="709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четвертое место.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Кроме этих трех основных районов, в Индии можно выделить еще несколько более узко специализированных районов сельского хозяйства.  Это, например, низовья Ганга в За</w:t>
        <w:softHyphen/>
        <w:t>падной Бенгалии, где фактически монокультурой служит джут. Или Ассамская долина на северо-востоке, которая еще в конце ХIХ века превратилась в один из крупнейших чаепроизводящих  районов  мира.  Или Малабарское побережье - крупнейший поставщик коко</w:t>
        <w:softHyphen/>
        <w:t>сов,  а также черного перца и других пряностей.  В большинстве из них преобладает плантационное хозяйство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  <w:szCs w:val="28"/>
          <w:lang w:val="en-US"/>
        </w:rPr>
      </w:pPr>
      <w:r>
        <w:rPr>
          <w:rFonts w:cs="Tahoma" w:ascii="Tahoma" w:hAnsi="Tahoma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ind w:left="709" w:hanging="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 xml:space="preserve">Состояние окружающей среды в  Индии 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Состояние окружающей среды в Индии зависит от многих факто</w:t>
        <w:softHyphen/>
        <w:t xml:space="preserve">ров, среди которых  следует,  очевидно,  выделить два главных:  длительность сельскохозяйственного использования территории и быстрый рост населения.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Археологические и исторические данные позволяют выделить пять этапов в использовании территории этой страны: древнейший  земледельческий (3 - 2-е тысячелетия до н. э.), скотоводческий, (1-е тысячелетие до н. э.), богарного земледелия (III век до н. э. - ХIV век),  примитивного богарного и орошаемого земледелия, и более интенсивного орошаемого земледелия ( с се</w:t>
        <w:softHyphen/>
        <w:t>редины ХХ века).  В результате природа Индии подверглась очень сильной &lt;переработке&gt;, и ныне более 60%  ее территории харак</w:t>
        <w:softHyphen/>
        <w:t>теризуется сильно и измененными антропогенными  ландшафтами.  Это всего орошаемые районы Пенджаба и Индо-Гангской низменно</w:t>
        <w:softHyphen/>
        <w:t xml:space="preserve">сти,  ландшафты речных долин и дельт, приморские аллювиальные равнины, пенепленизированные равнины Деканского плоскогорья, оазисы пустыни Тар. 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Понятно,  что демографический взрыв, про</w:t>
        <w:softHyphen/>
        <w:t>исходящий во второй половине ХХ века еще более, увеличил &lt;на</w:t>
        <w:softHyphen/>
        <w:t>грузку&gt; на территорию. Естественная необходимость обеспечить почти 850 млн. человек пищей, дровами, пастбищами для 270 млн. голов крупного рогатого скота - больше и 120 млн. голов овец и коз имела прямым  следствием де</w:t>
        <w:softHyphen/>
        <w:t>градацию многих природных ландшафтов, нарушение, а иногда и разрушение важнейших экосистем. К тому же они затронули прак</w:t>
        <w:softHyphen/>
        <w:t xml:space="preserve">тически все компоненты географической оболочки. 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Пожалуй,  в наибольшей мере  процессы такой деградации коснулись почвен</w:t>
        <w:softHyphen/>
        <w:t>ного покрова.  Коррозия почвы - едва ли не главный бич земледель</w:t>
        <w:softHyphen/>
        <w:t>ческих ландшафтов Индии.  Она охватила более половины тер</w:t>
        <w:softHyphen/>
        <w:t>ритории страны,  и в особенности, сильно распаханные и обезлесенные Индо-Гангские равнины, Декан. Индийские ученые-аграрники, со</w:t>
        <w:softHyphen/>
        <w:t>брав данные специальных исследовательских станций, подсчитали, что ежегодно в результате процессов  водной и ветровой эрозии страна теряет более млрд. т. почвы.  При этом некоторые участки ста</w:t>
        <w:softHyphen/>
        <w:t>новятся полностью непригодными для  земледелия,  превращаясь в &lt;бедленды&gt;. К этому нужно добавить вторичное засоление и забо</w:t>
        <w:softHyphen/>
        <w:t>лачивание почв - главным образом в Пенджабе, штатах Уттар-Па</w:t>
        <w:softHyphen/>
        <w:t>деш, Западная Бенгалия и других районах распространения ирри</w:t>
        <w:softHyphen/>
        <w:t>гации, резко возросшее во второй половине текущего столетия за</w:t>
        <w:softHyphen/>
        <w:t xml:space="preserve">грязнение почв пестицидами. 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На западе Индии в Раджастхане, большую угрозу представляет собой опустынивание. В 3 - 2-м тысячелетиях до нашей эры это был один из важных очагов древней цивилизации.  Но потом пески поглотили города,  засыпали караванные пути, о чем  свиде</w:t>
        <w:softHyphen/>
        <w:t xml:space="preserve">тельствуют раскопки города Мохенджо-Даро (теперь находится в Пакистане). И ныне территории этого штата занимают подвижные пески пустыни Тар.  Продвижение их  к востоку представляет большую угрозу и для соседних штатов. 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Очень сильно нарушен также растительный покров Индии.  Хотя лесистость в стране в  два раза выше, чем в Китае, и составляет 34%, в значительной степени это уже не первичные, а вторичные леса, кустарники, антропогенная саванна. В  последнее время осо</w:t>
        <w:softHyphen/>
        <w:t>бенно большую тревогу вызывает уничтожение девственных лесов в предгорьях Гималаев. В основе такого обезлесивания лежат две главные причины. Первая из них - насущная необходимость расши</w:t>
        <w:softHyphen/>
        <w:t>рения посевных площадей в условиях фактически повсеместного  малоземелья (не  говоря  уже  о  широком применении в прошлом в предгорных районах хищнической подсечно-огневой системы зем</w:t>
        <w:softHyphen/>
        <w:t>леделия). Вторая -  продолжающееся массовое использование дре</w:t>
        <w:softHyphen/>
        <w:t xml:space="preserve">весины в качестве топлива. Ещё в начале 80-х годов доля дров в структуре топливо потребления Индии достигла 1/3.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В результате площадь лесов в Индии ежегодно сокращается на 1,5 млн. га.  Но и это не может обеспечить потребности страны. Из-за низкой продуктивности лесов ежегодная заготовка древесины со</w:t>
        <w:softHyphen/>
        <w:t>ставляет примерно 40 млн. м³, то есть из расчета на душу населения  всего 0,046 м</w:t>
      </w:r>
      <w:r>
        <w:rPr>
          <w:rFonts w:cs="Tahoma" w:ascii="Tahoma" w:hAnsi="Tahoma"/>
          <w:sz w:val="28"/>
          <w:vertAlign w:val="superscript"/>
        </w:rPr>
        <w:t>3</w:t>
      </w:r>
      <w:r>
        <w:rPr>
          <w:rFonts w:cs="Tahoma" w:ascii="Tahoma" w:hAnsi="Tahoma"/>
          <w:sz w:val="28"/>
        </w:rPr>
        <w:t xml:space="preserve"> дровяной и деловой древесины (в США только дело</w:t>
        <w:softHyphen/>
        <w:t>вой древесины на каждого жителя приходится 1,86 м³,  или  в  40  раз больше).  Индийское правительство оценивает потребности страны в древесине к 2000 году в 290 млн. м³, что в семь раз больше того объёма лесозаготовок,  который может быть обеспечен благодаря ожидаемому приросту лесных ресурсов.  Следовательно, вырубка лесов, наносящая большой экологический ущерб, по-видимому, бу</w:t>
        <w:softHyphen/>
        <w:t xml:space="preserve">дет продолжаться.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В свою очередь сведение лесов имело поистине катастрофические  последствия  для  водного хозяйства Индии:  нарушился режим рек,  увеличился твердый речной сток (Ганг еже</w:t>
        <w:softHyphen/>
        <w:t>годно выносит в Бенгальский залив 1,5 млн. т. наносов,  немного ус</w:t>
        <w:softHyphen/>
        <w:t>тупая в этом отношении только Хуанхэ).  Согласно индийским дан</w:t>
        <w:softHyphen/>
        <w:t>ным, в наши дни наводнениям подвержены 400 тыс. км. территории  страны.  Чаще всего  они случаются в дождливый летний сезон,  когда муссоны приносят влажный воздух с Индийского океана.  Ежегодно наводнениям подвергаются в среднем 8 млн. га,  поло</w:t>
        <w:softHyphen/>
        <w:t>вину из которых составляют сельскохозяйственные земли,  и стра</w:t>
        <w:softHyphen/>
        <w:t>дает от них более 30 млн. человек. Добавим, что нарушение ре</w:t>
        <w:softHyphen/>
        <w:t xml:space="preserve">жима рек в Индии крайне отрицательно сказывается и на соседней стране - Бангладеш.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К этому нужно добавить растущее промыш</w:t>
        <w:softHyphen/>
        <w:t>ленно-бытовое загрязнение водной среды. Не только стоки с полей, но и промышленные и городские отходы обычно сбрасываются в реки без всякой  очистки. Из  всех городов Индии только 8 полностью,  а 210 частично обо</w:t>
        <w:softHyphen/>
        <w:t>рудованы системами канализации.  А ведь только по течению Ганга распложены 114 городов с населением свыше 50 тыс. человек. Свои  неочищен</w:t>
        <w:softHyphen/>
        <w:t xml:space="preserve">ные отходы  сбрасывают в Хугли 150 крупных джутовых фабрик.  И это при том, что снабжение 4/5 населения питьевой водой зависит  от  ресурсов  речного стока.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Загрязнение атмосферы пока не приняло столь устрашающих масштабов. Еще несколько десятилетий назад основными источни</w:t>
        <w:softHyphen/>
        <w:t>ками ее загрязнения были домашние очаги (мангалы),  где в каче</w:t>
        <w:softHyphen/>
        <w:t>стве топлива обычно использовался кизяк, и плавильни. Но теперь их место заняли крупные &lt;грязные&gt; производства - ТЭС, предпри</w:t>
        <w:softHyphen/>
        <w:t>ятия черной и цветной металлургии, нефтехимии.  Считается,  на</w:t>
        <w:softHyphen/>
        <w:t>пример,  дышать воздухом Бомбея - это то же самое, что выкури</w:t>
        <w:softHyphen/>
        <w:t>вать десять сигарет в день.  Растущие выбросы серы и азота уже приводят к возникновению кислотных дождей,  влияющих на по</w:t>
        <w:softHyphen/>
        <w:t>севы, воды и сооружения.  Очевидна  опасность,  которая грозит знаменитой гробнице Тадж-Махал в связи с выбросами соседних  нефтеперерабатывающих  заводов.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На  первых этапах индустриализации охране окружающей среды в Индии не  уделялось  большого  внимания  -  прежде  всего  из-за  отсутствия средств. Но затем необходимость таких мер была осоз</w:t>
        <w:softHyphen/>
        <w:t>нана и правительственными кругами и общественностью, и сред</w:t>
        <w:softHyphen/>
        <w:t>ства, хотя и небольшие, выделены.  В середине 80-х годов был принят &lt;План действия для Ганга&gt;, который предусматривал уста</w:t>
        <w:softHyphen/>
        <w:t>новление мониторинга за состоянием вод  реки и начало строи</w:t>
        <w:softHyphen/>
        <w:t>тельства канализационных систем в городах. Тогда же была соз</w:t>
        <w:softHyphen/>
        <w:t>дана национальная комиссия по борьбе с опустыниванием, основ</w:t>
        <w:softHyphen/>
        <w:t>ной задачей  которой  стало  ежегодное восстановление лесов на площади 5 млн. га.  Искусственные спутники стали использоваться для наблюдения за почвой и предсказания засух и наводнений.  В стране насчитывалось 7 национальных парков,  80 резерватов ди</w:t>
        <w:softHyphen/>
        <w:t xml:space="preserve">кой природы.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Однако все это можно рассматривать только в каче</w:t>
        <w:softHyphen/>
        <w:t>стве первоначальных мер. &lt;Если Индии,  пишут специалисты,  - не удастся в ближайшее время  остановить  рост населения и сменить приоритеты развития, чтобы перераспределить средства и выде</w:t>
        <w:softHyphen/>
        <w:t>лить значительные суммы на борьбу за восстановление почвенных и водных ресурсов, то она скорее последует за Африкой, нежели за Китаем&gt;.  Некоторые &lt;суперпроекты&gt; в Индии уже разработаны. К ним относятся, например, планы комплексного освоения Ганга и Брахмапутры,  предусматривающие сооружение в восточной части  Гималаев  гидроузла мощностью в 3,7 млн. кВт, а в Ассамской до</w:t>
        <w:softHyphen/>
        <w:t>лине - в 10 млн. кВт в комплексе с другими гидротехническими со</w:t>
        <w:softHyphen/>
        <w:t>оружениями. Но опыт говорит о том, что от составления проекта до его реализации - дистанция большого размера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Внешнеэкономические связи</w:t>
      </w:r>
    </w:p>
    <w:p>
      <w:pPr>
        <w:pStyle w:val="Style16"/>
        <w:rPr/>
      </w:pPr>
      <w:r>
        <w:rPr>
          <w:rFonts w:cs="Tahoma" w:ascii="Tahoma" w:hAnsi="Tahoma"/>
          <w:sz w:val="28"/>
          <w:szCs w:val="28"/>
        </w:rPr>
        <w:t xml:space="preserve">Политика Индии, одного из наиболее далеко прошедшего по капиталистическому пути развития освободившегося от колониального гнета государства, во внешнеэкономических, также как и во внутриэкономических вопросах, направлена на преодоление хозяйственной отсталости страны. Своей первоочередной задачей она ставит ускоренное развитие национальных производительных сил. Индийское правительство принимает активное участие в решении этой задачи, используя рычаги косвенного регулирования национальной экономики и непосредственно участвуя в воспроизводственном процессе через механизм государственного сектора. </w:t>
      </w:r>
    </w:p>
    <w:p>
      <w:pPr>
        <w:pStyle w:val="Style16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Для лучшего использования внутренних ресурсов и средств, привлекаемых из-за рубежа, а также общей координации деятельности государственного и частного секторов национальной экономики и преодоления зависимости от империализма, государство стало активно применять в своей экономической политике методы программирования и планирования. </w:t>
      </w:r>
    </w:p>
    <w:p>
      <w:pPr>
        <w:pStyle w:val="Style16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Значение внешнеэкономических связей для хозяйственного развития Индии определяется необходимостью привлечения в страну дополнительных материальных и финансовых средств, а также реализации части продукции на мировом рынке. Оно многократно возрастает в эпоху научно-технической революции, ибо внешнеэкономические связи становятся одним из наиболее важных каналов, по которому осуществляется импорт достижений НТР из промышленно развитых государств. </w:t>
      </w:r>
    </w:p>
    <w:p>
      <w:pPr>
        <w:pStyle w:val="Style16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еодолевая явное и скрытое действие империализма, Индия ведет борьбу за эффективное использование своих внешнеэкономических связей, важнейшими элементами которых являются внешняя торговля, получение иностранной технической помощи на межправительственной основе, а также инвестиции иностранного частного капитала. Каждая из составных частей внешнеэкономических связей Индии играла и продолжает играть важную роль в ее хозяйственной политике, однако их относительное значение меняется по мере укрепления национальной экономики. </w:t>
      </w:r>
    </w:p>
    <w:p>
      <w:pPr>
        <w:pStyle w:val="Style16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К началу 70-х годов важным фактором жизни страны стал государственный сектор экономики, произошло определенное ограничение деятельности иностранного капитала, расширились и укрепились экономические связи со странами Восточной Европы. Эти изменения оказали серьезное влияние, как на внутриэкономическое положение страны, так и на характер ее взаимоотношений с внешним миром, в частности была достигнута большая сбалансированность в масштабах и интенсивности хозяйственных связей с капиталистическими странами и странами Восточной Европы и СССР. </w:t>
      </w:r>
    </w:p>
    <w:p>
      <w:pPr>
        <w:pStyle w:val="Style16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ответственно претерпели качественные изменения все элементы внешнеэкономических связей Индии. В первую очередь это привело к сокращению размеров и, что особенно важно, ухудшению условий привлечения в страну иностранных частных инвестиций. Вместе с тем взаимоотношения Индии с иностранным частным капиталом остаются чрезвычайно тесными, что достигается предоставлением льгот иностранным компаниям, обязующимся ввозить в страну новую технологию, развивать ее экспорт или производство энергоресурсов. </w:t>
      </w:r>
    </w:p>
    <w:p>
      <w:pPr>
        <w:pStyle w:val="Style16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ндия благожелательно относится к иностранной технической, финансовой и экономической помощи, предоставляемой на межправительственной основе. Следует отметить роль государственной помощи стран Восточной Европы и СССР, а теперь СНГ и в первую очередь России, которые внесли существенный вклад в развитие индийской экономики, в создание многих ее отраслей. Строительство при их содействии машиностроительных, химических, металлургических предприятий, атомных электростанций, учебных и научных центров укрепило, а в ряде случаев заложило практически на пустом месте базу научно-технического прогресса страны. </w:t>
      </w:r>
    </w:p>
    <w:p>
      <w:pPr>
        <w:pStyle w:val="Style16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 настоящее время в связи с коренными изменениями, произошедшими в экономике и политике стран бывшего социалистического лагеря, поток помощи из стран Восточной Европы уменьшился и Индии приходится заново переориентировать свои экономические связи, укрепляя внешнеэкономические отношения с развитыми капиталистическими, а также с развивающимися странами. Проблемы укрепления собственной производственной базы и некоторые экономические трудности, в частности в сфере платежного баланса, побуждают Индию к усилению роли внешнеторговых связей в решении общенациональных проблем хозяйственного развития. </w:t>
      </w:r>
    </w:p>
    <w:p>
      <w:pPr>
        <w:pStyle w:val="Style16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спользования Индией внешнеэкономических связей осуществляется, в первую очередь, в целях ликвидации экономической зависимости от империализма и упрочения хозяйственной самостоятельности страны. Необходимо отметить, что индийская буржуазия и, в первую очередь, ее монополистические круги, стремятся подчинить внешнеэкономические связи интересам максимизации своих прибылей. </w:t>
      </w:r>
    </w:p>
    <w:p>
      <w:pPr>
        <w:pStyle w:val="Style16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тражением этого направления в развитии внешнеэкономической стратегии Индии является курс на ускоренное развертывание товарообмена с развивающимися странами. Страны Афро-азиатского региона стали одним из основных рынков сбыта продукции новых отраслей индийской обрабатывающей промышленности и одновременно важным поставщиком сельскохозяйственной продукции и сырья и, что особенно важно, минерального сырья и нефти для нужд индийской промышленности. Освоение этого рынка производится в Индии объединенными усилиями государственного и частного секторов, причем наряду с товарообменом большое значение приобретает экспорт государственного и частного капитала. </w:t>
      </w:r>
    </w:p>
    <w:p>
      <w:pPr>
        <w:pStyle w:val="Style16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Неравномерность капиталистического развития обусловила такое положение, при котором Индия, продолжая отставать от развитых капиталистических государств, в то же время значительно опережает большинство развивающихся стран. Это тоже накладывает отпечаток на внешнеэкономическую политику Индии, согласно которой основными внешнеторговыми партнерами Индии остаются развитые капиталистические страны, страны СНГ и Россия. 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Заключение</w:t>
      </w:r>
    </w:p>
    <w:p>
      <w:pPr>
        <w:pStyle w:val="3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</w:rPr>
        <w:t>Индия является одной из старейших цивилизаций мира. До середины III тысячелетия до н.э. на территории Индии развилась цивилизация дравидов. В период с 2500 по 1500 г. до н.э. Индия была завоевана индо-арийскими племенами. С VIII века в Индию стал проникать ислам. Мусульманское правление продолжалось до 1398 г., когда в страну пришли армии Тамерлана. В 1526 г. потомок Тамерлана Бабур завоевал практически всю Индию и основал Империю Великих Моголов, просуществовавшую до 1857 г. Полное политическое руководство перешло к Великобритании в 1828-1835 г., а в 1857 г. Индия стала фактически протекторатом Великобритании. 15 августа 1947 г.</w:t>
      </w:r>
    </w:p>
    <w:p>
      <w:pPr>
        <w:pStyle w:val="Normal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</w:rPr>
        <w:t>Индия получила независимость, однако была разделена на две части страны Индию и Пакистан. 26 января 1950 г. Индия была провозглашена демократической республикой. Государственное устройство – федеративная республика. Индийцы гордо себя называют "самой большой демократией в мире". Главой государства является президент, выполняющий в основном представительские функции. В республике 6 национальных партий, 37 партий штатов, а всего зарегистрировано более 300. Правительство возглавляет премьер министр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 данной работе в заключении можно подвести краткие итоги вот некоторые </w:t>
      </w:r>
      <w:r>
        <w:rPr>
          <w:rFonts w:cs="Tahoma" w:ascii="Tahoma" w:hAnsi="Tahoma"/>
          <w:bCs/>
          <w:sz w:val="28"/>
          <w:szCs w:val="28"/>
        </w:rPr>
        <w:t>цифры и факты</w:t>
      </w:r>
      <w:r>
        <w:rPr>
          <w:rFonts w:cs="Tahoma" w:ascii="Tahoma" w:hAnsi="Tahoma"/>
          <w:b/>
          <w:bCs/>
          <w:sz w:val="28"/>
          <w:szCs w:val="28"/>
        </w:rPr>
        <w:t>:</w:t>
      </w:r>
    </w:p>
    <w:p>
      <w:pPr>
        <w:pStyle w:val="H5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Национальное животное - тигр.</w:t>
      </w:r>
    </w:p>
    <w:p>
      <w:pPr>
        <w:pStyle w:val="H5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Национальная птица - павлин.</w:t>
      </w:r>
    </w:p>
    <w:p>
      <w:pPr>
        <w:pStyle w:val="H5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Национальный цветок - лотос.</w:t>
      </w:r>
    </w:p>
    <w:p>
      <w:pPr>
        <w:pStyle w:val="H5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Национальный фрукт - манго.</w:t>
      </w:r>
    </w:p>
    <w:p>
      <w:pPr>
        <w:pStyle w:val="H5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Площадь: 3,287,000 кв.км.</w:t>
      </w:r>
    </w:p>
    <w:p>
      <w:pPr>
        <w:pStyle w:val="H5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Население - свыше 1,2 млрд. человек.</w:t>
      </w:r>
    </w:p>
    <w:p>
      <w:pPr>
        <w:pStyle w:val="H5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 xml:space="preserve">Национальная валюта - </w:t>
      </w:r>
      <w:hyperlink r:id="rId2">
        <w:r>
          <w:rPr>
            <w:rStyle w:val="InternetLink"/>
            <w:rFonts w:cs="Tahoma" w:ascii="Tahoma" w:hAnsi="Tahoma"/>
            <w:b/>
            <w:bCs/>
            <w:color w:val="000000"/>
            <w:sz w:val="24"/>
            <w:szCs w:val="24"/>
            <w:u w:val="none"/>
          </w:rPr>
          <w:t>индийская рупия</w:t>
        </w:r>
      </w:hyperlink>
    </w:p>
    <w:p>
      <w:pPr>
        <w:pStyle w:val="H5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Телефонный код: 91</w:t>
      </w:r>
    </w:p>
    <w:p>
      <w:pPr>
        <w:pStyle w:val="H5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Местное время - на 2.30 вперед от Московского (летом на 1.30)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шая точка над уровнем моря – Чогори на Севере (на границе с Китаем) (8611 м).</w:t>
      </w:r>
    </w:p>
    <w:p>
      <w:pPr>
        <w:pStyle w:val="Normal"/>
        <w:ind w:firstLine="360"/>
        <w:rPr/>
      </w:pPr>
      <w:r>
        <w:rPr>
          <w:rFonts w:cs="Tahoma" w:ascii="Tahoma" w:hAnsi="Tahoma"/>
          <w:sz w:val="28"/>
          <w:szCs w:val="28"/>
        </w:rPr>
        <w:t xml:space="preserve">Мы рассмотрели многие проблемы Индии, постарались найти пути их решения. Выяснилось, что Индия занимает выгодное экономгеографическое положение. Эта страна – родина одной из древнейших цивилизаций планеты.   </w:t>
      </w:r>
      <w:r>
        <w:rPr>
          <w:rFonts w:cs="Tahoma" w:ascii="Tahoma" w:hAnsi="Tahoma"/>
          <w:b/>
          <w:sz w:val="28"/>
          <w:szCs w:val="28"/>
        </w:rPr>
        <w:t xml:space="preserve">ЭГП </w:t>
      </w:r>
      <w:r>
        <w:rPr>
          <w:rFonts w:cs="Tahoma" w:ascii="Tahoma" w:hAnsi="Tahoma"/>
          <w:sz w:val="28"/>
          <w:szCs w:val="28"/>
        </w:rPr>
        <w:t>Индии благопрепятствует развитию хозяйства. Полезные ископаемые этой страны разнообразны и запасы их значительны. Также мы рассмотрели проблемы населения, ведь в Индии на сегодняшний день проживает более 1 миллиарда человек.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b/>
          <w:sz w:val="28"/>
        </w:rPr>
        <w:t xml:space="preserve">  </w:t>
      </w:r>
      <w:r>
        <w:rPr>
          <w:rFonts w:cs="Tahoma" w:ascii="Tahoma" w:hAnsi="Tahoma"/>
          <w:b/>
          <w:sz w:val="32"/>
        </w:rPr>
        <w:t>Список литературы</w:t>
      </w:r>
      <w:r>
        <w:rPr>
          <w:rFonts w:cs="Tahoma" w:ascii="Tahoma" w:hAnsi="Tahoma"/>
          <w:sz w:val="32"/>
        </w:rPr>
        <w:t>:</w:t>
      </w:r>
    </w:p>
    <w:p>
      <w:pPr>
        <w:pStyle w:val="Normal"/>
        <w:ind w:left="709" w:hanging="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В. П. Максаковский  "Географическая карта мира"  1995 г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Г. В. Сдасюк            "Индия, география хозяйства"  1975 г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В. Л. Кореев            "Индия 80-е годы"                   1986 г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8"/>
        </w:rPr>
        <w:t>Огел-Киценко          "Дорогами Индии"                   1983 г.</w:t>
      </w:r>
    </w:p>
    <w:p>
      <w:pPr>
        <w:pStyle w:val="Normal"/>
        <w:ind w:firstLine="1158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tyle16"/>
        <w:numPr>
          <w:ilvl w:val="0"/>
          <w:numId w:val="3"/>
        </w:numPr>
        <w:spacing w:before="280" w:after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.Е. </w:t>
      </w:r>
      <w:r>
        <w:rPr>
          <w:rFonts w:cs="Tahoma" w:ascii="Tahoma" w:hAnsi="Tahoma"/>
          <w:sz w:val="28"/>
        </w:rPr>
        <w:t>Борисов В.Л. Корнеев А.В. Муравьев «Индия. Международные отношения»</w:t>
      </w:r>
      <w:r>
        <w:rPr>
          <w:rFonts w:cs="Tahoma" w:ascii="Tahoma" w:hAnsi="Tahoma"/>
          <w:sz w:val="28"/>
          <w:szCs w:val="28"/>
        </w:rPr>
        <w:t>.1999 г.</w:t>
      </w:r>
    </w:p>
    <w:p>
      <w:pPr>
        <w:pStyle w:val="Style16"/>
        <w:numPr>
          <w:ilvl w:val="0"/>
          <w:numId w:val="3"/>
        </w:numPr>
        <w:spacing w:before="0" w:after="28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.М. Мельман Индия. «Очерки экономической истории».1987 г.</w:t>
      </w:r>
    </w:p>
    <w:p>
      <w:pPr>
        <w:pStyle w:val="Style16"/>
        <w:numPr>
          <w:ilvl w:val="0"/>
          <w:numId w:val="3"/>
        </w:numPr>
        <w:spacing w:before="0" w:after="28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«Индия». Ежегодник. 2000 г.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942965" cy="9534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53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9315" cy="9344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934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55030" cy="57111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571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944235" cy="58242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582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sz w:val="20"/>
      <w:szCs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  <w:ind w:firstLine="60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ow/money.s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2:56:00Z</dcterms:created>
  <dc:creator>LOKIN</dc:creator>
  <dc:description/>
  <dc:language>en-US</dc:language>
  <cp:lastModifiedBy>LOKIN</cp:lastModifiedBy>
  <dcterms:modified xsi:type="dcterms:W3CDTF">2003-06-09T18:16:00Z</dcterms:modified>
  <cp:revision>17</cp:revision>
  <dc:subject/>
  <dc:title>Министерство образования </dc:title>
</cp:coreProperties>
</file>