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TextBook;Times New Roman" w:hAnsi="TextBook;Times New Roman" w:cs="TextBook;Times New Roman"/>
          <w:i/>
          <w:i/>
          <w:sz w:val="44"/>
          <w:lang w:val="en-US"/>
        </w:rPr>
      </w:pPr>
      <w:r>
        <w:rPr>
          <w:rFonts w:cs="TextBook;Times New Roman" w:ascii="TextBook;Times New Roman" w:hAnsi="TextBook;Times New Roman"/>
          <w:i/>
          <w:sz w:val="44"/>
          <w:lang w:val="en-US"/>
        </w:rPr>
      </w:r>
    </w:p>
    <w:p>
      <w:pPr>
        <w:pStyle w:val="Normal"/>
        <w:ind w:left="170" w:right="170" w:hanging="0"/>
        <w:jc w:val="center"/>
        <w:rPr>
          <w:rFonts w:ascii="TextBook;Times New Roman" w:hAnsi="TextBook;Times New Roman" w:cs="TextBook;Times New Roman"/>
          <w:i/>
          <w:i/>
          <w:sz w:val="44"/>
          <w:lang w:val="en-US"/>
        </w:rPr>
      </w:pPr>
      <w:r>
        <w:rPr>
          <w:rFonts w:cs="TextBook;Times New Roman" w:ascii="TextBook;Times New Roman" w:hAnsi="TextBook;Times New Roman"/>
          <w:i/>
          <w:sz w:val="44"/>
          <w:lang w:val="en-US"/>
        </w:rPr>
      </w:r>
    </w:p>
    <w:p>
      <w:pPr>
        <w:pStyle w:val="Normal"/>
        <w:ind w:left="170" w:right="170" w:hanging="0"/>
        <w:jc w:val="center"/>
        <w:rPr>
          <w:rFonts w:ascii="TextBook;Times New Roman" w:hAnsi="TextBook;Times New Roman" w:cs="TextBook;Times New Roman"/>
          <w:i/>
          <w:i/>
          <w:sz w:val="44"/>
        </w:rPr>
      </w:pPr>
      <w:r>
        <w:rPr>
          <w:rFonts w:cs="TextBook;Times New Roman" w:ascii="TextBook;Times New Roman" w:hAnsi="TextBook;Times New Roman"/>
          <w:i/>
          <w:sz w:val="44"/>
        </w:rPr>
        <w:t>План:</w:t>
      </w:r>
    </w:p>
    <w:p>
      <w:pPr>
        <w:pStyle w:val="Normal"/>
        <w:numPr>
          <w:ilvl w:val="0"/>
          <w:numId w:val="2"/>
        </w:numPr>
        <w:ind w:left="709" w:hanging="142"/>
        <w:rPr>
          <w:rFonts w:ascii="Cricket;Arial" w:hAnsi="Cricket;Arial" w:cs="Cricket;Arial"/>
          <w:sz w:val="28"/>
        </w:rPr>
      </w:pPr>
      <w:r>
        <w:rPr>
          <w:rFonts w:cs="Cricket;Arial" w:ascii="Cricket;Arial" w:hAnsi="Cricket;Arial"/>
          <w:sz w:val="28"/>
        </w:rPr>
        <w:t>Территория и акватория: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азмер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географическое положение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риродные рубежи и границы, побережья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ценка географического положения</w:t>
      </w:r>
    </w:p>
    <w:p>
      <w:pPr>
        <w:pStyle w:val="Normal"/>
        <w:numPr>
          <w:ilvl w:val="0"/>
          <w:numId w:val="2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Cricket;Arial" w:ascii="Cricket;Arial" w:hAnsi="Cricket;Arial"/>
          <w:sz w:val="28"/>
        </w:rPr>
        <w:t>Природно-ресурсный фактор развития: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бщая характеристика природных условий и естественных ресурсов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ельеф и его хозяйственная оценка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сновные геологические структур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закономерности размещения полезных ископаемых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лимат и климатические ресурс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нутренние воды и водные ресурс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типы, свойства, география почв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чвенные ресурс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растительность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животный мир</w:t>
      </w:r>
    </w:p>
    <w:p>
      <w:pPr>
        <w:pStyle w:val="Normal"/>
        <w:numPr>
          <w:ilvl w:val="0"/>
          <w:numId w:val="2"/>
        </w:numPr>
        <w:ind w:left="709" w:hanging="142"/>
        <w:rPr>
          <w:rFonts w:ascii="Cricket;Arial" w:hAnsi="Cricket;Arial" w:cs="Cricket;Arial"/>
          <w:sz w:val="28"/>
        </w:rPr>
      </w:pPr>
      <w:r>
        <w:rPr>
          <w:rFonts w:cs="Cricket;Arial" w:ascii="Cricket;Arial" w:hAnsi="Cricket;Arial"/>
          <w:sz w:val="28"/>
        </w:rPr>
        <w:t>Окружающая природная среда: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овременный этап взаимодействия общества и природ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чество окружающей природной сред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деградация природной сред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акторы, виды и формы загрязнения окружающей природной сред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литика в области охраны природы, охраняемые территории</w:t>
      </w:r>
    </w:p>
    <w:p>
      <w:pPr>
        <w:pStyle w:val="Normal"/>
        <w:numPr>
          <w:ilvl w:val="0"/>
          <w:numId w:val="2"/>
        </w:numPr>
        <w:ind w:left="709" w:hanging="142"/>
        <w:rPr>
          <w:rFonts w:ascii="Cricket;Arial" w:hAnsi="Cricket;Arial" w:cs="Cricket;Arial"/>
          <w:sz w:val="28"/>
        </w:rPr>
      </w:pPr>
      <w:r>
        <w:rPr>
          <w:rFonts w:cs="Cricket;Arial" w:ascii="Cricket;Arial" w:hAnsi="Cricket;Arial"/>
          <w:sz w:val="28"/>
        </w:rPr>
        <w:t xml:space="preserve">Народонаселение и расселение: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численность населения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роды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языки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елигия и ее роль в общественном развитии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лотность населения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стественный прирост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рождаемость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смертность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миграция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асселение</w:t>
      </w:r>
    </w:p>
    <w:p>
      <w:pPr>
        <w:pStyle w:val="Normal"/>
        <w:numPr>
          <w:ilvl w:val="0"/>
          <w:numId w:val="2"/>
        </w:numPr>
        <w:ind w:left="709" w:hanging="142"/>
        <w:rPr>
          <w:rFonts w:ascii="Cricket;Arial" w:hAnsi="Cricket;Arial" w:cs="Cricket;Arial"/>
          <w:sz w:val="28"/>
        </w:rPr>
      </w:pPr>
      <w:r>
        <w:rPr>
          <w:rFonts w:cs="Cricket;Arial" w:ascii="Cricket;Arial" w:hAnsi="Cricket;Arial"/>
          <w:sz w:val="28"/>
        </w:rPr>
        <w:t>Структура хозяйства: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промышленность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ельское хозяйство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транспорт</w:t>
      </w:r>
    </w:p>
    <w:p>
      <w:pPr>
        <w:pStyle w:val="Normal"/>
        <w:numPr>
          <w:ilvl w:val="0"/>
          <w:numId w:val="3"/>
        </w:numPr>
        <w:ind w:left="709" w:hanging="142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туризм</w:t>
      </w:r>
    </w:p>
    <w:p>
      <w:pPr>
        <w:pStyle w:val="Normal"/>
        <w:ind w:left="170" w:right="170" w:hanging="0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  <w:r>
        <w:br w:type="page"/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 Ныне это крупное капиталистическое государство, входящее в "большую семерку стран Запада"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Лицо страны сильно изменилось за последнее столетие. Славу современной Италии создают не только прекрасные средиземноморские пейзажи, белоснежные пики Альп, апельсиновые рощи Сицилии, виноградники Тосканы и  Лацио, не только золотые россыпи бесчисленных памятников многовековой итальянской культуры, но и выпускаемые в стране автомобили, продукция химической промышленности, модная одежда и обувь, популярные во всем мире кинофильм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/>
      </w:pPr>
      <w:r>
        <w:rPr>
          <w:rFonts w:cs="Arial" w:ascii="Arial" w:hAnsi="Arial"/>
          <w:b/>
          <w:i/>
          <w:sz w:val="32"/>
        </w:rPr>
        <w:t>Территория и акватория</w:t>
      </w:r>
      <w:r>
        <w:rPr>
          <w:rFonts w:cs="Baltica;Times New Roman" w:ascii="Baltica;Times New Roman" w:hAnsi="Baltica;Times New Roman"/>
          <w:sz w:val="28"/>
        </w:rPr>
        <w:t xml:space="preserve">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Площадь Италии 301 тыс. кв. км. 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 Средиземноморье. На территории страны размещено несколько десятков военных баз и полигонов США и НАТО. Италия - активная участница этого военного блок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  <w:lang w:val="en-US"/>
        </w:rPr>
      </w:pPr>
      <w:r>
        <w:rPr>
          <w:rFonts w:cs="Baltica;Times New Roman" w:ascii="Baltica;Times New Roman" w:hAnsi="Baltica;Times New Roman"/>
          <w:sz w:val="28"/>
          <w:lang w:val="en-US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Государственный строй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 своему государственному устройству Италия с 1946 года - буржуазная парламентарная республика, во главе которой стоит президент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административном отношении Италия делится на 20 исторически сложившихся областей. Столица Италии - город Рим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Природа 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находится в пределах лесной зоны умеренного пояса (на севере) и в субтропическом поясе (на юге). Большое влияние на формирование особенностей природы Италии, особенно ее климата, оказывает море. Даже самые глубинные районы страны расположены не более чем на 200-220 км. от морского побережья. На природу Италии ан разнообразие ее ландшафтов влияет также значительная вытянутость ее территории с северо-запада на юго-восток и преобладание горного холмистого рельефа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 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Северная, очень извилистая сухопутная граница Италии почти на всем протяжении проходит по гребням Альп. Однако она составляет лишь 20 % итальянских границ. Италия преимущественно морская страна. Из 9,3 тыс. км. ее границ 4/5 приходится на морские. 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Береговая линия Италии сравнительно мало расчленена, удобных бухт мало. Почти все крупные порты сооружены искусственно. Только в Южной Италии есть порты в естественных бухтах и заливах (Неаполь, Салерно, Таранто, Кальяри).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Рельеф и основные геологические структуры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материковой части Италия отделена от остального континента высочайшей в Европе горной системой Альп. Выгнутая к северо-западу гигантская дуга Альп тянется на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вершины Альп: Монблан (4807 м), Монте-Роза (4634 м), Червина (4478 м). Вершины этих гор покрыты мощными ледниками. К югу Альпы снижаются до 1000 м над ур. моря (Приморские Альпы). К востоку цепь гор расходится веером и высота их снижается до 2000 м. (Карнийские Альпы)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ряду с кристаллическими породами в центральных и особенно в Восточных Альпах широко распространены известняк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Горные цепи Альп перерезаны многочисленными долинами и перевалами, доступными в течение всего года или закрывающимися лишь на короткое время зимой. По перевалам проходят автомобильные и железные дороги, в некоторых местах горы пронизаны тоннелям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  климатических и горнолыжных курортах, о добыче строительных материалов. В живописных альпийских долинах с их благодатным климатом издавна селился человек, и сейчас там много городов (Аоста, Сондрио, Больцано и др.)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На юго-западе Альпы переходят в Апеннинские горы, которые, окаймляя Лигурийский залив, тянутся дальше через весь Апеннинский  полуостров. Апеннины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одни из самых молодых гор на земле. По своей протяженности (1500км ) они превышают Альпы, но намного уступают им по высоте. Их самая высокая точка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гора Корно достигает лишь 2914 м над ур. моря. Вершины Апеннин не доходят до снеговой   границы и лишены вечных снегов, лишь на восточных склонах Монте-Корно единственный в Апеннинах ледник спускается до высоты 2690 м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Апеннины очень разнообразны по своему геологическому строению и рельефу. Горы в Тоскана, центральных Апеннинах, Кампании и Бразиликате сложены конгломератами, песчаниками и известняками, а также глинистыми сланцами и мраморами. Южнее в Калабрии они сложены древними изверженными и метаморфическими породами. Эти же породы характерны и для гор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Антрио-дель-Коркья (805 м). Всего в Италии  насчитывается около 70 крупных пещер и несколько сотен гротов. Во всем мире известен Голубой грот на берегу острова Капри. Издавна пещеры и гроты служили в Италии местами поселений, храмов, погребений. В наше время они привлекают внимание многочисленных туристов. Некоторые пещеры благодаря постоянной влажности воздуха, наличию минеральных источников, паров, грязей имеют лечебное значение. В то же время карстовые явления наносят большой вред хозяйству, иссушая и обедняя почвы, мешая  строительству зданий и дорог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Единственная обширная низменность Италии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>Паданская равнина, занимающая большую часть бассейна реки По. Остальные, незначительные по площади низменности тянутся по побережьям. Паданская равнина постепенно снижается с запада на восток. В ее холмистой западной части расположены фруктовые сады и виноградники, а в низовьях р. По - животноводческие, зерновые и свекловодческие районы. Паданская равнина не только главная житница Италии, но и наиболее развитый в промышленном отношении район страны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Итали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Последнее сильное землетрясение произошло в ноябре 1980г. Оно охватило обширную территорию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26 тыс. кв. км (от города Неаполя до города Потенца)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Итали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единственная страна на континенте, где имеются  вулканы разных типов и в разных стадиях развития. Здесь есть и потухшие вулканы (Эвганейские холмы, Альбанские горы), и действующие (Этна, Везувий, Стромболи).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Полезные ископаемые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обладает разнообразными полезными ископаемыми, но их месторождения большей частью невелики, распылены по территории, нередко залегают неудобно для разработк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Италии имеются небольшие месторождения железной руды. Добыча ее ведется уже 2700 лет и сейчас сохранилась лишь в Аосте и на острове Эльба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Сардинии и известняками Восточных Альп. Италия занимает одно из первых мест в мире по запасам ртутной руды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киновари, залегающей в Тоскане. В карстовых впадинах Апулии разрабатываются месторождения бокситов, впрочем, в настоящее время они почти исчерпаны. В Лигурии и в Центральной Италии есть месторождения марганца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Энергетические ресурсы Италии удовлетворяют ее потребности в энергии лишь на 15%. В Сардинии , Тоскане, Умбрии, Калабрии есть месторождения бурого и низкокачественного каменного угля. Ограниченные нефтяные запасы на острове Сицилия, Паданской равнине и на восточном побережье Центральной Италии обеспечивают менее 2% потребности Италии в нефти. Очень важны для экономики страны месторождения природного газа Паданской равнины и ее подводного продолжени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материкового шельфа Адриатического моря, а также природный газ обнаружен в Северных, Центральных и Южных Апеннинах и на Сицилии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острове Сицилия сосредоточенны  месторождения серы, калийной и каменной соли, асфальта, битума.</w:t>
      </w:r>
    </w:p>
    <w:p>
      <w:pPr>
        <w:pStyle w:val="Normal"/>
        <w:ind w:left="170" w:right="170" w:firstLine="851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Недра Италии богаты строительными материалами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мрамором, гранитом, травертином и др. В Карраре (Тоскана) добывается знаменитый белый каррарский мрамор, который еще древними римлянами использовался для создания многих скульптур и отделки зданий. В наши дни, он не только используется в стране, но и идет на экспорт.</w:t>
      </w:r>
    </w:p>
    <w:p>
      <w:pPr>
        <w:pStyle w:val="Normal"/>
        <w:ind w:left="170" w:right="170" w:firstLine="851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Климат 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Вытянутость территории Италии с севера на юг вызывает большие климатические различия между отдельными районами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от умеренного теплого климата Паданской равнины до ярко выраженного субтропического в Сицилии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Собственно среди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. Здесь влиянию теплого Лигурийского  моря препятствуют Приморские Альпы и Апеннины, в то же время сюда свободно проникает более холодный воздух с Адриатики. Средняя температура января на Паданской равнине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около 0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 xml:space="preserve">, а июл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+23-24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>. Осенью здесь активно образуются циклоны. Зимой всегда выпадает снег, нередко бывают морозы до 10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>. Из 600 - 1000 мм годовых осадков половина приходится на весну и лето. Нередки в Северной Италии сильные, даже катастрофические ливни. Летние дожди часто сопровождаются грозами и градом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лимат Альп изменяется с высотой от умеренно теплого до холодного . в горах снег держится несколько месяцев, а на вершинах гор никогда не тает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Больше всего осадков получают склоны Карнийских Альп - 3000 мм. В остальных Альпийских районах выпадает ежегодно в среднем 1000 мм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>Средиземноморский климат отчетливо выражен на юге Апеннинского полуострова и на островах. Лето здесь сухое и жаркое (средняя температура июля - +26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>), зима мягкая, теплая (средняя температура января - +8-10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>). В северных и центральных частях Апеннинского полуострова средние температуры иные - +24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 xml:space="preserve"> в июле и +1,4-4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 xml:space="preserve"> в январе. Снег на Апеннинском полуострове выпадает очень редко. С марта по октябрь на юге Италии дует сирокко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сухой и жаркий ветер из Африки, приносящий повышение температуры до +30-35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 xml:space="preserve"> и красноватую пыль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редиземноморский режим осадков (максимум - зимой, минимум - летом) характерен для всей полуостровной и островной Итали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В Апулии расположено самое засушливое место в Италии, где выпадает всего 197 мм в год. 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В верхней части Апеннинских гор климат холодный, а в замкнутых межгорных долинах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резко континентальный. 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>Приморские районы Италии, особенно Лигурийская Ривьера, побережья Ионического моря,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</w:t>
      </w:r>
      <w:r>
        <w:rPr>
          <w:rFonts w:eastAsia="Symbol" w:cs="Symbol" w:ascii="Symbol" w:hAnsi="Symbol"/>
          <w:sz w:val="28"/>
        </w:rPr>
        <w:t></w:t>
      </w:r>
      <w:r>
        <w:rPr>
          <w:rFonts w:cs="Baltica;Times New Roman" w:ascii="Baltica;Times New Roman" w:hAnsi="Baltica;Times New Roman"/>
          <w:sz w:val="28"/>
        </w:rPr>
        <w:t>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Внутренние воды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Местами, в низовьях русло По лежит выше окружающей равнины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Левые притоки По стекают с Альп, а правые - с Апеннин. Левые притоки питаются преимущественно талыми ледниковыми водами летом. Апеннинские притоки По - небольшие бурные горные реки наиболее полноводные весной, когда тает снег и идут обильные дожди, и дождливой осенью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амая крупная река Апеннинского полуострова - Тибр, длина которого достигает 405 км, а ширина всего 150 м. От Рима до устья Тибр судоходен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Через систему озер, притоков и каналов Тибр связан с другой значительной рекой полуострова - Арно. И Тибр, и особенно Арно печально знамениты своими разрушительными наводнениями. Огромные убытки хозяйству и памятникам культуры причинило, например, наводнение во Флоренции в 1966г.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8"/>
        </w:rPr>
        <w:footnoteReference w:id="2"/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Итальянские реки давно используются человеком для производства электроэнергии, снабжения водой населенных пунктов и промышленных предприятий, а также в небольших размерах - для судоходства. Более 60 % общих запасов гидроэнергоресурсов Италии сосредоточенно в Альпах. Практически все эти ресурсы уже используются имеющимися ГЭС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зера близ Адриатического побережья - это перегороженные песчаными косами бывшие лагуны. Они мелки, вода в них соленая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Почвы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чвенный покров Италии очень разнообразен. На севере, в Альпах, распространены горно-луговые и горно-лесные почвы. Южные подножия Альп и большую часть Паданской равнины покрывают бурые лесные почвы. В средневысотной зоне Альп они малоплодородны. В прибрежных районах у Адриатического моря встречаются болотистые почв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ах Апеннинских предгорий и на острове Сардиния преобладают перегнойно-карбонатные 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Почвенные условия Италии вполне благоприятствуют земледелию, хотя и не везде в равной мере. Наиболее плодородны почвы на равнинах  и в невысоких холмистых районах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Растительность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Еще более разнообразна растительность Италии. Однако густая заселенность, многовековая человеческая деятельность привели 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Довольно монотонный пейзаж густозаселенной и почти целиком возделанной Паданской равнины кое-где оживляют дубовые, реже - березовые или сосновые рощи. Аллеи тополей, ив, белых акаций окаймляют дороги, берега каналов и рек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насаженные человеком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горах Италии ярко проявляется высотная поясность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На высоте 500-800 м над уровнем моря в Апеннинах субтропическая растительность сменяется широколиственными лесам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фруктовые деревья, виноградники, встречаются посевы ржи, овса, картофеля. Выше начинается пояс смешанных хвойно-буковых лесов. Нижняя граница их в Альпах - 900 м, а в Апеннинах - 2000 м. Весной и осенью среди буковых рощ пасутся стада, летом их отгоняют еще выш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высоте около 1500м в Альпах и 2000м в Южных Апеннинах и на Сицилии начинается самый высокий лесной пояс - хвойные леса, состоящие из различных видов сосны, европейских видов елей, пихт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ыше хвойных лесов  начинаются субальпийские высокотравные луг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Они сменяются альпийскими лугами.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- результат вырубки леса, эрозии и оползней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Животный мир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связи 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Для охраны флоры и фауны в Италии создано четыре национальных парка: Гран-Парадизо, Стельвио, Чирчео, Абруцио. Это лишь небольшие островки дикой природы общей площадью около 2 тыс. кв. км. Гран-Парадизо и Стельвио созданы в Альпах для охраны высокогорной флоры и фауны. Абруцио образован в тех же целях в наиболее высокой части Апеннин. Чирчео создан на побережье для охраны на только лесов, но и своеобразных береговых форм - гротов, обрывов и п.т.  Создаются защитные области по охране почв от эрозии. Однако все эти меры далеко не достаточны для сохранения итальянской природы от быстрого и неуклонного изменения ее деятельностью человека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уничтожению лесной фауны. В результате обезлюдения горных се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ущерб прибрежной фауне и флоре. Так, сброс сточных вод 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Безудержный рост приморских туристских центров привел  к тому, что около половины итальянских берегов можно теперь считать разрушенными или во всяком случае потерянными для рационального развития туризм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ленению. Развитие промышленности и автомобильного транспорта привело к загрязнению воздуха, которое в центрах химической промышленности превышает все допустимые норм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целом в Италии с каждым годом все более обостряются проблемы защиты окружающей среды, на решение их не выделяется достаточно денежных средств. Положение дел осложняется бесконтрольной деятельностью частных предпринимателей.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eastAsia="Baltica;Times New Roman" w:cs="Baltica;Times New Roman"/>
          <w:sz w:val="28"/>
        </w:rPr>
      </w:pPr>
      <w:r>
        <w:rPr>
          <w:rFonts w:eastAsia="Baltica;Times New Roman" w:cs="Baltica;Times New Roman" w:ascii="Baltica;Times New Roman" w:hAnsi="Baltica;Times New Roman"/>
          <w:sz w:val="28"/>
        </w:rPr>
        <w:t xml:space="preserve"> </w:t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Население 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>Население Италии - 57,5 млн. человек (июнь 1989 года).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8"/>
        </w:rPr>
        <w:footnoteReference w:id="3"/>
      </w:r>
      <w:r>
        <w:rPr>
          <w:rFonts w:cs="Baltica;Times New Roman" w:ascii="Baltica;Times New Roman" w:hAnsi="Baltica;Times New Roman"/>
          <w:sz w:val="28"/>
        </w:rPr>
        <w:t xml:space="preserve"> Около 98% населения Италии составляют итальянцы, немногим свыше 2% - представители других народов. Национальные меньшинства Италии представляют собой довольно компактные группы, живущие уже в течении многих веков на определенной территории. На севере страны в пограничных районах живут ретороманцы (главным образом фриулы) - 350 тыс. человек, французы - около 70 тыс. человек, словенцы и хорваты - около 50 тыс. человек; в южной Италии и на острове Сицилия - албанцы (около 80 тыс. человек); на юге страны - греки (30 тыс. человек); на острове Сардиния- каталонцы (10 тыс. человек); евреи (около 50 тыс. человек) и др. (см. таблицу 1)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фициальный язык - итальянский. Он принадлежит к романской группе индоевропейских языков. Все многообразие итальянских диалектов принято сводить в три крупные группы: диалекты Северной, Центральной и Южной Итали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давляющее большинство верующего населения Италии - католики. Церковь оказывает огромное влияние на многие стороны жизни итальянцев. Немалую роль в этом играет тот факт, что в самом сердце итальянской столицы расположено папское государство Ватикан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селение очень неравномерно распределено по стране, средняя плотность его - 189 человек на 1кв. км. самые густонаселенные области Италии - равнины Кампании, Ломбардии и Лигурии, где на один кв. 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 где на 1 кв. км. сконцентрировано 2531 человек. Горные же районы населены гораздо реже. Здесь плотность населения падает до 35 человек на 1 кв. км., в засушливых и экономически слаборазвитых областях Сардинии и Базиликате плотность населения-  60 человек на 1 кв. км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за последние столетие население Италии удвоилось, несмотря на войны, эпидемии и эмиграцию. Хотя ежегодный естественный прирост уменьшается (с 12,2% в 1911 г. до 1,6 в 1985 г.), в целом численность населения продолжает расти. Наибольший естественный прирост наблюдается в отсталых южных областях. На протяжении ХХ в. почти втрое снизилась рождаемость: с 33% в 1911 г. до 11% в 1985 г. уменьшение рождаемости сопровождалось интенсивным "старением" населения, в свою очередь способствующим дальнейшему снижению рождаемости. Если в 1911 г. лица старше 65 лет составляли 6,5 % всего населения, то в 1985 г.  - уже 13,4%. В тоже время процент детей до 15 лет уменьшился с 39,9 до 22,3. Женщин в Италии на 1,4 млн. Больше, чем мужчин. Современные демографические процессы в Италии порождают серьезные социальные проблемы, например необходимость расширения системы здравоохранения и пенсионного обеспечения в связи с увеличением доли лиц пожилого возраст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Уменьшается численность экономически активных лиц. За последние десятилетия резко изменилась структура занятости населения в результате перехода рабочей силы из сельского хозяйства в промышленность и сферу обслуживания, все большей миграции сельских жителей в города. Сейчас в сельском хозяйстве занято 12,8% экономически активного населения, в промышленности - 36,4%, в сфере обслуживания - 50,8%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Север. Усиливается концентрация населения в Риме и его окрестностях, что связанно со столичной ролью этого город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чиная с 1869 г. по 1979 г. из страны выехало более 20 млн. человек. Наибольшее число эмигрантов выезжало из южных районов, из Сицилии, а также из Центральной Италии и направлялось за океан - в Аргентину, Бразилию, СШ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Сейчас из Италии выезжает примерно 90 тыс. человек в год. В последние десятилетия итальянские эмигранты направляются в основном не за океан, как было прежде,  а в западноевропейские страны, преимущественно в Швейцарию и Германию. Эмигрирующих за океан в наибольшей степени притягивают США, Канада, Австралия. В связи с кризисом, поразившим в 70-х годах экономику многих социалистических стран, эмиграция итальянцев резко сократилась. С 1973 года иммиграция в Италию превышает эмиграцию из страны. Италия сама стала все шире привлекать труд иностранных рабочих. Большая часть (60%) населения страны - городские жители. Около 20% итальянцев живет в поселках и деревнях и столько же - на хуторах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Более 12% населения всей страны сконцентрировано в 4 крупнейших городах, каждый из которых имеет более 1 млн. жителей, - Риме (2,9 млн.), Милане (1,7 млн.), Неаполе (1,2 млн.) и Турине (1,1 млн.). более половины всех крупных городов находится в Северной Италии. Для Италии, особенно для Севера и Центра, характерна густая сеть малых городов (10-30 тыс. жителей)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Практически все пространство от Турина до Милана представляет собой в настоящее время почти сплошную урбанизированную территорию.</w:t>
      </w:r>
    </w:p>
    <w:p>
      <w:pPr>
        <w:pStyle w:val="Normal"/>
        <w:ind w:left="170" w:right="170" w:hanging="0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Хозяйство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- экономически развитое государство. По доле в мировом производстве (3,6% в 1985 г.) она уступает лишь США, Японии, Германии, Франции и Великобритании. Италия - индустриально-аграрная страна. Промышленные изделия составляют большую часть итальянского экспорта.</w:t>
      </w:r>
    </w:p>
    <w:p>
      <w:pPr>
        <w:pStyle w:val="Normal"/>
        <w:ind w:left="170" w:right="170" w:hanging="0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</w:rPr>
        <w:t xml:space="preserve">Промышленность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ромышленность  - ведущая сфера экономики Италии. она дает около 2/5 национального дохода, и на нее приходится более 2/5 всех занятых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Италия весьма недостаточно и неравномерно обеспечена сырьевыми и энергетическими ресурсами. Среди полезных ископаемых страны выделяются по своему промышленному или экспортному значению природный газ, пириты,  полиметаллические руды, калийные соли, киноварь (ртутная руда), асбест и некоторые другие. Итальянская обрабатывающая промышленность базируется прежде всего на импортном сырье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В промышленности Италии преобладает тяжелая индустрия, ведущая роль в которой принадлежит машиностроению. За последние годы значительно развились также металлургия, электроэнергетическая, химическая и нефтехимическая промышленность. В основном в стране развиты отрасли, которые требуют квалифицированной рабочей силы, сравнительно немного сырья и топлива и выпускают большей частью массовую продукцию. Нефтеперерабатывающая промышленность Италии самая мощная в странах Европы. Она обеспечивает не только внутренний спрос, но и самый большой среди всех европейских стран экспорт нефтепродуктов. Нефть в Италию доставляется по средиземному морю главным образом из стран Ближнего Востока и Северной Африки. Самый крупный нефтеперерабатывающий завод построен на острове Сицилия, в городе Милаццо. Поскольку итальянские нефтеперерабатывающие заводы используют в основном импортную нефть, ввозимую морским путем, большинство их расположено вблизи морских портов, особенно на Юге. На Севере с его разветвленной системой трубопроводов нефтеперерабатывающие заводы приближенны к потребителю - к крупным промышленным центрам. 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еки ПО, на юге Апеннинского полуострова, на острове Сицилия и на континентальном шельфе в районе Равенны-Римини. Потребность в природном газе с каждым годом растет, страна импортирует его из Северной Африки, Нидерландов  и России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есьма важную роль в энергетическом хозяйстве Италии играет 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 В прошлом ГЭС составляли основу итальянской электроэнергетики, но в последние годы 70% производства электроэнергии приходится на тепловые электростанции. Большая часть гидроресурсов сосредоточенна в Альпах, там же построены и самые крупные ГЭС: Грозио, Санта-Массенц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Еще в 1905 г. в Лардерелло (Центральная Италия) появились первые в мире геотермические электростанции, но до сих пор этот вид энергии используется недостаточно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Доля атомных электростанций в производстве электроэнергии пока еще мала. 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ой мере это относится к черной металлургии: коксующийся уголь целиком ввозится из-за границы, в основном их США, импортируется более 90% потребляемой железной руды, 75% металлолома, 2/3 - марганцевой руды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еталлургия тяготеет главным образом или к портам, через которые ввозят сырье и топливо для отрасли, или к крупным центрам машиностроения, т.е. к рынкам сбыта. Наиболее  крупные и технически объединению "Финдсер". Ядро отрасли составляют четыре крупных металлургических комбината - в Генуе, Неаполе, Пьомбино, Таранто. Основная продукция, которая идет на мировой рынок, - это тонкая холоднокатаная листовая сталь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производстве цветных и ле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винцово-цинковая промышленность перерабатывает привозные полиметаллические руды и местные, поступающие из месторождений на острове Сардиния и в Альпах. Выплавка цинка как более энергоемкое производство тяготеет к крупным тепловым электростанциям или к крупным ГЭС. Свинцовоплавильные заводы расположены вблизи сардинских месторождений полиметаллических руд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eastAsia="Baltica;Times New Roman"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В последние годы по экологическим причинам Италия почти не использует свои богатейшие месторождения киновари, и уступила Испании мировое первенство по производству ртут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дно из первых мест в мире Италия занимает по производству магния. Производство магния. Производство магния целиком сосредоточено на единственном заводе электролиза магния в Больцано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едущая отрасль итальянской индустрии - машиностроения - дает 1/4 всей продукции обрабатывающей промышленности и занимает первое место по числу занятых (около 2 млн. чел). Оно в состоянии обеспечить почти все основные потребности страны в машинах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Среди отраслей машиностроения особенно выделяется автомобилестроение. Италия один из крупнейших поставщиков автомобилей на мировой рынок. Основную продукцию отрасли составляют легковые автомобили. Ведущее положение в отрасли занимает концерн ФИАТ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самая мощная из частных фирм Италии и одна из крупнейших компаний мира. На заводах концерна, рассеянных по всей стране, выпускают не только легковые автомобили, но и грузовики, автобусы, двигатели различных типов, электровозы, трамваи, троллейбусы, тракторы и пр. Большинство предприятий ФИАТ расположено в Турине и его окрестностях. Появились автомобильные заводы ФИАТ и на Юге Италии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близ Неаполя и в Палермо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Заводы остальных, менее значительных автомобильных фирм -"ФЕРРАРИ", "МАЗЕРАТИ", "ЛАНЧА" расположены на севере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в Милане, Турине, Больцано, Модене, а также близ Неаполя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Итали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родина мотороллера. Итальянские мотороллеры и мотоциклы пользуются большим  спросом у местного населения и известны во многих странах мира.</w:t>
      </w:r>
    </w:p>
    <w:p>
      <w:pPr>
        <w:pStyle w:val="Normal"/>
        <w:ind w:left="170" w:right="170" w:firstLine="851"/>
        <w:rPr/>
      </w:pPr>
      <w:r>
        <w:rPr>
          <w:rFonts w:cs="Baltica;Times New Roman" w:ascii="Baltica;Times New Roman" w:hAnsi="Baltica;Times New Roman"/>
          <w:sz w:val="28"/>
        </w:rPr>
        <w:t xml:space="preserve">Географические условия и исторические причины объясняют традиционность для Италии судостроения. Около 90% всех судостроительных мощностей страны принадлежит компании "Италкантьери". На Адриатическом море важнейшие центры судостроения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Монфальконе, Триест, Венеция и Анкона, на Лигурийском море </w:t>
      </w:r>
      <w:r>
        <w:rPr>
          <w:rFonts w:cs="Baltica;Times New Roman" w:ascii="Baltica;Times New Roman" w:hAnsi="Baltica;Times New Roman"/>
          <w:sz w:val="26"/>
        </w:rPr>
        <w:t>-</w:t>
      </w:r>
      <w:r>
        <w:rPr>
          <w:rFonts w:cs="Baltica;Times New Roman" w:ascii="Baltica;Times New Roman" w:hAnsi="Baltica;Times New Roman"/>
          <w:sz w:val="28"/>
        </w:rPr>
        <w:t xml:space="preserve"> Генуя, Специя, Ливорно, на юге судостроение развито в Неаполе, Таранто, Мессине, Палермо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емалых успехов добилась Италия в электротехнической промышленности, особенно в новой ее отрасли - производстве электронной техники. Самый мощный узел электротехнического производства - Милан. В последние годы строительство электротехнических предприятий  сдвинулось на Юг, в районы Неаполя и Бар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азвивается сельскохозяйственное машиностроение, в наибольшей мере тракторостроени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мировом рынке Италия известна и как производитель машин и оборудования для переработки пластмасс и для резиновой промышленности. Международную специализацию Италии составляет также производство оборудования для текстильной, обувной, пищевой и полиграфической промышленност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целом машиностроительные предприятия сосредоточенны  на индустриальном  Север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Итальянская химическая промышленность работает в основном на импортном сырье (главным образом это нефть, природный газ, фосфориты, сера, целлюлоза), но и частично использует и собственные запасы химического сырья, прежде всего природного газа, пиритов, калийных солей и серы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Лицо отрасли определяют предприятия органической химии: крупные нефтехимические комбинаты и отдельные заводы, работающие на нефтепродуктах и природном газе. Важнейшие а стране центры нефтехимической промышленности сосредоточенны на Севере: в Милане, Мантуе, Равенне, Ферраре. Главный центр нефтехимии в Центральной Италии - городе Терни. В Южной Италии построено несколько крупных комбинатов: в городах Приоло, Джела, Неаполе, Кальяри, Порто-Торрес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выделяется в Европе по уровню развития лакокрасочной и фармацевтической промышленност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На стыке неорганической и органической химии развивается производство удобрений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охранилось в Италии и одно из самых старых , традиционных производств - выработка натуральных эссенций и эфирных масел из цветов и фруктов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Тесно связанно с химической промышленностью производство резины, использующее в качестве сырья импортный естественный и отечественный синтетический каучук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втором месте после машиностроения по числу занятых стоит текстильная промышленность, одна из старейших отраслей Италии. она выпускает ткани и пряжу из хлопка, шерсти, шелка, конопли, льна, джута и химических волокон, а также разнообразный трикотаж. Хлопчатобумажные предприятия широком размещены на Севере - в Ломбардии и Пьемонте, чему способствует здесь обилие воды и дешевой электроэнергии альпийских ГЭС. Главные районы шерстиной промышленности расположены в Тоскане, Пьемонте и Венеции. Предприятия шелковой промышленности сосредоточенны в городах Комо и Тревизо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 производству обуви Италия стоит на втором месте в мире после США, а по ее экспорту - на первом мест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Немаловажную роль в итальянском хозяйстве играет пищевая индустрия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чень важна для страны мукомольная промышленность. На Юге особенно выделяется район Неаполя, где производят не только муку, но и знаменитые итальянские макароны, по выпуску которых Италия занимает первое место в мир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 просторам Паданской равнины разбросано около сотни сахарных заводов, перерабатывающих местную сахарную свеклу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ысоко развито в стране консервное производство. Главным образом консервирование фруктов и овощей, а также мяса и рыб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издавна славится своим сыром. Почти вся молочная промышленность сосредоточенна в северной Италии, где в наибольшей мере развито молочное животноводство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дает 1/3 всего производимого в мире оливкового масл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Италии быстро развивается мебельная промышленность. По сложившейся традиции Италия производит в наибольшем количестве мебель "под старину"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Имеющиеся на территории Италии богатые залежи известняка, мрамора, гранитов, глин, гипса, асбеста и др. Способствуют развитию промышленности строительных материалов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Широко распространено изготовление фаянсовых изделий, традиции которого восходят еще к античным временам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находится на одном из первых мест в мире по развитию ювелирной промышленности. Издавна славятся своими ювелирными изделиями Флоренция, Рим, Венеция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Сельское хозяйство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ельское хозяйство Италии дает 10% валового национального дохода страны. В нем занято 14% экономически активного населения. В последние десятилетия многие крестьяне покидают свои хозяйства и переходят в сферу промышленного производства и обслуживания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о урожайности сельскохозяйственных культур и особенно по продуктивности скота Италия сильно уступает многим странам Европ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ельское хозяйство достигло высокого уровня продуктивности только на Севере, особенно на Паданской равнине, где высок уровень механизации и в большой мере используются удобрения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Главная отрасль итальянского сельского хозяйства - растениеводство. Свыше половины всех пахотных земель занимаю зерновые культуры, в том числе 30% - пшеница. На самых плодородных землях пшеницу иногда чередуют с кукурузой, наибольшие сборы которой дают северные области. На альпийских склонах и в долинах выращивают рожь и овес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я занимает первое место в Зарубежной Европе по производству риса, а по его урожайности она входит в число ведущих рисоводческих стран мира. Тис давно стал привычной пищей итальянцев. Он выращивается на орошаемых землях Паданской равнины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Картофель сажают во многих районах страны, но более всего в Кампании. В Италии выращивают различные овощи: помидоры, капусту, салаты, лук, спаржу, бахчевые культуры. Главный овощеводческий район страны также Кампания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ажнейшей технической культурой в Италии является сахарная свекла. Более половины свекловодческих хозяйств сосредоточенно в низовьях реки По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ю называют "первым садом Европы". Здесь собирают яблоки, груши, персики, черешни, абрикосы, инжир. В южных областях распространены миндаль, грецкие орехи, фундук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Италия - один из крупнейших в мире производителей цитрусовых. Почти все они выращиваются в южных областях, прежде всего на Сицилии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громную роль в сельском хозяйстве Италии играет традиционное виноградарство. По сборам винограда Италия постоянно соперничает с Францией за первое место в мире, 90% его перерабатывается в вино, по производству которого Италия не уступает не одной стране в мире. Виноградники распространен по всюду и составляют характерную черту итальянского пейзаж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Другая характерная итальянская культура - слова. По сбору оливок Италия занимает второе место в мире после Испании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з технических культур, дающих волокно для текстильной промышленности, в Италии выращивают в небольших количествах хлопок, лен и коноплю. С каждым годом все большее значение приобретает разведение цветов. Значительная их часть идет на экспорт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Италии постепенно повышается роль животноводства. Молочное и мясное животноводство преобладает на Севере страны, для остальных районов характерно экстенсивное животноводство с преобладанием мелкого рогатого скот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равнительно слабо в Италии развито рыболовство. Окружающие ее моря не очень богаты рыбой, так как континентальный шельф невелик по площади, мало отмелей. Пресноводное рыболовство с каждым годом сокращается в результате загрязнения промышленными отходами  речных и озерных вод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Транспорт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В связи с вытянутостью страны с севера на юг ее сеть железных и автомобильных дорог развивали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, что удорожает их эксплуатацию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Италии исключительно велика роль автомобильного транспорта: на него приходится 3/4 всех сухопутных перевозок грузов. Около половины автомобильных дорог приходится на северную Италию, на Юге страны густота дорожной сети значительно меньш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Железные дороги уступают по значению автомобильным однако сейчас в железнодорожное строительство стало вкладываться больше капитала, чем в автотранспортное. Некоторые главные линии резко выделяются по техническому оснащению. В результате такой модернизации, например, на линии Рим-Флоренция поезд может развивать скорость до 200 км/ч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чень важную роль как во внутренних, так и во внешних перевозках страны играет морской транспорт. Это объясняется положением Италии на средиземноморском водном пути, большой протяженностью береговой линии, наличием островов в составе страны. На берегах Италии расположено 144 порта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В грузообороте портов преобладает нефть и другое минеральное сырье. Самый крупный итальянский порт Генуя - один из важнейших во всем Средиземноморье. Генуя служит воротами во внешний мир для всего Северо-Запада Италии, а также для Швейцарии. Главный соперник и конкурент Генуи на Адриатике - Триест, второй в Италии по грузообороту и один из важнейших нефтяных портов Европы. через Триест Северо-Восточная Италия связывается с другими странами Средиземноморья, Ближнего и Среднего Востока, Восточной Африки и Восточной Ази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Значительно увеличился грузооборот портов Южной Италии (Аугусты и Таранто) , что объясняется развитием нефтеперерабатывающей и нефтехимической промышленности. 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Один из крупнейших пассажирских портов страны - Неаполь является центром связей Апеннинского полуострова с Сицилией,  Сардинией и другими островами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ечной транспорт в Италии развит слабо из-за отсутствия крупных рек. Довольно быстро развивается гражданская авиация Италии. авиационные линии поддерживают связь крупнейших городов Италии с многими городами Европы, а также других континентов. Крупнейшие аэропорты страны - Леонардо да Винчи близ Рима, Мальпенса и Линате около Милана служат важными центрами международной сети авиалиний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Для экономического развития Италии жизненно важны внешнеэкономические связи. Почти 15% всего импорта составляет нефть. Италия импортирует также сырье для металлургической и др. Отраслей промышленности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етные машины, сельскохозяйственные и продовольственные товары, особенно фрукты овощи, консервированные помидоры, сыры, готовое платье, обувь, продукция химии и нефтехимии. Особенно активно ведется торговля с Францией и Германией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талию ежегодно посещает 50 млн. иностранных туристов, преимущественно из Германии, Франции, США. В Италии давно уже сложилась материальная база для приема большого количества туристов. По числу мест в гостиницах она стоит на первом месте в Зарубежной Европе.</w:t>
      </w:r>
    </w:p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  <w:r>
        <w:br w:type="page"/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Таблица 1. Этнический состав населения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b/>
          <w:b/>
          <w:i/>
          <w:i/>
          <w:sz w:val="28"/>
        </w:rPr>
      </w:pPr>
      <w:r>
        <w:rPr>
          <w:rFonts w:cs="Baltica;Times New Roman" w:ascii="Baltica;Times New Roman" w:hAnsi="Baltica;Times New Roman"/>
          <w:b/>
          <w:i/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189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Численность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Народы</w:t>
            </w:r>
          </w:p>
        </w:tc>
        <w:tc>
          <w:tcPr>
            <w:tcW w:w="3438" w:type="dxa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в тыс. человек</w:t>
            </w:r>
          </w:p>
        </w:tc>
        <w:tc>
          <w:tcPr>
            <w:tcW w:w="3189" w:type="dxa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в % ко всему населению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Романская группа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Итальян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Фриул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Француз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Ладин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Каталон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Италошвейцар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Германская группа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Австрий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Евреи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Нем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Люксембурж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Славянская группа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Словен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Хорват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Албанцы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Греки</w:t>
            </w:r>
          </w:p>
          <w:p>
            <w:pPr>
              <w:pStyle w:val="Normal"/>
              <w:ind w:left="170" w:right="170" w:hanging="0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Другие и неизвестные</w:t>
            </w:r>
          </w:p>
        </w:tc>
        <w:tc>
          <w:tcPr>
            <w:tcW w:w="3438" w:type="dxa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56053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554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52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9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3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3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5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2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98,8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97,7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9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6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1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0,0</w:t>
            </w:r>
          </w:p>
        </w:tc>
      </w:tr>
    </w:tbl>
    <w:p>
      <w:pPr>
        <w:pStyle w:val="Normal"/>
        <w:ind w:left="170" w:right="170" w:firstLine="851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  <w:r>
        <w:br w:type="page"/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170" w:right="170" w:firstLine="851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Литература:</w:t>
      </w:r>
    </w:p>
    <w:p>
      <w:pPr>
        <w:pStyle w:val="Normal"/>
        <w:ind w:left="170" w:right="170" w:firstLine="851"/>
        <w:jc w:val="center"/>
        <w:rPr>
          <w:rFonts w:ascii="Baltica;Times New Roman" w:hAnsi="Baltica;Times New Roman" w:cs="Baltica;Times New Roman"/>
          <w:b/>
          <w:b/>
          <w:i/>
          <w:i/>
          <w:sz w:val="28"/>
        </w:rPr>
      </w:pPr>
      <w:r>
        <w:rPr>
          <w:rFonts w:cs="Baltica;Times New Roman" w:ascii="Baltica;Times New Roman" w:hAnsi="Baltica;Times New Roman"/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Большая советская энциклопе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Ежегодник БСЭ - 19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Зарубежная Европа. Серия "Страны и народы". - М. : Мысль, 198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Смирнова, А.А. Шибанова. По материкам и странам: книга для чтения по географии материков. - М. : Просвещение, 1981г. - статья "Разбушевавшаяся стихи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Галкина Т.А., Красновская Н.А. Италия. Серия "У карты мира". - М. : Мысль,198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Mysl;Times New Roman" w:hAnsi="Mysl;Times New Roman" w:cs="Mysl;Times New Roman"/>
          <w:sz w:val="32"/>
        </w:rPr>
      </w:pPr>
      <w:r>
        <w:rPr>
          <w:rFonts w:cs="Mysl;Times New Roman" w:ascii="Mysl;Times New Roman" w:hAnsi="Mysl;Times New Roman"/>
          <w:sz w:val="32"/>
        </w:rPr>
        <w:t>Брук. Население мира: этно-демографический справочник. - М. : Наука, 1981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20" w:top="776" w:footer="119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ricket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70" w:right="17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70" w:right="17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кам и странам. Разбушевавшиеся стихия. - М. : Просвещение, 1981 г.</w:t>
      </w:r>
    </w:p>
  </w:footnote>
  <w:footnote w:id="3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годник БСЭ (1990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80010</wp:posOffset>
              </wp:positionH>
              <wp:positionV relativeFrom="margin">
                <wp:posOffset>-139700</wp:posOffset>
              </wp:positionV>
              <wp:extent cx="6584315" cy="932751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pt;margin-top:-11pt;width:518.4pt;height:734.4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8:39:00Z</dcterms:created>
  <dc:creator>Задунайский Остап Ибрагимович</dc:creator>
  <dc:description/>
  <dc:language>en-US</dc:language>
  <cp:lastModifiedBy>UMPO</cp:lastModifiedBy>
  <cp:lastPrinted>2001-10-02T09:23:00Z</cp:lastPrinted>
  <dcterms:modified xsi:type="dcterms:W3CDTF">2001-10-02T03:24:00Z</dcterms:modified>
  <cp:revision>65</cp:revision>
  <dc:subject/>
  <dc:title/>
</cp:coreProperties>
</file>