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Краснодар, центр Краснодарского края, в 1539 км к югу — юго-востоку от Москвы. Расположен на Кубано-ПриазовскоЙ (Прикубанской) низменности, на правом берегу р. Кубань. Климат умеренно континентальный. Средние температуры января -5°С, июля 24°С. Осадков около 600 мм в год. Узел железнодорожных линий (на Новороссийск, Тимашевск, Тихорецк, Ставрополь) и автомобильных дорог. Аэропорт. Население 634,5 тыс. человек (1992; 66 тыс. в 1897; 153 тыс. в 1926; 193 тыс. в 1939; 313 тыс. в 1959; 464 тыс. в 1970; 557 тыс. в 1979). Основан в 1793 (по другим данным, в 1792) черноморскими (бывшими запорожскими) казаками, переселёнными на Кубань после присоединения Западного Предкавказья к России. Выстроенная в излучине р. Кубань в 1794 крепость, названная Екатеринодаром, служила центром Черноморского казачьего войска, располагалась почти посередине пограничного рубежа, в то время проходившего вдоль правого берега Кубани. Крепость была построена в излучине Кубани, по образцу Запорожского коша, в виде четырёхугольника в плане. К северу от крепости стали возникать первые жилые кварталы, где селились семьи служилых казаков. В 1794 в городе всего 9 домов и 75 хат, мужского населения — 271 человек; в 1796</w:t>
      </w:r>
    </w:p>
    <w:p>
      <w:pPr>
        <w:pStyle w:val="Style15"/>
        <w:rPr/>
      </w:pPr>
      <w:r>
        <w:rPr/>
        <w:t>—</w:t>
      </w:r>
      <w:r>
        <w:rPr>
          <w:rFonts w:eastAsia="Courier New"/>
        </w:rPr>
        <w:t xml:space="preserve"> </w:t>
      </w:r>
      <w:r>
        <w:rPr/>
        <w:t>365 домов, проживало свыше 900 мужчин и 760 женщин. До середины XIX в. Екатеринодар — важнейший форпост Черноморской кордонной линии (от Тамани до крепости Усть-Лабинской; в 65 км от Екатеринодара). В 1796 в городе вспыхнуло восстание черноморских казаков, вернувшихся из неудачного Персидского похода 1796; подавлено. В начале XIX в. открыты начальная школа (1803, в 1806 преобразована в уездное училище), войсковая гимназия (1820). Ежегодно работало 4 ярмарки: Благовещенская, Троицкая, Преображенская, Покровская, существовал меновый двор, куда со своими товарами приезжали горцы. В 1842 открыто торговое общество казаков Черноморского войска. Военные события в пограничной полосе сдерживали развитие Екатеринодара. После окончания Кавказской войны 1817—64 его положение существенно изменилось. В 1860 Екатеринодар становится центром Кубанской области, в 1867 получает официальный статус города, учреждены городское управление и городская дума. Издательство газеты «Кубанские войсковые ведомости» (с 1863) и частная газета «Кубань» (с 1882). Большую роль в развитии Екатеринодара сыграл закон 1868, разрешивший всем иногородним селиться и приобретать собственность в станицах и городах Кубанской области, что положило начало широкой переселенческой колонизации Кубани. С превращением Кубанской области в 1860-е гг. в крупный район товарного земледелия значение города быстро росло. Проведение в 1870—80-х гг. железной дороги Тихорецк — Екатеринодар — Новороссийск к концу XIX в. способствовало его превращению в крупный транспортный и торгово-промышленный центр (сбыт хлеба, табака, кож; мукомольная, маслобойная, спиртоводочная, табачная, кожевенная и другая промышленность). На рубеже XIX— XX вв. в Екатеринодаре созданы первые ремонтнс-механические мастерские. В 1910—11 построен металлообрабатывающий завод «Кубаноль» (ныне станкостроительный завод имени Седина), в 1915</w:t>
      </w:r>
    </w:p>
    <w:p>
      <w:pPr>
        <w:pStyle w:val="Style15"/>
        <w:rPr/>
      </w:pPr>
      <w:r>
        <w:rPr/>
        <w:t>—</w:t>
      </w:r>
      <w:r>
        <w:rPr>
          <w:rFonts w:eastAsia="Courier New"/>
        </w:rPr>
        <w:t xml:space="preserve"> </w:t>
      </w:r>
      <w:r>
        <w:rPr/>
        <w:t>чугунолитейный завод (ныне завод тензометрических приборов) и др., работавшие на донецком металле и угле. На базе майкопской нефти (месторождение открыто в 1909) был создан нефтеперегонный завод. В 1916 построена железнодорожная ветка Екатеринодар — Приморско-Ахтырская. В годы Гражданской войны Екатеринодар и его окрестности были ареной ожесточённых боёв. 17 марта 1920 в результате поражения Добровольческой армии генерала А. И. Деникина в город вступили части Красной Армии. В декабре 1920 Екатеринодар был переименован в Краснодар. Во время Великой Отечественной войны 1941—45 был оккупирован с 12 августа 1942 по 12 февраля 1943 немецко-фашистскими войсками, нанёсшими городу большой ущерб.</w:t>
      </w:r>
    </w:p>
    <w:p>
      <w:pPr>
        <w:pStyle w:val="Style15"/>
        <w:rPr/>
      </w:pPr>
      <w:r>
        <w:rPr/>
        <w:t>Современный Краснодар — промышленный, транспортный и культурный центр Кубани. На долю отраслей тяжёлой промышленности (главным образом машиностроения) приходится около 1/3 всего объёма промышленной продукции Краснодарского края. Основные машиностроительные и металлообрабатывающие заводы: «Краснодарсельмаш», рисоуборочных комбайнов «Краснодаррисмаш», станкостроительный имени Седина, компрессорный,</w:t>
        <w:tab/>
        <w:t>электроизмерительных приборов,</w:t>
      </w:r>
    </w:p>
    <w:p>
      <w:pPr>
        <w:pStyle w:val="Style15"/>
        <w:rPr/>
      </w:pPr>
      <w:r>
        <w:rPr/>
        <w:t>радноизмерительных приборов, «Тензоприбор», газовой аппаратуры, медико-инструментальный, «Красный металлист». Предприятия нефтеперерабатывающей и химической промышленности (ПО «Краснодарнефтеоргсинтез»; химии, комбинат; заводы — пластмасс, резинотехнических изделий, химический и др.); производство строительных конструкций и материалов. Легкая (камвольно-суконный и хлопчатобумажный комбинаты, кожевенные заводы; трикотажные и швейные фабрики), пищевкусовая (масложировой, мясной, молочный, табачный комбинаты и др.), деревообрабатывающая (мебельно-деревообрабатывающие комбинаты и др.) промышленность. Фарфорофаянсовый завод, комбинат биохимических и витаминных препаратов. НИИ, ведущие исследования в области разведки нефтяных и газовых месторождений, добычи и переработки нефти и газа, а также технологии тракторного и сельскохозяйственного машиностроения, пищевой промышленности. Кубанские государственный университет и аграрный университет. Институты: политехнический, Кубанский медицинский институт, искусств и культуры, физической культуры, а также филиал Московского коммерческого университета. Театры: драмы, оперетты, кукол. Филармония. Цирк. Историко-археологический музей-заповедник, художественный музей. Краснодар — красивый, типичный город юга России, вытянут на 10 км вдоль берега Кубани, на идеально ровной поверхности её первой и отчасти второй надпойменных террас. С начала XIX в. сохранилась прямоугольная планировка улиц центральной части города. В XIX в. застраивался деревянными и каменными домами, в том числе в духе провинциального классицизма, в конце XIX — начале XX вв. — административными, общественными и жилыми домами в стиле эклектики и модерна. После Великой Отечественной войны заново отстроен и реконструирован. В 1960—80-х гг. выстроены новые жилые районы, административные и общественные здания, курортные комплексы. Планировочной осью К. служит его главная магистраль — улица Красная, идущая от площади, расположенной близ берега Кубани, на север через центр города. На этой улице или поблизости от неё расположены основные учреждения, институты, библиотеки, театры, издательства, крупные магазины. Поодаль от главной магистралей — кварталы одно-, двухэтажных жилых домов с небольшими двориками, засаженными фруктовыми деревьями и виноградной лозой. Вдоль тротуаров — пирамидальные тополя, платаны, акации. В центральной части Краснодара промышленных предприятий сравнительно немного, их площадки примыкают к берегу Кубани. Много зелёных насаждений (в парке имени М. Горького — свыше 100 видов). Большая часть заводов и фабрик расположена в восточной части города, близ железной дороги; здесь же — рабочие посёлки с многоэтажной застройкой. В 1960—80-х гг. ряд промышленных предприятий построен в западных и северных промышленных зонах, связанных с центром города трамвайными, автобусными и троллейбусными линиями. Всего в пределах городской черты Краснодара застройкой занято от 1/4, до 1/3, территории; остальные земли используются главным образом под сады и огороды.</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51:00Z</dcterms:created>
  <dc:creator>юзер</dc:creator>
  <dc:description/>
  <cp:keywords/>
  <dc:language>en-US</dc:language>
  <cp:lastModifiedBy>юзер</cp:lastModifiedBy>
  <dcterms:modified xsi:type="dcterms:W3CDTF">2008-02-19T15:51:00Z</dcterms:modified>
  <cp:revision>2</cp:revision>
  <dc:subject/>
  <dc:title>Краснодар, центр Краснодарского края, в 1539 км к югу — юго-востоку от Москвы</dc:title>
</cp:coreProperties>
</file>