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города Прохлад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7 лет стоит Прохладный на берегу бурной Малки. Возникший как крепость на Азово-Моздокской линии, он сыграл важную роль в обеспечении безопасности южных границ России, в освоении малонаселённых просторов этого края, упрочнения дружбы русского народа с народами Кавк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хладный расположен в степной зоне Кабардино-Балкарской Республики. Зрелая пшеница, зелёные границы лесополос подходят к самым стенам города и как бы засматриваются на широкие улицы, современные з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но таким, молодым и современным, остаётся в памяти Прохладный - один из промышленных и культурных центров республики. Прохладянин знает и любит свой город. И седой ветеран, и школьник с восхищением расскажет о памятных страницах его истории: как этими степями, среди буйного разнотравья шли бесчисленные орды монголо-татар на покорение Руси, как много позже здесь, в среднем течении Малки основалось казацкое посе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енда, подлинно народная говорит, что наименование Прохладного возникло всвязи с природой этой местности: ключевая вода, густые тенистые дубравы, да стройные осоко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810 году в станице был открыт меновой двор, через станицу и проходил почтовый тракт, связывающий Россию с Закавказьем. В июле 1875 года была сдана в эксплуатацию железнодорожная магистраль между Ростовом и Владикавказом. Станция Прохладная становится важным узлом Северного Кавказа, который оказывал влияние на развитие экономики реги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хладненский базар, двухнедельная Воздвиженская ярмарка превратила станицу в крупный торговый центр на Северном Кавказ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тели станицы помимо скотоводства и хлебопашества, занимались огородничеством и садоводством. 60 % хозяйств имели сады. Фрукты вывозили на Куму, и там меняли на пшен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анице имелись две церкви: Николая Чудотворца (6 декабря 1886 года) и Покровская. Из учебных заведений: двухклассное училище для детей казаков, одноклассное училище (для "иногородних" - не казаков), церковно-приходская шк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880 году в станице имелось 29 торговых заведений, в том числе 12 мелочных лавок, 2 - с красным товаром, 3 духана, 1 спиртовый склад, 2 чихирни, 1 мясная, 3 булочных, 2 постоялых двора, 1 хлебная и 3 колбас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1915 году здесь имелись: почтово-телеграфная контора, канцелярия полка, ставка начальника 1-го Моздокского отдела, камеры судебного следствия и мирового судьи Пятигорского округа, Русско-Азиатский банк, кредитное товарищество, 5 мукомольных механических мельниц, 2 чугунолитейных завода, 179 разных торгово-промышленных заведения, войсковая сельхоз  школа, приёмные медицинские покои войска, лагерь полкового округа, номерная команда и этапное помещ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анице Прохладной проживали и проживают терские казаки, датой образования которых считается 1577 год, когда гребенцы (гребенские казаки) успешно оборонялись от крымских татар в Терском городе (близ устья реки Сунжа). В 1712 году гребенские казаки были переселены на Терек. В 1860 году было образовано Терское казачье войско. Оно включало в себя 4 отдела - Сунженский, Пятигорский (станица Прохладная), Моздокский и Кизляр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1917 году терское казачество было превращено в замкнутое служивое сословие, которое получило свою территорию, права на владение землей, водой , недрами в бесплатное пользование. Взамен казаки несли "государеву службу" перед государством, поскольку лица, однажды поступившие в войсковое сословие и их потомство оставались в войске навсег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амяти народной на века останется подвиг солдата Великой Отечественной войны, защитившего родную землю и избавившего многие государства от ига фашизма. Под овеянными боевыми знамёнами вместе со всеми воинами Красной Армии посланцы города Прохладного беззаветно бились с врагом на всех фронтах, достойно представляли свой город, свою республику в рядах защитников Отечества. Мы свято чтим их имена: командующего Северным флотом в годы Великой Отечественной войны адмирала Арсения Григорьевича Головко, героев Советского Союза Николая Матвеевича Диденко И Григория Даниловича Варавченко, полных кавалеров орденов Славы Василия Филипповича Буцало, Николая Афанасьевича Герасименко, Петра Сергеевича Усачёва, тысяч солдат и офицеров, пронёсших знамя свободы по многим европейским странам и победно водрузивших его над логовом поверженного вра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ынешний Прохладный - один из промышленных центров Кабардино-Балкарии. По выпуску продукции он занимает сейчас второе место в республике после Нальч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годное природно-географическое положение, наличие транспортных связей, трудовых ресурсов, резервной территории создало благоприятные условия для быстрого развития промыш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осло и население города. Если в 1956 году Прохладный насчитывал всего лишь 34 тысячи человек, сейчас число жителей превышает 60 тыс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виды вырабатываемой прохладянами продукции отправляется в различные районы нашей страны и в зарубежные страны. Широким спросом пользуются изделия кабельного завода "Кавказкабель", полупроводникового завода, акционерного общества Ордена Ленина ремонтно механического завода и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хладном исторически сложилась группа предприятий по переработке сельскохозяйственного сыр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ший в 1945 году прохладненский винзавод, ныне превратился в высокомеханизированное крупное предприятие, оснащённое передовой техни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дневно из ворот маслосырзавода выходят автомобили, гружённые разнообразной продукцией: молоком, маслом, кефиром, смета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ные виды пищевой продукции выпускают хлебокомбинат и хлебозавод, соковый и консервные за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ё в начале ХХ века в Прохладном было множество мелких кустарных кирпичных промыслов. Сейчас в городе имеется два крупных завода по производству кирпича и череп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ительные перемены произошли в облике Прохладного за последние 20 лет. В городе появилось немало объектов культурно-бытового назначения и учебных заведений, возведённых рабочими 12 строительны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ти столетие в Прохладный добирались по большакам да трактам в ямщицких кибитках. Построенная в 1875 году железная дорога Ростов-Владикавказ прошла через станицу. Сейчас в город ежедневно приходят десятки пассажирских и товарных поез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хладном имеется два крупных автохозяйства, действует крупный узел связи. С 1993 года жители Прохладного смотрят передачи местного телеви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чебно-профилактических учреждениях города трудится 240 врачей и 675 медицинских работ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дневно тысячи детей, юношей и девушек города занимают просторные светлые классы и учебные кабинеты десяти средних и двух вечерних школ, профтехучилища, педагогического колледжа и железнодорожного техникума. Их обучает большой отряд преподав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и службы быта города оказывают жителям свыше шестисот различных усл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ждым годом всё красивее становится город. Благоустраиваются и озеленяются его улицы и площади, появляются новые скверы, покрываются асфальтом тротуары и дор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хладном сейчас 157 улиц, переулков и проездов, общая протяжённость которых составляет 163 к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ами духовной жизни прохладян являются учреждения культуры. Большое внимание уделяется в городе физкультуре и спор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7 лет прожил город, но заново родился и расцвёл он только за последние 50 лет. Биографию своего третьего века пишет Прохладный. Пишет у станка, на башенных кранах, в учебных классах. Город-труженник продолжает творить свою истор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 биографии сотен и тысяч больших и малых городов переплелись в его рамках радость созидания, ратный подвиг и мирный труд. Живут в нём замечательные люди, приумножающие в повседневном труде подвиги и славу своих земля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и олицетворяют связь времён, живое дыхание истор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 материалам буклета о городе Прохладном  - 2007 год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11:00Z</dcterms:created>
  <dc:creator>Магарамов С. А.</dc:creator>
  <dc:description/>
  <cp:keywords/>
  <dc:language>en-US</dc:language>
  <cp:lastModifiedBy>Магарамов Султан</cp:lastModifiedBy>
  <cp:lastPrinted>2008-06-07T13:16:00Z</cp:lastPrinted>
  <dcterms:modified xsi:type="dcterms:W3CDTF">2008-06-07T09:21:00Z</dcterms:modified>
  <cp:revision>5</cp:revision>
  <dc:subject/>
  <dc:title>История города Прохладного</dc:title>
</cp:coreProperties>
</file>