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2 курс Биологическая химия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итамины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Впервые с витаминами столкнулся русский ученых Лунин. Он провел эксперимент с мышами, разделив их на 2 группы. Одну группу он кормил натуральным цельным молоком, а другую держал на искусственной диете, состоящей из белка-казеина, сахара, жира, минеральный солей и воды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Через 3 мес. мыши второй группы погибли, а первой остались здоровыми. Этот опыт показал, что помимо питательных веществ для нормальной жизнедеятельности организма необходимо еще какие-то факторы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Немного позднее голландский ученый Эйкман - врач, который работа на острое Ява обратил внимание на то среди населения те, кто питался  полированный очищенным рисом болели заболеванием связанным с поражением нервной системы - полиневрит. Эти же случаи были отмечены в тюрьме, среди заключенных. Это заболевание было названо Бери-Бери. В 1911 году поляк Казимир Функ выделил из кожуры риса вещество которое предупреждало заболевание Бери-Бери. Это вещество содержало аминогруппу и он его назвал витамин (вита - жизнь, амин - амин, то есть жизненный амин). К настоящему времени известно более 30 витаминов. Некоторые из них не содержат аминогруппу, но по  традиции они тоже называются витаминами.</w:t>
      </w:r>
    </w:p>
    <w:p>
      <w:pPr>
        <w:pStyle w:val="Normal"/>
        <w:spacing w:lineRule="auto" w:line="360"/>
        <w:jc w:val="both"/>
        <w:rPr/>
      </w:pPr>
      <w:r>
        <w:rPr>
          <w:rFonts w:cs="Courier New Cyr" w:ascii="Courier New Cyr" w:hAnsi="Courier New Cyr"/>
          <w:b/>
          <w:i/>
          <w:sz w:val="28"/>
        </w:rPr>
        <w:t>Витамины</w:t>
      </w:r>
      <w:r>
        <w:rPr>
          <w:rFonts w:cs="Courier New Cyr" w:ascii="Courier New Cyr" w:hAnsi="Courier New Cyr"/>
          <w:sz w:val="28"/>
        </w:rPr>
        <w:t xml:space="preserve"> -  это низкомолекулярные биологические активные вещества, обеспечивающие нормальное течение биохимических и физиологических процессов в организме. Они является необходимой составной пищи и оказывают действие на обмен веществ в очень малых количествах. Суточная потребность в витаминах измеряется в миллиграммах, микро граммах. Некоторые витамины могут вообще не синтезироваться в организме или синтезироваться в недостаточных количествах и должны поступать извне (суточная потребность холина - 1 г/сут, суточная потребность в полиненасыщенных высших жирных кислотах 1 г/сут) Витамины содержатся в продуктах растительного и животного происхождения, поэтому важно знать содержание витаминов в продукте. Из пищевых продуктов витамины выделяют используя полярные и неполярные растворители. Для количественного определения используют флюорометрические, спектрометрические, титрометрические, фотоколориметрические методы. Для разделения витаминов используются хромотаграфические метод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Все витамины разнообразные по химическому строению, и свойствам. И их разделяют на 2 группы по растворимо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одо-растворимые витамины - С, группа В, и д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жиро растворимые - А,Д,Е,К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Витамины называют или латинскими буквами (А,В,С,D) или химическим названием или по авитаминозу который присущ данному витамину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Провитамины - вещества, которые при определенных условиях переходят в витамины (каротин, например, переходит в витамин А, 7-дегидрохолестерин переходит в витамин Д3)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При недостатке витаминов развивается гиповитаминоз, а при отсутствии их развивается авитаминоз. При избытке витаминов развивается гипервитаминоз.</w:t>
      </w:r>
    </w:p>
    <w:p>
      <w:pPr>
        <w:pStyle w:val="Normal"/>
        <w:spacing w:lineRule="auto" w:line="360"/>
        <w:jc w:val="both"/>
        <w:rPr/>
      </w:pPr>
      <w:r>
        <w:rPr>
          <w:rFonts w:cs="Courier New Cyr" w:ascii="Courier New Cyr" w:hAnsi="Courier New Cyr"/>
          <w:b/>
          <w:i/>
          <w:sz w:val="28"/>
        </w:rPr>
        <w:t>Причины авитаминозов</w:t>
      </w:r>
      <w:r>
        <w:rPr>
          <w:rFonts w:cs="Courier New Cyr" w:ascii="Courier New Cyr" w:hAnsi="Courier New Cyr"/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дефиците витамином в пищ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нарушении процесса всасывания витамином в кровь, при заболевании кишечни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нарушении механизмов, лежащих в основе действия витамином на клетку (при беременност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ряде профессиональных заболеваний - у водителей, рабочие горячих цехов, и т.д. когда требуется больше витаминов чем в обычных условиях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Биологическая роль витаминов - влияние на функции ферментом. Большая часть витаминов в виде коферментов или кофакторов входит в состав ферментом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Антивитамины - структурные аналогия витаминов, которые блокируют рецепторы витамином (парааминобензойная кислота,  например, нужна для нормального роста микроорганизмов кишечника. Антивитамином для нее является парааминосалициловая кислота - ПАСК. ПАСК является конкурентом ингибитором и блокатором рецептором ПАБК. Это свойство используется в фармакологии для  создания и поиска препаратов - сульфаниламидов которые подавляют рост чужеродной флоры, путем ингибирования парааминобензойных рецепторов)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ИТАМИН В1 (ТИАМИН, АНТИНЕВРИТНЫЙ)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Особенности химической структуры: имеется 2 кольца пиримидиновое и имадозольное. Биологическая активность В1 связана с имидазольным кольцом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Физико-химические свойства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Кристаллический препарат в виде бесцветных игл, хорошо растворим в воде, ледяной уксусной кислоте, этиловом спирте. Устойчив в кислой среде при температуре 140 градусов. Кислые растворы витамина В1 можно стерилизовать. При варке пищи витамин может разрушаться (или при нахождении в щелочной среде) либо вымываться в воду. Под действием окислителей В1 переходит в тиохром, которые легко определить по интенсивной синей флюоресценции. Реакция положена в основу количественного определения витамина В1. устойчив к ультрафиолетовым лучам. В природе распространен широко. Больше всего в растительных продуктах. Особенно много в сухих пищевых и пивных дрожжах, в неочищенном рисе, муке, горохе. В животных продуктах - в печени, почках, сердце, головном мозге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Кофермент витамина В1 - тиаминпирофосфат (ТПФ) и тиаминдифосфат (ТДФ)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Фосфорилированный препарат - кокарбоксилаза. Кокарбоксилаза широко используется в клинической практике - в терапии инфаркта миокарда для увеличения метаболической активности миокардиоцитов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Суточная потребность составляет 2-3 мг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ТПФ или ТДФ входят в состав 3 фермент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ируватдегидрогеназа, которая катализирует окислительное декарбоксилирование пировиноградной кислоты в углеводном обмен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льфа-кетоглютаратдегидрогеназа. Катализирует окислительное декарбоксилирование альфа-кетоглютаровой кислот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транскетолаза-фермент пентозного цикла (пентозофосфатного). Осуществляет перенос гликоль-альдегидного радикала от кетосахаров на альдосахара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В1 является ингибитором фермента - холинэстеразы расщепляющей медиатор ЦНС ацетилхолин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знаки авитаминоза ( болезнь Бери-Бери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Дегенеративные процессы в периферических нервах что сопровождается парезами, парестезия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арушения сердечной деятельности (патологическая гипертрофия желудочков сердца, тахикардия, признаки дистрофического поражения миокарда - источение стенок миокарда возникает в тяжелых случаях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арушения в водном обмене (гидроторакс, асцит, отеки нижних конечностей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арушение секреторной и моторной функции ЖК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Нарушение деятельности ЦНС, которое в тяжелых случаях может проявляться как деменция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Таким образом, для простоты запоминания все симптомы можно обозначить как три Д: дистрофия, дегенерация, деменция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ИТАМИН В2 (6,7-ДИМЕТЛ, 9-РИБИТИЛИЗОАЛЛКСАЗИН), РИБОФЛАВИН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Хорошо растворим в воде. Желтокристалическая окраска. Разрушается при облучении ультрафиолетовыми лучами. Водные растворы обладают желто-зеленой флюоресцирующей окраской что может использоваться для количественного определения витамина в тех или иных продуктах. 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</w:t>
      </w:r>
      <w:r>
        <w:rPr>
          <w:rFonts w:cs="Courier New Cyr" w:ascii="Courier New Cyr" w:hAnsi="Courier New Cyr"/>
          <w:sz w:val="28"/>
        </w:rPr>
        <w:t>Молекула рибофлавина обладает окислительно-восстановительными свойствами, присоединяя 2 атома водорода восстанавливается в бесцветное лейкосоединение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Широко распространен в природе. В животных продуктах - печень, почки, сердце, молочные продукты. В растительных продуктах - пивные дрожи (Пейте пиво спокойно и с наслаждением и будете здоровы!)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уточная потребность 2-4 мг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Участие в обмене веществ: рибофлавин всасываясь в кишке подвергается фосфорилированию и образует 2 кофермен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флавинмононуклеотид (ФМН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флавинаденилдинуклеотид (ФАД)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Работают эти коферменты в составе флавиновых ферментов - дегидрогеназ, редуктаз. Цитохроморедуказы и сукцинилдегидрогеназа участвуют в процессе тканевого дыхания являясь переносчиками ионов водорода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ипо и авитаминоз витамина В2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немия-понижение количества гемоглобина и эритроцитов на единицу массы кров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еврологические расстройства (мышечная слабость, жгучие боли в ногах, атаксия - нарушения походки, гипокинезии - замедление движения, невозможность быстро совершить движени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Остановка роста волос, а вследствие этого выпадение воло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аскуоляризация (прорастание грубых сосудов в роговицу влечет за собой ее помутнение в уменьшение остроты зрения) и воспаление роговицы - кератит, катаракты (помутнение хрусталика, нельзя забывать что в лечении любой катаракты необходимо вводить в организм витамины группы В и особенно В2, так как они улучшают процессы метаболизма в хрусталике и препятствуют дальнейшему развитию заболевани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оспаление слизистой оболочки ротовой полости, губ, десе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Дегенерация миелиновой оболочки периферических нервов, что сопровождается параличом нижних конечнос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9:13:00Z</dcterms:created>
  <dc:creator>Дмитрий Красножон</dc:creator>
  <dc:description/>
  <dc:language>en-US</dc:language>
  <cp:lastModifiedBy>Дмитрий Красножон</cp:lastModifiedBy>
  <dcterms:modified xsi:type="dcterms:W3CDTF">1998-04-30T17:37:00Z</dcterms:modified>
  <cp:revision>3</cp:revision>
  <dc:subject/>
  <dc:title>2 курс Биологическая химия.</dc:title>
</cp:coreProperties>
</file>