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. Вопросы по тем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чего предварительно замачивают бобовые?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ачивают ли предварительно лущенный горо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ледует делать для того, что бы стручки гороха лучше сохраняли окраск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кую воду следует погружать свежезамороженный зеленый горошек, чтобы в нем сохранились витамин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обавляют при припускании овощей с небольшим количеством жидкости для того, чтобы улучшить вкус овоще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знать о готовности бобовы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ему следует солить бобовые за несколько минут до окончания варк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полезные ферменты содержат зеленые боб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ему не следует замачивать бобовые на слишком долгий срок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из бобовых развариваются быстрее других?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Отве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кращения сроков вар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ть их в большом количестве 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рутой кипят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ительного мас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ы легко раздавливаться между пальц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у, что соль замедляет процесс вар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Углеводы, белки, клетчатку, витамины В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В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РР, С, каротин и минеральные со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могут закисну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чевиц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11:00Z</dcterms:created>
  <dc:creator>Алексей</dc:creator>
  <dc:description/>
  <dc:language>en-US</dc:language>
  <cp:lastModifiedBy>Алексей</cp:lastModifiedBy>
  <dcterms:modified xsi:type="dcterms:W3CDTF">2001-06-14T05:30:00Z</dcterms:modified>
  <cp:revision>8</cp:revision>
  <dc:subject/>
  <dc:title>7</dc:title>
</cp:coreProperties>
</file>