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284" w:hanging="0"/>
        <w:rPr/>
      </w:pPr>
      <w:r>
        <w:rPr/>
        <w:t>Введени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</w:rPr>
        <w:t>Бобовые (</w:t>
      </w:r>
      <w:r>
        <w:rPr>
          <w:rFonts w:cs="Arial" w:ascii="Arial" w:hAnsi="Arial"/>
          <w:sz w:val="24"/>
          <w:lang w:val="en-US"/>
        </w:rPr>
        <w:t>Leguminosae</w:t>
      </w:r>
      <w:r>
        <w:rPr>
          <w:rFonts w:cs="Arial" w:ascii="Arial" w:hAnsi="Arial"/>
          <w:sz w:val="24"/>
        </w:rPr>
        <w:t xml:space="preserve">) – семейство двудольных, раздельнолепестных растений (ок. 500 родов, свыше 1200 видов), распределённое по всему земному шару, третье по численности, после сложноцветных и орхидных. Деревья, кустарники, лианы, полукустарники, многолетние или однолетние травы чрезвычайно разнообразного облика. Листья очередные или мутовчатые, в огромном большинстве с прилистниками, редко простые, чаще перисто– или пальчатосложные, у некоторых бобовых вместо листьев – филодии (листовидные черешки), или листья развиты в виде чешуек, и в таком случае стебли представляют собой зелёные кладодии. Соцветия чаще всего ботрические (кисти, метёлки, головки). Цветки правильные или неправильные, околоцветник хорошо развит, венчик ярко окрашен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ейство бобовых разделяют на три подсемейства, которые по своим основным чертам довольно различны, но связаны переход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мозовые – цветки правильные; деревья кустарники, редко травы, распространенные в основном под троп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зальпиниевые – цветки неправильные, но не мотыльковые; деревья, лианы, кустарники, травы, главным образом тропические и субтропическ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ыльковые – цветки неправильные, так называемые мотыльковые: венчик состоит из одного более крупного заднего лепестка, двух меньших боковых и ещё меньших, наверху слегка сросшихся (лодочка). Травы, кустарники, реже деревья; распространены по всему земному шару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Бобовые овощи – однолетние растения подсемейства мотыльковых, выращиваемые в овощных севооборотах. К ним относится горох, фасоль и бобы. В пищу употребляется молодая завязь плода – молодой боб, называемый стручком, или лопаткой, - а также семена в недозрелом и зрелом состоянии. Недозрелые семена консервируют в солевом растворе, замораживают или сушат. Бобовые овощи размещаются в севообороте на 3-й – 4-й год после внесения навоза. Под посевы бобовые овощи вносят минеральные удобрения. На кислых почвах бобовые овощи очень отзывчивы на известкование. Посев бобовых овощей обычно ленточный: горох сеют десятистрочными лентами, фасоль и бобы – трехстрочными. Средний урожай лопаток 8-12 </w:t>
      </w:r>
      <w:r>
        <w:rPr>
          <w:rFonts w:cs="Arial" w:ascii="Arial" w:hAnsi="Arial"/>
          <w:i/>
          <w:iCs/>
        </w:rPr>
        <w:t>т</w:t>
      </w:r>
      <w:r>
        <w:rPr>
          <w:rFonts w:cs="Arial" w:ascii="Arial" w:hAnsi="Arial"/>
        </w:rPr>
        <w:t xml:space="preserve">, а семян гороха 12-14 </w:t>
      </w:r>
      <w:r>
        <w:rPr>
          <w:rFonts w:cs="Arial" w:ascii="Arial" w:hAnsi="Arial"/>
          <w:i/>
          <w:iCs/>
        </w:rPr>
        <w:t>ц</w:t>
      </w:r>
      <w:r>
        <w:rPr>
          <w:rFonts w:cs="Arial" w:ascii="Arial" w:hAnsi="Arial"/>
        </w:rPr>
        <w:t xml:space="preserve">, фасоли и бобов 10-12 </w:t>
      </w:r>
      <w:r>
        <w:rPr>
          <w:rFonts w:cs="Arial" w:ascii="Arial" w:hAnsi="Arial"/>
          <w:i/>
          <w:iCs/>
        </w:rPr>
        <w:t>ц</w:t>
      </w:r>
      <w:r>
        <w:rPr>
          <w:rFonts w:cs="Arial" w:ascii="Arial" w:hAnsi="Arial"/>
        </w:rPr>
        <w:t xml:space="preserve"> с 1 </w:t>
      </w:r>
      <w:r>
        <w:rPr>
          <w:rFonts w:cs="Arial" w:ascii="Arial" w:hAnsi="Arial"/>
          <w:i/>
          <w:iCs/>
        </w:rPr>
        <w:t>га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начение бобовых блюд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 значению для человека бобовые – одно из важнейших семейств покрытосеменных растений. Многие бобовые ценны как пищевые растения, богатые белками, причем употребляя семена (горох, бобы, фасоль, соя, чечевица, нут, земляной орех, или арахис, и др.), молодые плоды-бобы (фасоль, горох), подземные части (чуфа и ряд тропических видов), сочная мякоть плодов (цереградские стручки, тараминды, дивий мёд и др.). Извлекаемое из семян бобовых жирное масло идёт в пищу (арахисовое, соевое и другие), а также для изготовления мыла, смазочных масел и т.п. Огромное значение бобовые имеют как кормовые растения – клевер, люцерна, сераделла, люпин и мн. др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 пищу употребляют недозрелые бобы, когда створки и зёрна нежные, сочные, сладковатого вкуса. Зелёные бобы содержат: углеводы, белки, клетчатку, витамины В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РР, С, каротин и минеральные соли. По мере созревания бобов створки грубеют (на их внутренней стороне образуются пергаментные пленки), а содержащийся в зернах сахар превращается в крахмал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елёные бобы используют для приготовления супов, салатов, гарниров, а также как самостоятельное блюдо (отварными с маслом) и для консервирования. Зрелые зёрна бобов, как и фасоль, употребляют для заправки супов как крупу.</w:t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ервичная обработка сырья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еред варкой бобовые перебирают, промывают и для сокращения сроков варки замачивают: фасоль – 8-10ч, чечевицу – 5-6, круглый горох – 4-5 ч. Лущенный горох на замачивают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 следует замачивать бобовые на слишком длительный срок, особенно в теплом помещении, так как от этого они могут закисну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варительное замачивание не только ускоряет сроки варки, но и способствует сохранению их целостности при варке. После замачивания воду сливают, заливают бобовые холодной водой (3л на 1 кг) и варят, периодически помешивая. Фасоль варят 1-2 ч, горох – 1-1,5 ч, чечевицу – 1ч. Солят бобовые незадолго до окончания варки, так, как соль замедляет разваривание. В процессе варки можно добавлять ароматические овощ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/>
          <w:bCs/>
        </w:rPr>
        <w:t xml:space="preserve">Бобы и фасоль. </w:t>
      </w:r>
      <w:r>
        <w:rPr>
          <w:rFonts w:cs="Arial" w:ascii="Arial" w:hAnsi="Arial"/>
        </w:rPr>
        <w:t>При варке цветной фасоли после 10-15-минутного кипения воду сливают и затем бобовые снова заливают горячей водой. Это делается для осветления готовых блюд и удаления горьковатого вяжущего привкуса фасоли. Также при варке фасоли не следует смешивать различные её сорта, так как продолжительность варки их неодинаков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цветной фасоли некоторых сортов содержатся вещества, придающие отвару темный цвет. Если этого желают избежать, то воду, в которой варится фасоль, сразу же после закипания сливают, фасоль вновь заливают кипятком и варят до готовност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арят фасоль и бобы (на 1 кг фасоли до 3 л воды) при слабом непрерывном кипении в закрытой посуде без добавления соли. Продолжительность варки 1-2 ч. Готовые зерна бобовых легко раздавливаются между пальцам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/>
          <w:bCs/>
        </w:rPr>
        <w:t xml:space="preserve">Грох. </w:t>
      </w:r>
      <w:r>
        <w:rPr>
          <w:rFonts w:cs="Arial" w:ascii="Arial" w:hAnsi="Arial"/>
        </w:rPr>
        <w:t>Во время варки гороха не рекомендуется добавлять в кастрюлю холодную воду – горох будет не вкусным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Если из сваренного гороха надо сделать пюре, протирать или разминать его следует горячим, не давая остыть, тогда пюре получится однородное, без комочков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ручки гороха лучше сохранят окраску, если варить их в большом количестве вод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нсервированный зеленный горошек рекомендуется подогревать вместе с отваром, после чего отвар слива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вежезамороженный зеленный горошек надо погружать в крутой кипяток, не размораживая предварительно, - он будет вкуснее, да и витаминов сохранится больше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/>
          <w:bCs/>
        </w:rPr>
        <w:t xml:space="preserve">Чечевица. </w:t>
      </w:r>
      <w:r>
        <w:rPr>
          <w:rFonts w:cs="Arial" w:ascii="Arial" w:hAnsi="Arial"/>
        </w:rPr>
        <w:t>Наиболее приятным вкусом отличается чечевица с темно-зелеными зернам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пуская овощи с небольшим количеством жидкости (воды, бульона, молока), желательно добавлять немного (одну чайную ложку) сливочного масла – оно улучшает вкус овощей, особенно чечевиц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ечевица разваривается быстрее других бобовых и легче усваивается организмом человека. Ее не рекомендуется замачивать в холодной воде для сокращения продолжительности варки: без предварительного замачивания чечевица варится около 1 ч – готовые зерна легко раздавливаются между пальцам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ем дольше хранилась чечевица, тем дольше она варитс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и другие бобовые, чечевицу желательно варить без добавления соли, при слабом непрерывном кипении, в закрытой посуде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ля отваривания чечевицу заливают холодной водой из расчета 2 л на 1 кг чечевиц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чечевицу, приготовленную с томатным соусом, хорошо добавить немного толченного чеснока, растертого с солью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Если пюре из чечевицы получилось слишком густым, его можно развести чечевичным отваром, мясным бульоном или горячим молоком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ислота очень замедляет разваривание бобовых. Поэтому томат-пюре и различные соусы следует добавлять в них только после готовност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Не следует добавлять при варке бобовых соду. Она резко сокращает срок варки, но в то же время ухудшает вкус бобовых и разрушает витамин В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Если в процессе варки долить холодную воду, разваривание бобовых резко замедлитс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воду, где варятся бобовые, для улучшения вкуса и аромата блюда можно добавить связанную пучком зелень, а иногда морковь и петрушку; после варки их удаляют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ручки бобовых станут нежными на вкус, если тушить их с добавлением молока, а ещё лучше – сливок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ручки фасоли перед варкой разрезают поперек на 3 – 4 части или шинкуют вдоль в форме лапш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тобы стручки фасоли сохранили зеленую окраску, их можно залить кипящей подсоленной водой и варить при закрытой крышке. Но в этом случае из-за наличия соли продолжительность варки увеличиваетс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тпускают бобовые в качестве самостоятельного блюда с маслом, пассерованным луком, томатным или молочным соусами. Приготавливают пюре и смешивают с копченостями, нарезанными мелкими кубиками. Отварную фасоль используют как гарнир к баранине.</w:t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Алгоритм первичной обработки сырья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Бобы и фасоль.</w:t>
      </w:r>
    </w:p>
    <w:p>
      <w:pPr>
        <w:pStyle w:val="TextBodyIndent"/>
        <w:spacing w:lineRule="auto" w:line="360"/>
        <w:jc w:val="center"/>
        <w:rPr/>
      </w:pPr>
      <w:r>
        <w:rPr/>
        <w:object w:dxaOrig="5316" w:dyaOrig="4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8pt;height:233.3pt" filled="f" o:ole="">
            <v:imagedata r:id="rId3" o:title=""/>
          </v:shape>
          <o:OLEObject Type="Embed" ProgID="" ShapeID="ole_rId2" DrawAspect="Content" ObjectID="_268509051" r:id="rId2"/>
        </w:object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2. Горох.</w:t>
      </w:r>
    </w:p>
    <w:p>
      <w:pPr>
        <w:pStyle w:val="TextBodyIndent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/>
        <w:object w:dxaOrig="5316" w:dyaOrig="35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8pt;height:179.3pt" filled="f" o:ole="">
            <v:imagedata r:id="rId5" o:title=""/>
          </v:shape>
          <o:OLEObject Type="Embed" ProgID="" ShapeID="ole_rId4" DrawAspect="Content" ObjectID="_556890565" r:id="rId4"/>
        </w:object>
      </w:r>
    </w:p>
    <w:p>
      <w:pPr>
        <w:pStyle w:val="TextBodyIndent"/>
        <w:spacing w:lineRule="auto" w:line="360"/>
        <w:ind w:left="284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3. Чечевица.</w:t>
      </w:r>
    </w:p>
    <w:p>
      <w:pPr>
        <w:pStyle w:val="TextBodyIndent"/>
        <w:spacing w:lineRule="auto" w:line="360"/>
        <w:jc w:val="center"/>
        <w:rPr>
          <w:rFonts w:ascii="Arial" w:hAnsi="Arial" w:cs="Arial"/>
        </w:rPr>
      </w:pPr>
      <w:r>
        <w:rPr/>
        <w:object w:dxaOrig="5316" w:dyaOrig="33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5.8pt;height:165.85pt" filled="f" o:ole="">
            <v:imagedata r:id="rId7" o:title=""/>
          </v:shape>
          <o:OLEObject Type="Embed" ProgID="" ShapeID="ole_rId6" DrawAspect="Content" ObjectID="_1399573226" r:id="rId6"/>
        </w:objec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ехнология приготовления блюд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 добавлении масла, свиного сала, копченной грудинки из фасоли, гороха и чечевицы можно приготовить много вкусных, питательных блюд. Фасоль по вкусовым качествам превосходит горох и чечевицу. Она бывает белая и  цветная, с зернами различной величины. Хорошая фасоль имеет неповрежденные блестящие крупные зерна, однообразные по цвету и размерам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ерна хорошего гороха – крупные, почти одного размера, окраска их белая, желтая и зеленая. Кроме гороха с целыми зернами, в продажу поступает и лущенный горох, у которого зерна расколоты пополам и частично освобождены от наружной оболочки. Такой горох содержит меньше грубой клетчатки и значительно быстрее развариваетс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чечевице, как и в фасоли и в горохе, ценятся величина и равномерность зерен, а также их зеленая окрас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обовые в готовом виде можно подавать, как отдельное блюдо или как гарнир к мясу или рыбе.</w:t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>Щи с фасолью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  <w:iCs/>
          <w:u w:val="single"/>
        </w:rPr>
        <w:t>Сырье:</w:t>
      </w:r>
      <w:r>
        <w:rPr>
          <w:rFonts w:cs="Arial" w:ascii="Arial" w:hAnsi="Arial"/>
          <w:i/>
          <w:iCs/>
        </w:rPr>
        <w:t xml:space="preserve"> На 500 г свинины – 100 г фасоли, 100 г квашенной капусты, 1 петрушка,1 морковь, 1 головка лука, 2 ст. ложки томат-пюре, 1</w:t>
      </w:r>
      <w:r>
        <w:rPr>
          <w:rFonts w:cs="Arial" w:ascii="Arial" w:hAnsi="Arial"/>
          <w:i/>
          <w:iCs/>
          <w:vertAlign w:val="superscript"/>
        </w:rPr>
        <w:t>1</w:t>
      </w:r>
      <w:r>
        <w:rPr>
          <w:rFonts w:cs="Arial" w:ascii="Arial" w:hAnsi="Arial"/>
          <w:i/>
          <w:iCs/>
        </w:rPr>
        <w:t>/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ст. ложки жира, 100 г сметан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мочить фасоль в холодной воде на 2-3 часа. Промыть кусок свинины, вместе с фасолью залить водой и поставить варить. Когда вода закипит, удалить пену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отдельную кастрюлю положить квашенную капусту (слишком кислую капусту промыть в воде, отжать от рассола), добавить жир, томат-пюре, сахар и влить немного горячей воды. Тушить до мягкости. Незадолго до окончания тушения положить в капусту предварительно слегка поджаренные измельченные морковь, петрушку, репчатый лук и все перемеша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гда фасоль и свинина в бульоне будут готовы, извлечь свинину, а в бульон положить капусту; заправить щи специями (перец, лавровым листом), посолить по вкусу. Прокипятить и подавать, положив в каждую тарелку кусочек свинины, сметану и посыпав измельченной зеленью петрушки или укропа.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ехнологическая карта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object w:dxaOrig="8916" w:dyaOrig="5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pt;height:267.45pt" filled="f" o:ole="">
            <v:imagedata r:id="rId9" o:title=""/>
          </v:shape>
          <o:OLEObject Type="Embed" ProgID="" ShapeID="ole_rId8" DrawAspect="Content" ObjectID="_709894151" r:id="rId8"/>
        </w:object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2. Чечевица с курагой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  <w:iCs/>
          <w:u w:val="single"/>
        </w:rPr>
        <w:t>Сырье:</w:t>
      </w:r>
      <w:r>
        <w:rPr>
          <w:rFonts w:cs="Arial" w:ascii="Arial" w:hAnsi="Arial"/>
          <w:i/>
          <w:iCs/>
        </w:rPr>
        <w:t xml:space="preserve"> На 1 стакан чечевицы – 50 г кураги, 1- 2 головки репчатого лука, 25 г очищенных грецких орехов, 2 – 3 ст. ложки растительного масла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Перебранную чечевицу промыть, залить 2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стаканами холодной воды и варить 1 – 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часа. Затем мелко нарезанный репчатый лук вместе с курагой (предварительно замоченной в течение 15 минут в теплой воде) поджарить с растопленным маслом, добавить соль, перец и переложить все это в кастрюлю с отварной чечевицей. Туда же положить очищенные и пропущенные через мясорубку грецкие орехи. Всю эту массу варить в течение 10-15 минут, после чего снять с огня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/>
          <w:bCs/>
        </w:rPr>
        <w:t xml:space="preserve">Требования к качеству. </w:t>
      </w:r>
      <w:r>
        <w:rPr>
          <w:rFonts w:cs="Arial" w:ascii="Arial" w:hAnsi="Arial"/>
        </w:rPr>
        <w:t xml:space="preserve">При подаче к столу посыпать сверху мелко нарезанной зеленью киндзы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ехнологическая карта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16" w:dyaOrig="4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8pt;height:210.8pt" filled="f" o:ole="">
            <v:imagedata r:id="rId11" o:title=""/>
          </v:shape>
          <o:OLEObject Type="Embed" ProgID="" ShapeID="ole_rId10" DrawAspect="Content" ObjectID="_277839113" r:id="rId10"/>
        </w:objec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4.3. Зразы гороховые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  <w:iCs/>
          <w:u w:val="single"/>
        </w:rPr>
        <w:t>Сырье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1 стакан гороха, 0,5 стакана манной крупы, 0,7 л молока, 2 – 3 яйца, 2 – 3 луковицы, 300 – 400 г мяса или ливера, специи, панировочные сухари, топленое масло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орох залить холодной водой и варить на слабом огне 1 – 1,5 часа, закрыв крышкой. Если горох старый, долго лежал – предварительно его замочить. Отваренный горох протереть через сито или пропустить через мясорубку. Соединить с манной кашей, добавить сырые яйца, специи и хорошо размешать. Сделать из получившегося теста лепешки, но каждую положить фарш, защипнуть, обвалять в сухарях и обжарить. Фарш можно сделать из обычного мяса, но особенно вкусны зразы с фаршем из ливера, провернутого с луком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ехнологическая карта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766" w:dyaOrig="51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8.3pt;height:255.85pt" filled="f" o:ole="">
            <v:imagedata r:id="rId13" o:title=""/>
          </v:shape>
          <o:OLEObject Type="Embed" ProgID="" ShapeID="ole_rId12" DrawAspect="Content" ObjectID="_2012900790" r:id="rId12"/>
        </w:object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4. Цвани лобио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  <w:iCs/>
          <w:u w:val="single"/>
        </w:rPr>
        <w:t>Сырье:</w:t>
      </w:r>
      <w:r>
        <w:rPr>
          <w:rFonts w:cs="Arial" w:ascii="Arial" w:hAnsi="Arial"/>
          <w:i/>
          <w:iCs/>
        </w:rPr>
        <w:t xml:space="preserve"> На 800 г зеленой стручковой фасоли 100 г гецких орехов, уксус, перец, соль зелен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еребрать и промыть нарезанные соломкой стручки фасоли, припустить в подсоленной воде, переложить в салатницу, добавить перец, протертые орехи, уксус, мелко нарезанную зелень, соль по вкусу. Все тщательно перемеша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ехнологическая карта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26" w:dyaOrig="36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.3pt;height:183.85pt" filled="f" o:ole="">
            <v:imagedata r:id="rId15" o:title=""/>
          </v:shape>
          <o:OLEObject Type="Embed" ProgID="" ShapeID="ole_rId14" DrawAspect="Content" ObjectID="_32726689" r:id="rId14"/>
        </w:object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5. Фасоль с орехами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  <w:iCs/>
          <w:u w:val="single"/>
        </w:rPr>
        <w:t>Сырье:</w:t>
      </w:r>
      <w:r>
        <w:rPr>
          <w:rFonts w:cs="Arial" w:ascii="Arial" w:hAnsi="Arial"/>
          <w:i/>
          <w:iCs/>
        </w:rPr>
        <w:t xml:space="preserve"> На 1 стакана фасоли – 50 г ядра грецкого ореха, 1 головку лука репчатого или 75 г зеленого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асоль перебрать, промыть, замочить в холодной воде, затем слить воду, снова залить фасоль холодной водой и сварить её. После этого добавить в фасоль мелко нарезанный репчатый лук и дать закипе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Ядро грецкого ореха истолочь, добавить в фасоль, посыпать солью, перцем и все это размешать деревянной ложкой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/>
          <w:bCs/>
        </w:rPr>
        <w:t xml:space="preserve">Требования к качеству. </w:t>
      </w:r>
      <w:r>
        <w:rPr>
          <w:rFonts w:cs="Arial" w:ascii="Arial" w:hAnsi="Arial"/>
        </w:rPr>
        <w:t>Подготовленную фасоль переложить в салатник или в глубокую фарфоровую посуду и перед подачей к столу посыпать рубленой зеленью. Фасоль с орехами можно подавать в горячем и в холодном виде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ехнологическая карта.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96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.3pt;height:249.1pt" filled="f" o:ole="">
            <v:imagedata r:id="rId17" o:title=""/>
          </v:shape>
          <o:OLEObject Type="Embed" ProgID="" ShapeID="ole_rId16" DrawAspect="Content" ObjectID="_2094945228" r:id="rId16"/>
        </w:object>
      </w:r>
      <w:r>
        <w:br w:type="page"/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. Вопросы по тем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чего предварительно замачивают бобовые?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ачивают ли предварительно лущенный горо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ледует делать для того, что бы стручки гороха лучше сохраняли окраск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кую воду следует погружать свежезамороженный зеленый горошек, чтобы в нем сохранились витамин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обавляют при припускании овощей с небольшим количеством жидкости для того, чтобы улучшить вкус овоще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знать о готовности бобовы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ему следует солить бобовые за несколько минут до окончания вар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полезные ферменты содержат зеленые боб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ему не следует замачивать бобовые на слишком долгий срок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из бобовых развариваются быстрее других?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  <w:t>Отве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кращения сроков вар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ть их в большом количестве вод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рутой кипято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ительного масл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ы легко раздавливаться между пальца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, что соль замедляет процесс вар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Углеводы, белки, клетчатку, витамины В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В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РР, С, каротин и минеральные сол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могут закисну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чевиц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9"/>
        </w:tabs>
        <w:ind w:left="839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4:30:00Z</dcterms:created>
  <dc:creator>Алексей</dc:creator>
  <dc:description/>
  <dc:language>en-US</dc:language>
  <cp:lastModifiedBy>Алексей</cp:lastModifiedBy>
  <dcterms:modified xsi:type="dcterms:W3CDTF">2001-06-14T10:45:00Z</dcterms:modified>
  <cp:revision>11</cp:revision>
  <dc:subject/>
  <dc:title>1</dc:title>
</cp:coreProperties>
</file>