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Голосемянные. Кипарис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8575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  <w:t>Голосемянные (Gymnospermae). Отдел цветковых или семенных растений, к которому относятся, между прочим, наши сосны, ели, можжевельники и пр. Выражение Г. , указывает на главную отличительную черту этих растений, а именно на то, что семяпочки, а затем и происшедшие из них семена не имеют замкнутого вместилища, как-то замечается у всех скрытносемянных. Завязь здесь имеет вид простой чешуи, на которой сидит одна или несколько семяпочек; иногда же эта чешуя не развивается. Группа голосемянных заключает в себя семейства саговых, соснообразных, тиссовых и хвойниковых. В настоящее время известно только 46 родов и 461 вид, а в прежние геологически древние периоды их было гораздо больше.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ind w:firstLine="540"/>
        <w:rPr/>
      </w:pPr>
      <w:r>
        <w:rPr/>
        <w:t>Вечнозелёное дерево, достигает 40м высоты, в 90 лет имеет высоту 30 м и ствол диаметром 60 см, долговечно, доживает до 1000 лет и более. Встречаются две формы роста дерева: пирамидальная с направленными вверх и прижатыми к стволу ветвями и форма с распростёртыми, направленными в стороны ветвями. Листья-хвоинки чешуевидные, прижаты к ветвям. Семена в шишках созревают в течении двух лет. Засухоустойчив, обычно приурочен к карбонатным почвам, но хорошо растет и на кислых почвах, жаростоек и теплолюбив.</w:t>
      </w:r>
    </w:p>
    <w:p>
      <w:pPr>
        <w:pStyle w:val="Normal"/>
        <w:ind w:firstLine="540"/>
        <w:rPr/>
      </w:pPr>
      <w:r>
        <w:rPr/>
        <w:t>В групповых и линейных посадках защищает насаждения от ветра. Древесина красноватая, ароматная, легка в обработке, используется в плотничестве, для выработки дубильных веществ для обработки кож. Древесина богата также эфирными маслами, которые применяются в медицин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52:00Z</dcterms:created>
  <dc:creator>user</dc:creator>
  <dc:description/>
  <cp:keywords/>
  <dc:language>en-US</dc:language>
  <cp:lastModifiedBy>user</cp:lastModifiedBy>
  <cp:lastPrinted>2006-03-21T20:32:00Z</cp:lastPrinted>
  <dcterms:modified xsi:type="dcterms:W3CDTF">2006-03-21T17:38:00Z</dcterms:modified>
  <cp:revision>2</cp:revision>
  <dc:subject/>
  <dc:title>Голосемянные</dc:title>
</cp:coreProperties>
</file>