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7pt;margin-top:-0.6pt;width:404.95pt;height:145.85pt;mso-wrap-style:none;v-text-anchor:middle" type="_x0000_t136">
            <v:path textpathok="t"/>
            <v:textpath on="t" fitshape="t" string="Реферат на тему:&#10;Клеточное ядро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  <w:tab/>
        <w:t>Работу выполнил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  <w:t>Студент группы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  <w:t>1-П-2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  <w:t>НКРП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  <w:t>Дорофеев Игорь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TextBody"/>
        <w:rPr/>
      </w:pPr>
      <w:r>
        <w:rPr/>
        <w:t>Ядро-важнейшая составная часть клетки. Клеточное ядро содержит ДНК, т.е.гены,и,благодаря этому ,выполняет две главные функции: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1)хранения и воспроизведения генетической информации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2)регуляции процессов обмена веществ,протекающих в клетке</w:t>
      </w:r>
    </w:p>
    <w:p>
      <w:pPr>
        <w:pStyle w:val="TextBody"/>
        <w:rPr/>
      </w:pPr>
      <w:r>
        <w:rPr/>
        <w:t xml:space="preserve">        </w:t>
      </w:r>
      <w:r>
        <w:rPr/>
        <w:t>Безъядерная клетка не может долго существовать, и ядро тоже не способно к самостоятельному_существованию, поэтому цитоплазма и ядро образуют взаимозависимую систему. Большинство клеток имеет одно ядро. Нередко можно наблюдать 2-3 ядра в одной например в клетках печени. Известны и многоядерные клетки, причем число ядер может достигать нескольких десятков. Форма ядра зависит большей частью от формы клетки, она может быть и совершенно неправельной. Различают ядра шаровидные, многолопастные. Впячивания  и выросты ядерной оболочки значительно увеличивают поверхность ядра и тем самым усиливают связь ядерных и цитоплазматических структур и веществ.</w:t>
      </w:r>
    </w:p>
    <w:p>
      <w:pPr>
        <w:pStyle w:val="Heading1"/>
        <w:rPr/>
      </w:pPr>
      <w:r>
        <w:rPr/>
        <w:t>Строение ядра</w:t>
      </w:r>
    </w:p>
    <w:p>
      <w:pPr>
        <w:pStyle w:val="TextBody"/>
        <w:rPr/>
      </w:pPr>
      <w:r>
        <w:rPr/>
        <w:t xml:space="preserve">         </w:t>
      </w:r>
      <w:r>
        <w:rPr/>
        <w:t>Ядро окружено оболочкой,которая состоит из двух мембран, имеющих типичное строение. Наружная ядерная мембрана с поверхности,обращенной в цитоплазму, покрыта рибосомами, внутренняя мембрана гладкая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</w:t>
      </w:r>
      <w:r>
        <w:rPr/>
        <w:t>Ядерная оболочка-часть мембранной системы клетки.Выросты внешней ядерной мембраны соединяются с каналами эндоплазматической сети,образуя единую систему сообщающихся каналов.Обмен веществ между ядром и цитоплазмой осуществляется двумя основными путями.Во-первых,ядерная оболочка пронизана многочислянными порами,через которые происходит обмен молекулами между ядром и цитоплазмой.Во-вторых, вещества из ядра в цитоплазму и обратно могут попадать вследствии отшнуровывания  впячиваний и выростов ядерной оболочки.Несмотря на активный обмен веществами между ядром и цитоплазмой, ядерная оболочка ограничевает ядерное содержимое от цитоплазмы,обеспечивая тем самым различия в химическом составе ядерного сока и цитоплазмы.Это неоюходимо для нормального функционирования ядерных структур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</w:t>
      </w:r>
      <w:r>
        <w:rPr/>
        <w:t xml:space="preserve">Содержимое ядра подразделяют на </w:t>
      </w:r>
      <w:r>
        <w:rPr>
          <w:i/>
          <w:iCs/>
        </w:rPr>
        <w:t>ядерный сок,хроматин и ядрышко</w:t>
      </w:r>
      <w:r>
        <w:rPr/>
        <w:t>.</w:t>
      </w:r>
    </w:p>
    <w:p>
      <w:pPr>
        <w:pStyle w:val="TextBody"/>
        <w:rPr>
          <w:b/>
          <w:b/>
          <w:bCs/>
        </w:rPr>
      </w:pPr>
      <w:r>
        <w:rPr/>
        <w:t>В живой клетке ядерный сок выглядит бесструктурной массой,заполняющей промежутки между структурами ядра.В состав ядерного сока входят различные белки ,в том числе большенство ферментов ядра, белки хроматина и рибосомальные белки.В ядерном соке находятся также свободные нуклеотиды,необходимые для построения молекул ДНК и РНК ,аминокислоты,все виды РНК, а также продукты деятельности ядрышка и хроматина,транспортируемые затем из ядра в цитоплазму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Хроматином </w:t>
      </w:r>
      <w:r>
        <w:rPr/>
        <w:t>(то греч.</w:t>
      </w:r>
      <w:r>
        <w:rPr>
          <w:lang w:val="en-US"/>
        </w:rPr>
        <w:t>chroma</w:t>
      </w:r>
      <w:r>
        <w:rPr/>
        <w:t>-окраска,цвет)называют глыбки, гранулы и сетевидные структуры ядра, интенсивно окрашивающиеся некоторыми красителями и отличаются по форме от ядрышка. Хроматин содержит ДНК и белки и представляет собой спирализованные и уплотненные участки хромосом Спирализованные участки хромосом в генетическом отношении неактивны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</w:t>
      </w:r>
      <w:r>
        <w:rPr/>
        <w:t>Свою специфическую роль-передачу генетической информации-могут осуществлять только деспирализованные-раскрученные участки хромосом, которые в силу своей малой толщины не видны в световой микроскоп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</w:t>
      </w:r>
      <w:r>
        <w:rPr/>
        <w:t xml:space="preserve">В делящихся клетках все </w:t>
      </w:r>
      <w:r>
        <w:rPr>
          <w:b/>
          <w:bCs/>
        </w:rPr>
        <w:t>хромосомы</w:t>
      </w:r>
      <w:r>
        <w:rPr/>
        <w:t xml:space="preserve"> сильно спирализуются, укорачиваются и приобретают компактные размеры и форму.Хромосомой называют самостоятельные ядерные структуры,имеющие плечи и  первичную перетяжку.Форма хромосом зависит от положения так называемой первичной перетяжки, или </w:t>
      </w:r>
      <w:r>
        <w:rPr>
          <w:i/>
          <w:iCs/>
        </w:rPr>
        <w:t>центормеры</w:t>
      </w:r>
      <w:r>
        <w:rPr/>
        <w:t>,-области,к которой во время деления клетки(митоза)прикрепляются  нити веретена деления. Центромера делит хромосому на два плеча. Расположение центромеры определяет три основных типа хромосом: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1)равноплечие-с плечами равной или почти равной длинны;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2)неравноплечие-с плечами неравной длинны;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3)палочковидные - с одним длинным и вторым очень коротким, иногда с трудом обнаруживаемым плечом. Выделяются еще точечные хромосомы с очень короткими плечами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  </w:t>
      </w:r>
      <w:r>
        <w:rPr/>
        <w:t>Изучение хромосом позволило установить следующие факты.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rFonts w:ascii="Rammstein Fonts By: AiR" w:hAnsi="Rammstein Fonts By: AiR" w:cs="Rammstein Fonts By: AiR"/>
        </w:rPr>
      </w:pPr>
      <w:r>
        <w:rPr>
          <w:rFonts w:cs="Rammstein Fonts By: AiR" w:ascii="Rammstein Fonts By: AiR" w:hAnsi="Rammstein Fonts By: AiR"/>
          <w:b/>
          <w:bCs/>
        </w:rPr>
        <w:t>1.</w:t>
      </w:r>
      <w:r>
        <w:rPr/>
        <w:t>Во всех соматических клетках любого растительного или животного организма число хромосом одинаково.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rFonts w:ascii="Rammstein Fonts By: AiR" w:hAnsi="Rammstein Fonts By: AiR" w:cs="Rammstein Fonts By: AiR"/>
        </w:rPr>
      </w:pPr>
      <w:r>
        <w:rPr>
          <w:rFonts w:cs="Rammstein Fonts By: AiR" w:ascii="Rammstein Fonts By: AiR" w:hAnsi="Rammstein Fonts By: AiR"/>
        </w:rPr>
        <w:t>2.</w:t>
      </w:r>
      <w:r>
        <w:rPr/>
        <w:t>Половые клетки всегда содержат двое меньше хромосом, чем соматические клетки данного вида организма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>
          <w:rFonts w:cs="Rammstein Fonts By: AiR" w:ascii="Rammstein Fonts By: AiR" w:hAnsi="Rammstein Fonts By: AiR"/>
        </w:rPr>
        <w:t>3.</w:t>
      </w:r>
      <w:r>
        <w:rPr/>
        <w:t>У всех организмов, относяшихся к одному виду, число хромосом в клетках одинаково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  </w:t>
      </w:r>
      <w:r>
        <w:rPr/>
        <w:t>Число хромосом не зависит от уровня организации и не всегда указывает на родство:одно и тоже число их может быть у очень далёких друг от друга систематических групп и может сильно отличаться у близких по происхождению видов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   </w:t>
      </w:r>
      <w:r>
        <w:rPr/>
        <w:t>Таким образом,само по себе число хромосом не является видоспецифическим признаком.Однако характеристика хромосомного набора в целом видоспецифична, т.е. свойственна только одному какому-то виду организмов растений растений или животных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   </w:t>
      </w:r>
      <w:r>
        <w:rPr>
          <w:i/>
          <w:iCs/>
        </w:rPr>
        <w:t>Совокупность количественных (число и размеры) и качественных (форма) признаков</w:t>
      </w:r>
      <w:r>
        <w:rPr/>
        <w:t xml:space="preserve"> </w:t>
      </w:r>
      <w:r>
        <w:rPr>
          <w:i/>
          <w:iCs/>
        </w:rPr>
        <w:t>хромосомного набора соматической клетки называют</w:t>
      </w:r>
      <w:r>
        <w:rPr>
          <w:b/>
          <w:bCs/>
          <w:i/>
          <w:iCs/>
          <w:u w:val="single"/>
        </w:rPr>
        <w:t xml:space="preserve"> кариотипом</w:t>
      </w:r>
      <w:r>
        <w:rPr>
          <w:i/>
          <w:iCs/>
        </w:rPr>
        <w:t>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Число хромосом в кариотипе большенства видов живых организмов четное.Это объясняетя тем, что в соматических клетках находятся две одинаковые по форме и размеру хромосомы-одна из отцовского организма , вторая – из материнского. Хромосомы, одинаковые по форме и размеру и несущие одинаковые гены , называют </w:t>
      </w:r>
      <w:r>
        <w:rPr>
          <w:i/>
          <w:iCs/>
        </w:rPr>
        <w:t>гомологичными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Хромосомный набор соматической клетки , в котором каждая хромосома имеет пару,носит название </w:t>
      </w:r>
      <w:r>
        <w:rPr>
          <w:i/>
          <w:iCs/>
        </w:rPr>
        <w:t>двойного</w:t>
      </w:r>
      <w:r>
        <w:rPr/>
        <w:t xml:space="preserve"> или</w:t>
      </w:r>
      <w:r>
        <w:rPr>
          <w:i/>
          <w:iCs/>
        </w:rPr>
        <w:t xml:space="preserve"> диплоидного </w:t>
      </w:r>
      <w:r>
        <w:rPr/>
        <w:t xml:space="preserve">и обозначается </w:t>
      </w:r>
      <w:r>
        <w:rPr>
          <w:rFonts w:cs="Rammstein Fonts By: AiR" w:ascii="Rammstein Fonts By: AiR" w:hAnsi="Rammstein Fonts By: AiR"/>
        </w:rPr>
        <w:t>2</w:t>
      </w:r>
      <w:r>
        <w:rPr>
          <w:rFonts w:cs="Rammstein Fonts By: AiR" w:ascii="Rammstein Fonts By: AiR" w:hAnsi="Rammstein Fonts By: AiR"/>
          <w:lang w:val="en-US"/>
        </w:rPr>
        <w:t>N</w:t>
      </w:r>
      <w:r>
        <w:rPr/>
        <w:t xml:space="preserve">.Количество ДНК, соответствующее диплоидному набору хромосом , обозначают </w:t>
      </w:r>
      <w:r>
        <w:rPr>
          <w:rFonts w:cs="Rammstein Fonts By: AiR" w:ascii="Rammstein Fonts By: AiR" w:hAnsi="Rammstein Fonts By: AiR"/>
        </w:rPr>
        <w:t>2</w:t>
      </w:r>
      <w:r>
        <w:rPr>
          <w:rFonts w:cs="Rammstein Fonts By: AiR" w:ascii="Rammstein Fonts By: AiR" w:hAnsi="Rammstein Fonts By: AiR"/>
          <w:lang w:val="en-US"/>
        </w:rPr>
        <w:t>C</w:t>
      </w:r>
      <w:r>
        <w:rPr/>
        <w:t>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Из каждой пары гомологичных хромосом в половые клетки попадает только одна, и поэтому хромосомный набор гамет называют </w:t>
      </w:r>
      <w:r>
        <w:rPr>
          <w:i/>
          <w:iCs/>
        </w:rPr>
        <w:t xml:space="preserve">одинарным </w:t>
      </w:r>
      <w:r>
        <w:rPr/>
        <w:t>или</w:t>
      </w:r>
      <w:r>
        <w:rPr>
          <w:i/>
          <w:iCs/>
        </w:rPr>
        <w:t xml:space="preserve"> гаплоидным. </w:t>
      </w:r>
      <w:r>
        <w:rPr/>
        <w:t xml:space="preserve">Кариотип таких клеток обозначается </w:t>
      </w:r>
      <w:r>
        <w:rPr>
          <w:rFonts w:cs="Rammstein Fonts By: AiR" w:ascii="Rammstein Fonts By: AiR" w:hAnsi="Rammstein Fonts By: AiR"/>
        </w:rPr>
        <w:t>2</w:t>
      </w:r>
      <w:r>
        <w:rPr>
          <w:rFonts w:cs="Rammstein Fonts By: AiR" w:ascii="Rammstein Fonts By: AiR" w:hAnsi="Rammstein Fonts By: AiR"/>
          <w:lang w:val="en-US"/>
        </w:rPr>
        <w:t>n</w:t>
      </w:r>
      <w:r>
        <w:rPr>
          <w:rFonts w:cs="Rammstein Fonts By: AiR" w:ascii="Rammstein Fonts By: AiR" w:hAnsi="Rammstein Fonts By: AiR"/>
        </w:rPr>
        <w:t>1</w:t>
      </w:r>
      <w:r>
        <w:rPr>
          <w:rFonts w:cs="Rammstein Fonts By: AiR" w:ascii="Rammstein Fonts By: AiR" w:hAnsi="Rammstein Fonts By: AiR"/>
          <w:lang w:val="en-US"/>
        </w:rPr>
        <w:t>c</w:t>
      </w:r>
      <w:r>
        <w:rPr>
          <w:rFonts w:cs="Rammstein Fonts By: AiR" w:ascii="Rammstein Fonts By: AiR" w:hAnsi="Rammstein Fonts By: AiR"/>
        </w:rPr>
        <w:t>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плоидное число хромосом у животных и растений.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32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ид организм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исло хромосом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алярийный плазмод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аз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104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ошадиная аскари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елове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46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лодовая мушка дрозофил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Ясень обыкновенны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46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оловная вош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импанз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48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пина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арака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48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машняя мух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е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48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рит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24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машняя ов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54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ль,сос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24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машняя соба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788" w:hanging="7788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78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ку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28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олуб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Rammstein Fonts By: AiR" w:hAnsi="Rammstein Fonts By: AiR" w:cs="Rammstein Fonts By: AiR"/>
              </w:rPr>
            </w:pPr>
            <w:r>
              <w:rPr>
                <w:rFonts w:cs="Rammstein Fonts By: AiR" w:ascii="Rammstein Fonts By: AiR" w:hAnsi="Rammstein Fonts By: AiR"/>
              </w:rPr>
              <w:t>80</w:t>
            </w:r>
          </w:p>
        </w:tc>
      </w:tr>
    </w:tbl>
    <w:p>
      <w:pPr>
        <w:pStyle w:val="TextBody"/>
        <w:jc w:val="left"/>
        <w:rPr/>
      </w:pPr>
      <w:r>
        <w:rPr/>
        <w:t xml:space="preserve">           </w:t>
      </w:r>
      <w:r>
        <w:rPr/>
        <w:t>После завершения деления клетки хромосомы диспирализуются, и в ядрах образовавшихся дочерних клеток снова становятся видимыми только тонкая сеточка и глыбки хроматина.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 xml:space="preserve">Третья характерная для клетки структура – </w:t>
      </w:r>
      <w:r>
        <w:rPr>
          <w:b/>
          <w:bCs/>
        </w:rPr>
        <w:t>ядрышко.</w:t>
      </w:r>
      <w:r>
        <w:rPr/>
        <w:t xml:space="preserve"> Оно представляет собой плотное округлое тельце, погруженное в ядерный сок. В ядрах разных клеток, а также в ядре одной и той же клетки в зависимости от её функционального состояния число ядрышек может колебаться от 1 до 5-7 и более. Количество ядрышек может превышать число хромосомом в наборе; это происходит за счет изберательной редупликации генов, отвечаюших за синтез р-РНК. Ядрышки есть только в неделящихся ядрах, во время митоза они исчезают вследствие спирализации хромосом и выхода всех ранее образованных рибосом в цитоплазму, а после завершения делениявозникают вновь.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 xml:space="preserve">Ядрышко не является самостоятельной структурой ядра.Оно образуется вокруг участка хромосомы, в котором закодирована структура р-РНК. Этот участок хромосомы-ген-носит название </w:t>
      </w:r>
      <w:r>
        <w:rPr>
          <w:i/>
          <w:iCs/>
        </w:rPr>
        <w:t>ядрышкового организатора</w:t>
      </w:r>
      <w:r>
        <w:rPr/>
        <w:t>(ЯО), и на нем происходит синтез р-РНК.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 xml:space="preserve">Кроме накопления р-РНК, в ядрышке формируются субъединицы рибосом, которые потом перемещаются в цитоплазму и, объединяясь при участии катионов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, формируют целостностные рибосомы, способные принимать участие в биосинтезе белка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 xml:space="preserve">Таким образом, ядрышко – это скопление р-РНК и рибосом на разных этапах формирования, в основе которого лежит участок хромосомы, несущий ген – ядрышковый организатор, заключающий наследственную информацию о структуре р –РНК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Rammstein Fonts By: Ai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70" w:leader="none"/>
      </w:tabs>
      <w:jc w:val="center"/>
      <w:outlineLvl w:val="0"/>
    </w:pPr>
    <w:rPr>
      <w:rFonts w:ascii="Comic Sans MS" w:hAnsi="Comic Sans MS" w:cs="Comic Sans MS"/>
      <w:b/>
      <w:bCs/>
      <w:i/>
      <w:iCs/>
      <w:color w:val="00FF0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7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3:46:00Z</dcterms:created>
  <dc:creator>Игорь</dc:creator>
  <dc:description/>
  <dc:language>en-US</dc:language>
  <cp:lastModifiedBy>Игорь</cp:lastModifiedBy>
  <dcterms:modified xsi:type="dcterms:W3CDTF">2002-01-14T17:07:00Z</dcterms:modified>
  <cp:revision>9</cp:revision>
  <dc:subject/>
  <dc:title/>
</cp:coreProperties>
</file>