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 xml:space="preserve">              </w:t>
      </w:r>
      <w:r>
        <w:rPr>
          <w:b/>
          <w:bCs/>
          <w:i/>
          <w:iCs/>
          <w:sz w:val="56"/>
        </w:rPr>
        <w:t>Карл Линней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 xml:space="preserve">                  </w:t>
      </w:r>
      <w:r>
        <w:rPr>
          <w:b/>
          <w:bCs/>
          <w:i/>
          <w:iCs/>
          <w:sz w:val="48"/>
        </w:rPr>
        <w:t>(1707-1778)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ind w:left="-1080" w:right="-5" w:hanging="0"/>
        <w:rPr/>
      </w:pPr>
      <w:r>
        <w:rPr/>
        <w:t xml:space="preserve">        </w:t>
      </w:r>
      <w:r>
        <w:rPr/>
        <w:t>Карл Линней, знаменитый шведский естествоиспытатель, родился в Швеции 13 мая 1707 года. Он был незнатного рода, предки его - простые крестьяне; отец был бедным сельским священником. На следующий год после рождения сына он получил более выгодный приход в Стенброгульте, годе и протекло всё детство Карла Линнея до десятилетнего возраста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Отец был большим любителем цветов и садоводства; в живописном  Стенброгульте он развёл сад, который вскоре сделался первым  во всей провинции. Этот сад и занятия отца сыграли, конечно, немалую роль в душевном развитии будущего основателя научной ботаники. Мальчику отвели особый уголок  в  саду, несколько грядок, где он считался полным хозяином; их так и называли - «садиком Карла»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огда мальчику минуло 10 лет, его отдали в начальную школу в городе Вексие. Школьные занятия даровитого ребёнка шли плохо; он продолжал с увлечением заниматься ботаникой, а приготовление уроков было для него утомительным. Отец собирался взять юношу из гимназии, но случай столкнул его с местным врачом Ротманом. У Ротмана занятия «неуспевающего» гимназии пошли лучше. Доктор начал его понемногу  знакомить с медициной и даже - вопреки отзывам учителей – заставил полюбить латынь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 окончании гимназии Карл поступает в Лундский университет, но вскоре переходит оттуда в один из самых престижных университетов Швеции – в Упсала. Линнею было всего 23 года, когда профессор ботаники Олуас Цельзкий взял его к себе в помощники, после чего сам, еще, будучи студентом, Карл начал преподавать в университете. Очень существенным для молодого учёного стало путешествие по Лапландии. Линней прошёл пешком почти 700 километров, собрал значительные коллекции и в результате опубликовал свою первую книгу – «Флора Лапландии»</w:t>
      </w:r>
    </w:p>
    <w:p>
      <w:pPr>
        <w:pStyle w:val="2"/>
        <w:rPr/>
      </w:pPr>
      <w:r>
        <w:rPr/>
        <w:t xml:space="preserve">      </w:t>
      </w:r>
      <w:r>
        <w:rPr/>
        <w:t>Весной 1735 года Линней прибыл в Голландию, в Амстердам. В маленьком университетском городке Гардквике он сдал экзамен и 24 июня защитил диссертацию на медицинскую тему - о лихорадке. Непосредственная цель его путешествия была достигнута, но Карл остался. Остался к счастью для себя и для науки: богатая и высококультурная Голландия послужила колыбелью для его горячей творческой  деятельности и его громкой славы.</w:t>
      </w:r>
    </w:p>
    <w:p>
      <w:pPr>
        <w:pStyle w:val="Normal"/>
        <w:ind w:left="-1080" w:hanging="0"/>
        <w:rPr/>
      </w:pPr>
      <w:r>
        <w:rPr>
          <w:sz w:val="32"/>
        </w:rPr>
        <w:t xml:space="preserve">      </w:t>
      </w:r>
      <w:r>
        <w:rPr>
          <w:sz w:val="32"/>
        </w:rPr>
        <w:t>Один из его новых друзей, доктор Гронов, предложил ему издать какую-нибудь работу; тогда Линней составил и напечатал первый набросок  своего знаменитого труда, положившего основание систематической зоологии и ботаники в современном смысле. Это было первое издание его “</w:t>
      </w:r>
      <w:r>
        <w:rPr>
          <w:sz w:val="32"/>
          <w:lang w:val="en-US"/>
        </w:rPr>
        <w:t>Systema</w:t>
      </w:r>
      <w:r>
        <w:rPr>
          <w:sz w:val="32"/>
        </w:rPr>
        <w:t xml:space="preserve"> </w:t>
      </w:r>
      <w:r>
        <w:rPr>
          <w:sz w:val="32"/>
          <w:lang w:val="en-US"/>
        </w:rPr>
        <w:t>naturae</w:t>
      </w:r>
      <w:r>
        <w:rPr>
          <w:sz w:val="32"/>
        </w:rPr>
        <w:t>”, заключавшее покамест всего 14 страниц огромного формата, на которых были сгруппированы в виде таблиц краткие описания минералов, растений и животных. С этого издания начинается ряд быстрых научных успехов Линнея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новые его трудах, изданных в 1736-1737 годах, уже заключались в более или менее законченном виде его главные и наиболее плодотворные идеи: система родовых и видовых названий, улучшенная терминология, искусственная система растительного царства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 это время ему поступило блестящее предложение стать личным врачом Георга Клиффорта с жалованьем в 1000 гульденов и полным содержанием.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есмотря на успехи, которые окружали Линнея в Голландии, его начало мало-помалу тянуть домой. В1738 г. он возвращается на родину и сталкивается с неожиданными проблемами. Он, привыкший за три года заграничной жизни к всеобщему уважению, дружбе и знакам внимания самых выдающихся и знаменитых людей, у себя дома, на родине, был просто врач без места, без практики  и без денег, а до его учёности никому не было никакого дела. Так Линней-ботаник уступил место Линнею-врачу, и любимые занятия были им на время остановлены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днако уже в 1739 году шведский сейм ассигновал ему сто лукатов ежегодного содержания с обязательством преподавать ботанику и минералогию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Наконец он нашёл возможность жениться, и 26 июня 1739 года состоялась пять лет откладываемая свадьба. Увы, как это часто бывает, его, женя была полной противоположностью своему мужу. Невоспитанная, грубая и сварливая женщина, без умственных интересов, которой интересовали только финансовые стороны мужа. У Линнея был один сын и несколько дочерей; мать любила дочерей, и они выросли под её влиянием  необразованными и мелочными девушками буржуазной семьи. К сыну же, даровитому мальчику, мать питала странную антипатию, всячески его преследовала и старалась восстановить отца против него. Но Линней любил своего сына и со страстью развивал в нём те наклонности, за которые он сам столько страдал в детстве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 1742 году сбылась мечта Линнея, и он становится профессором ботаники в своём родном университете. Вся  его остальная жизнь прошла в этом городе почти безвыездно. Кафедру он занимал более тридцати лет и покинул её лишь незадолго до смерти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Теперь Линней престал заниматься врачебной практикой, занимался только научными исследованиями. Он описал все известные в то время лекарственные растения и изучил действие изготовленных из них лекарств.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>В это время он изобрёл термометр, воспользовавшись температурной шкалой Цельсия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Но основным делом своей жизни Линней всё же считал систематизацию растений. Главная работа «Система растений» заняла 25 лет, и только в 1753 году он опубликовал свой главный труд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Учёный задумал систематизировать весь растительный мир Земли. В то время, когда Линей начинал свою деятельность, зоология находилась в периоде исключительного преобладания систематики. Задача, которую она тогда себе ставила, состояла в простом  ознакомлении со всеми породами животных, обитающих на земном шаре, без отношения к их внутреннему строению и к связи отдельных форм между собой; предметом зоологических сочинений того времени было простое перечисление и описание всех известных животных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Таким образом, зоология и ботаника  того времени занимались в основном изучением и описанием видов, но в распознании их царила безграничная путаница. Описания, которые автор давал новым животным или растениям, были сбивчивы и неточны. Вторым основным недостатком тогдашней науки было отсутствие мало-мальски основной и точной классификации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Эти основные недостатки систематической зоологии и ботаники и были исправлены гением Линнея. Оставаясь на той же почве изучения природы, на которой стояли его предшественники и современники, он явился могущественным реформатором науки. Заслуга его – чисто методическая. Он не открывал новых областей знания и неизвестных дотоле законов природы, но он создал новый метод, ясный, логический. И при помощи его внёс свёт и порядок туда, где до него царили хаос и сумятица, чем дал огромный толчок науке, могущественным образом проложив дорогу для дальнейшего исследования. Это был необходимый шаг в науке, без которого был бы невозможен дальнейший прогресс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Учёный предложил бинарную номенклатуру – систему научного наименования растений и животных. Основываясь на особенностях строения, он разделил все растения на 24 класса, выделив также отдельные роды и виды. Каждое название, по его мнению, должно было состоять из двух слов – родового и видового обозначений.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Несмотря на то, что примененный им принцип был достаточно искусственным, он оказался очень удобным и стал обще приятным  в научной классификации, сохранив своё значение и в наше время. Но для того, чтобы новая номенклатура оказалась плодотворной, необходимо было, чтобы новая номенклатура оказалась плодотворной, необходимо было, чтобы виды, получившие условное название, в то же время были настолько точно и подробно описаны, чтобы их невозможно было смешать с другими видами того же рода. Линней это и делал: он первый ввёл в науку строго определённый, точный язык и точное определение признаков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>В его сочинении «Фундаментальная ботаника», изданном в Амстердаме во время его жизни у Клиффорта и представившем из себя результат семилетнего труда, изложены основания ботанической терминологии, которой он пользовался  при описании растений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Зоологическая система Линнея не сыграла в науке такой крупной роли, как ботаническая, хотя в некоторых  отношениях стояла и выше её, как менее искусственная, но она не представляла главных её достоинств – удобства при определении. Линней был мало знаком с анатомией.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Работы Линнея дали огромный толчок систематической  ботанике и зоологии. Выработанная терминология и удобная  номенклатура облегчили  возможность справиться с огромным материалом, в котором  прежде так трудно было разобраться. Вскоре все классы растений и животного царства подверглись тщательному изучению в систематическом отношении, и количество описанных  видов увеличивалось с часу на час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озже Линней применил свой принцип к классификации всей природы, в частности, минералов и горных пород. Он также стал первым учёным, который отнёс человека и обезьяну к одной группе животных –  приматам. В результате  своих наблюдений естествоиспытатель составил ещё одну книгу – «Систему природы». Над ней он работал всю жизнь, время от времени переиздавая свой труд. Всего учёный подготовил 12 изданий этого труда, который из небольшой книги постепенно превратился в объёмистое многотомное издание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следние годы жизни Линнея были омрачены  старческой дряхлостью и болезнью. Он скончался 10 января 1778 года, на семьдесят первом году жизни.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После его смерти кафедру ботаники в Упсальском университете  получил его сын, ревностно принявшийся за продолжение дела отца. Но в 1783 году он внезапно заболел и умер на сорок втором году жизни. Сын не был женат, и с его смертью род Линнея в мужском поколении прекратился. </w:t>
      </w:r>
    </w:p>
    <w:p>
      <w:pPr>
        <w:pStyle w:val="Normal"/>
        <w:ind w:left="-1080" w:hanging="0"/>
        <w:rPr>
          <w:sz w:val="32"/>
        </w:rPr>
      </w:pPr>
      <w:r>
        <w:rPr>
          <w:sz w:val="32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85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08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36:00Z</dcterms:created>
  <dc:creator>-</dc:creator>
  <dc:description/>
  <dc:language>en-US</dc:language>
  <cp:lastModifiedBy>-</cp:lastModifiedBy>
  <cp:lastPrinted>2002-05-06T18:34:00Z</cp:lastPrinted>
  <dcterms:modified xsi:type="dcterms:W3CDTF">2002-05-06T14:36:00Z</dcterms:modified>
  <cp:revision>2</cp:revision>
  <dc:subject/>
  <dc:title>              Карл Линней</dc:title>
</cp:coreProperties>
</file>