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/>
      </w:pPr>
      <w:r>
        <w:rPr/>
        <w:t>Жизнь существует на Земле около 5 млрд. лет. Однако то, что происходило в этот длительный период времени на Земле, наука представляет себе достаточно хорошо. Большую помощь в этом оказывает изучение горных пород, сохранивших окаменевшие остатки древних организмов. Известно, что горные породы залегают слоями и самый нижний слой является самым древним. Следовательно, остатки растений и животных, встречаемые в нижних слоях, должны быть более древними по происхождению, чем организмы, жившие в поздние эпохи и оказавшиеся в виде окаменелостей в более верхних слоях. Достаточно знать характерные для данного пласта ископаемые, чтобы определить возраст породы.</w:t>
      </w:r>
    </w:p>
    <w:p>
      <w:pPr>
        <w:pStyle w:val="Normal"/>
        <w:ind w:firstLine="284"/>
        <w:jc w:val="both"/>
        <w:rPr/>
      </w:pPr>
      <w:r>
        <w:rPr/>
        <w:t>Современная наука располагает  радиоактивными методами определения возраста пород – ториевым, урановым, рубидиевым, калиевым, углеродным и др. Эти методы позволили создать шкалу геологического летоисчисления, представляющую собственно историю развития жизни на Земле.</w:t>
      </w:r>
    </w:p>
    <w:p>
      <w:pPr>
        <w:pStyle w:val="Normal"/>
        <w:ind w:right="508" w:firstLine="284"/>
        <w:jc w:val="both"/>
        <w:rPr/>
      </w:pPr>
      <w:r>
        <w:rPr>
          <w:sz w:val="28"/>
        </w:rPr>
        <w:t>Архейская</w:t>
      </w:r>
      <w:r>
        <w:rPr/>
        <w:t xml:space="preserve"> (самая древняя) </w:t>
      </w:r>
      <w:r>
        <w:rPr>
          <w:sz w:val="28"/>
        </w:rPr>
        <w:t>эра</w:t>
      </w:r>
      <w:r>
        <w:rPr/>
        <w:t>, продолжавшаяся более 900 млн. лет, оставила мало, сле</w:t>
        <w:softHyphen/>
        <w:t>дов жизни, так как пласты сильно изменились под воздействием высокой температуры и давления. Найденные в горных породах этой эры графит, известняк и мра</w:t>
        <w:softHyphen/>
        <w:t>мор говорят о существовании в ту пору сине-зеленых водорослей и бактерий, которые за простую организацию (у них мелкие клет</w:t>
        <w:softHyphen/>
        <w:t xml:space="preserve">ки без четко выраженного ядра) - получили название </w:t>
      </w:r>
      <w:r>
        <w:rPr>
          <w:i/>
          <w:iCs/>
        </w:rPr>
        <w:t>прокариотов.</w:t>
      </w:r>
    </w:p>
    <w:p>
      <w:pPr>
        <w:pStyle w:val="Normal"/>
        <w:ind w:right="508" w:firstLine="284"/>
        <w:jc w:val="both"/>
        <w:rPr/>
      </w:pPr>
      <w:r>
        <w:rPr/>
        <w:t>В архее произошли три круп</w:t>
        <w:softHyphen/>
        <w:t>ных ароморфоза, сыгравших гро</w:t>
        <w:softHyphen/>
        <w:t>мадную роль в дальнейшем раз</w:t>
        <w:softHyphen/>
        <w:t>витии жизни на Земле: 1) возник половой процесс, приведший к обмену генами и появлению ком</w:t>
        <w:softHyphen/>
        <w:t>бинативной изменчивости, кото</w:t>
        <w:softHyphen/>
        <w:t>рая значительно расширила мате</w:t>
        <w:softHyphen/>
        <w:t>риал для естественного отбора; 2) появился фотосинтез, привед</w:t>
        <w:softHyphen/>
        <w:t>ший к разделению ,единого орга</w:t>
        <w:softHyphen/>
        <w:t>нического мира по способу пита</w:t>
        <w:softHyphen/>
        <w:t>ния на мир растений и мир жи</w:t>
        <w:softHyphen/>
        <w:t>вотных. Растения оказались спо</w:t>
        <w:softHyphen/>
        <w:t>собными синтезировать необходи</w:t>
        <w:softHyphen/>
        <w:t>мые для жизни вещества из не</w:t>
        <w:softHyphen/>
        <w:t>органических - автотрофные ор</w:t>
        <w:softHyphen/>
        <w:t>ганизмы. Они обеспечили накоп</w:t>
        <w:softHyphen/>
        <w:t>ление кислорода и органических веществ, которые использовали Для своей жизнедеятельности жи</w:t>
        <w:softHyphen/>
        <w:t>вотные - гетеротрофные орга</w:t>
        <w:softHyphen/>
        <w:t>низмы; 3) образовались много</w:t>
        <w:softHyphen/>
        <w:t>клеточные организмы, способные захватывать и переваривать более крупные частицы и осваивать новые среды обитания.</w:t>
      </w:r>
    </w:p>
    <w:p>
      <w:pPr>
        <w:pStyle w:val="Normal"/>
        <w:ind w:left="91" w:firstLine="284"/>
        <w:jc w:val="both"/>
        <w:rPr>
          <w:szCs w:val="14"/>
        </w:rPr>
      </w:pPr>
      <w:r>
        <w:rPr>
          <w:sz w:val="28"/>
        </w:rPr>
        <w:t>Протерозойская эра</w:t>
      </w:r>
      <w:r>
        <w:rPr/>
        <w:t xml:space="preserve"> длилась примерно 2 млрд. лет. В эту эру процветали зеленые водоросли </w:t>
      </w:r>
      <w:r>
        <w:rPr>
          <w:szCs w:val="26"/>
        </w:rPr>
        <w:softHyphen/>
      </w:r>
      <w:r>
        <w:rPr/>
        <w:t xml:space="preserve"> - организмы с типичными клетка</w:t>
        <w:softHyphen/>
        <w:t xml:space="preserve">ми - </w:t>
      </w:r>
      <w:r>
        <w:rPr>
          <w:i/>
          <w:iCs/>
        </w:rPr>
        <w:t xml:space="preserve">эукариоты. </w:t>
      </w:r>
      <w:r>
        <w:rPr/>
        <w:t>Среди них были формы свободноплавающие, и придонные. От последних в даль</w:t>
        <w:softHyphen/>
        <w:t>нейшем возникли формы с рас</w:t>
        <w:softHyphen/>
        <w:t>члененным телом. В протерозое процветали многоклеточные мор</w:t>
      </w:r>
      <w:r>
        <w:rPr>
          <w:szCs w:val="18"/>
        </w:rPr>
        <w:t xml:space="preserve"> животные </w:t>
      </w:r>
      <w:r>
        <w:rPr/>
        <w:t xml:space="preserve">- </w:t>
      </w:r>
      <w:r>
        <w:rPr>
          <w:szCs w:val="14"/>
        </w:rPr>
        <w:t>кишечнополост</w:t>
      </w:r>
      <w:r>
        <w:rPr>
          <w:szCs w:val="18"/>
        </w:rPr>
        <w:t>ные, кольчатые черви, моллюски, иглокожие и членистоногие, а в конце эры появились</w:t>
      </w:r>
      <w:r>
        <w:rPr>
          <w:szCs w:val="14"/>
        </w:rPr>
        <w:t xml:space="preserve"> </w:t>
      </w:r>
      <w:r>
        <w:rPr>
          <w:szCs w:val="18"/>
        </w:rPr>
        <w:t>хордовые (бесчерепные).</w:t>
      </w:r>
    </w:p>
    <w:p>
      <w:pPr>
        <w:pStyle w:val="Normal"/>
        <w:ind w:left="91" w:firstLine="284"/>
        <w:jc w:val="both"/>
        <w:rPr/>
      </w:pPr>
      <w:r>
        <w:rPr>
          <w:szCs w:val="18"/>
        </w:rPr>
        <w:t>В протерозойскую эру произошли следующие крупные ароморфозы: сформировалась</w:t>
      </w:r>
    </w:p>
    <w:p>
      <w:pPr>
        <w:pStyle w:val="Normal"/>
        <w:ind w:left="91" w:firstLine="284"/>
        <w:jc w:val="both"/>
        <w:rPr>
          <w:szCs w:val="18"/>
        </w:rPr>
      </w:pPr>
      <w:r>
        <w:rPr>
          <w:szCs w:val="18"/>
        </w:rPr>
        <w:t>двусторонняя симметрия, обеспечившая дифференцировку тела на спинную и брюшную стороны, передний и задний концы. Спинная сторона выполняла защитную функцию, брюшная</w:t>
        <w:softHyphen/>
        <w:t xml:space="preserve"> - обеспечивала движение и захват пищи, в переднем конце развивались  органы чувств, а затем</w:t>
        <w:softHyphen/>
        <w:t xml:space="preserve"> - нервные узлы и головной мозг. Это значительно повысило жизненную активность животных; по</w:t>
      </w:r>
      <w:r>
        <w:rPr/>
        <w:t xml:space="preserve">явились первые хордовые </w:t>
      </w:r>
      <w:r>
        <w:rPr>
          <w:szCs w:val="16"/>
        </w:rPr>
        <w:t>- са</w:t>
      </w:r>
      <w:r>
        <w:rPr>
          <w:szCs w:val="18"/>
        </w:rPr>
        <w:t xml:space="preserve">мый высокоорганизованный тип </w:t>
        <w:softHyphen/>
        <w:t>животных. Наличие хорды обеспечило опору мускулатуры; центральная нервная система в виде трубки способствовала их активизации, появились органы дыха</w:t>
      </w:r>
      <w:r>
        <w:rPr/>
        <w:t xml:space="preserve">ния </w:t>
      </w:r>
      <w:r>
        <w:rPr>
          <w:szCs w:val="32"/>
        </w:rPr>
        <w:t xml:space="preserve">- </w:t>
      </w:r>
      <w:r>
        <w:rPr/>
        <w:t>жабры.</w:t>
      </w:r>
    </w:p>
    <w:p>
      <w:pPr>
        <w:pStyle w:val="Normal"/>
        <w:ind w:left="91" w:firstLine="284"/>
        <w:jc w:val="both"/>
        <w:rPr>
          <w:szCs w:val="18"/>
        </w:rPr>
      </w:pPr>
      <w:r>
        <w:rPr>
          <w:sz w:val="28"/>
          <w:szCs w:val="18"/>
        </w:rPr>
        <w:t>Палеозойская эра</w:t>
      </w:r>
      <w:r>
        <w:rPr>
          <w:szCs w:val="18"/>
        </w:rPr>
        <w:t xml:space="preserve"> – эра древней жизни. Возраст – 570 млн. лет.</w:t>
      </w:r>
    </w:p>
    <w:p>
      <w:pPr>
        <w:pStyle w:val="Normal"/>
        <w:ind w:firstLine="284"/>
        <w:jc w:val="both"/>
        <w:rPr>
          <w:szCs w:val="18"/>
        </w:rPr>
      </w:pPr>
      <w:r>
        <w:rPr>
          <w:i/>
          <w:szCs w:val="18"/>
        </w:rPr>
        <w:t>Кембрийский период</w:t>
      </w:r>
      <w:r>
        <w:rPr>
          <w:szCs w:val="18"/>
        </w:rPr>
        <w:t xml:space="preserve"> получил своё название от древнего названия Уэльса. Кембрий продолжался около 80 млн. лет. Этот период характеризуется довольно ровным и теплым климатом. Суша, представлявшая в конце протерозоя единый суперконтинент, раскололась на отдельные материки, сгруппированные около экватора. Это привело к созданию большого количества мелких прибрежных районов, пригодных для расселения живых организмов. Кембрийский период ознаменовался возникновением и распространением представителей новых типов беспозвоночных животных, многие из которых имели известковый или фосфатный скелет. Ученые связывают это с появлением хищничества. Среди одноклеточных животных были многочисленны фораминиферы – представители простейших, имевших известковую раковину. Первыми из многоклеточных скелетных организмов были археоциаты – своеобразные существа, имевшие форму кубка с двойными стенками. Появились и достигли большого разнообразия трилобиты, относящиеся к типу членистоногих. Некоторые из находок в кембрийских отложениях (пластинки, своим строением напоминающие чешую рыбообразных) позволяют ученым предположить, что в это время могли появиться и древнейшие позвоночные. В целом в кембрии появились почти все известные типы животных.</w:t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  <w:t>Ордовикский период получил своё название от одного из кельтских племен, обитавших в той части Англии, где находятся характерные для этого периода остатки. В этот период происходили активные горообразовательные процессы, площадь суши значительно сократилась. В морях господствовали из растений разнообразные водоросли, из животных – трилобиты.  Археоциаты к этому времени вымерли, на смену им пришли кораллы. Для ордовикских отложений характерны граптолиты – колониальные полухордовые животные, сочетавшие признаки беспозвоночных и позвоночных животных.</w:t>
      </w:r>
    </w:p>
    <w:p>
      <w:pPr>
        <w:pStyle w:val="Normal"/>
        <w:ind w:firstLine="284"/>
        <w:jc w:val="both"/>
        <w:rPr/>
      </w:pPr>
      <w:r>
        <w:rPr/>
        <w:t>Силурийский период также получил название от кельтских племен. Климат силура был более сухим, чем в ордовике, увеличилась площадь суши, представленной суперконтинентом Пангей. В морях уменьшается разнообразие трилобитов, появляются новые членистоногие – ракоскорпионы, достигавшие в длину 2 метров. Начинается массовое распространение первых настоящих позвоночных – панцирных бесчелюстных. По форме тела они напоминали рыб, но принадлежали к другому классу. До настоящего времени сохранились представители этого класса – миноги.</w:t>
      </w:r>
    </w:p>
    <w:p>
      <w:pPr>
        <w:pStyle w:val="Normal"/>
        <w:ind w:firstLine="284"/>
        <w:jc w:val="both"/>
        <w:rPr/>
      </w:pPr>
      <w:r>
        <w:rPr/>
        <w:t>Важнейшим ароморфозом  этого периода был выход растений на сушу. Это были споровые растения псилофиты. Они росли на прибрежных мелководьях, настоящих корней у них не было, специальные нитевидные отростки служили для прикрепления к почве. Вслед за растениями на сушу вышли и представители животных. Ими были паукообразные, очень похожие на современных скорпионов.</w:t>
      </w:r>
    </w:p>
    <w:p>
      <w:pPr>
        <w:pStyle w:val="Normal"/>
        <w:ind w:left="91" w:right="100" w:firstLine="284"/>
        <w:jc w:val="both"/>
        <w:rPr>
          <w:szCs w:val="18"/>
        </w:rPr>
      </w:pPr>
      <w:r>
        <w:rPr/>
        <w:t>Девонский период назван от графства Девоншир в Англии, где найдены характерные для этого периода слои древнего песчаника – следы древних пустынь.</w:t>
      </w:r>
      <w:r>
        <w:rPr>
          <w:szCs w:val="18"/>
        </w:rPr>
        <w:t xml:space="preserve"> Продолжилось поднятие суши и сокращение </w:t>
      </w:r>
      <w:r>
        <w:rPr/>
        <w:t>площади морей. Климат стал более</w:t>
      </w:r>
      <w:r>
        <w:rPr>
          <w:rFonts w:cs="Arial Narrow" w:ascii="Arial Narrow" w:hAnsi="Arial Narrow"/>
          <w:szCs w:val="10"/>
        </w:rPr>
        <w:t xml:space="preserve"> </w:t>
      </w:r>
      <w:r>
        <w:rPr>
          <w:szCs w:val="18"/>
        </w:rPr>
        <w:t>континентальным, в горных районах  наблюдались оледенения. В девонских  морях господствующее положение  заняли хрящевые рыбы, появились и костные рыбы.  Сре</w:t>
      </w:r>
      <w:r>
        <w:rPr>
          <w:szCs w:val="22"/>
        </w:rPr>
        <w:t xml:space="preserve">ди костных рыб особое </w:t>
      </w:r>
      <w:r>
        <w:rPr>
          <w:rFonts w:cs="Arial Narrow" w:ascii="Arial Narrow" w:hAnsi="Arial Narrow"/>
          <w:szCs w:val="14"/>
        </w:rPr>
        <w:t xml:space="preserve">положение </w:t>
      </w:r>
      <w:r>
        <w:rPr/>
        <w:t xml:space="preserve">занимают кистеперые рыбы. </w:t>
      </w:r>
      <w:r>
        <w:rPr>
          <w:szCs w:val="18"/>
        </w:rPr>
        <w:t xml:space="preserve"> Их плавники с мускулистой кистевидно </w:t>
      </w:r>
    </w:p>
    <w:p>
      <w:pPr>
        <w:pStyle w:val="Normal"/>
        <w:ind w:right="100" w:firstLine="284"/>
        <w:jc w:val="both"/>
        <w:rPr>
          <w:szCs w:val="18"/>
        </w:rPr>
      </w:pPr>
      <w:r>
        <w:rPr>
          <w:szCs w:val="18"/>
        </w:rPr>
        <w:t xml:space="preserve">расчлененной лопастью позволяли им  </w:t>
      </w:r>
      <w:r>
        <w:rPr>
          <w:szCs w:val="22"/>
        </w:rPr>
        <w:t xml:space="preserve">не только плавать, </w:t>
      </w:r>
      <w:r>
        <w:rPr>
          <w:rFonts w:cs="Arial Narrow" w:ascii="Arial Narrow" w:hAnsi="Arial Narrow"/>
          <w:bCs/>
          <w:szCs w:val="14"/>
        </w:rPr>
        <w:t>но и переползать</w:t>
      </w:r>
      <w:r>
        <w:rPr>
          <w:rFonts w:cs="Arial Narrow" w:ascii="Arial Narrow" w:hAnsi="Arial Narrow"/>
          <w:szCs w:val="14"/>
        </w:rPr>
        <w:t xml:space="preserve"> </w:t>
      </w:r>
      <w:r>
        <w:rPr>
          <w:szCs w:val="18"/>
        </w:rPr>
        <w:t>по дну пересыхающих водоёмов.</w:t>
      </w:r>
      <w:r>
        <w:rPr>
          <w:rFonts w:cs="Arial Narrow" w:ascii="Arial Narrow" w:hAnsi="Arial Narrow"/>
          <w:szCs w:val="14"/>
        </w:rPr>
        <w:t xml:space="preserve"> </w:t>
      </w:r>
      <w:r>
        <w:rPr>
          <w:szCs w:val="18"/>
        </w:rPr>
        <w:t xml:space="preserve">Долго считалось, что </w:t>
      </w:r>
      <w:r>
        <w:rPr/>
        <w:t>кистеперые рыбы</w:t>
      </w:r>
      <w:r>
        <w:rPr>
          <w:szCs w:val="18"/>
        </w:rPr>
        <w:t xml:space="preserve">, дав начало назем позвоночным, вымерли в палеозое. Однако в </w:t>
      </w:r>
      <w:r>
        <w:rPr/>
        <w:t xml:space="preserve">середине ХХ в. первую </w:t>
      </w:r>
      <w:r>
        <w:rPr>
          <w:rFonts w:cs="Arial Narrow" w:ascii="Arial Narrow" w:hAnsi="Arial Narrow"/>
          <w:szCs w:val="12"/>
        </w:rPr>
        <w:t xml:space="preserve">такую живую  </w:t>
      </w:r>
      <w:r>
        <w:rPr>
          <w:szCs w:val="18"/>
        </w:rPr>
        <w:t xml:space="preserve">рыбу выловили у берегов Южной </w:t>
      </w:r>
      <w:r>
        <w:rPr>
          <w:szCs w:val="22"/>
        </w:rPr>
        <w:t>Африки. В честь первой исследовательницы этого</w:t>
      </w:r>
      <w:r>
        <w:rPr/>
        <w:t xml:space="preserve"> «живого ископаемого» К. Латимер ры6у назвали  Ла</w:t>
      </w:r>
      <w:r>
        <w:rPr>
          <w:szCs w:val="22"/>
        </w:rPr>
        <w:t xml:space="preserve">тимерией. </w:t>
      </w:r>
      <w:r>
        <w:rPr>
          <w:szCs w:val="26"/>
        </w:rPr>
        <w:t xml:space="preserve">К </w:t>
      </w:r>
      <w:r>
        <w:rPr>
          <w:szCs w:val="16"/>
        </w:rPr>
        <w:t xml:space="preserve">настоящему времени </w:t>
      </w:r>
      <w:r>
        <w:rPr/>
        <w:t xml:space="preserve">выловлено более 100 экземпляров </w:t>
      </w:r>
      <w:r>
        <w:rPr>
          <w:rFonts w:cs="Arial Narrow" w:ascii="Arial Narrow" w:hAnsi="Arial Narrow"/>
          <w:szCs w:val="16"/>
        </w:rPr>
        <w:t xml:space="preserve">этой </w:t>
      </w:r>
      <w:r>
        <w:rPr>
          <w:szCs w:val="22"/>
        </w:rPr>
        <w:t>крупной (длиной до 1,8 м и ве</w:t>
        <w:softHyphen/>
      </w:r>
      <w:r>
        <w:rPr>
          <w:szCs w:val="16"/>
        </w:rPr>
        <w:t xml:space="preserve">сом до  </w:t>
      </w:r>
      <w:r>
        <w:rPr/>
        <w:t xml:space="preserve">95 кг) рыбы. </w:t>
      </w:r>
      <w:r>
        <w:rPr>
          <w:szCs w:val="18"/>
        </w:rPr>
        <w:t xml:space="preserve"> Продолжалось освоение суши членистоногими.</w:t>
      </w:r>
      <w:r>
        <w:rPr>
          <w:rFonts w:cs="Arial Narrow" w:ascii="Arial Narrow" w:hAnsi="Arial Narrow"/>
          <w:szCs w:val="14"/>
        </w:rPr>
        <w:t xml:space="preserve"> </w:t>
      </w:r>
      <w:r>
        <w:rPr>
          <w:szCs w:val="22"/>
        </w:rPr>
        <w:t>Появились и первые земноводные,</w:t>
      </w:r>
      <w:r>
        <w:rPr>
          <w:szCs w:val="18"/>
        </w:rPr>
        <w:t xml:space="preserve"> которые, по-видимому, вели водный образ жизни, хотя и могли переползать по суше, - </w:t>
      </w:r>
      <w:r>
        <w:rPr>
          <w:i/>
          <w:iCs/>
          <w:szCs w:val="18"/>
        </w:rPr>
        <w:t>ихтиосте</w:t>
        <w:softHyphen/>
      </w:r>
      <w:r>
        <w:rPr>
          <w:szCs w:val="18"/>
        </w:rPr>
        <w:t xml:space="preserve">ги и </w:t>
      </w:r>
      <w:r>
        <w:rPr>
          <w:i/>
          <w:iCs/>
          <w:szCs w:val="18"/>
        </w:rPr>
        <w:t xml:space="preserve">ла6иринтодоныl, </w:t>
      </w:r>
      <w:r>
        <w:rPr>
          <w:szCs w:val="18"/>
        </w:rPr>
        <w:t>внешне похожие на тритонов и саламандр и достигавшие длины до 5 м. От вы</w:t>
        <w:softHyphen/>
        <w:t>сыхания их защищала кожа, покры</w:t>
        <w:softHyphen/>
        <w:t xml:space="preserve">тая слизистым секретом. К </w:t>
      </w:r>
      <w:r>
        <w:rPr/>
        <w:t>концу девонского периода на</w:t>
      </w:r>
      <w:r>
        <w:rPr>
          <w:szCs w:val="18"/>
        </w:rPr>
        <w:t xml:space="preserve"> поверхности суши стали возникать первые леса. Они состояли из спо</w:t>
        <w:softHyphen/>
        <w:t>ровых  растений - папоротникооб</w:t>
        <w:softHyphen/>
        <w:t>разных, плаунов, хвощей.</w:t>
      </w:r>
    </w:p>
    <w:p>
      <w:pPr>
        <w:pStyle w:val="Normal"/>
        <w:tabs>
          <w:tab w:val="clear" w:pos="708"/>
          <w:tab w:val="right" w:pos="2784" w:leader="none"/>
        </w:tabs>
        <w:ind w:firstLine="284"/>
        <w:jc w:val="both"/>
        <w:rPr/>
      </w:pPr>
      <w:r>
        <w:rPr>
          <w:szCs w:val="18"/>
        </w:rPr>
        <w:t>Каменноугольный период получил своё название из-за огромных масс каменного угля. Карбон отличался теплым мягким климатом и активной вулканической деятельностью. Чередующиеся наступления и отступления моря погубили массу животных и растений и образовали топи и болота, зараставшие древовидными папоротниками и хвощами. В этих условиях шло приспособление животных к различным средам обитания: на суше процветали пауки и скорпионы, в воздухе летали насекомые; в топях и болотах царствовали земноводные; в морях плавали иглокожие, моллюски.</w:t>
      </w:r>
    </w:p>
    <w:p>
      <w:pPr>
        <w:pStyle w:val="Normal"/>
        <w:tabs>
          <w:tab w:val="clear" w:pos="708"/>
          <w:tab w:val="right" w:pos="2784" w:leader="none"/>
        </w:tabs>
        <w:ind w:firstLine="284"/>
        <w:jc w:val="both"/>
        <w:rPr>
          <w:szCs w:val="18"/>
        </w:rPr>
      </w:pPr>
      <w:r>
        <w:rPr>
          <w:szCs w:val="18"/>
        </w:rPr>
        <w:softHyphen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080770</wp:posOffset>
                </wp:positionH>
                <wp:positionV relativeFrom="page">
                  <wp:posOffset>1263650</wp:posOffset>
                </wp:positionV>
                <wp:extent cx="6245225" cy="45974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5225" cy="459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3" w:firstLine="284"/>
                              <w:jc w:val="both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В конце карбона и начале Перми произошли горообразовательные процессы, влажный климат сменился сухим. Это привело к новым ароморфозам. На смену растениям пришли более  высокоорганизованные и приспособленные к произрастанию условиях сухого климата семенные папоротники и голосемен</w:t>
                              <w:softHyphen/>
                              <w:t>ные растения, у которых оплодо</w:t>
                              <w:softHyphen/>
                              <w:t>творение происходило вне воды. На смену земноводным пришли более приспособленные к новым условиям и высокоорганизован</w:t>
                              <w:softHyphen/>
                              <w:t>ные - пресмыкающиеся. Роговой слой защищал их тело от высыха</w:t>
                              <w:softHyphen/>
                              <w:t>ния, плотная оболочка и большой запас питательных веществ в яйце Обеспечивали благоприят</w:t>
                              <w:softHyphen/>
                              <w:t>ные условия для развития заро</w:t>
                              <w:softHyphen/>
                              <w:t>дыша.</w:t>
                            </w:r>
                          </w:p>
                          <w:p>
                            <w:pPr>
                              <w:pStyle w:val="Normal"/>
                              <w:ind w:left="33" w:firstLine="284"/>
                              <w:jc w:val="both"/>
                              <w:rPr/>
                            </w:pPr>
                            <w:r>
                              <w:rPr>
                                <w:szCs w:val="18"/>
                              </w:rPr>
                              <w:t>Пермский период назван по имени русского города Пермь, возле которого найдены характерные отложения. Пермь отличалась засушли</w:t>
                              <w:softHyphen/>
                              <w:t>вым континентальным климатом и активной вулканической дея</w:t>
                              <w:softHyphen/>
                              <w:t>тельностью. Это способствовало дальнейшему распространению голосеменных и исчезновению древовидных хвощей и папорот</w:t>
                              <w:softHyphen/>
                              <w:t>ников. В этот период вымерли трилобиты, многие земноводные, большее развитие получили пре</w:t>
                              <w:softHyphen/>
                              <w:t>смыкающиеся, насекомые, акулы и кистеперые рыбы.</w:t>
                            </w:r>
                          </w:p>
                          <w:p>
                            <w:pPr>
                              <w:pStyle w:val="Normal"/>
                              <w:ind w:left="33" w:firstLine="284"/>
                              <w:jc w:val="both"/>
                              <w:rPr/>
                            </w:pPr>
                            <w:r>
                              <w:rPr>
                                <w:szCs w:val="18"/>
                              </w:rPr>
                              <w:t xml:space="preserve">Основной ароморфоз </w:t>
                            </w:r>
                            <w:r>
                              <w:rPr/>
                              <w:t xml:space="preserve">- </w:t>
                            </w:r>
                            <w:r>
                              <w:rPr>
                                <w:szCs w:val="16"/>
                              </w:rPr>
                              <w:t>на сме</w:t>
                              <w:softHyphen/>
                            </w:r>
                            <w:r>
                              <w:rPr>
                                <w:szCs w:val="18"/>
                              </w:rPr>
                              <w:t>ну хвощам и папоротникам при</w:t>
                              <w:softHyphen/>
                              <w:t>ходят голосеменные растения.</w:t>
                            </w:r>
                          </w:p>
                          <w:p>
                            <w:pPr>
                              <w:pStyle w:val="Normal"/>
                              <w:ind w:left="33" w:firstLine="284"/>
                              <w:jc w:val="both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Мезозойская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эра </w:t>
                            </w:r>
                            <w:r>
                              <w:rPr>
                                <w:szCs w:val="18"/>
                              </w:rPr>
                              <w:t>- эра сред</w:t>
                              <w:softHyphen/>
                              <w:t xml:space="preserve">ней жизни. </w:t>
                            </w:r>
                          </w:p>
                          <w:p>
                            <w:pPr>
                              <w:pStyle w:val="Normal"/>
                              <w:ind w:left="33" w:firstLine="284"/>
                              <w:jc w:val="both"/>
                              <w:rPr/>
                            </w:pPr>
                            <w:r>
                              <w:rPr>
                                <w:szCs w:val="18"/>
                              </w:rPr>
                              <w:t>Название триасового периода происходит отложений, найденных в Германии поверх пермских отложений. В триасовый период климат был континентальным. Это способствовало развитию го</w:t>
                              <w:softHyphen/>
                              <w:t>лосеменных растений и пресмы</w:t>
                              <w:softHyphen/>
                              <w:t>кающихся, заселивших всю пла</w:t>
                              <w:softHyphen/>
                              <w:t>нету. В морях обитали моллюски, иглокожие, акулы, двоякодыша</w:t>
                              <w:softHyphen/>
                              <w:t>щие рыбы.</w:t>
                            </w:r>
                          </w:p>
                          <w:p>
                            <w:pPr>
                              <w:pStyle w:val="Normal"/>
                              <w:ind w:left="33" w:firstLine="284"/>
                              <w:jc w:val="both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Крупным ароморфозом было появление в конце триаса первых млекопитающих и настоящих костистых рыб.</w:t>
                            </w:r>
                          </w:p>
                          <w:p>
                            <w:pPr>
                              <w:pStyle w:val="Normal"/>
                              <w:ind w:left="33" w:firstLine="284"/>
                              <w:jc w:val="both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Юрский период получил название от цепи гор на границе Франции и Швейцарии. Юрский период отличался мяг</w:t>
                              <w:softHyphen/>
                              <w:t>ким климатом. В этот период гос</w:t>
                              <w:softHyphen/>
                              <w:t>подствовали голосеменные расте</w:t>
                              <w:softHyphen/>
                              <w:t>ния, были распространены не</w:t>
                              <w:softHyphen/>
                              <w:t>большие хвощи, папоротники. Из животных особый расцвет полу</w:t>
                              <w:softHyphen/>
                              <w:t>чили пресмыкающиеся, заселившие моря, сушу и воздух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75pt;height:362pt;mso-wrap-distance-left:0pt;mso-wrap-distance-right:0pt;mso-wrap-distance-top:0pt;mso-wrap-distance-bottom:0pt;margin-top:99.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33" w:firstLine="284"/>
                        <w:jc w:val="both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В конце карбона и начале Перми произошли горообразовательные процессы, влажный климат сменился сухим. Это привело к новым ароморфозам. На смену растениям пришли более  высокоорганизованные и приспособленные к произрастанию условиях сухого климата семенные папоротники и голосемен</w:t>
                        <w:softHyphen/>
                        <w:t>ные растения, у которых оплодо</w:t>
                        <w:softHyphen/>
                        <w:t>творение происходило вне воды. На смену земноводным пришли более приспособленные к новым условиям и высокоорганизован</w:t>
                        <w:softHyphen/>
                        <w:t>ные - пресмыкающиеся. Роговой слой защищал их тело от высыха</w:t>
                        <w:softHyphen/>
                        <w:t>ния, плотная оболочка и большой запас питательных веществ в яйце Обеспечивали благоприят</w:t>
                        <w:softHyphen/>
                        <w:t>ные условия для развития заро</w:t>
                        <w:softHyphen/>
                        <w:t>дыша.</w:t>
                      </w:r>
                    </w:p>
                    <w:p>
                      <w:pPr>
                        <w:pStyle w:val="Normal"/>
                        <w:ind w:left="33" w:firstLine="284"/>
                        <w:jc w:val="both"/>
                        <w:rPr/>
                      </w:pPr>
                      <w:r>
                        <w:rPr>
                          <w:szCs w:val="18"/>
                        </w:rPr>
                        <w:t>Пермский период назван по имени русского города Пермь, возле которого найдены характерные отложения. Пермь отличалась засушли</w:t>
                        <w:softHyphen/>
                        <w:t>вым континентальным климатом и активной вулканической дея</w:t>
                        <w:softHyphen/>
                        <w:t>тельностью. Это способствовало дальнейшему распространению голосеменных и исчезновению древовидных хвощей и папорот</w:t>
                        <w:softHyphen/>
                        <w:t>ников. В этот период вымерли трилобиты, многие земноводные, большее развитие получили пре</w:t>
                        <w:softHyphen/>
                        <w:t>смыкающиеся, насекомые, акулы и кистеперые рыбы.</w:t>
                      </w:r>
                    </w:p>
                    <w:p>
                      <w:pPr>
                        <w:pStyle w:val="Normal"/>
                        <w:ind w:left="33" w:firstLine="284"/>
                        <w:jc w:val="both"/>
                        <w:rPr/>
                      </w:pPr>
                      <w:r>
                        <w:rPr>
                          <w:szCs w:val="18"/>
                        </w:rPr>
                        <w:t xml:space="preserve">Основной ароморфоз </w:t>
                      </w:r>
                      <w:r>
                        <w:rPr/>
                        <w:t xml:space="preserve">- </w:t>
                      </w:r>
                      <w:r>
                        <w:rPr>
                          <w:szCs w:val="16"/>
                        </w:rPr>
                        <w:t>на сме</w:t>
                        <w:softHyphen/>
                      </w:r>
                      <w:r>
                        <w:rPr>
                          <w:szCs w:val="18"/>
                        </w:rPr>
                        <w:t>ну хвощам и папоротникам при</w:t>
                        <w:softHyphen/>
                        <w:t>ходят голосеменные растения.</w:t>
                      </w:r>
                    </w:p>
                    <w:p>
                      <w:pPr>
                        <w:pStyle w:val="Normal"/>
                        <w:ind w:left="33" w:firstLine="284"/>
                        <w:jc w:val="both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Мезозойская 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эра </w:t>
                      </w:r>
                      <w:r>
                        <w:rPr>
                          <w:szCs w:val="18"/>
                        </w:rPr>
                        <w:t>- эра сред</w:t>
                        <w:softHyphen/>
                        <w:t xml:space="preserve">ней жизни. </w:t>
                      </w:r>
                    </w:p>
                    <w:p>
                      <w:pPr>
                        <w:pStyle w:val="Normal"/>
                        <w:ind w:left="33" w:firstLine="284"/>
                        <w:jc w:val="both"/>
                        <w:rPr/>
                      </w:pPr>
                      <w:r>
                        <w:rPr>
                          <w:szCs w:val="18"/>
                        </w:rPr>
                        <w:t>Название триасового периода происходит отложений, найденных в Германии поверх пермских отложений. В триасовый период климат был континентальным. Это способствовало развитию го</w:t>
                        <w:softHyphen/>
                        <w:t>лосеменных растений и пресмы</w:t>
                        <w:softHyphen/>
                        <w:t>кающихся, заселивших всю пла</w:t>
                        <w:softHyphen/>
                        <w:t>нету. В морях обитали моллюски, иглокожие, акулы, двоякодыша</w:t>
                        <w:softHyphen/>
                        <w:t>щие рыбы.</w:t>
                      </w:r>
                    </w:p>
                    <w:p>
                      <w:pPr>
                        <w:pStyle w:val="Normal"/>
                        <w:ind w:left="33" w:firstLine="284"/>
                        <w:jc w:val="both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Крупным ароморфозом было появление в конце триаса первых млекопитающих и настоящих костистых рыб.</w:t>
                      </w:r>
                    </w:p>
                    <w:p>
                      <w:pPr>
                        <w:pStyle w:val="Normal"/>
                        <w:ind w:left="33" w:firstLine="284"/>
                        <w:jc w:val="both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Юрский период получил название от цепи гор на границе Франции и Швейцарии. Юрский период отличался мяг</w:t>
                        <w:softHyphen/>
                        <w:t>ким климатом. В этот период гос</w:t>
                        <w:softHyphen/>
                        <w:t>подствовали голосеменные расте</w:t>
                        <w:softHyphen/>
                        <w:t>ния, были распространены не</w:t>
                        <w:softHyphen/>
                        <w:t>большие хвощи, папоротники. Из животных особый расцвет полу</w:t>
                        <w:softHyphen/>
                        <w:t>чили пресмыкающиеся, заселившие моря, сушу и воздух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2784" w:leader="none"/>
        </w:tabs>
        <w:ind w:firstLine="284"/>
        <w:jc w:val="both"/>
        <w:rPr/>
      </w:pPr>
      <w:r>
        <w:rPr/>
        <w:t>Основные ароморфозы – появление первых покрытосеменных растений, у которых зародыш хорошо защищен, и археоптерикса – родоначальника птиц.</w:t>
      </w:r>
    </w:p>
    <w:p>
      <w:pPr>
        <w:pStyle w:val="Normal"/>
        <w:ind w:right="148" w:firstLine="284"/>
        <w:jc w:val="both"/>
        <w:rPr>
          <w:sz w:val="22"/>
          <w:szCs w:val="22"/>
        </w:rPr>
      </w:pPr>
      <w:r>
        <w:rPr/>
        <w:t>Литература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966470</wp:posOffset>
                </wp:positionH>
                <wp:positionV relativeFrom="page">
                  <wp:posOffset>6321425</wp:posOffset>
                </wp:positionV>
                <wp:extent cx="6283325" cy="25114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3325" cy="2511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/>
                              <w:t xml:space="preserve">Для </w:t>
                            </w:r>
                            <w:r>
                              <w:rPr>
                                <w:iCs/>
                              </w:rPr>
                              <w:t xml:space="preserve">мелового периода </w:t>
                            </w:r>
                            <w:r>
                              <w:rPr/>
                              <w:t xml:space="preserve">характерно образование мела из остатков ракушек на дне теплых морей. Климат  </w:t>
                            </w:r>
                            <w:r>
                              <w:rPr>
                                <w:szCs w:val="22"/>
                              </w:rPr>
                              <w:t>целом был мягким, хотя Австралия в этот пepиод была  покрыта льдом. В морях процветали формы, похожие на</w:t>
                            </w:r>
                            <w:r>
                              <w:rPr>
                                <w:szCs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 xml:space="preserve">акул и костистых рыб. Много было хищных  рептилий </w:t>
                            </w:r>
                            <w:r>
                              <w:rPr>
                                <w:szCs w:val="34"/>
                              </w:rPr>
                              <w:t xml:space="preserve">- </w:t>
                            </w:r>
                            <w:r>
                              <w:rPr>
                                <w:szCs w:val="22"/>
                              </w:rPr>
                              <w:t>ихтиозавров. Среди растений наблю</w:t>
                              <w:softHyphen/>
                              <w:t xml:space="preserve">дается вымирание  голосеменных, и их место занимают покpытoceмeнныe растения, появившиеся в результате </w:t>
                            </w:r>
                            <w:r>
                              <w:rPr>
                                <w:szCs w:val="18"/>
                              </w:rPr>
                              <w:t xml:space="preserve">ароморфоза </w:t>
                            </w:r>
                            <w:r>
                              <w:rPr/>
                              <w:t>- развития цветка, ставшего важным приспо</w:t>
                              <w:softHyphen/>
                              <w:t>соблением к опылению. Покрытосеменные имели преиму</w:t>
                              <w:softHyphen/>
                              <w:t>щества по сравнению с голосеменными: их семяпочки раз</w:t>
                              <w:softHyphen/>
                              <w:t>виваются в завязи, семена находятся внутри плода, они лучше защищены и снабжены питательным материалом, Яркие цветки растений служат для привлечения насеко</w:t>
                              <w:softHyphen/>
                              <w:t>мых, осуществляющих опыление, кроме того, у ЩIХ разви</w:t>
                              <w:softHyphen/>
                              <w:t>вaeтcя большая поверхность листьев и корней. К концу мезозойской эры уже существовали одно- и двудольные</w:t>
                            </w:r>
                            <w:r>
                              <w:rPr>
                                <w:u w:val="single"/>
                              </w:rPr>
                              <w:t xml:space="preserve">  </w:t>
                            </w:r>
                            <w:r>
                              <w:rPr/>
                              <w:t>растения.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айнозойская эра </w:t>
                            </w:r>
                            <w:r>
                              <w:rPr/>
                              <w:t>– эра новой жизни. Её возраст 65 млн. лет. Это время расцвета покрытосеменных растений и высших позвоночных животных. Появление человека.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75pt;height:197.75pt;mso-wrap-distance-left:0pt;mso-wrap-distance-right:0pt;mso-wrap-distance-top:0pt;mso-wrap-distance-bottom:0pt;margin-top:497.75pt;mso-position-vertical-relative:page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284"/>
                        <w:jc w:val="both"/>
                        <w:rPr>
                          <w:u w:val="single"/>
                        </w:rPr>
                      </w:pPr>
                      <w:r>
                        <w:rPr/>
                        <w:t xml:space="preserve">Для </w:t>
                      </w:r>
                      <w:r>
                        <w:rPr>
                          <w:iCs/>
                        </w:rPr>
                        <w:t xml:space="preserve">мелового периода </w:t>
                      </w:r>
                      <w:r>
                        <w:rPr/>
                        <w:t xml:space="preserve">характерно образование мела из остатков ракушек на дне теплых морей. Климат  </w:t>
                      </w:r>
                      <w:r>
                        <w:rPr>
                          <w:szCs w:val="22"/>
                        </w:rPr>
                        <w:t>целом был мягким, хотя Австралия в этот пepиод была  покрыта льдом. В морях процветали формы, похожие на</w:t>
                      </w:r>
                      <w:r>
                        <w:rPr>
                          <w:szCs w:val="22"/>
                          <w:u w:val="single"/>
                        </w:rPr>
                        <w:t xml:space="preserve"> </w:t>
                      </w:r>
                      <w:r>
                        <w:rPr>
                          <w:szCs w:val="22"/>
                        </w:rPr>
                        <w:t xml:space="preserve">акул и костистых рыб. Много было хищных  рептилий </w:t>
                      </w:r>
                      <w:r>
                        <w:rPr>
                          <w:szCs w:val="34"/>
                        </w:rPr>
                        <w:t xml:space="preserve">- </w:t>
                      </w:r>
                      <w:r>
                        <w:rPr>
                          <w:szCs w:val="22"/>
                        </w:rPr>
                        <w:t>ихтиозавров. Среди растений наблю</w:t>
                        <w:softHyphen/>
                        <w:t xml:space="preserve">дается вымирание  голосеменных, и их место занимают покpытoceмeнныe растения, появившиеся в результате </w:t>
                      </w:r>
                      <w:r>
                        <w:rPr>
                          <w:szCs w:val="18"/>
                        </w:rPr>
                        <w:t xml:space="preserve">ароморфоза </w:t>
                      </w:r>
                      <w:r>
                        <w:rPr/>
                        <w:t>- развития цветка, ставшего важным приспо</w:t>
                        <w:softHyphen/>
                        <w:t>соблением к опылению. Покрытосеменные имели преиму</w:t>
                        <w:softHyphen/>
                        <w:t>щества по сравнению с голосеменными: их семяпочки раз</w:t>
                        <w:softHyphen/>
                        <w:t>виваются в завязи, семена находятся внутри плода, они лучше защищены и снабжены питательным материалом, Яркие цветки растений служат для привлечения насеко</w:t>
                        <w:softHyphen/>
                        <w:t>мых, осуществляющих опыление, кроме того, у ЩIХ разви</w:t>
                        <w:softHyphen/>
                        <w:t>вaeтcя большая поверхность листьев и корней. К концу мезозойской эры уже существовали одно- и двудольные</w:t>
                      </w:r>
                      <w:r>
                        <w:rPr>
                          <w:u w:val="single"/>
                        </w:rPr>
                        <w:t xml:space="preserve">  </w:t>
                      </w:r>
                      <w:r>
                        <w:rPr/>
                        <w:t>растения.</w:t>
                      </w:r>
                      <w:r>
                        <w:rPr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Кайнозойская эра </w:t>
                      </w:r>
                      <w:r>
                        <w:rPr/>
                        <w:t>– эра новой жизни. Её возраст 65 млн. лет. Это время расцвета покрытосеменных растений и высших позвоночных животных. Появление человека.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2784" w:leader="none"/>
        </w:tabs>
        <w:ind w:firstLine="284"/>
        <w:jc w:val="both"/>
        <w:rPr/>
      </w:pPr>
      <w:r>
        <w:rPr/>
        <w:t>З. А. Зорина «Биология. Учебное пособие для поступающих в ВУЗы»</w:t>
      </w:r>
    </w:p>
    <w:p>
      <w:pPr>
        <w:pStyle w:val="Normal"/>
        <w:tabs>
          <w:tab w:val="clear" w:pos="708"/>
          <w:tab w:val="right" w:pos="2784" w:leader="none"/>
        </w:tabs>
        <w:ind w:firstLine="284"/>
        <w:jc w:val="both"/>
        <w:rPr/>
      </w:pPr>
      <w:r>
        <w:rPr/>
        <w:t>В. К. Шумный «Общая биология. 10 – 11 класс»</w:t>
      </w:r>
    </w:p>
    <w:p>
      <w:pPr>
        <w:pStyle w:val="Normal"/>
        <w:tabs>
          <w:tab w:val="clear" w:pos="708"/>
          <w:tab w:val="right" w:pos="2784" w:leader="none"/>
        </w:tabs>
        <w:ind w:firstLine="284"/>
        <w:jc w:val="both"/>
        <w:rPr/>
      </w:pPr>
      <w:r>
        <w:rPr/>
        <w:t>Д. И. Трайтак «Биология»</w:t>
      </w:r>
    </w:p>
    <w:p>
      <w:pPr>
        <w:pStyle w:val="Normal"/>
        <w:tabs>
          <w:tab w:val="clear" w:pos="708"/>
          <w:tab w:val="right" w:pos="2784" w:leader="none"/>
        </w:tabs>
        <w:ind w:firstLine="284"/>
        <w:jc w:val="both"/>
        <w:rPr/>
      </w:pPr>
      <w:r>
        <w:rPr/>
        <w:t>Большая Советская энциклопед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14:39:00Z</dcterms:created>
  <dc:creator>User</dc:creator>
  <dc:description/>
  <cp:keywords/>
  <dc:language>en-US</dc:language>
  <cp:lastModifiedBy>user</cp:lastModifiedBy>
  <cp:lastPrinted>2006-05-14T23:34:00Z</cp:lastPrinted>
  <dcterms:modified xsi:type="dcterms:W3CDTF">2010-06-15T18:20:00Z</dcterms:modified>
  <cp:revision>9</cp:revision>
  <dc:subject/>
  <dc:title/>
</cp:coreProperties>
</file>