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одержание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ведение………………………………………………………………………………….….2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н маркетинга …………………………………………………………………….…4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нализ рынка сбыта…………………………………………………………….…4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Характеристика продукта, который предлагается……………………….…..9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грамма производства и сбыта………………………………………….…12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ормирование каналов сбыта продукции. Разработка мероприятий по стимулированию спроса на продукцію…………………………………….…14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исание бизнес – идеи…………………………………………………….….16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работка плана по себестоимости, прибыли и рентабельности производства……………………………………………………………………….….17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изационный план деятельности предприятия………………………..…..24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инансовый план ………………………………………………………………..…...26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счёт денежных потоков…………………………………………………...….26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счёт показателей инвестиционной привлекательности……………..…28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ыводы…………………………………………………………………………………..…30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исок литературных источников…………………………………………………...…3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ложение № 1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ложение № 2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b/>
          <w:sz w:val="24"/>
          <w:lang w:val="uk-UA"/>
        </w:rPr>
        <w:t>В</w:t>
      </w:r>
      <w:r>
        <w:rPr>
          <w:rFonts w:cs="Arial" w:ascii="Arial" w:hAnsi="Arial"/>
          <w:b/>
          <w:sz w:val="24"/>
        </w:rPr>
        <w:t>веде</w:t>
      </w:r>
      <w:r>
        <w:rPr>
          <w:rFonts w:cs="Arial" w:ascii="Arial" w:hAnsi="Arial"/>
          <w:b/>
          <w:sz w:val="24"/>
          <w:lang w:val="uk-UA"/>
        </w:rPr>
        <w:t>ние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Резюме бизнес – плана</w:t>
      </w:r>
    </w:p>
    <w:p>
      <w:pPr>
        <w:pStyle w:val="2"/>
        <w:spacing w:lineRule="auto" w:line="240" w:before="120" w:after="120"/>
        <w:ind w:firstLine="851"/>
        <w:rPr/>
      </w:pPr>
      <w:r>
        <w:rPr>
          <w:sz w:val="24"/>
        </w:rPr>
        <w:t>Данный проект предназначен для организации производства нового вида продукции – мягкого наливного маргарина типа «фасованный с олеином» в пластиковой круглой упаковке объёмом 250 г с крышкой пластиковой марки «Сонола» - на базе действующего предприятия</w:t>
      </w:r>
      <w:r>
        <w:rPr>
          <w:sz w:val="24"/>
          <w:lang w:val="uk-UA"/>
        </w:rPr>
        <w:t xml:space="preserve">, </w:t>
      </w:r>
      <w:r>
        <w:rPr>
          <w:sz w:val="24"/>
        </w:rPr>
        <w:t xml:space="preserve"> в виде акционерного общества АО «Креатив</w:t>
      </w:r>
      <w:r>
        <w:rPr>
          <w:sz w:val="24"/>
          <w:lang w:val="uk-UA"/>
        </w:rPr>
        <w:t xml:space="preserve">. </w:t>
      </w:r>
      <w:r>
        <w:rPr>
          <w:sz w:val="24"/>
        </w:rPr>
        <w:t xml:space="preserve"> </w:t>
      </w:r>
    </w:p>
    <w:p>
      <w:pPr>
        <w:pStyle w:val="Normal"/>
        <w:spacing w:before="120" w:after="120"/>
        <w:ind w:firstLine="567"/>
        <w:rPr/>
      </w:pPr>
      <w:r>
        <w:rPr>
          <w:rFonts w:cs="Arial" w:ascii="Arial" w:hAnsi="Arial"/>
          <w:sz w:val="24"/>
          <w:lang w:val="uk-UA"/>
        </w:rPr>
        <w:tab/>
      </w:r>
      <w:r>
        <w:rPr>
          <w:rFonts w:cs="Arial" w:ascii="Arial" w:hAnsi="Arial"/>
          <w:sz w:val="24"/>
        </w:rPr>
        <w:t xml:space="preserve">Название: АО </w:t>
      </w:r>
      <w:r>
        <w:rPr>
          <w:rFonts w:eastAsia="Times New Roman" w:cs="Times New Roman"/>
          <w:sz w:val="24"/>
        </w:rPr>
        <w:t>“</w:t>
      </w:r>
      <w:r>
        <w:rPr>
          <w:rFonts w:cs="Arial" w:ascii="Arial" w:hAnsi="Arial"/>
          <w:sz w:val="24"/>
        </w:rPr>
        <w:t>Креатив</w:t>
      </w:r>
      <w:r>
        <w:rPr>
          <w:rFonts w:eastAsia="Times New Roman CYR" w:cs="Times New Roman CYR" w:ascii="Times New Roman CYR" w:hAnsi="Times New Roman CYR"/>
          <w:sz w:val="24"/>
        </w:rPr>
        <w:t>”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расположение: Украина, г. Одесса, ул. Промышленная, 2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>Дата создания: 5 августа 199</w:t>
      </w:r>
      <w:r>
        <w:rPr>
          <w:rFonts w:cs="Arial" w:ascii="Arial" w:hAnsi="Arial"/>
          <w:sz w:val="24"/>
          <w:lang w:val="uk-UA"/>
        </w:rPr>
        <w:t>7</w:t>
      </w:r>
      <w:r>
        <w:rPr>
          <w:rFonts w:cs="Arial" w:ascii="Arial" w:hAnsi="Arial"/>
          <w:sz w:val="24"/>
        </w:rPr>
        <w:t>г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 xml:space="preserve">Основной вид деятельности: производство и реализация масложировой продукции, </w:t>
      </w:r>
      <w:r>
        <w:rPr>
          <w:rFonts w:cs="Arial" w:ascii="Arial" w:hAnsi="Arial"/>
          <w:sz w:val="24"/>
          <w:lang w:val="uk-UA"/>
        </w:rPr>
        <w:t xml:space="preserve">твердих маргаринов, майонезов, кетчупов, </w:t>
      </w:r>
      <w:r>
        <w:rPr>
          <w:rFonts w:cs="Arial" w:ascii="Arial" w:hAnsi="Arial"/>
          <w:sz w:val="24"/>
        </w:rPr>
        <w:t>в том числе маргарина типа «фасованный с олеином» марки «Сонола»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ируемый годовой объём производства: 520 т в год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лагается производить маргарин с расфасовкой в пластмассовые коробочки по 250 г.</w:t>
      </w:r>
    </w:p>
    <w:p>
      <w:pPr>
        <w:pStyle w:val="Normal1"/>
        <w:spacing w:before="120" w:after="120"/>
        <w:ind w:firstLine="709"/>
        <w:jc w:val="both"/>
        <w:rPr/>
      </w:pPr>
      <w:r>
        <w:rPr>
          <w:rFonts w:cs="Arial" w:ascii="Arial" w:hAnsi="Arial"/>
          <w:color w:val="000000"/>
          <w:sz w:val="24"/>
        </w:rPr>
        <w:t xml:space="preserve">При изготовлении маргарина применяются масла растительного происхождения, что обеспечивает пониженное содержание жиров – около 40 % и </w:t>
      </w:r>
      <w:r>
        <w:rPr>
          <w:rFonts w:cs="Arial" w:ascii="Arial" w:hAnsi="Arial"/>
          <w:sz w:val="24"/>
        </w:rPr>
        <w:t xml:space="preserve">не содержат холестерина. При этом за счёт использования высококачественного эмульгатора маргарин имеет вкус, цвет и запах сливочного масла. 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 чтобы обеспечить высокое качество продукции, выпускаемой предприятием, будет закуплена современная технологическая линия по производству маргарина, а также заключён договор на поставку импортного сырья высокого качества – масла пальмового, кокосового, эмульгатора Полегард 0,97. Маргарин производится методом переохлаждения по непрерывной схеме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дукция будет реализовываться в Одессе и одесской области, где располагается предприятие. Позже возможно расширение рынка сбыта на близлежащие области Украины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ятие будет предлагать широкий спектр своей продукции не только в торговой сети г. Одесса – областного  центра - но и в районных центрах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иски, которые несет предприятие в связи с выпуском нового вида продукции, связаны с утерей доли рыка, усилением конкуренции на рынке Одессы, а также с увеличением цены на предлагаемый продукт, в связи с нестабильной экономической обстановкой.</w:t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  <w:t xml:space="preserve">Для реализации проекта необходимы инвестиции в размере 36 тыс. грн. Источником инвестиций для данного проекта является вторичная эмиссия акций. 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>Расчёт финансовых показателей экономической привлекательности инвестиционного проекта показал, что проект является выгодным.</w:t>
      </w:r>
    </w:p>
    <w:p>
      <w:pPr>
        <w:pStyle w:val="21"/>
        <w:spacing w:lineRule="auto" w:line="240" w:before="120" w:after="120"/>
        <w:ind w:firstLine="708"/>
        <w:jc w:val="both"/>
        <w:rPr/>
      </w:pPr>
      <w:r>
        <w:rPr>
          <w:sz w:val="24"/>
        </w:rPr>
        <w:t xml:space="preserve">Чистый приведенный доход равен 459,33 тыс. грн  - положительный, это значит, что в результате реализации этого проекта доходность предприятия увеличиться. 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 xml:space="preserve">Индекс доходности больше единицы, то есть каждая вложенная гривна даст </w:t>
      </w:r>
      <w:r>
        <w:rPr>
          <w:rFonts w:cs="Arial" w:ascii="Arial" w:hAnsi="Arial"/>
          <w:sz w:val="24"/>
          <w:lang w:val="uk-UA"/>
        </w:rPr>
        <w:t>5,55</w:t>
      </w:r>
      <w:r>
        <w:rPr>
          <w:rFonts w:cs="Arial" w:ascii="Arial" w:hAnsi="Arial"/>
          <w:sz w:val="24"/>
        </w:rPr>
        <w:t xml:space="preserve"> грн дохода. </w:t>
      </w:r>
    </w:p>
    <w:p>
      <w:pPr>
        <w:pStyle w:val="Normal"/>
        <w:shd w:fill="FFFFFF" w:val="clear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окупаемости инвестиций, вложенных в предприятие</w:t>
      </w:r>
      <w:r>
        <w:rPr>
          <w:rFonts w:cs="Arial" w:ascii="Arial" w:hAnsi="Arial"/>
          <w:sz w:val="24"/>
          <w:lang w:val="uk-UA"/>
        </w:rPr>
        <w:t>е</w:t>
      </w:r>
      <w:r>
        <w:rPr>
          <w:rFonts w:cs="Arial" w:ascii="Arial" w:hAnsi="Arial"/>
          <w:sz w:val="24"/>
        </w:rPr>
        <w:t xml:space="preserve"> равен </w:t>
      </w:r>
      <w:r>
        <w:rPr>
          <w:rFonts w:cs="Arial" w:ascii="Arial" w:hAnsi="Arial"/>
          <w:sz w:val="24"/>
          <w:lang w:val="uk-UA"/>
        </w:rPr>
        <w:t>15 месяцам.</w:t>
      </w:r>
    </w:p>
    <w:p>
      <w:pPr>
        <w:pStyle w:val="Normal"/>
        <w:shd w:fill="FFFFFF" w:val="clear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 xml:space="preserve">Внутренняя норма доходности составила </w:t>
      </w:r>
      <w:r>
        <w:rPr>
          <w:rFonts w:cs="Arial" w:ascii="Arial" w:hAnsi="Arial"/>
          <w:sz w:val="24"/>
          <w:lang w:val="uk-UA"/>
        </w:rPr>
        <w:t>73</w:t>
      </w:r>
      <w:r>
        <w:rPr>
          <w:rFonts w:cs="Arial" w:ascii="Arial" w:hAnsi="Arial"/>
          <w:sz w:val="24"/>
        </w:rPr>
        <w:t xml:space="preserve">%. </w:t>
      </w:r>
    </w:p>
    <w:p>
      <w:pPr>
        <w:pStyle w:val="Normal"/>
        <w:spacing w:before="120" w:after="1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ab/>
        <w:t>По</w:t>
      </w:r>
      <w:r>
        <w:rPr>
          <w:rFonts w:cs="Arial" w:ascii="Arial" w:hAnsi="Arial"/>
          <w:sz w:val="24"/>
        </w:rPr>
        <w:t>лученные нами результаты свидетельствуют об инвестиционной привлекательности проекта.</w:t>
      </w:r>
    </w:p>
    <w:p>
      <w:pPr>
        <w:pStyle w:val="2"/>
        <w:spacing w:lineRule="auto" w:line="240" w:before="120" w:after="120"/>
        <w:ind w:firstLine="851"/>
        <w:rPr/>
      </w:pPr>
      <w:r>
        <w:rPr>
          <w:sz w:val="24"/>
          <w:lang w:val="uk-UA"/>
        </w:rPr>
        <w:tab/>
      </w:r>
      <w:r>
        <w:rPr>
          <w:sz w:val="24"/>
        </w:rPr>
        <w:t>Продукция предприятия АО «Креатив» пользуется высоким спросом и заслуженным признанием покупателей во многих регионах Украины и за её пределами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Производство маргариновой продукции в Украине имеет ярко выраженную тенденцию к росту, что подтверждают маркетинговые исследования, приведенные в следующем разделе. </w:t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120" w:after="120"/>
        <w:ind w:firstLine="851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0"/>
        </w:numPr>
        <w:spacing w:before="120" w:after="12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План маркетинга</w:t>
      </w:r>
    </w:p>
    <w:p>
      <w:pPr>
        <w:pStyle w:val="Normal"/>
        <w:numPr>
          <w:ilvl w:val="1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Анализ рынка сбыта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</w:rPr>
        <w:t xml:space="preserve">На сегодняшний день масложировая отрасль входит в число наиболее прибыльных отраслей пищевой промышленности Украины: объемы производства за три года выросли на треть, продукция успешно выдерживает конкуренцию с импортными аналогами. Отечественные производители всё чаще применяют новые технологии в производстве лёгкого масла (мягкого маргарина), где молочные жиры и сливочное масло заменяются твёрдыми фракциями пальмового масла, с высоким содержанием бета-каротина. К тому же в Украине на Кировоградском заводе модифицированных жиров, заменяющих молочные жиры в производстве различных продуктов питания. Это, и ряд других причин, может привести к увеличению потребления мягких маргаринов в 2004-2005 гг., и вытеснению с украинского рынка импортного маргарина, который присутствует на украинском рынке как легально ввезённый, так и как контрабандный товар. [4]. Уже сегодня единственный сегмент, где совсем до недавнего времени (2003 год) царствовал импорт - бутербродный фасованный маргарин – справился с конкуренцией. 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оперативным данным Госкомстата Украины, в 2003 г. в Украине произведено 233,4 тыс. т маргариновой продукции (мягкие и твёрдые маргарины), что на 16,2% больше, чем в предыдущем 2002 г. (по оценкам операторов, объемы несколько выше за счет производства небольших партий мягкого маргарина молокозаводами и хладокомбинатами - около 240 тыс. т). А  за первое полугодие 2004 г. произведено 157,2 тыс. т (видно увеличение производства по сравнению с первым полугодием 2003г. – 126,9 тыс. т.) Что касается сегмента мягкого фасованного маргарина (бутербродного), его доля представлена в таблице № 1.1.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№1.1. Украина: производство маргариновой продукции, тыс. т.</w:t>
      </w:r>
    </w:p>
    <w:tbl>
      <w:tblPr>
        <w:tblW w:w="9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1019"/>
        <w:gridCol w:w="1018"/>
        <w:gridCol w:w="851"/>
        <w:gridCol w:w="1431"/>
        <w:gridCol w:w="1417"/>
        <w:gridCol w:w="910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ова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 г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2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/2002,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2004г. янв. - ию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2003г. янв. - июль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/2003,%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гариновая продукция, в т. ч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маргарин столовый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гарин бутербродны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инарные и кондитерские жиры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 общего количества, фасованна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i/>
          <w:sz w:val="24"/>
        </w:rPr>
        <w:t>Темпы роста</w:t>
      </w:r>
      <w:r>
        <w:rPr>
          <w:rFonts w:cs="Arial" w:ascii="Arial" w:hAnsi="Arial"/>
          <w:sz w:val="24"/>
        </w:rPr>
        <w:t xml:space="preserve"> - Что касается маргариновой продукции, этот рынок достаточно устоявшийся, и большинство предприятий направляют свою деятельность на расширение ассортимента мягких маргаринов разной жирности с применением различных наполнителей (пряностей, трав и др.), усиление маркетинговой политики в продвижении кулинарных и кондитерских жиров для пищевой промышленности. Производство сливочного масла и маргариновой продукции в Украине имеет стабильную тенденцию  роста. И если в 2003 г. темпы роста в среднем составляли около 14 %, то в 2004 г. увеличились до 23 %. Особенно активно развивается рынок именно маргариновой продукции, приближаясь постепенно к показателям 1990 г. (см. Таблицу № 1.2). Согласно оценкам экспертов, производство маргариновой продукции в текущем 2004 г. может достигнуть показателей 1990 г., когда украинскими производителями  было выпущено около 289 тыс. тонн маргарина и кулинарных/кондитерских жиров. То есть в последние годы производство маргариновой продукции имеет ярко выраженную тенденцию роста, хотя сегодня рынок можно охарактеризовать как достаточно стабильный и насыщенный. 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лица № 1.2. Украина. Производство сливочного масла и маргариновой продукции, тыс. тонн</w:t>
      </w:r>
    </w:p>
    <w:tbl>
      <w:tblPr>
        <w:tblW w:w="928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50"/>
        <w:gridCol w:w="851"/>
        <w:gridCol w:w="850"/>
        <w:gridCol w:w="851"/>
        <w:gridCol w:w="850"/>
        <w:gridCol w:w="709"/>
        <w:gridCol w:w="851"/>
        <w:gridCol w:w="850"/>
        <w:gridCol w:w="708"/>
      </w:tblGrid>
      <w:tr>
        <w:trPr>
          <w:trHeight w:val="1379" w:hRule="atLeast"/>
          <w:cantSplit w:val="true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/2002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 янв-ию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 янв.- 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pacing w:before="120" w:after="120"/>
              <w:ind w:left="113" w:right="11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/2003, %</w:t>
            </w:r>
          </w:p>
        </w:tc>
      </w:tr>
      <w:tr>
        <w:trPr>
          <w:trHeight w:val="61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ивочное ма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</w:t>
            </w:r>
          </w:p>
        </w:tc>
      </w:tr>
      <w:tr>
        <w:trPr>
          <w:trHeight w:val="52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ргарин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</w:tbl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 последние четыре года  значительно изменилась структура выпускаемой маргариновой продукции. Так, по сравнению с показателями 1999 г. Производство бутербродного маргарина выросло в 2 раза, а его доля в общем объёме маргариновой продукции увеличилась с 33 % в 1999 г. До 40 % в 2002 г.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</w:rPr>
        <w:t>Количественное развитие рынка столового и бутербродного маргаринов стабилизировалось, что объясняется относительной насыщенностью внутреннего рынка и слабым спросом на отечественный маргарин со стороны внешнего рынка, хотя официальные  статистические данные  и свидетельствуют об относительном росте экспорта украинского маргарина в 2004 г. Тем не менее, производство столового маргарина в прошлом году увеличилось всего на 3% (102,9 тыс. тонн) по сравнению с 2002 г., а выпуск бутербродного маргарина составил 62 тыс. тонн ( 2002 г. – 66,9 тыс. тонн)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 сегодняшний день масложировая отрасль входит в число наиболее прибыльных отраслей пищевой промышленности Украины: объемы производства за три года выросли на треть, продукция успешно выдерживает конкуренцию с импортными аналогами. 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ощности маргариновой отрасли в 2004 г. были сосредоточены в  Запорожской, Одесской, Винницкой, Львовской и Кировоградской областях. Их соотношение представлено в Таблице № 1.3. До прошлого года лидировал Одесский регион, но в этом году ситуация изменилась: Запорожская область вышла на первое место по производству маргариновой продукции.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Таблица № 1.3. Региональное распределение производства маргариновой продукции, 2004/2003 г., тыс. т.</w:t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ги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2004 г. (янв. - июл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4"/>
              </w:rPr>
              <w:t>2003 г. (янв. - июл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4/2003, %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порож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3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дес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,7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нниц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3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ьвов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,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ровоградска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,8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ругие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,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краина, всег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7,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,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4</w:t>
            </w:r>
          </w:p>
        </w:tc>
      </w:tr>
    </w:tbl>
    <w:p>
      <w:pPr>
        <w:pStyle w:val="Normal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firstLine="720"/>
        <w:jc w:val="both"/>
        <w:rPr/>
      </w:pPr>
      <w:r>
        <w:rPr>
          <w:rFonts w:cs="Arial" w:ascii="Arial" w:hAnsi="Arial"/>
          <w:sz w:val="24"/>
        </w:rPr>
        <w:t>Число конкурентов – число реально работающих производителей около 31, из них крупнейших – 14 (выпускающих более 1000 т продукции).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/>
        <w:rPr/>
      </w:pPr>
      <w:r>
        <w:rPr>
          <w:sz w:val="24"/>
          <w:lang w:val="ru-RU"/>
        </w:rPr>
        <w:tab/>
      </w:r>
      <w:r>
        <w:rPr>
          <w:i/>
          <w:sz w:val="24"/>
          <w:lang w:val="ru-RU"/>
        </w:rPr>
        <w:t>Ассортимент</w:t>
      </w:r>
      <w:r>
        <w:rPr>
          <w:sz w:val="24"/>
          <w:lang w:val="ru-RU"/>
        </w:rPr>
        <w:t xml:space="preserve"> - Мягкие маргарины, и с недавнего времени «лёгкие масла», производят: Одесский МЖК, Запорожский МЖК, ОАО «Луцк Фудз» (Волынская область), ЗАО «Киевский маргариновый завод», Харьковский МЖК, ЗАО «Первый Киевский молокозавод», ЧП «Интерпродукт» (г. Днепропетровск) и ряд других предприятий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  <w:t xml:space="preserve">Среди производителей «лёгкого масла» различного назначения и жирности можно отметить: </w:t>
      </w:r>
    </w:p>
    <w:p>
      <w:pPr>
        <w:pStyle w:val="Normal"/>
        <w:tabs>
          <w:tab w:val="clear" w:pos="720"/>
          <w:tab w:val="left" w:pos="7260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ЗАО «Авис» (г. Винница) - лёгкое масло «Селянка», «Доярочка», «Экстра», «Масляна Корівка», «Люкс до сниданку»;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ОАО «Луцк Фудз» (г. Луцк) - лёгкое масло «Руна»;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ЗАО «Киевский маргариновый завод» - лёгкое масло «Олком» («Тарасик», Крем шоколадный», «Масло семейное»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порожский МЖК – «Олли» 60 %, 75 % ; «Украина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др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Как правило, «лёгкие масла» расфасованы в пластиковые банки ёмкостью от 200 до 500 г.</w:t>
      </w:r>
    </w:p>
    <w:p>
      <w:pPr>
        <w:pStyle w:val="Normal"/>
        <w:tabs>
          <w:tab w:val="clear" w:pos="720"/>
          <w:tab w:val="left" w:pos="726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Ассортимент мягких маргаринов включает: низкокалорийные, среднекалорийные и высококалорийные маргарины. Достаточно популярны среди потребителей также и десертные маргарины с наполнителями – шоколад, орехи, зелень, море- и рыбопродукты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Перспективы </w:t>
      </w:r>
      <w:r>
        <w:rPr>
          <w:rFonts w:cs="Arial" w:ascii="Arial" w:hAnsi="Arial"/>
          <w:sz w:val="24"/>
        </w:rPr>
        <w:t>- Несмотря на некоторое сокращение производства маргарина в 2002 году, связанное с сокращением сырьевой базы в производстве маргариновой продукции, в 2003-2004 годах производство маргаринов и жиров будет увеличиваться под воздействием роста спроса со стороны пищевой промышленности, и в частности кондитерской и хлебопекарной отраслей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Согласно экспертным оценкам, в 2003-2005 гг. произойдёт расширение ассортимента хлебобулочных изделий и повышение их качества. Это увеличит спрос на маргарины со стороны хлебопекарных предприятий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ысокожирные («Молочный», «Солнечный») монолиты будут пользоваться наибольшим спросом, поскольку преимущественно они потребляются кондитерскими предприятиями для выпуска печенья, пряников и коврижек, галет и крекеров, а также ириса.</w:t>
      </w:r>
    </w:p>
    <w:p>
      <w:pPr>
        <w:pStyle w:val="TextBody"/>
        <w:tabs>
          <w:tab w:val="clear" w:pos="720"/>
          <w:tab w:val="left" w:pos="7260" w:leader="none"/>
        </w:tabs>
        <w:spacing w:lineRule="auto" w:line="240" w:before="120" w:after="120"/>
        <w:rPr>
          <w:sz w:val="24"/>
          <w:lang w:val="ru-RU"/>
        </w:rPr>
      </w:pPr>
      <w:r>
        <w:rPr>
          <w:rFonts w:eastAsia="Arial"/>
          <w:sz w:val="24"/>
          <w:lang w:val="ru-RU"/>
        </w:rPr>
        <w:t xml:space="preserve">     </w:t>
      </w:r>
      <w:r>
        <w:rPr>
          <w:sz w:val="24"/>
          <w:lang w:val="ru-RU"/>
        </w:rPr>
        <w:t>Не менее перспективным представляется рынок фасованной маргариновой продукции и производство мягких маргаринов (лёгкого масла) по следующим причинам: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фактор низкой платёжеспособности населения определяет стабильно высокий спрос на фасованный маргарин, который замещает сливочное масло;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- на рынке присутствуют достаточно высокие объёмы импортной продукции. Однако занятие этой ниши украинской продукцией осложнено присутствием нелегальных импортных поставок;</w:t>
      </w:r>
    </w:p>
    <w:p>
      <w:pPr>
        <w:pStyle w:val="Normal1"/>
        <w:spacing w:before="120" w:after="120"/>
        <w:ind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сегодня низкая покупательная способность заставляет потребителя приобретать мягкие бутербродные маргарины – потребители больше обеспокоены соотношением цен, чем качеством или полезными свойствами продукта. Однако в долгосрочной перспективе с ростом платёжеспособности населения большую роль может приобрести фактор полезности лёгких масел, следовательно, группа приверженцев этого вида продукции будет расти [4] .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</w:rPr>
        <w:t>Производители предпочитают использовать систему дистрибьюции, в среднем крупный оператор имеет 30-50 партнёров-дистрибьютеров, продвигающих его продукцию методом активных продаж в своих регионах.  И только крупные производители, например Запорожский МЖК и Одесский МЖК в состоянии осуществлять прямые продажи в розницу через свои филиалы.</w:t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both"/>
        <w:rPr/>
      </w:pPr>
      <w:bookmarkStart w:id="0" w:name="_1169026184"/>
      <w:bookmarkStart w:id="1" w:name="_1169024512"/>
      <w:bookmarkStart w:id="2" w:name="_1169024242"/>
      <w:bookmarkStart w:id="3" w:name="_1169024041"/>
      <w:bookmarkStart w:id="4" w:name="_1168778546"/>
      <w:bookmarkStart w:id="5" w:name="_1168778455"/>
      <w:bookmarkStart w:id="6" w:name="_1168772932"/>
      <w:bookmarkStart w:id="7" w:name="_116842355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4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5pt;height:286.55pt" filled="f" o:ole="">
            <v:imagedata r:id="rId3" o:title=""/>
          </v:shape>
          <o:OLEObject Type="Embed" ProgID="Excel.Sheet.12" ShapeID="ole_rId2" DrawAspect="Content" ObjectID="_1678508637" r:id="rId2"/>
        </w:object>
      </w:r>
      <w:r>
        <w:rPr>
          <w:rFonts w:eastAsia="Arial"/>
          <w:i/>
          <w:sz w:val="24"/>
        </w:rPr>
        <w:t xml:space="preserve"> </w:t>
      </w:r>
      <w:r>
        <w:rPr>
          <w:i/>
          <w:sz w:val="24"/>
        </w:rPr>
        <w:tab/>
      </w:r>
    </w:p>
    <w:p>
      <w:pPr>
        <w:pStyle w:val="TextBodyIndent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pacing w:before="120" w:after="120"/>
        <w:jc w:val="both"/>
        <w:rPr/>
      </w:pPr>
      <w:r>
        <w:rPr>
          <w:i/>
          <w:sz w:val="24"/>
        </w:rPr>
        <w:t xml:space="preserve">Ёмкость рынка -  </w:t>
      </w:r>
      <w:r>
        <w:rPr>
          <w:sz w:val="24"/>
        </w:rPr>
        <w:t>На основании проведенных маркетинговых исследований и мощности предприятия мы определили, что целевым рынком, т.е. географическим сегментом рынка сбыта будет являться население г. Одесса и Одесской области. Определяя емкость рынка выбранного региона, исходим из относительной однородности потребления данного продукта во всех областях Украины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Определяем ёмкость рынка по рабочей формуле [3]: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120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пот=(Е \ Ч)*Чрег.,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:</w:t>
      </w:r>
    </w:p>
    <w:p>
      <w:pPr>
        <w:pStyle w:val="Heading6"/>
        <w:spacing w:before="120" w:after="120"/>
        <w:rPr>
          <w:sz w:val="24"/>
        </w:rPr>
      </w:pPr>
      <w:r>
        <w:rPr>
          <w:sz w:val="24"/>
        </w:rPr>
        <w:t>Епот - потенциальная ёмкость рынка маргариновой продукции в сегменте бутербродных маргаринов в регионе, тыс. тонн;</w:t>
      </w:r>
    </w:p>
    <w:p>
      <w:pPr>
        <w:pStyle w:val="Heading6"/>
        <w:spacing w:before="120" w:after="120"/>
        <w:rPr>
          <w:sz w:val="24"/>
        </w:rPr>
      </w:pPr>
      <w:r>
        <w:rPr>
          <w:sz w:val="24"/>
        </w:rPr>
        <w:t xml:space="preserve">Е – ёмкость рынка маргариновой продукции в сегменте бутербродных маргаринов в Украине, тыс. тонн; </w:t>
      </w:r>
    </w:p>
    <w:p>
      <w:pPr>
        <w:pStyle w:val="Normal"/>
        <w:widowControl w:val="false"/>
        <w:shd w:fill="FFFFFF" w:val="clear"/>
        <w:autoSpaceDE w:val="false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 – численность населения Украины, чел.</w:t>
      </w:r>
    </w:p>
    <w:p>
      <w:pPr>
        <w:pStyle w:val="TextBody"/>
        <w:widowControl w:val="false"/>
        <w:autoSpaceDE w:val="false"/>
        <w:spacing w:lineRule="auto" w:line="240" w:before="120" w:after="120"/>
        <w:rPr>
          <w:sz w:val="24"/>
          <w:lang w:val="ru-RU"/>
        </w:rPr>
      </w:pPr>
      <w:r>
        <w:rPr>
          <w:sz w:val="24"/>
          <w:lang w:val="ru-RU"/>
        </w:rPr>
        <w:t>Чрез – численность населения Одесской области, чел.</w:t>
      </w:r>
    </w:p>
    <w:p>
      <w:pPr>
        <w:pStyle w:val="TextBody"/>
        <w:widowControl w:val="false"/>
        <w:autoSpaceDE w:val="false"/>
        <w:spacing w:lineRule="auto" w:line="240" w:before="120" w:after="120"/>
        <w:rPr/>
      </w:pPr>
      <w:r>
        <w:rPr>
          <w:sz w:val="24"/>
          <w:lang w:val="ru-RU"/>
        </w:rPr>
        <w:tab/>
        <w:t>По статистическим данным и маркетинговым исследованиям, опубликованных в журнале «</w:t>
      </w:r>
      <w:r>
        <w:rPr>
          <w:sz w:val="24"/>
        </w:rPr>
        <w:t>Food &amp; Drinks</w:t>
      </w:r>
      <w:r>
        <w:rPr>
          <w:sz w:val="24"/>
          <w:lang w:val="ru-RU"/>
        </w:rPr>
        <w:t>» № 9 2004 г,  ёмкость рынка Украины маргариновой продукции за первое полугодие 2004 года составила  157,2   тыс. т, предположительно общее производство составило 310 тыс. т. Бутербродная доля маргарина составляет около 30 %, судя по данным последних лет. Исходя из этих данных, можно рассчитать емкость рынка АО «Креатив» в сегменте бутербродного маргарина:</w:t>
      </w:r>
    </w:p>
    <w:p>
      <w:pPr>
        <w:pStyle w:val="TextBody"/>
        <w:widowControl w:val="false"/>
        <w:numPr>
          <w:ilvl w:val="0"/>
          <w:numId w:val="0"/>
        </w:numPr>
        <w:autoSpaceDE w:val="false"/>
        <w:spacing w:lineRule="auto" w:line="240" w:before="120" w:after="120"/>
        <w:jc w:val="center"/>
        <w:outlineLvl w:val="0"/>
        <w:rPr>
          <w:sz w:val="24"/>
          <w:lang w:val="ru-RU"/>
        </w:rPr>
      </w:pPr>
      <w:r>
        <w:rPr>
          <w:sz w:val="24"/>
          <w:lang w:val="ru-RU"/>
        </w:rPr>
        <w:t>Епотенц= (310  тыс. т*0,3./47,8 млн. чел.)*1000 * 2,47 млн. чел. = 4806 т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</w:rPr>
        <w:t>Таким образом, потенциальная емкость рынка сбыта бутербродного маргарина  составит 4806 т. С нашим годовым объемом производства, равным 520 т, мы занимаем 520 / 4806 = 0,108 или 10,8 %  этого рынка. А в общем объёме маргариновой продукции – 520 / (4806 /0,3) = 520/16020=0,033 или 3,3 %.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b/>
          <w:sz w:val="24"/>
        </w:rPr>
        <w:t>Количество покупателей</w:t>
      </w:r>
      <w:r>
        <w:rPr>
          <w:rFonts w:cs="Arial" w:ascii="Arial" w:hAnsi="Arial"/>
          <w:sz w:val="24"/>
        </w:rPr>
        <w:t xml:space="preserve"> – в последние годы увеличилось (вследствие рыночных реформ и открытости для импорта украинского рынка): маргарин, который раньше находил применение в основном в кондитерской и хлебобулочной промышленности и для приготовления выпечки в домашних условиях, в 2002-2004 гг. составил конкуренцию сливочному маслу и потеснил в составе сегмента мягких маргаринов импортную продукцию на полках супермаркетов. Отечественный маргарин выигрывает уже не только в цене, но и в выигрышных ингредиентах  (витамины А,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и Е в «Масляной Коровке» от «АВИСа», свежие сливки, кальций,  растительные жиры и др.).  Среднегодовое потребление на одного человека составляет примерно 3,7 кг. Фактор низкой платежеспособности населения определяет стабильно высокий спрос на фасованный маргарин (в том числе бутербродный), который часто замещает сливочное масло в рационе рядового потребителя. Предприятия пищевой промышленности (кондитерской и хлебопекарной отраслей ) являются потребителями столовых маргаринов и жиров. Внешняя торговля достаточно вялая, причём объёмы экспорта в несколько раз превышают объёмы импорта. Из 157,2 тыс. т маргариновой продукции, произведенной в январе-июле 2004 г. За пределы Украины поставлено около 1.9 тыс. т, что составило почти годовой экспорт – 2003 (около 2 тыс. т). Наблюдается тенденция к увеличению спроса на маргариновую продукцию среднего и премиум-сегментов.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Характеристика продукта, который предлагается</w:t>
      </w:r>
    </w:p>
    <w:p>
      <w:pPr>
        <w:pStyle w:val="3"/>
        <w:spacing w:lineRule="auto" w:line="240" w:before="120" w:after="120"/>
        <w:ind w:firstLine="567"/>
        <w:rPr/>
      </w:pPr>
      <w:r>
        <w:rPr>
          <w:sz w:val="24"/>
        </w:rPr>
        <w:t>Маргарин представляет собой жироводную эмульсию. Маргарин используют для приготовления бутербродов, а также кулинарных, хлебобулочных и кондитерских изделий. В зависимости от назначения маргарины подразделяют на группы: бутербродные, столовые, маргарины для промышленной переработки. Как жировую основу для маргаринов используют растительные масла в натуральном виде или в виде саломасов (все растительные масла должны быть подвергнуты полной рафинации).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120" w:after="120"/>
        <w:rPr>
          <w:sz w:val="24"/>
          <w:lang w:val="ru-RU"/>
        </w:rPr>
      </w:pPr>
      <w:r>
        <w:rPr>
          <w:sz w:val="24"/>
          <w:lang w:val="ru-RU"/>
        </w:rPr>
        <w:tab/>
        <w:t>Энергетическая ценность его также близка к энергетической ценности сливочного масла и находится в пределах 362 - 743 ккал на 100 г продукта)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Биологическая ценность маргарина определяется содержанием в нём незаменимых полиненасыщенных жирных кислот, фосфатидов ( входящих в состав растительных масел), витаминов ( в маргарин вводят витамины А и Е)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jc w:val="both"/>
        <w:rPr/>
      </w:pPr>
      <w:r>
        <w:rPr>
          <w:sz w:val="24"/>
        </w:rPr>
        <w:tab/>
      </w:r>
      <w:r>
        <w:rPr>
          <w:rFonts w:cs="Arial" w:ascii="Arial" w:hAnsi="Arial"/>
          <w:b/>
        </w:rPr>
        <w:t>Технология маргарина</w:t>
      </w:r>
      <w:r>
        <w:rPr>
          <w:rFonts w:cs="Arial" w:ascii="Arial" w:hAnsi="Arial"/>
        </w:rPr>
        <w:t xml:space="preserve">  - состоит из операций подготовки и дозировки рецептурных компонентов. Отдельно готовятся жировая и вводно-молочная фаза. В жировую фазу входят саломас и другие жиры, предусмотренные для данного вида маргарина, жирорастворимые для данного вида маргарина, жирорастворимые витамины, ароматизаторы, красители эмульгаторы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остав водно-молочной фазы входят молоко, вода, водорастворимые ароматизаторы, консерванты, сахар, соль и другие полезные добавки, предусмотренные рецептурой.</w:t>
      </w:r>
    </w:p>
    <w:p>
      <w:pPr>
        <w:pStyle w:val="TextBody"/>
        <w:tabs>
          <w:tab w:val="clear" w:pos="720"/>
          <w:tab w:val="left" w:pos="7260" w:leader="none"/>
        </w:tabs>
        <w:spacing w:lineRule="auto" w:line="240" w:before="120" w:after="120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    </w:t>
      </w:r>
      <w:r>
        <w:rPr>
          <w:sz w:val="20"/>
          <w:lang w:val="ru-RU"/>
        </w:rPr>
        <w:t>Из жировой фазы и вводно-молочной фазы готовится маргариновая эмульсия путём их смешивания и тщательного перемешивания с последующим охлаждением и кристаллизацией. Конечной стадией технологии маргарина является пластическая (механическая) обработка маргариновой эмульсии, фасовка и упаковка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современных установках процессы эмульгирования, охлаждения и пластической обработки совмещаются в одном аппарате – в вытеснительном переохладителе (вотаторе)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лучение маргарина методом переохлаждения</w:t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На автоматические весы соответственно поступают рецептурные компоненты водно-молочной и жировой фазы. После дозировки компоненты насосом подаются впервые два смесителя, работающих попеременно, где производится тщательное перемешивание, темперирование и эмульгирование. Приготовленная жироводная эмульсия температурой 38-40 градусов направляется через насос-эмульсатор и фильтр в поплавковый уравнительный бак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гда на линии вырабатывается маргарин в мелкой фасовке, эмульсия при помощи насоса высокого давления под давлением 1,8-2,2 МПа подаётся в вотатор, затем на охлаждение и пластическую обработку в агрегат в течение 14-16 сек. Эмульсия из вотатора выходит с температурой 12-14 градусов. При этом температура испарения аммиака составляет от-16 до -18 градусов. Затем эмульсия проходит через весы «Робертс» и при помощи распределительного устройства разделяется на два потока. Пройдя фильтры, она поступает в кристаллизаторы с температурой 13-17 градусов с температурой 13-17 градусов и направляется на фасовочные автоматы. Через компенсирующие устройства избыток маргарина поступает в бак возврата, а затем в смеситель. Фасованные пачки маргарина передаются на упаковочные автоматы для укладки пачек в короба, которые затем поступают на обандероливающую машину и после заклеивания передаются на склад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этой линии можно вырабатывать маргарин в монолите, т. е. в крупной фасовке. Для этого эмульсия в вотаторе подвергается механической обработке и охлаждению до 17-20 градусов за счёт жидкого аммиака, температура испарения которого колеблется от -12 до -16 градусов. Температурный режим работы вотатора зависит от вида вырабатываемого маргарина, его рецептуры и в случае необходимости может быть изменён в широком температурном диапазоне. На складе маргарин хранится при температуре 10 градусов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установку для непрерывного производства маргарина входят высокопроизводительные современные аппараты, основные из которых рассмотрены ниже.</w:t>
      </w:r>
    </w:p>
    <w:p>
      <w:pPr>
        <w:pStyle w:val="2"/>
        <w:tabs>
          <w:tab w:val="clear" w:pos="720"/>
          <w:tab w:val="left" w:pos="7260" w:leader="none"/>
        </w:tabs>
        <w:spacing w:lineRule="auto" w:line="240" w:before="120" w:after="12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ереохладитель (вотатор) представляет собой четырёхцилиндровый аппарат. Он предназначен для одновременного эмульгирования, охлаждения и механической обработки маргариновой эмульсии. В принципе, это теплообменный аппарат универсального назначения. Производительность вотатора 2,5-5,0 т/ч. В качестве хладоагента служит жидкий аммиак. Маргариновая эмульсия поступает в вотатор под давлением 2,0 МПа. Цилиндры вотатора имеют рубашки для охлаждения. С целью сокращения потерь холода цилиндры снабжены теплоизоляционным покрытием.</w:t>
      </w:r>
    </w:p>
    <w:p>
      <w:pPr>
        <w:pStyle w:val="2"/>
        <w:tabs>
          <w:tab w:val="clear" w:pos="720"/>
          <w:tab w:val="left" w:pos="7260" w:leader="none"/>
        </w:tabs>
        <w:spacing w:lineRule="auto" w:line="240" w:before="120" w:after="120"/>
        <w:rPr>
          <w:sz w:val="20"/>
        </w:rPr>
      </w:pPr>
      <w:r>
        <w:rPr>
          <w:rFonts w:eastAsia="Arial"/>
          <w:sz w:val="20"/>
        </w:rPr>
        <w:t xml:space="preserve">     </w:t>
      </w:r>
      <w:r>
        <w:rPr>
          <w:sz w:val="20"/>
        </w:rPr>
        <w:t>Смеситель – это вертикальный аппарат цилиндрического типа рабочей вместимостью 2380 л. Он предназначен для перемешивания рецептурных компонентов маргарина после их дозирования.</w:t>
      </w:r>
    </w:p>
    <w:p>
      <w:pPr>
        <w:pStyle w:val="TextBody"/>
        <w:tabs>
          <w:tab w:val="clear" w:pos="720"/>
          <w:tab w:val="left" w:pos="7260" w:leader="none"/>
        </w:tabs>
        <w:spacing w:lineRule="auto" w:line="240" w:before="120" w:after="120"/>
        <w:ind w:firstLine="426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    </w:t>
      </w:r>
      <w:r>
        <w:rPr>
          <w:sz w:val="20"/>
          <w:lang w:val="ru-RU"/>
        </w:rPr>
        <w:t>Заполнение и опорожнение смесителей производится автоматически при помощи дистанционных измерителей уровня и электронных сигнализаторов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ристаллизатор представляет собой горизонтальный аппарат, состоящий из трёх секций. Он предназначен для окончательного формирования структуры маргарина, в результате чего пластические свойства его приобретают необходимую консистенцию. При входе маргарина в секции кристаллизатора  установлен фильтр-гомогенизатор, предназначенный для улавливания механических примесей и обработки маргариновой эмульсии. Три секции кристаллизатора имеют обогреваемую рубашку, где циркулирует вода температурой 24-30 градусов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онце кристаллизатора (на выходе) имеется компенсирующее устройство, предназначенное для преобразования непрерывного процесса в периодический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Фасовочные автоматы предназначены для фасовки маргарина в пачки массой 200 и 250 г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нцип действия автомата карусельного типа заключается в следующем. Упаковочный материал поступает на барабан и проходит через прижимной, компенсационный и направляющий валики. Затем при помощи регулируемых секторов он перемещается между ножами, режется на нужную длину и поступает на формующую матрицу под пуансон, при помощи которого упаковочному материалу (развёртке) придаётся форма пачки. После этого дозатором пачка заполняется нужной порцией маргарина и заворачивается на механизме заделки. На механизме подпрессовки ей придаётся окончательная форма, и она направляется на упаковку в короба и обандероливание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промышленности применяются автоматы для наполнения маргарина в короба массой 10, 15 и 20 кг. Производительность таких автоматов 2,5 т/ч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лучение маргарина по схеме холодильный барабан – вакуум-комплектор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ппаратурно-технологическая схема производства маргарина с использованием холодильного барабана и вакуум-комплектора несколько отличается от схемы производства маргарина методом переохлаждения, особенно начиная с процесса эмульгирования.</w:t>
      </w:r>
    </w:p>
    <w:p>
      <w:pPr>
        <w:pStyle w:val="TextBody"/>
        <w:tabs>
          <w:tab w:val="clear" w:pos="720"/>
          <w:tab w:val="left" w:pos="7260" w:leader="none"/>
        </w:tabs>
        <w:spacing w:lineRule="auto" w:line="240" w:before="120" w:after="120"/>
        <w:ind w:firstLine="709"/>
        <w:rPr>
          <w:sz w:val="20"/>
          <w:lang w:val="ru-RU"/>
        </w:rPr>
      </w:pPr>
      <w:r>
        <w:rPr>
          <w:rFonts w:eastAsia="Arial"/>
          <w:sz w:val="20"/>
          <w:lang w:val="ru-RU"/>
        </w:rPr>
        <w:t xml:space="preserve">     </w:t>
      </w:r>
      <w:r>
        <w:rPr>
          <w:sz w:val="20"/>
          <w:lang w:val="ru-RU"/>
        </w:rPr>
        <w:t>Технология маргарина по указанной схеме включает подготовку компонентов и их дозирование, эмульгирование, охлаждение, механическую обработку и фасовку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вые две операции проводятся так же, как при получении маргарина методом переохлаждения. Но, начиная с процесса эмульгирования, технологический режим и аппаратурное оформление изменены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зированные жиры, эмульгатор, краситель, витамины и другие компоненты жировой основы с весов направляются в один из двух смесителей. Сюда же с весов поступают молоко, сахар, соль и другие компоненты вводно-молочной фазы. Два попеременно работающих смесителя обеспечивают непрерывность процесса. В смесителе компоненты тщательно перемешиваются двумя рамными мешалками с частотой вращения 70-80 об/мин притемпературе 38-40 градусов. Для обеспечения нужной температуры в рубашку смесителя подаётся вода температурой 43-35 градусов. Полученная грубая эмульсия направляется в эмульсатор, затем на холодильный барабан, где она кристаллизунтся, охлаждается до температуры 3-5 градусов и в виде стружки через бункер при помощи питательных валиков поступает в вакуум-комплектор. Здесь маргарин механически обрабатывается, деаэрируется и поступает в насадку Журавлёва для упаковки маргарина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Холодильный барабан с непосредственным испарением аммиака имеет производительность 2 т/ч и площадь поверхности охлаждения 5,93 м кв. Барабан предназначен для охлаждения и кристаллизации маргарина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арабан состоит из двух концентрически расположенных сварных цилиндров, между которыми имеется пространство объёмом 0,19 м.куб. для испарения аммиака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нцип действия барабана заключается в следующем. На барабан, вращающийся с частотой 54 об/мин, поступает маргариновая эмульсия, которая тонким слоем при помощи каретки распределяется на поверхности барабана. Валик реагирует толщину слоя эмульсии, которая должна быть в пределах 0,12-0,15 мм. Он вращается в противоположную сторону по отношению к вращению барабана. Частота вращения валика составляет 68 об/мин. Слой застывшей маргариновой эмульсии снимается с поверхности барабана ножом, и эмульсия в виде стружки температурой 3-4 градусов  через бункер поступает на вакуум-комплектор для пластической обработки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емпература аммиака на выходе из холодильного барабана должна быть минус 17-20 градусов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акуум-комплектор производительностью до 1,7 т/ч маргарина предназначен для пластической обработки и деаэрации маргариновой стружки, поступившей из холодильного барабана. Основными узлами вакуум-комплектора являются два питательных валика, два шнека, прессующая головка и мундштук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ргариновая стружка поступает на валик, вращающиеся навстречу один другому с частотой 3-4 об/мин. Валики подают стружку на верхний горизонтальный шнек, который имеет пять витков и вращается по часовой стрелке с частотой 36 об/мин. Верхнем шнеке маргарин подвергается предварительному уплотнению и передаётся на нижний шнек, имеющий семь витков и вращающийся против часовой стрелки с частотой 107 об/мин. Шнек обогревается тёплой водой температурой 31-35 градусов. Отсюда маргарин поступает в прессующую головку для окончательной обработки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ссующая головка укомплектована трёх- и четырёхлопастными ножами, между которыми расположены четыре неподвижных диска, служащих телами сопротивления. Здесь маргарин подвергается тщательной механической обработке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сле обработки маргарин выходит через мундштук с температурой 10-14 градусов и поступает на упаковку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 маргарина по методу Козина-Варибруса. В рецептурный состав маргарина входят следующие компоненты, %: жиры-82,25; натуральное и сухое молоко - соответственно 8,5 и 0,9; вода-7,52; сахар-0,4; соль-0,3; натрий фосфорнокислый двузамещённый (динатрийфосфат)-0,07; лимоннокислый натрий (трёхзамещённый)-0,01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9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ригинальный метод, разработанный проф. Н. И. Козиным и В. И. Варибрусом, позволяет получать маргариновую эмульсию смешанного типа, где обе фазы являются непрерывными. По этому методу сначала готовится водно-молочная плазма путём смешения компонентов в смесителе при 75-80 градусов. При этом соблюдается определённая последовательность подачи компонентов. Сначала в смеситель поступает половина рецептурного количества воды температурой 40 градусов, затем вводится динатрийфосфат, лимоннокислый натрий и сухое молоко. Температура смеси доводится до 75-80 градусов и перемешивается в течение 10 мин до полного растворения компонентов. После этого в смеситель подаются натуральное молоко, раствор поваренной соли и сахарный сироп, которые также тщательно перемешиваются. Полученная плазма подвергается моментальной пастеризации при 120 градусах или пастеризуется при 95 градусах в течение 30 мин. Затем плазма охлаждается до 40 градусах, дозируется и направляется в смеситель для смешения с жировой основой, которая по своему составу не отличается от жировой основы обычного маргарина. Жировая основа поступает в смеситель с температурой 38-40 градусов, в состав которой входят пищевой краситель и витамины. Смесь 60 %-ной жирности перемешивается с частотой 70-80 об/мин в течение 5-6 мин, затем эмульгируется в гомогенизаторе под давлением 2-2,5 МПа и направляется в смеситель с многолопастной механической мешалкой для нормализации, т. е. доведения содержания жира до 82%. При перемешивании в течение 15-20 мин и температуре 38-40 градусов в смеситель вводится жировая основа. После этого эмульсия перемешивается ещё 3 мин и при помощи насоса высокого давления направляется в вытеснительный охладитель.</w:t>
      </w:r>
    </w:p>
    <w:p>
      <w:pPr>
        <w:pStyle w:val="Normal"/>
        <w:tabs>
          <w:tab w:val="clear" w:pos="720"/>
          <w:tab w:val="left" w:pos="7260" w:leader="none"/>
        </w:tabs>
        <w:spacing w:before="120" w:after="120"/>
        <w:ind w:firstLine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 последующие операции (охлаждение, кристаллизация, фасовка и упаковка) осуществляются так же, как и при традиционном методе получения маргарина, описанном выше. Такой маргарин можно производить непрерывным и периодическим способом. [2]</w:t>
      </w:r>
    </w:p>
    <w:p>
      <w:pPr>
        <w:pStyle w:val="Normal1"/>
        <w:spacing w:before="12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упаковке маргарина в пергамент не обеспечивается герметичность, поэтому маргарины марки «Сонола» упаковывают  в пластиковую круглую коробочку вместимостью 250г.  В одном коробе помещается 36 баночек, по 12 шт. в каждом из трёх рядов. Короба оклеены клеевой лентой, удобны для транспортировки.  Маркировка маргарина имеет следующие четкие обозначения:</w:t>
      </w:r>
    </w:p>
    <w:p>
      <w:pPr>
        <w:pStyle w:val="Normal1"/>
        <w:spacing w:before="120" w:after="120"/>
        <w:ind w:firstLine="360"/>
        <w:rPr/>
      </w:pPr>
      <w:r>
        <w:rPr>
          <w:rFonts w:cs="Arial" w:ascii="Arial" w:hAnsi="Arial"/>
          <w:sz w:val="24"/>
        </w:rPr>
        <w:t>· адрес предприятия – АО «Креатив», г. Одесса, 65000, ул. Промышленная, 2;</w:t>
        <w:br/>
        <w:t>· товарный знак или наименование – «Сонола»;</w:t>
        <w:br/>
        <w:t>· масса нетто – 250+-5г;</w:t>
        <w:br/>
        <w:t>· энергетическая ценность 100 г продукта:  362 кКал;</w:t>
        <w:br/>
        <w:t>· дата фасования, срок реализации;</w:t>
      </w:r>
      <w:r>
        <w:rPr/>
        <w:br/>
      </w:r>
      <w:r>
        <w:rPr>
          <w:rFonts w:cs="Arial" w:ascii="Arial" w:hAnsi="Arial"/>
          <w:sz w:val="24"/>
        </w:rPr>
        <w:t>· обозначение стандарта -</w:t>
      </w:r>
      <w:r>
        <w:rPr>
          <w:sz w:val="24"/>
        </w:rPr>
        <w:t xml:space="preserve"> ГОСТ 240-85</w:t>
      </w:r>
      <w:r>
        <w:rPr>
          <w:rFonts w:cs="Arial" w:ascii="Arial" w:hAnsi="Arial"/>
          <w:sz w:val="24"/>
        </w:rPr>
        <w:t xml:space="preserve"> ;</w:t>
        <w:br/>
        <w:t>· условия хранения (согласно Закона "О качестве и безопасности пищевых продуктов) - 90 дей - при 0…+5 - 70 дней - при +5…+10 - 50 дней - при+10…+15</w:t>
        <w:br/>
        <w:t>· перечень основных компонентов: жиров – 40 г, белков – 0,7 г, натуральный ароматизатор.</w:t>
      </w:r>
    </w:p>
    <w:p>
      <w:pPr>
        <w:pStyle w:val="Normal"/>
        <w:numPr>
          <w:ilvl w:val="1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грамма производства и сбыта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ой объем производства маргарина предприятием  АО «Креатив» составляет по исходным данным – 520 т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им объем продаж продукции, предлагаемой к производству в натуральном и стоимостном выражении по срокам реализации проекта. Проект рассчитан на 7 лет эксплуатации. Так, производственную деятельность по проекту планируется осуществлять, начиная с 3-го квартала  1-го года эксплуатации в размере 50% от запланированного объема производства:</w:t>
      </w:r>
    </w:p>
    <w:p>
      <w:pPr>
        <w:pStyle w:val="Normal"/>
        <w:spacing w:before="120" w:after="120"/>
        <w:ind w:firstLine="567"/>
        <w:jc w:val="center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= 520 т * 0,50 / 4кв. = 65 т/кв;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 4-ом  квартале 1-го года объем производства будет увеличен до 75% от максимального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= 520 т * 0,75 / 4кв. = 97,5 т/кв.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С первого квартала 2-го года предприятие выйдет на планируемый максимальный объем производства –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>2-6гг</w:t>
      </w:r>
      <w:r>
        <w:rPr>
          <w:rFonts w:cs="Arial" w:ascii="Arial" w:hAnsi="Arial"/>
          <w:sz w:val="24"/>
        </w:rPr>
        <w:t xml:space="preserve">  = 520 т/год. 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>Выбранный метод  ценооб</w:t>
        <w:softHyphen/>
        <w:t>разования - ценооб</w:t>
        <w:softHyphen/>
        <w:t>разование на основе текущих цен. Средняя рыночная цена на маргарин в Украине варьируется в диапазоне 1,65 – 2,10 грн.  за 200 г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>ую баночку маргарина.</w:t>
      </w:r>
    </w:p>
    <w:p>
      <w:pPr>
        <w:pStyle w:val="Normal"/>
        <w:spacing w:before="120" w:after="120"/>
        <w:jc w:val="both"/>
        <w:rPr/>
      </w:pPr>
      <w:r>
        <w:rPr>
          <w:sz w:val="24"/>
        </w:rPr>
        <w:t xml:space="preserve">               </w:t>
      </w:r>
      <w:r>
        <w:rPr>
          <w:rFonts w:cs="Arial" w:ascii="Arial" w:hAnsi="Arial"/>
          <w:sz w:val="24"/>
        </w:rPr>
        <w:t>Средняя оптовая цена предприятий в среднем на 30-40 % меньше: 1,26 – 1,62 грн. соответственно за пачку маргарина. Исходя из этого, проектируем  цену на продукт, планируемый к производству, по нижней границе диапазона – 1,26 грн. или 6,30 грн/кг (1,26*5), или 6300 грн/т (6,30*1000).</w:t>
      </w:r>
    </w:p>
    <w:p>
      <w:pPr>
        <w:pStyle w:val="Normal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ыручка находится путём умножения оптовой цены на объём сбыта: 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</w:rPr>
        <w:t>6300*520=3276 тыс. грн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 xml:space="preserve">Предполагаемая выручка от реализации за 7 лет реализации проекта составляет  20683 </w:t>
      </w:r>
      <w:r>
        <w:rPr/>
        <w:t xml:space="preserve">тыс.грн. </w:t>
      </w:r>
    </w:p>
    <w:tbl>
      <w:tblPr>
        <w:tblW w:w="95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276"/>
        <w:gridCol w:w="931"/>
        <w:gridCol w:w="912"/>
        <w:gridCol w:w="992"/>
        <w:gridCol w:w="1002"/>
        <w:gridCol w:w="851"/>
        <w:gridCol w:w="850"/>
        <w:gridCol w:w="709"/>
        <w:gridCol w:w="709"/>
      </w:tblGrid>
      <w:tr>
        <w:trPr>
          <w:trHeight w:val="293" w:hRule="atLeast"/>
          <w:cantSplit w:val="true"/>
        </w:trPr>
        <w:tc>
          <w:tcPr>
            <w:tcW w:w="9538" w:type="dxa"/>
            <w:gridSpan w:val="10"/>
            <w:tcBorders>
              <w:bottom w:val="single" w:sz="6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Таблица № 1.4 - Программа производства и сбы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гмент целевого рынк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, грн/т</w:t>
            </w:r>
          </w:p>
        </w:tc>
        <w:tc>
          <w:tcPr>
            <w:tcW w:w="3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- 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- й г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- й год</w:t>
            </w:r>
          </w:p>
        </w:tc>
      </w:tr>
      <w:tr>
        <w:trPr>
          <w:trHeight w:val="293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- й квартал</w:t>
            </w:r>
          </w:p>
        </w:tc>
        <w:tc>
          <w:tcPr>
            <w:tcW w:w="1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- й квартал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- 4 - ые кварталы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</w:tr>
      <w:tr>
        <w:trPr>
          <w:trHeight w:val="450" w:hRule="atLeas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. Одес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3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8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6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6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850"/>
        <w:gridCol w:w="993"/>
        <w:gridCol w:w="708"/>
        <w:gridCol w:w="993"/>
        <w:gridCol w:w="850"/>
        <w:gridCol w:w="1134"/>
        <w:gridCol w:w="992"/>
        <w:gridCol w:w="993"/>
        <w:gridCol w:w="1134"/>
      </w:tblGrid>
      <w:tr>
        <w:trPr>
          <w:trHeight w:val="615" w:hRule="atLeast"/>
          <w:cantSplit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- 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- й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- й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- й г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 7 лет</w:t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</w:tr>
      <w:tr>
        <w:trPr>
          <w:trHeight w:val="30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683</w:t>
            </w:r>
          </w:p>
        </w:tc>
      </w:tr>
    </w:tbl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ирование каналов сбыта продукции. Разработка мероприятий по стимулированию спроса на продукцию</w:t>
      </w:r>
    </w:p>
    <w:p>
      <w:pPr>
        <w:pStyle w:val="Heading4"/>
        <w:spacing w:before="120" w:after="120"/>
        <w:ind w:firstLine="709"/>
        <w:jc w:val="left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Сбытовая стратегия по продвижению товара на рынок масла сливочного «Крестьянского» представлена на рис. 2.</w:t>
      </w:r>
    </w:p>
    <w:p>
      <w:pPr>
        <w:pStyle w:val="Normal"/>
        <w:spacing w:before="120" w:after="120"/>
        <w:rPr>
          <w:rFonts w:ascii="Arial" w:hAnsi="Arial" w:cs="Arial"/>
          <w:i/>
          <w:i/>
          <w:sz w:val="24"/>
          <w:lang w:val="en-US" w:eastAsia="en-US"/>
        </w:rPr>
      </w:pPr>
      <w:r>
        <w:rPr>
          <w:rFonts w:cs="Arial" w:ascii="Arial" w:hAnsi="Arial"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855</wp:posOffset>
                </wp:positionH>
                <wp:positionV relativeFrom="paragraph">
                  <wp:posOffset>86995</wp:posOffset>
                </wp:positionV>
                <wp:extent cx="1266190" cy="5803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извод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извод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12661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Оптовый торго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Оптовый торго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10255</wp:posOffset>
                </wp:positionH>
                <wp:positionV relativeFrom="paragraph">
                  <wp:posOffset>86995</wp:posOffset>
                </wp:positionV>
                <wp:extent cx="11518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Розничный торгов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6.85pt;mso-position-vertical-relative:text;margin-left:260.6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Розничный торгов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0455</wp:posOffset>
                </wp:positionH>
                <wp:positionV relativeFrom="paragraph">
                  <wp:posOffset>86995</wp:posOffset>
                </wp:positionV>
                <wp:extent cx="1266190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</w:rPr>
                              <w:t>Потреб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</w:rPr>
                        <w:t>Потреби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4pt" to="134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1800</wp:posOffset>
                </wp:positionH>
                <wp:positionV relativeFrom="paragraph">
                  <wp:posOffset>14478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pt" to="260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pt" to="386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rFonts w:cs="Arial" w:ascii="Arial" w:hAnsi="Arial"/>
          <w:sz w:val="24"/>
        </w:rPr>
        <w:t>Рис. 2. Сбытовая стратегия предприятия  АО «Креатив»</w:t>
      </w:r>
    </w:p>
    <w:p>
      <w:pPr>
        <w:pStyle w:val="TextBody"/>
        <w:widowControl w:val="false"/>
        <w:autoSpaceDE w:val="false"/>
        <w:spacing w:lineRule="auto" w:line="240" w:before="120" w:after="120"/>
        <w:ind w:firstLine="709"/>
        <w:rPr>
          <w:sz w:val="24"/>
        </w:rPr>
      </w:pPr>
      <w:r>
        <w:rPr>
          <w:sz w:val="24"/>
        </w:rPr>
        <w:t>Продукт будет реализовываться по двухуровневому каналу распределения с использованием оптовой и розничной торговли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Оптовые торговцы закупают продукцию сравнительно сравнительно крупными партиями для предприятия «Креатив» (минимальный размер партии маргарина – 5 коробов) и перепродает ее розничным торговцам, включая в цену товара торговую наценку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товые торговцы располагают собственными складами и действуют независимо от производителя на основании договора купли-продажи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Максимальный прогнозируемый уровень торговой наценки оптовиков – 10%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Розничная торговля  -  это  деятельность  по  продаже  товаров  непосредственно  конечным потребителям для их личного использования или потребления.     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Розничные торговцы располагают купленный товар в магазинах или на прилавках и продают его конечному потребителю с учетом наценки 20%.</w:t>
      </w:r>
    </w:p>
    <w:p>
      <w:pPr>
        <w:pStyle w:val="Normal"/>
        <w:widowControl w:val="false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 успешной деятельности в условиях рынка нужно не только создать привлекательный товар, установить приемлемую цену и обеспечить доступность товара для покупателя, но и осуществить ряд дополнительных мер, побуждающих потребителя к совершению покупки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родвижение товара ставит целью осуществить целенаправленное воздействие на потребителя для формирования у него благожелательного отношения к товару и обеспечения необходимого объема продаж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В этой деятельности выделяются два направления: формирование спроса и стимулирование сбыта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Мероприятия по формированию спроса (ФОС) </w:t>
      </w:r>
      <w:r>
        <w:rPr>
          <w:rFonts w:cs="Arial" w:ascii="Arial" w:hAnsi="Arial"/>
          <w:sz w:val="24"/>
        </w:rPr>
        <w:t xml:space="preserve">обращены к потенциальному покупателю, когда его знакомят с новым, только вводимым на рынок товаром. Применяемые методы - "вводящая реклама", Участие в выставках и ярмарках. Цель - создание в сознании потенциальных клиентов образа товара и показ того, что именно этот товар лучше других удовлетворяет данную потребность или комплекс потребностей. Поскольку ФОС имеет целью воздействие на поведение неосведомленного о товаре и его потребительских свойствах человека, то реклама и иные методы ФОС решают информационную задачу. К числе таких методов относят не только воздействие прессы и других органов массовой информации, но и передачу образцов товара на испытание потенциальному покупателю, публикацию некоммерческих статей, демонстрацию изделий в некоммерческих частях телепрограмм и др. Таким образом покупателю сообщают аргументы в пользу покупки, например. </w:t>
      </w:r>
    </w:p>
    <w:p>
      <w:pPr>
        <w:pStyle w:val="Normal1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оприятия по стимулированию сбыта СТИС содействуют расширению продажи товаров, уже не считающихся новинками. О таком товаре у покупателей уже сложилось некоторое представление благодаря мероприятиям ФОС, либо собственному опыту использования. Задача СТИС - побудить к повторным покупкам, а также в соответствии с фазами жизненного цикла товара на рынке и ценовой политикой предприятия, распространить товар среди новых сегментов покупателей, завоевывая все большую долю рынка. Для покупателя безразлично, благодаря какому мероприятию ФОССТИС он приобрел товар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Существуют следующие способы продвижения товара на рынке: реклама; пропаганда;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имулирование сбыта; личная продажа</w:t>
      </w:r>
      <w:r>
        <w:rPr>
          <w:rFonts w:cs="Arial" w:ascii="Arial" w:hAnsi="Arial"/>
          <w:i/>
          <w:color w:val="000000"/>
          <w:sz w:val="24"/>
        </w:rPr>
        <w:t>.</w:t>
      </w:r>
      <w:r>
        <w:rPr>
          <w:rFonts w:cs="Arial" w:ascii="Arial" w:hAnsi="Arial"/>
          <w:color w:val="000000"/>
          <w:sz w:val="24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ой формой стимулирования сбыта операторы считают дистрибуцию товара на полки магазинов. Для того чтобы товар продавался, он должен быть в наличии в местах продаж. Производитель считает, что сегодня не столько важны единоразовые крупные продажи, сколько планомерное покрытие розничных торговых точек и постоянное наличие в них товара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дополнительного привлечения потребителей предприятие будет реализовывать 250 г-ую пачку маргарина по цене 200 г-ой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По мнению потребителей</w:t>
      </w:r>
      <w:r>
        <w:rPr>
          <w:rFonts w:cs="Arial" w:ascii="Arial" w:hAnsi="Arial"/>
          <w:i/>
          <w:color w:val="000000"/>
          <w:sz w:val="24"/>
        </w:rPr>
        <w:t xml:space="preserve">, </w:t>
      </w:r>
      <w:r>
        <w:rPr>
          <w:rFonts w:cs="Arial" w:ascii="Arial" w:hAnsi="Arial"/>
          <w:color w:val="000000"/>
          <w:sz w:val="24"/>
        </w:rPr>
        <w:t>ничто так не украшает качественный товар, удобно расположенный на полке фирменного магазина или супермаркета, и не способствует его быстрой продаже, как цена. Итак, проанализировав все данные, можно сделать вывод, что наиболее эффективными мерами по продвижению и рекламе товара нашей фирмы будут пропаганда и реклама.</w:t>
      </w:r>
    </w:p>
    <w:p>
      <w:pPr>
        <w:pStyle w:val="Normal"/>
        <w:spacing w:before="120" w:after="120"/>
        <w:ind w:right="-1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Главные цели рекламы и пропаганды – зная привычки, желания и потребности покупателя, управляя ими, повлиять на его выбор.</w:t>
      </w:r>
    </w:p>
    <w:p>
      <w:pPr>
        <w:pStyle w:val="Normal"/>
        <w:spacing w:before="120" w:after="12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стимулирования спроса на продукцию предприятие планирует осуществить следующие мероприятия:</w:t>
      </w:r>
    </w:p>
    <w:p>
      <w:pPr>
        <w:pStyle w:val="Normal"/>
        <w:numPr>
          <w:ilvl w:val="0"/>
          <w:numId w:val="2"/>
        </w:numPr>
        <w:spacing w:before="120" w:after="120"/>
        <w:ind w:left="927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купке оптом установить скидку 2 %;</w:t>
      </w:r>
    </w:p>
    <w:p>
      <w:pPr>
        <w:pStyle w:val="Normal"/>
        <w:spacing w:before="120" w:after="12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кламных целях, чтобы покупатели ближе ознакомились с преимуществами продукции предприятия, планируется изготовить рекламные наклейки, плакаты, установить рекламные щиты, использовать телевизионную рекламу и пропаганду в прессе, проводить дегустации продукции в фирменных магазинах, осуществить дегустационную презентацию торговой марки с раздачей сувениров.</w:t>
      </w:r>
    </w:p>
    <w:p>
      <w:pPr>
        <w:pStyle w:val="Normal"/>
        <w:spacing w:before="120" w:after="120"/>
        <w:ind w:right="-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тавим бюджет маркетинговых мероприятий на проведение рекламной компании маргарина.</w:t>
      </w:r>
    </w:p>
    <w:p>
      <w:pPr>
        <w:pStyle w:val="Heading9"/>
        <w:spacing w:before="120" w:after="120"/>
        <w:ind w:right="-1" w:firstLine="567"/>
        <w:rPr/>
      </w:pPr>
      <w:r>
        <w:rPr/>
        <w:t>Таблица 1.5 – Бюджет маркетинговых мероприятий на стимулирование сбыта продукци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0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имость, грн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) дегустации в супермаркет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) наружная реклам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) бумажная рекламная продукция (наклейки, листовки и т.д.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) статьи и информационные сообщения (газеты, журналы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00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ланируемый бюджет маркетинговых мероприятий на стимулирование сбыта продукции, предлагаемой к производству и реализации, составит 11 тыс. грн. в год.</w:t>
      </w:r>
    </w:p>
    <w:p>
      <w:pPr>
        <w:pStyle w:val="Normal"/>
        <w:spacing w:before="120" w:after="120"/>
        <w:ind w:firstLine="567"/>
        <w:jc w:val="both"/>
        <w:rPr/>
      </w:pP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Из них 8 тыс. грн. составят инвестиционные затрат; остальные 3 тыс. грн. В последующем при выходе предприятия на проектную мощность будут учитываться в затратах на производство продукции (по статье внепроизводственные расходы)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исание бизнес – идеи</w:t>
      </w:r>
    </w:p>
    <w:p>
      <w:pPr>
        <w:pStyle w:val="Normal1"/>
        <w:spacing w:before="120" w:after="12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риятие АО «Креатив» выпускает бутербродный маргарин типа «фасованный с олеином» с низким содержанием жиров, без холестерина, в удобной пластиковой упаковке Маргарин характеризуется однородной, пластичной, плотной консистенцией, чистым вкусом и запахом, способностью хорошо намазываться даже при хранении продукта в холодильнике. Содержание жиров около 40 %. Благодаря низкой калорийности 362 кКал/100г, пониженному содержанию холестерина, более длительному сроку хранения и низкой стоимости, чем сливочное масло растёт фактор полезности маргарина. Таким образом, маргарин будет позиционироваться как лечебно-профилактический продукт, а не только как дешёвый заменитель сливочного масла, что увеличит число потребителей фасованных маргаринов, и обусловит сокращение доли бутербродных маргаринов, продаваемых на вес.</w:t>
      </w:r>
    </w:p>
    <w:p>
      <w:pPr>
        <w:pStyle w:val="Normal"/>
        <w:spacing w:before="120" w:after="120"/>
        <w:ind w:firstLine="567"/>
        <w:jc w:val="both"/>
        <w:rPr>
          <w:sz w:val="28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Рост культуры потребления  и  лояльности украинских потребителей к бутербродным маргаринам, а также широкомасштабная пропаганда здорового образа жизни положительно скажется на росте потребления этой категории продуктов.</w:t>
      </w:r>
    </w:p>
    <w:p>
      <w:pPr>
        <w:pStyle w:val="Normal1"/>
        <w:spacing w:before="120" w:after="120"/>
        <w:ind w:firstLine="709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sz w:val="24"/>
        </w:rPr>
        <w:t>Для удобства потребителей и доставки масла в торговую сеть масло будет фасоваться в пластиковую коробочку объёмом 250 г, с красочной этикеткой и полной информацией о продукте. Цена 1 баночки маргарина составит 2,05 грн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анный маргарин можно использовать для приготовления </w:t>
      </w:r>
      <w:r>
        <w:rPr>
          <w:rFonts w:cs="Arial" w:ascii="Arial" w:hAnsi="Arial"/>
          <w:sz w:val="24"/>
          <w:lang w:val="uk-UA"/>
        </w:rPr>
        <w:t xml:space="preserve">низкокаллорийных </w:t>
      </w:r>
      <w:r>
        <w:rPr>
          <w:rFonts w:cs="Arial" w:ascii="Arial" w:hAnsi="Arial"/>
          <w:sz w:val="24"/>
        </w:rPr>
        <w:t>кремов, выпечки, для жарки, а в основном - для бутербродов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зработка плана по себестоимости, прибыли и рентабельности производства</w:t>
      </w:r>
    </w:p>
    <w:p>
      <w:pPr>
        <w:pStyle w:val="Normal"/>
        <w:ind w:firstLine="50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основании исходных данных производим следующие расчёты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     Калькуляции себестоимости единицы продукци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требность в оборотных средствах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ыль с единицы продукции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товую цену на новую продукцию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учку от реализации</w:t>
      </w:r>
    </w:p>
    <w:p>
      <w:pPr>
        <w:pStyle w:val="TextBodyIndent"/>
        <w:numPr>
          <w:ilvl w:val="1"/>
          <w:numId w:val="8"/>
        </w:numPr>
        <w:jc w:val="center"/>
        <w:rPr>
          <w:sz w:val="24"/>
          <w:lang w:val="en-US"/>
        </w:rPr>
      </w:pPr>
      <w:r>
        <w:rPr>
          <w:sz w:val="24"/>
        </w:rPr>
        <w:t xml:space="preserve">Калькуляции себестоимости единицы продукции </w:t>
      </w:r>
    </w:p>
    <w:p>
      <w:pPr>
        <w:pStyle w:val="TextBodyIndent"/>
        <w:ind w:firstLine="567"/>
        <w:jc w:val="both"/>
        <w:rPr>
          <w:sz w:val="24"/>
        </w:rPr>
      </w:pPr>
      <w:r>
        <w:rPr>
          <w:sz w:val="24"/>
        </w:rPr>
        <w:t>Статьи калькуляции себестоимости продукции рассчитываем согласно нормативов, цен и тарифов, заданных в исходных данных и сводим все расчёты в Таблицу №  2.2.  Статьи прямых затрат по материалам и топливо-энергетическим потребностям предприятия для производства одной тонны продукции приведены в Таблице № 2.1.</w:t>
      </w:r>
    </w:p>
    <w:p>
      <w:pPr>
        <w:pStyle w:val="Heading8"/>
        <w:spacing w:before="0" w:after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Затраты на  ед.прод = Ц ед.прод.*Норма затрат на ед.прод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довой объём по кварталам: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кв =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год * 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 / 4 кв,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z</w:t>
      </w:r>
      <w:r>
        <w:rPr>
          <w:rFonts w:cs="Arial" w:ascii="Arial" w:hAnsi="Arial"/>
          <w:sz w:val="24"/>
        </w:rPr>
        <w:t xml:space="preserve"> – процент загрузки производственной мощности по условию,</w:t>
      </w:r>
    </w:p>
    <w:p>
      <w:pPr>
        <w:pStyle w:val="Normal"/>
        <w:ind w:firstLine="360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>год – годовой объём производства по условию.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= 520 * 0,5 / 4 = 65 т,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= 520 * 0,75 / 4 = 97,5 т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д заработной платы (ФЗП):</w:t>
      </w:r>
    </w:p>
    <w:p>
      <w:pPr>
        <w:pStyle w:val="Normal"/>
        <w:ind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ЗП = Ч*СЗП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де: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 – численность основных рабочих (задано);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ЗП – средняя заработная плата (задано).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ФЗП = 8 чел.* 340 грн = 2720 грн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сновная ежемесячная заработная плата 1-го года за 1 тонну по кварталам:</w:t>
      </w:r>
    </w:p>
    <w:p>
      <w:pPr>
        <w:pStyle w:val="TextBodyIndent"/>
        <w:jc w:val="center"/>
        <w:rPr/>
      </w:pPr>
      <w:r>
        <w:rPr>
          <w:sz w:val="24"/>
        </w:rPr>
        <w:t xml:space="preserve">ОЗПкв = ФЗП * 3 мес / </w:t>
      </w:r>
      <w:r>
        <w:rPr>
          <w:sz w:val="24"/>
          <w:lang w:val="en-US"/>
        </w:rPr>
        <w:t>Q</w:t>
      </w:r>
      <w:r>
        <w:rPr>
          <w:sz w:val="24"/>
        </w:rPr>
        <w:t>кв.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ОЗП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= 2720грн*3мес/ 65т = 125,54 грн/т,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ОЗП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= 2720грн*3мес/ 97,5т = 83,69 грн/т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ая заработная плата со 2-го по 6-й года за 1 тонну:</w:t>
      </w:r>
    </w:p>
    <w:p>
      <w:pPr>
        <w:pStyle w:val="Normal"/>
        <w:ind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Пгод = ФЗП / Qгод = 2720 грн*12мес/ 520т = 62,77 грн/т</w:t>
      </w:r>
    </w:p>
    <w:p>
      <w:pPr>
        <w:pStyle w:val="TextBodyIndent"/>
        <w:rPr>
          <w:sz w:val="24"/>
        </w:rPr>
      </w:pPr>
      <w:r>
        <w:rPr>
          <w:sz w:val="24"/>
        </w:rPr>
        <w:t>Дополнительная заработная плата:</w:t>
      </w:r>
    </w:p>
    <w:p>
      <w:pPr>
        <w:pStyle w:val="Normal"/>
        <w:ind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ЗП = 50% * ОЗП,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ДЗП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= 50% * 125,54/100 = 62,77 грн/т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ДЗП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= 50% * 83,69/100 = 41,85 грн/т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ДЗПгод = 50 % * 62,77/100=31,39грн/т</w:t>
      </w:r>
    </w:p>
    <w:p>
      <w:pPr>
        <w:pStyle w:val="Heading1"/>
        <w:ind w:firstLine="360"/>
        <w:rPr>
          <w:sz w:val="24"/>
        </w:rPr>
      </w:pPr>
      <w:r>
        <w:rPr>
          <w:sz w:val="24"/>
        </w:rPr>
        <w:t>Общая ЗП = ОЗП + ДЗП</w:t>
      </w:r>
    </w:p>
    <w:p>
      <w:pPr>
        <w:pStyle w:val="Heading3"/>
        <w:spacing w:lineRule="auto" w:line="240"/>
        <w:ind w:firstLine="360"/>
        <w:jc w:val="center"/>
        <w:rPr>
          <w:sz w:val="24"/>
        </w:rPr>
      </w:pPr>
      <w:r>
        <w:rPr>
          <w:sz w:val="24"/>
        </w:rPr>
        <w:t>Общая ЗПгод = 62,77 + 31,39 = 94,16 грн/т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ОбщаяЗП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= 125,54+62,77 =188,31 грн/т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sz w:val="24"/>
        </w:rPr>
        <w:t>ОбщаяЗП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= 83,69+41,85 = 125,54 грн/т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Отчисления на социальное страхование принимаем равным 38,3 % от Общей ЗП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ind w:firstLine="567"/>
        <w:rPr>
          <w:sz w:val="24"/>
        </w:rPr>
      </w:pPr>
      <w:r>
        <w:rPr>
          <w:sz w:val="24"/>
        </w:rPr>
        <w:t xml:space="preserve">Таблица № 2.1. Расчёт прямых затрат для производства 1 тонны маргарина типа «фасованный с олеином». </w:t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34"/>
        <w:gridCol w:w="1320"/>
        <w:gridCol w:w="1190"/>
        <w:gridCol w:w="1324"/>
      </w:tblGrid>
      <w:tr>
        <w:trPr>
          <w:trHeight w:val="396" w:hRule="atLeast"/>
          <w:cantSplit w:val="true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атьи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. измер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рма затрат на ед. прод.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Цена ед. продукции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раты на ед. прод.</w:t>
            </w:r>
          </w:p>
        </w:tc>
      </w:tr>
      <w:tr>
        <w:trPr>
          <w:trHeight w:val="516" w:hRule="atLeast"/>
          <w:cantSplit w:val="true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 Сырьё и 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аломас из пальмового оле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г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89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71,72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растительное жидк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73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78,4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леин пальмового мас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73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9,9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пальмов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62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1,9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ло кокосов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947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81,5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ситель пищев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,75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0,6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мульгатор Полегард 0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,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имонная кисло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,66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1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оматизато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0,4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4,1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л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52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осфати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,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9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539,8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 Вспомогательные материал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кладыш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7,3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роб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94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17,7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ента клеев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об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0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,6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рлы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,32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^3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,8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4,5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аночка для маргар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шт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308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47,4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затр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1624,0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 Топливо и энергия на технологические ц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оэнерг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Вт ч/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156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4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плоэнерг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к/т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,779</w:t>
            </w:r>
          </w:p>
        </w:tc>
        <w:tc>
          <w:tcPr>
            <w:tcW w:w="1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,56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,3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ого затра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97,84</w:t>
            </w:r>
          </w:p>
        </w:tc>
      </w:tr>
    </w:tbl>
    <w:p>
      <w:pPr>
        <w:pStyle w:val="Normal"/>
        <w:spacing w:before="120" w:after="120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Исходя их задания:</w:t>
      </w:r>
    </w:p>
    <w:p>
      <w:pPr>
        <w:pStyle w:val="3"/>
        <w:spacing w:lineRule="auto" w:line="240" w:before="120" w:after="120"/>
        <w:rPr>
          <w:sz w:val="24"/>
        </w:rPr>
      </w:pPr>
      <w:r>
        <w:rPr>
          <w:sz w:val="24"/>
        </w:rPr>
        <w:t>Затраты на подготовку и освоение производства – 0,5% от выбранной базы распределения – Общей ЗП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щехозяйственные расходы – 140% от ОЗП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анспортно-заготовительные расходы составляют 2,5% от стоимости сырья и основных материалов.</w:t>
      </w:r>
    </w:p>
    <w:p>
      <w:pPr>
        <w:pStyle w:val="TextBodyIndent"/>
        <w:spacing w:before="120" w:after="12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</w:r>
    </w:p>
    <w:p>
      <w:pPr>
        <w:pStyle w:val="TextBodyIndent"/>
        <w:spacing w:before="120" w:after="120"/>
        <w:rPr/>
      </w:pPr>
      <w:r>
        <w:rPr>
          <w:sz w:val="24"/>
        </w:rPr>
        <w:t>Таблица № 2.2. Калькуляция себестоимости маргарина типа «фасованный с олеином».</w:t>
      </w:r>
      <w:r>
        <w:rPr/>
        <w:t xml:space="preserve"> </w:t>
      </w:r>
    </w:p>
    <w:tbl>
      <w:tblPr>
        <w:tblW w:w="92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4154"/>
        <w:gridCol w:w="1387"/>
        <w:gridCol w:w="1307"/>
        <w:gridCol w:w="1468"/>
      </w:tblGrid>
      <w:tr>
        <w:trPr>
          <w:trHeight w:val="307" w:hRule="atLeast"/>
          <w:cantSplit w:val="true"/>
        </w:trPr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</w:rPr>
              <w:t>п/п статей</w:t>
            </w:r>
          </w:p>
        </w:tc>
        <w:tc>
          <w:tcPr>
            <w:tcW w:w="41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тьи расходов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-й год</w:t>
            </w:r>
          </w:p>
        </w:tc>
        <w:tc>
          <w:tcPr>
            <w:tcW w:w="14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 2-ого по 6-ой года</w:t>
            </w:r>
          </w:p>
        </w:tc>
      </w:tr>
      <w:tr>
        <w:trPr>
          <w:trHeight w:val="749" w:hRule="atLeast"/>
          <w:cantSplit w:val="true"/>
        </w:trPr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-ий квартал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-ый квартал</w:t>
            </w:r>
          </w:p>
        </w:tc>
        <w:tc>
          <w:tcPr>
            <w:tcW w:w="14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довой объём производства, тонн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,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,00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оимость сырья и основных материалов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39,81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39,81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39,81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помогательные материал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4,0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4,0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624,01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ранспортно-заготовительные рас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5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5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8,50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Энергия на технологические цел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4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4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46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Топливо на технологические цели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,38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,3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,38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ЗП основных производственных рабочих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31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25,54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16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тчисления на социальное страхование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2,12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8,08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6,06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СЭО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41,2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4,1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0,62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Расходы на подготовку и освоение производств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94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63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47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бщехозяйственные рас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3,6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75,76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1,82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роизводственная себестои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016,3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94,3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683,29</w:t>
            </w:r>
          </w:p>
        </w:tc>
      </w:tr>
      <w:tr>
        <w:trPr>
          <w:trHeight w:val="29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непроизводственные расходы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8,3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4,30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02,30</w:t>
            </w:r>
          </w:p>
        </w:tc>
      </w:tr>
      <w:tr>
        <w:trPr>
          <w:trHeight w:val="307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Полная себестоимо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6124,69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898,61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785,59</w:t>
            </w:r>
          </w:p>
        </w:tc>
      </w:tr>
    </w:tbl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. Потребность в оборотных средствах.</w:t>
      </w:r>
    </w:p>
    <w:p>
      <w:pPr>
        <w:pStyle w:val="3"/>
        <w:spacing w:lineRule="auto" w:line="240" w:before="120" w:after="120"/>
        <w:ind w:firstLine="851"/>
        <w:rPr>
          <w:sz w:val="24"/>
        </w:rPr>
      </w:pPr>
      <w:r>
        <w:rPr>
          <w:sz w:val="24"/>
        </w:rPr>
        <w:t>Для введения в действие производства новой продукции – маргарина типа «фасованный с олеином» – предприятие должно иметь определённую сумму оборотных средств. А именно – это нормированные оборотные средства: в производственных запасах (на сырьё, материалы, топливо); на незавершённое производство и на остатки готовой продукции на складе предприятия. Ипользуем нормативный метод планирования оборотных средств, исходя из используемой предприятием умеренной стратегии с целью обеспечить баланс между риском и эффективностью использования оборотных средств.</w:t>
      </w:r>
    </w:p>
    <w:p>
      <w:pPr>
        <w:pStyle w:val="Normal"/>
        <w:spacing w:before="12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атив оборотных средств в производственных запасах определяем по формуле: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Arial" w:ascii="Arial" w:hAnsi="Arial"/>
          <w:sz w:val="24"/>
        </w:rPr>
        <w:t>Нв.з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= Зм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*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м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4"/>
        </w:rPr>
        <w:t>где Зм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 - затраты (оборот)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–го вида материальных ресурсов (в денежном выражении) на суточный выпуск продукции, который планируется, грн.</w:t>
      </w:r>
    </w:p>
    <w:p>
      <w:pPr>
        <w:pStyle w:val="Normal"/>
        <w:spacing w:before="120" w:after="120"/>
        <w:ind w:firstLine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м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– норма запаса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 го вида материальных ресурсов, сут. Приблизительно эту норму можно определить по формуле: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мр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= 0,75 *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пост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,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4"/>
        </w:rPr>
        <w:t xml:space="preserve">где 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пост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– интервал времени, который планируется между двумя следующими поставками 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 го вида материальных ресурсов, сут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точный выпуск маргарина, который планируется производить при работе в одну смену продолжительностью 8 часов на протяжении 23-х рабочих суток в месяц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cs="Arial" w:ascii="Arial" w:hAnsi="Arial"/>
          <w:sz w:val="24"/>
        </w:rPr>
        <w:t>520т / 12 мес. / 23 сут =</w:t>
      </w:r>
      <w:r>
        <w:rPr>
          <w:rFonts w:cs="Arial" w:ascii="Arial" w:hAnsi="Arial"/>
          <w:sz w:val="24"/>
          <w:lang w:val="uk-UA"/>
        </w:rPr>
        <w:t xml:space="preserve"> 1,88</w:t>
      </w:r>
      <w:r>
        <w:rPr>
          <w:rFonts w:cs="Arial" w:ascii="Arial" w:hAnsi="Arial"/>
          <w:sz w:val="24"/>
        </w:rPr>
        <w:t xml:space="preserve"> т/сутк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ссчитаем Nмр</w:t>
      </w:r>
      <w:r>
        <w:rPr>
          <w:rFonts w:cs="Arial" w:ascii="Arial" w:hAnsi="Arial"/>
          <w:sz w:val="24"/>
          <w:vertAlign w:val="subscript"/>
        </w:rPr>
        <w:t xml:space="preserve">i  </w:t>
      </w:r>
      <w:r>
        <w:rPr>
          <w:rFonts w:cs="Arial" w:ascii="Arial" w:hAnsi="Arial"/>
          <w:sz w:val="24"/>
        </w:rPr>
        <w:t>и Нв.з.</w:t>
      </w:r>
      <w:r>
        <w:rPr>
          <w:rFonts w:cs="Arial" w:ascii="Arial" w:hAnsi="Arial"/>
          <w:sz w:val="24"/>
          <w:vertAlign w:val="subscript"/>
        </w:rPr>
        <w:t xml:space="preserve">i  </w:t>
      </w:r>
      <w:r>
        <w:rPr>
          <w:rFonts w:cs="Arial" w:ascii="Arial" w:hAnsi="Arial"/>
          <w:sz w:val="24"/>
        </w:rPr>
        <w:t>на сырье, основные и вспомогательные материалы, топливо.</w:t>
      </w:r>
    </w:p>
    <w:p>
      <w:pPr>
        <w:pStyle w:val="Normal"/>
        <w:spacing w:before="12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ырьё и основные материалы:</w:t>
      </w:r>
    </w:p>
    <w:p>
      <w:pPr>
        <w:pStyle w:val="Normal"/>
        <w:spacing w:before="120" w:after="120"/>
        <w:ind w:firstLine="709"/>
        <w:jc w:val="center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мр сырьё и основн. мат-лы= 0,75 * 1сут = 0,75 сут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кладыши, короба, лента клеевая, ярлыки, баночка для маргарина  хранятся на складах предприятия и поступают 1 раз в месяц с оптовой базы хозтоваров :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мр вкладыши, короба, лента клеевая, ярлыки, вода, баночка для маргарина = 0,75*30 = 22,5 сут.</w:t>
      </w:r>
    </w:p>
    <w:p>
      <w:pPr>
        <w:pStyle w:val="3"/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Топливо и энергия поступают на предприятие каждый день.</w:t>
      </w:r>
    </w:p>
    <w:p>
      <w:pPr>
        <w:pStyle w:val="3"/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Результаты расчётов прприведены в Таблице № 2.3.</w:t>
      </w:r>
    </w:p>
    <w:p>
      <w:pPr>
        <w:pStyle w:val="3"/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Общая сумма норматива затрат по сырью, материалам и топливу:</w:t>
      </w:r>
    </w:p>
    <w:p>
      <w:pPr>
        <w:pStyle w:val="3"/>
        <w:spacing w:lineRule="auto" w:line="240" w:before="120" w:after="120"/>
        <w:ind w:firstLine="567"/>
        <w:jc w:val="center"/>
        <w:rPr/>
      </w:pPr>
      <w:r>
        <w:rPr>
          <w:sz w:val="24"/>
        </w:rPr>
        <w:t>4991,13 + 16029,08 + 137,95 =  21158,16 грн = 21,16 тыс. грн</w:t>
      </w:r>
    </w:p>
    <w:p>
      <w:pPr>
        <w:pStyle w:val="3"/>
        <w:spacing w:lineRule="auto" w:line="240" w:before="120" w:after="120"/>
        <w:rPr>
          <w:sz w:val="24"/>
        </w:rPr>
      </w:pPr>
      <w:r>
        <w:rPr>
          <w:sz w:val="24"/>
        </w:rPr>
        <w:t>Норматив оборотных средств по незавершённому производству определяется в случае, когда длительность производственного цикла превышает одни сутки. Приблизительный размер потребности в этих средствах можно рассчитать по формуле:</w:t>
      </w:r>
    </w:p>
    <w:p>
      <w:pPr>
        <w:pStyle w:val="Normal"/>
        <w:spacing w:before="120" w:after="120"/>
        <w:ind w:firstLine="360"/>
        <w:jc w:val="center"/>
        <w:rPr/>
      </w:pPr>
      <w:r>
        <w:rPr>
          <w:rFonts w:cs="Arial" w:ascii="Arial" w:hAnsi="Arial"/>
          <w:sz w:val="24"/>
        </w:rPr>
        <w:t xml:space="preserve">Ннп =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ц * (ПС – 0,5* Зусл.пост.), </w:t>
      </w:r>
    </w:p>
    <w:p>
      <w:pPr>
        <w:pStyle w:val="Normal"/>
        <w:spacing w:before="120" w:after="120"/>
        <w:ind w:firstLine="36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>ц – длительность производственного чикла, сут;</w:t>
      </w:r>
    </w:p>
    <w:p>
      <w:pPr>
        <w:pStyle w:val="3"/>
        <w:spacing w:lineRule="auto" w:line="240" w:before="120" w:after="120"/>
        <w:rPr>
          <w:sz w:val="24"/>
        </w:rPr>
      </w:pPr>
      <w:r>
        <w:rPr>
          <w:sz w:val="24"/>
        </w:rPr>
        <w:t>ПС  –   производственная себестоимость суточного выпуска продукции, грн;</w:t>
      </w:r>
    </w:p>
    <w:p>
      <w:pPr>
        <w:pStyle w:val="3"/>
        <w:spacing w:lineRule="auto" w:line="240" w:before="120" w:after="120"/>
        <w:rPr>
          <w:sz w:val="24"/>
        </w:rPr>
      </w:pPr>
      <w:r>
        <w:rPr>
          <w:sz w:val="24"/>
        </w:rPr>
        <w:t>Зусл.пост. – условно-постоянные затраты на суточный выпуск продукции, который планируется, грн.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ительность производственного цикла производства маргарина на  предприятии не будет превышать одни сутки, поэтому расчет по незавершенному производству в данном случае не производится.</w:t>
      </w:r>
    </w:p>
    <w:p>
      <w:pPr>
        <w:pStyle w:val="TextBody"/>
        <w:spacing w:lineRule="auto" w:line="240" w:before="120" w:after="120"/>
        <w:rPr>
          <w:sz w:val="24"/>
        </w:rPr>
      </w:pPr>
      <w:r>
        <w:rPr>
          <w:sz w:val="24"/>
        </w:rPr>
        <w:tab/>
        <w:t>Норматив оборотных средств на остатки готовой продукции определяется при необходимости хранения продукции на складах предприятия продолжительностью двух и более суток, исходя из условий сбыта. Он определяется по формуле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  <w:lang w:val="uk-UA"/>
        </w:rPr>
        <w:t xml:space="preserve">Нг.п. = Ст * 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хр,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uk-UA"/>
        </w:rPr>
        <w:t>Ст  - стоимость суточного выпуска продукции, которое планируется, грн;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хр – среднее время хранения продукции, которое планируется (время упаковки и комплектации транспортной партии), сут.</w:t>
      </w:r>
    </w:p>
    <w:p>
      <w:pPr>
        <w:pStyle w:val="Normal"/>
        <w:spacing w:before="12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хранения продукции – одни сутки. Следовательно, расчет норматива оборотных средств по остаткам готовой продукции на складе не  производится.</w:t>
      </w:r>
    </w:p>
    <w:p>
      <w:pPr>
        <w:pStyle w:val="TextBody"/>
        <w:spacing w:lineRule="auto" w:line="240" w:before="120" w:after="120"/>
        <w:ind w:firstLine="360"/>
        <w:rPr>
          <w:sz w:val="24"/>
          <w:lang w:val="ru-RU"/>
        </w:rPr>
      </w:pPr>
      <w:r>
        <w:rPr>
          <w:sz w:val="24"/>
        </w:rPr>
        <w:t xml:space="preserve">Оборотные средства учитывают в составе затрат на внедрение инвестиционного проекта. </w:t>
      </w:r>
    </w:p>
    <w:p>
      <w:pPr>
        <w:pStyle w:val="3"/>
        <w:spacing w:lineRule="auto" w:line="240" w:before="120" w:after="120"/>
        <w:ind w:firstLine="567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"/>
        <w:spacing w:lineRule="auto" w:line="240" w:before="120" w:after="120"/>
        <w:ind w:firstLine="567"/>
        <w:rPr>
          <w:sz w:val="24"/>
        </w:rPr>
      </w:pPr>
      <w:r>
        <w:rPr>
          <w:sz w:val="24"/>
        </w:rPr>
        <w:t>Таблица № 2.3. Расчёт норматива оборотных средств по введению в производство маргарина типа «фасованный с олеином».</w:t>
      </w:r>
    </w:p>
    <w:p>
      <w:pPr>
        <w:pStyle w:val="3"/>
        <w:spacing w:lineRule="auto" w:line="240" w:before="120" w:after="120"/>
        <w:ind w:firstLine="567"/>
        <w:rPr>
          <w:sz w:val="24"/>
        </w:rPr>
      </w:pPr>
      <w:r>
        <w:rPr>
          <w:sz w:val="24"/>
        </w:rPr>
      </w:r>
    </w:p>
    <w:tbl>
      <w:tblPr>
        <w:tblW w:w="858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7"/>
        <w:gridCol w:w="1008"/>
        <w:gridCol w:w="1008"/>
        <w:gridCol w:w="850"/>
        <w:gridCol w:w="1008"/>
        <w:gridCol w:w="1166"/>
      </w:tblGrid>
      <w:tr>
        <w:trPr>
          <w:trHeight w:val="250" w:hRule="atLeast"/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рма затрат на ед. прод.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траты на ед. прод.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в.зi ,грн</w:t>
            </w:r>
          </w:p>
        </w:tc>
      </w:tr>
      <w:tr>
        <w:trPr>
          <w:trHeight w:val="250" w:hRule="atLeast"/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точный выпуск маргарина, т/су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88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мрi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 постi , сут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мрi, сут</w:t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Сырьё и материал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ломас из пальмового олеи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1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8,13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растительное жидко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8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3,66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леин пальмового масл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9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6,27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пальмово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,4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сло кокосово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1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0,0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итель пищевой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1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мульгатор Полегард 0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28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имонная кислот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роматизатор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л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5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сфатид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1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51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 зат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539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991,13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Вспомогательные материалы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кладыш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2,2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роб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9,0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нта клеева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б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19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лык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60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од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^3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,21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ночка для маргари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11,8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 зат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24,0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6029,08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Топливо и энергия на технологические цел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лектроэнерг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т ч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2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плоэнерг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к/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24</w:t>
            </w:r>
          </w:p>
        </w:tc>
      </w:tr>
      <w:tr>
        <w:trPr>
          <w:trHeight w:val="250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 затра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7,95</w:t>
            </w:r>
          </w:p>
        </w:tc>
      </w:tr>
    </w:tbl>
    <w:p>
      <w:pPr>
        <w:pStyle w:val="TextBody"/>
        <w:spacing w:lineRule="auto" w:line="240" w:before="120" w:after="1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40" w:before="120" w:after="1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40" w:before="120" w:after="12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40" w:before="120" w:after="120"/>
        <w:jc w:val="center"/>
        <w:rPr>
          <w:b/>
          <w:b/>
          <w:sz w:val="24"/>
        </w:rPr>
      </w:pPr>
      <w:r>
        <w:rPr>
          <w:b/>
          <w:sz w:val="24"/>
        </w:rPr>
        <w:t>2.3.Прибыль с единицы продукц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Прибыль с единицы продукции  для периода со второго  по шестой год включительно определяем исходя из заданной рентабельности, которая будет равна нормативу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 8,46%, умноженной на полную себестоимость этого же периода Сп = 5785,89 грн. То есть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2-6гг</w:t>
      </w:r>
      <w:r>
        <w:rPr>
          <w:rFonts w:cs="Arial" w:ascii="Arial" w:hAnsi="Arial"/>
          <w:sz w:val="24"/>
        </w:rPr>
        <w:t xml:space="preserve"> = 8,46*5785,89 / 100% = 489,46 грн/т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ыль с единицы продукции в период внедрения находится как разность между оптовой ценой, рассчитанной при 100% - ной мощности  и полной себестоимостью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3,4кв.</w:t>
      </w:r>
      <w:r>
        <w:rPr>
          <w:rFonts w:cs="Arial" w:ascii="Arial" w:hAnsi="Arial"/>
          <w:sz w:val="24"/>
        </w:rPr>
        <w:t xml:space="preserve"> = Цопт – Сп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3кв.</w:t>
      </w:r>
      <w:r>
        <w:rPr>
          <w:rFonts w:cs="Arial" w:ascii="Arial" w:hAnsi="Arial"/>
          <w:sz w:val="24"/>
        </w:rPr>
        <w:t xml:space="preserve"> = 6275,05 – 6124,69 = 150,36 грн/т,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4кв.</w:t>
      </w:r>
      <w:r>
        <w:rPr>
          <w:rFonts w:cs="Arial" w:ascii="Arial" w:hAnsi="Arial"/>
          <w:sz w:val="24"/>
        </w:rPr>
        <w:t xml:space="preserve"> = 6275,05 – 5898,61 = 376,44 грн/т.</w:t>
      </w:r>
    </w:p>
    <w:p>
      <w:pPr>
        <w:pStyle w:val="Normal"/>
        <w:ind w:right="-57" w:firstLine="709"/>
        <w:jc w:val="both"/>
        <w:rPr/>
      </w:pPr>
      <w:r>
        <w:rPr>
          <w:rFonts w:cs="Arial" w:ascii="Arial" w:hAnsi="Arial"/>
          <w:sz w:val="24"/>
        </w:rPr>
        <w:t xml:space="preserve">Расчётная оптовая цена и расчётная прибыль на первом году внедрения проекта получаются завышенными из-за первоначальных больших затрат. </w:t>
      </w:r>
      <w:r>
        <w:rPr>
          <w:rFonts w:cs="Arial" w:ascii="Arial" w:hAnsi="Arial"/>
          <w:color w:val="000000"/>
          <w:sz w:val="24"/>
        </w:rPr>
        <w:t xml:space="preserve">Разницу между расчетной ценой по данной норме рентабельности в 3-ем и 4 - ом кварталах 1-го года и ценой </w:t>
      </w:r>
      <w:r>
        <w:rPr>
          <w:rFonts w:cs="Arial" w:ascii="Arial" w:hAnsi="Arial"/>
          <w:sz w:val="24"/>
        </w:rPr>
        <w:t>последующих лет компенсируем за счет привлечения дополнительной суммы инвестиций - вторичной эмиссии акций.</w:t>
      </w:r>
    </w:p>
    <w:p>
      <w:pPr>
        <w:pStyle w:val="Normal"/>
        <w:ind w:right="-57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оптовая рассчётная в 3-ем квартале и прибыль расчётная:</w:t>
      </w:r>
    </w:p>
    <w:p>
      <w:pPr>
        <w:pStyle w:val="Normal"/>
        <w:ind w:right="-57" w:firstLine="709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расч. = Сп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*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 6124,69 * 0,0846 = 518,15грн/т.</w:t>
      </w:r>
    </w:p>
    <w:p>
      <w:pPr>
        <w:pStyle w:val="Normal"/>
        <w:ind w:right="-57" w:firstLine="709"/>
        <w:rPr>
          <w:rFonts w:ascii="Arial" w:hAnsi="Arial" w:cs="Arial"/>
        </w:rPr>
      </w:pPr>
      <w:r>
        <w:rPr>
          <w:rFonts w:cs="Arial" w:ascii="Arial" w:hAnsi="Arial"/>
          <w:sz w:val="24"/>
        </w:rPr>
        <w:t>Ц</w:t>
      </w:r>
      <w:r>
        <w:rPr>
          <w:rFonts w:cs="Arial" w:ascii="Arial" w:hAnsi="Arial"/>
          <w:sz w:val="24"/>
          <w:vertAlign w:val="subscript"/>
        </w:rPr>
        <w:t>3квопт</w:t>
      </w:r>
      <w:r>
        <w:rPr>
          <w:rFonts w:cs="Arial" w:ascii="Arial" w:hAnsi="Arial"/>
          <w:sz w:val="24"/>
          <w:vertAlign w:val="superscript"/>
        </w:rPr>
        <w:t>расч</w:t>
      </w:r>
      <w:r>
        <w:rPr>
          <w:rFonts w:cs="Arial" w:ascii="Arial" w:hAnsi="Arial"/>
          <w:sz w:val="24"/>
        </w:rPr>
        <w:t xml:space="preserve"> = Прибыль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расч. + Ц</w:t>
      </w:r>
      <w:r>
        <w:rPr>
          <w:rFonts w:cs="Arial" w:ascii="Arial" w:hAnsi="Arial"/>
          <w:sz w:val="24"/>
          <w:vertAlign w:val="subscript"/>
        </w:rPr>
        <w:t>3квоп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</w:rPr>
        <w:t xml:space="preserve">расч </w:t>
      </w:r>
      <w:r>
        <w:rPr>
          <w:rFonts w:cs="Arial" w:ascii="Arial" w:hAnsi="Arial"/>
          <w:sz w:val="24"/>
        </w:rPr>
        <w:t>= 518,15+6124,69 = 6642,84 грн/т.</w:t>
      </w:r>
    </w:p>
    <w:p>
      <w:pPr>
        <w:pStyle w:val="Normal"/>
        <w:ind w:right="-57"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а оптовая рассчётная в 4-ом квартале и прибыль расчётная:</w:t>
      </w:r>
    </w:p>
    <w:p>
      <w:pPr>
        <w:pStyle w:val="Normal"/>
        <w:ind w:right="-57" w:firstLine="709"/>
        <w:rPr/>
      </w:pPr>
      <w:r>
        <w:rPr>
          <w:rFonts w:cs="Arial" w:ascii="Arial" w:hAnsi="Arial"/>
          <w:sz w:val="24"/>
        </w:rPr>
        <w:t>Прибыль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расч. = Сп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* </w:t>
      </w: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 5898,61 * 0,0846 = 499,02 грн/т.</w:t>
      </w:r>
    </w:p>
    <w:p>
      <w:pPr>
        <w:pStyle w:val="Normal"/>
        <w:ind w:right="-57" w:firstLine="709"/>
        <w:rPr>
          <w:rFonts w:ascii="Arial" w:hAnsi="Arial" w:cs="Arial"/>
        </w:rPr>
      </w:pPr>
      <w:r>
        <w:rPr>
          <w:rFonts w:cs="Arial" w:ascii="Arial" w:hAnsi="Arial"/>
          <w:sz w:val="24"/>
        </w:rPr>
        <w:t>Ц</w:t>
      </w:r>
      <w:r>
        <w:rPr>
          <w:rFonts w:cs="Arial" w:ascii="Arial" w:hAnsi="Arial"/>
          <w:sz w:val="24"/>
          <w:vertAlign w:val="subscript"/>
        </w:rPr>
        <w:t>4квопт</w:t>
      </w:r>
      <w:r>
        <w:rPr>
          <w:rFonts w:cs="Arial" w:ascii="Arial" w:hAnsi="Arial"/>
          <w:sz w:val="24"/>
          <w:vertAlign w:val="superscript"/>
        </w:rPr>
        <w:t>расч</w:t>
      </w:r>
      <w:r>
        <w:rPr>
          <w:rFonts w:cs="Arial" w:ascii="Arial" w:hAnsi="Arial"/>
          <w:sz w:val="24"/>
        </w:rPr>
        <w:t xml:space="preserve"> = Прибыль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расч. + Ц</w:t>
      </w:r>
      <w:r>
        <w:rPr>
          <w:rFonts w:cs="Arial" w:ascii="Arial" w:hAnsi="Arial"/>
          <w:sz w:val="24"/>
          <w:vertAlign w:val="subscript"/>
        </w:rPr>
        <w:t>4квоп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vertAlign w:val="superscript"/>
        </w:rPr>
        <w:t xml:space="preserve">расч </w:t>
      </w:r>
      <w:r>
        <w:rPr>
          <w:rFonts w:cs="Arial" w:ascii="Arial" w:hAnsi="Arial"/>
          <w:sz w:val="24"/>
        </w:rPr>
        <w:t>= 499,02 +5898,61 = 6397,63 грн/т.</w:t>
      </w:r>
    </w:p>
    <w:p>
      <w:pPr>
        <w:pStyle w:val="Normal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ётный валовый доход: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24"/>
        </w:rPr>
        <w:t>ВДрасч = Ц</w:t>
      </w:r>
      <w:r>
        <w:rPr>
          <w:rFonts w:cs="Arial" w:ascii="Arial" w:hAnsi="Arial"/>
          <w:sz w:val="24"/>
          <w:vertAlign w:val="subscript"/>
        </w:rPr>
        <w:t>квопт</w:t>
      </w:r>
      <w:r>
        <w:rPr>
          <w:rFonts w:cs="Arial" w:ascii="Arial" w:hAnsi="Arial"/>
          <w:sz w:val="24"/>
          <w:vertAlign w:val="superscript"/>
        </w:rPr>
        <w:t>расч</w:t>
      </w:r>
      <w:r>
        <w:rPr>
          <w:rFonts w:cs="Arial" w:ascii="Arial" w:hAnsi="Arial"/>
          <w:sz w:val="24"/>
        </w:rPr>
        <w:t xml:space="preserve"> *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</w:rPr>
        <w:t xml:space="preserve">кв </w:t>
      </w:r>
      <w:r>
        <w:rPr>
          <w:rFonts w:cs="Arial" w:ascii="Arial" w:hAnsi="Arial"/>
          <w:sz w:val="24"/>
        </w:rPr>
        <w:t>,</w:t>
      </w:r>
    </w:p>
    <w:p>
      <w:pPr>
        <w:pStyle w:val="Normal"/>
        <w:ind w:firstLine="426"/>
        <w:jc w:val="center"/>
        <w:rPr/>
      </w:pPr>
      <w:r>
        <w:rPr>
          <w:rFonts w:cs="Arial" w:ascii="Arial" w:hAnsi="Arial"/>
          <w:sz w:val="24"/>
        </w:rPr>
        <w:t>ВД</w:t>
      </w:r>
      <w:r>
        <w:rPr>
          <w:rFonts w:cs="Arial" w:ascii="Arial" w:hAnsi="Arial"/>
          <w:sz w:val="24"/>
          <w:vertAlign w:val="subscript"/>
        </w:rPr>
        <w:t xml:space="preserve">3кврассч </w:t>
      </w:r>
      <w:r>
        <w:rPr>
          <w:rFonts w:cs="Arial" w:ascii="Arial" w:hAnsi="Arial"/>
          <w:sz w:val="24"/>
        </w:rPr>
        <w:t>= 6642,84 * 65 = 431,78 тыс. т,</w:t>
      </w:r>
    </w:p>
    <w:p>
      <w:pPr>
        <w:pStyle w:val="Normal"/>
        <w:ind w:firstLine="42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Д</w:t>
      </w:r>
      <w:r>
        <w:rPr>
          <w:rFonts w:cs="Arial" w:ascii="Arial" w:hAnsi="Arial"/>
          <w:sz w:val="24"/>
          <w:vertAlign w:val="subscript"/>
        </w:rPr>
        <w:t xml:space="preserve">3кврассч </w:t>
      </w:r>
      <w:r>
        <w:rPr>
          <w:rFonts w:cs="Arial" w:ascii="Arial" w:hAnsi="Arial"/>
          <w:sz w:val="24"/>
        </w:rPr>
        <w:t>= 6397,63 * 97,5 = 623,77 тыс. т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ница между валовыми доходами при расчётной и принятой нами оптовой цены составит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∆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Д = ВД</w:t>
      </w:r>
      <w:r>
        <w:rPr>
          <w:rFonts w:cs="Arial" w:ascii="Arial" w:hAnsi="Arial"/>
          <w:sz w:val="24"/>
          <w:vertAlign w:val="subscript"/>
        </w:rPr>
        <w:t>3кв</w:t>
      </w:r>
      <w:r>
        <w:rPr>
          <w:rFonts w:cs="Arial" w:ascii="Arial" w:hAnsi="Arial"/>
          <w:sz w:val="24"/>
        </w:rPr>
        <w:t xml:space="preserve"> - ВД</w:t>
      </w:r>
      <w:r>
        <w:rPr>
          <w:rFonts w:cs="Arial" w:ascii="Arial" w:hAnsi="Arial"/>
          <w:sz w:val="24"/>
          <w:vertAlign w:val="subscript"/>
        </w:rPr>
        <w:t xml:space="preserve">3кврассч </w:t>
      </w:r>
      <w:r>
        <w:rPr>
          <w:rFonts w:cs="Arial" w:ascii="Arial" w:hAnsi="Arial"/>
          <w:sz w:val="24"/>
        </w:rPr>
        <w:t>= 407,88 – 431,78 = -23,91 тыс т,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∆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Д = ВД</w:t>
      </w:r>
      <w:r>
        <w:rPr>
          <w:rFonts w:cs="Arial" w:ascii="Arial" w:hAnsi="Arial"/>
          <w:sz w:val="24"/>
          <w:vertAlign w:val="subscript"/>
        </w:rPr>
        <w:t>4кв</w:t>
      </w:r>
      <w:r>
        <w:rPr>
          <w:rFonts w:cs="Arial" w:ascii="Arial" w:hAnsi="Arial"/>
          <w:sz w:val="24"/>
        </w:rPr>
        <w:t xml:space="preserve"> – ВД</w:t>
      </w:r>
      <w:r>
        <w:rPr>
          <w:rFonts w:cs="Arial" w:ascii="Arial" w:hAnsi="Arial"/>
          <w:sz w:val="24"/>
          <w:vertAlign w:val="subscript"/>
        </w:rPr>
        <w:t xml:space="preserve">4кврассч </w:t>
      </w:r>
      <w:r>
        <w:rPr>
          <w:rFonts w:cs="Arial" w:ascii="Arial" w:hAnsi="Arial"/>
          <w:sz w:val="24"/>
        </w:rPr>
        <w:t>= 611,82 – 623,77 = -11,95 тыс т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мма дополнительных инвестиций составляет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>∑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∆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Д = 23,91 + 11,95 = 35,86 тыс.т.</w:t>
      </w:r>
    </w:p>
    <w:p>
      <w:pPr>
        <w:pStyle w:val="Normal"/>
        <w:ind w:firstLine="35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Эту сумму учтём при расчете финансового плана, то есть величина инвестиций на реализацию проекта увеличится на 35,86 тыс. грн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щем сумма затрат на внедрение инвестиционного проекта включает в себя  инвестиции в основные фонды, инвестиции в оборотные средства, сумму дополнительных инвестиций и инвестиции на проведение маркетинговых мероприятий.</w:t>
      </w:r>
    </w:p>
    <w:p>
      <w:pPr>
        <w:pStyle w:val="Normal"/>
        <w:spacing w:before="120" w:after="120"/>
        <w:ind w:left="360"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4.Оптовая цена на новую продукцию</w:t>
      </w:r>
    </w:p>
    <w:p>
      <w:pPr>
        <w:pStyle w:val="Heading1"/>
        <w:spacing w:before="120" w:after="120"/>
        <w:ind w:firstLine="360"/>
        <w:jc w:val="both"/>
        <w:rPr>
          <w:sz w:val="24"/>
        </w:rPr>
      </w:pPr>
      <w:r>
        <w:rPr>
          <w:sz w:val="24"/>
        </w:rPr>
        <w:t xml:space="preserve">Оптовая цена определяется в момент полной загрузки производства – со второго по шестой года внедрения проекта – как сумма прибыли и полной себестоимости этого периода. Эта же цена будет являться оптовой для 3-го и 4-го кварталов первого года и будет равняться: </w:t>
      </w:r>
    </w:p>
    <w:p>
      <w:pPr>
        <w:pStyle w:val="Heading1"/>
        <w:spacing w:before="120" w:after="120"/>
        <w:ind w:firstLine="360"/>
        <w:rPr>
          <w:sz w:val="24"/>
        </w:rPr>
      </w:pPr>
      <w:r>
        <w:rPr>
          <w:sz w:val="24"/>
        </w:rPr>
        <w:t xml:space="preserve">Цопт = Прибыль + Полная Себестоимость = 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= 489,86 + 5785,89 = 6275,75 грн</w:t>
      </w:r>
    </w:p>
    <w:p>
      <w:pPr>
        <w:pStyle w:val="Normal"/>
        <w:spacing w:before="12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нтабельность в период внедрения проекта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  <w:lang w:val="en-US"/>
        </w:rPr>
        <w:t>R</w:t>
      </w:r>
      <w:r>
        <w:rPr>
          <w:rFonts w:cs="Arial" w:ascii="Arial" w:hAnsi="Arial"/>
          <w:sz w:val="24"/>
        </w:rPr>
        <w:t>внедр. = ( Цопт – Сп )*100% / Сп =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</w:rPr>
        <w:t>= Прибыль</w:t>
      </w:r>
      <w:r>
        <w:rPr>
          <w:rFonts w:cs="Arial" w:ascii="Arial" w:hAnsi="Arial"/>
          <w:sz w:val="24"/>
          <w:vertAlign w:val="subscript"/>
        </w:rPr>
        <w:t>3,4кв</w:t>
      </w:r>
      <w:r>
        <w:rPr>
          <w:rFonts w:cs="Arial" w:ascii="Arial" w:hAnsi="Arial"/>
          <w:sz w:val="24"/>
        </w:rPr>
        <w:t xml:space="preserve"> *100% / Сп.</w:t>
      </w:r>
    </w:p>
    <w:p>
      <w:pPr>
        <w:pStyle w:val="TextBodyIndent"/>
        <w:spacing w:before="120" w:after="120"/>
        <w:ind w:firstLine="709"/>
        <w:jc w:val="both"/>
        <w:rPr>
          <w:sz w:val="24"/>
        </w:rPr>
      </w:pPr>
      <w:r>
        <w:rPr>
          <w:sz w:val="24"/>
        </w:rPr>
        <w:t xml:space="preserve">Все выше произведенные расчёты приведены в Таблице № 2.4. Из расчётной таблицы видно, что в третьем квартале 1-го года рентабельность очень низкая – 2,46 %, в четвёртом – 6,38%, что объясняется большими затратами на внедрение проекта. </w:t>
      </w:r>
    </w:p>
    <w:p>
      <w:pPr>
        <w:pStyle w:val="TextBodyIndent"/>
        <w:spacing w:before="120" w:after="120"/>
        <w:ind w:firstLine="709"/>
        <w:jc w:val="both"/>
        <w:rPr/>
      </w:pPr>
      <w:r>
        <w:rPr/>
        <w:t>Таблица № 2.4. Денежный поток по проекту внедрения маргарина типа «фасованный с олеином».</w:t>
      </w:r>
    </w:p>
    <w:tbl>
      <w:tblPr>
        <w:tblW w:w="9798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6"/>
        <w:gridCol w:w="992"/>
        <w:gridCol w:w="992"/>
        <w:gridCol w:w="1134"/>
        <w:gridCol w:w="992"/>
        <w:gridCol w:w="993"/>
        <w:gridCol w:w="850"/>
        <w:gridCol w:w="851"/>
        <w:gridCol w:w="1008"/>
      </w:tblGrid>
      <w:tr>
        <w:trPr>
          <w:trHeight w:val="250" w:hRule="atLeast"/>
          <w:cantSplit w:val="true"/>
        </w:trPr>
        <w:tc>
          <w:tcPr>
            <w:tcW w:w="19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вый год</w:t>
            </w:r>
          </w:p>
        </w:tc>
        <w:tc>
          <w:tcPr>
            <w:tcW w:w="5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а</w:t>
            </w:r>
          </w:p>
        </w:tc>
      </w:tr>
      <w:tr>
        <w:trPr>
          <w:trHeight w:val="47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-о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й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ы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-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-ой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-ой</w:t>
            </w:r>
          </w:p>
        </w:tc>
      </w:tr>
      <w:tr>
        <w:trPr>
          <w:trHeight w:val="250" w:hRule="atLeast"/>
          <w:cantSplit w:val="true"/>
        </w:trPr>
        <w:tc>
          <w:tcPr>
            <w:tcW w:w="19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-й к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-й кв.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7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63,03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аловые затр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5,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008,51</w:t>
            </w:r>
          </w:p>
        </w:tc>
      </w:tr>
      <w:tr>
        <w:trPr>
          <w:trHeight w:val="499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мортизационные отчис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8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цент по креди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ооблагаем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,64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91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,73</w:t>
            </w:r>
          </w:p>
        </w:tc>
      </w:tr>
      <w:tr>
        <w:trPr>
          <w:trHeight w:val="250" w:hRule="atLeast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тый денежный по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61</w:t>
            </w:r>
          </w:p>
        </w:tc>
      </w:tr>
    </w:tbl>
    <w:p>
      <w:pPr>
        <w:pStyle w:val="Normal"/>
        <w:spacing w:before="120" w:after="120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5.Выручка от реализации</w:t>
      </w:r>
    </w:p>
    <w:p>
      <w:pPr>
        <w:pStyle w:val="Normal"/>
        <w:spacing w:before="120" w:after="12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ручку от реализации с учётом принятой оптовой цены Цопт = 6275,75 грн в реальных условиях  пересчитываем. Результаты приведены в Таблице № 2.5.</w:t>
      </w:r>
    </w:p>
    <w:p>
      <w:pPr>
        <w:pStyle w:val="Normal"/>
        <w:spacing w:before="120" w:after="120"/>
        <w:rPr/>
      </w:pPr>
      <w:r>
        <w:rPr/>
        <w:t>Таблица № 2.5. Программа производства и сбыта.</w:t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134"/>
        <w:gridCol w:w="931"/>
        <w:gridCol w:w="770"/>
        <w:gridCol w:w="851"/>
        <w:gridCol w:w="993"/>
        <w:gridCol w:w="699"/>
        <w:gridCol w:w="850"/>
        <w:gridCol w:w="709"/>
        <w:gridCol w:w="1001"/>
      </w:tblGrid>
      <w:tr>
        <w:trPr>
          <w:trHeight w:val="293" w:hRule="atLeast"/>
          <w:cantSplit w:val="true"/>
        </w:trPr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егмент целевого рынк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Оптовая цена, грн/т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- й год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- й год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- й год</w:t>
            </w:r>
          </w:p>
        </w:tc>
      </w:tr>
      <w:tr>
        <w:trPr>
          <w:trHeight w:val="293" w:hRule="atLeast"/>
          <w:cantSplit w:val="true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- й квартал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- й квартал</w:t>
            </w:r>
          </w:p>
        </w:tc>
        <w:tc>
          <w:tcPr>
            <w:tcW w:w="1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- 4 - ые кварталы</w:t>
            </w:r>
          </w:p>
        </w:tc>
        <w:tc>
          <w:tcPr>
            <w:tcW w:w="17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</w:tr>
      <w:tr>
        <w:trPr>
          <w:trHeight w:val="45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. Одес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6275,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5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7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7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1,8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815,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3,39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850"/>
        <w:gridCol w:w="993"/>
        <w:gridCol w:w="708"/>
        <w:gridCol w:w="993"/>
        <w:gridCol w:w="850"/>
        <w:gridCol w:w="1134"/>
        <w:gridCol w:w="992"/>
        <w:gridCol w:w="993"/>
        <w:gridCol w:w="1134"/>
      </w:tblGrid>
      <w:tr>
        <w:trPr>
          <w:trHeight w:val="615" w:hRule="atLeast"/>
          <w:cantSplit w:val="true"/>
        </w:trPr>
        <w:tc>
          <w:tcPr>
            <w:tcW w:w="15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 - 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 - й год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 - й год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 - й го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СЕГО за 7 лет</w:t>
            </w:r>
          </w:p>
        </w:tc>
      </w:tr>
      <w:tr>
        <w:trPr>
          <w:trHeight w:val="58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Vсб,тыс.е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B,тыс.грн</w:t>
            </w:r>
          </w:p>
        </w:tc>
      </w:tr>
      <w:tr>
        <w:trPr>
          <w:trHeight w:val="30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263,3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32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20600,15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firstLine="720"/>
        <w:jc w:val="both"/>
        <w:outlineLvl w:val="0"/>
        <w:rPr/>
      </w:pPr>
      <w:r>
        <w:rPr>
          <w:rFonts w:cs="Arial" w:ascii="Arial" w:hAnsi="Arial"/>
          <w:sz w:val="24"/>
        </w:rPr>
        <w:t>Выручка от реализации за 7 лет реализации проекта составит</w:t>
      </w:r>
      <w:r>
        <w:rPr>
          <w:rFonts w:cs="Arial" w:ascii="Arial" w:hAnsi="Arial"/>
          <w:sz w:val="24"/>
        </w:rPr>
        <w:t xml:space="preserve"> 20600,15 тыс. грн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  <w:highlight w:val="cyan"/>
          <w:lang w:val="uk-UA"/>
        </w:rPr>
      </w:pPr>
      <w:r>
        <w:rPr>
          <w:rFonts w:cs="Arial" w:ascii="Arial" w:hAnsi="Arial"/>
          <w:b/>
          <w:sz w:val="24"/>
          <w:lang w:val="uk-UA"/>
        </w:rPr>
        <w:t>3. Организационный план деятельности предприятия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уже отмечалось выше, в данном проекте предлагается создать новое предприятие – акционерное общество </w:t>
      </w:r>
      <w:r>
        <w:rPr>
          <w:rFonts w:eastAsia="Times New Roman" w:cs="Times New Roman"/>
          <w:sz w:val="24"/>
        </w:rPr>
        <w:t>“</w:t>
      </w:r>
      <w:r>
        <w:rPr>
          <w:rFonts w:cs="Arial" w:ascii="Arial" w:hAnsi="Arial"/>
          <w:sz w:val="24"/>
        </w:rPr>
        <w:t>Элит</w:t>
      </w:r>
      <w:r>
        <w:rPr>
          <w:rFonts w:eastAsia="Times New Roman" w:cs="Times New Roman"/>
          <w:sz w:val="24"/>
        </w:rPr>
        <w:t>”</w:t>
      </w:r>
      <w:r>
        <w:rPr>
          <w:rFonts w:cs="Arial" w:ascii="Arial" w:hAnsi="Arial"/>
          <w:sz w:val="24"/>
        </w:rPr>
        <w:t>. (Организационные документы, порядок их разработки и регистрации представлены в приложении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 xml:space="preserve">Учредителями общества является 5 человек. Данное общество имеет уставный фонд, разделённый на доли, размер которых определён в учредительных документах (см. приложение). 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сшим органом АО является собрание участников. Оно состоит из всех участников общества. Также создаётся исполнительный орган: единоличный (директор). Директор решает все вопросы деятельности общества, за исключением относящихся к исключительной компетенции собрания участников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 xml:space="preserve">Директор подотчётен собранию участников и организует выполнение его решений. Контроль за деятельностью директора общества осуществляет ревизионная комиссия в составе 3 чел, образуемой собранием участников общества из их числа. Ревизионная комиссия докладывает результаты проведенных проверок высшему органу общества. 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хематически организационную структуру общества изображена на Рис.3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sz w:val="24"/>
        </w:rPr>
        <w:t xml:space="preserve">Как видно из схемы организационной структуры АО </w:t>
      </w:r>
      <w:r>
        <w:rPr>
          <w:rFonts w:eastAsia="Times New Roman" w:cs="Times New Roman"/>
          <w:sz w:val="24"/>
        </w:rPr>
        <w:t>“</w:t>
      </w:r>
      <w:r>
        <w:rPr>
          <w:rFonts w:cs="Arial" w:ascii="Arial" w:hAnsi="Arial"/>
          <w:sz w:val="24"/>
        </w:rPr>
        <w:t>Креатив</w:t>
      </w:r>
      <w:r>
        <w:rPr>
          <w:rFonts w:eastAsia="Times New Roman" w:cs="Times New Roman"/>
          <w:sz w:val="24"/>
        </w:rPr>
        <w:t>”</w:t>
      </w:r>
      <w:r>
        <w:rPr>
          <w:rFonts w:cs="Arial" w:ascii="Arial" w:hAnsi="Arial"/>
          <w:sz w:val="24"/>
        </w:rPr>
        <w:t xml:space="preserve"> построена по функциональному признаку. Её достоинствами является то, что, персонал сгруппирован в соответствии с экспертным опытом, облегчается подбор и использование персонала, контроль за функциями более централизован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лужба маркетинга является ведущим подразделением, который определяет всю хозяйственную деятельность предприятия, так как только она и только ей присущие методы обеспечивают необходимый уровень приспособляемости к изменяющейся внешней среде, инициирует требуемые изменения внутренней структуры и взаимосвязей подразделений. Главной функцией производственного подразделения является выполнение быстроизменяющихся заказов торговли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-360" w:hanging="0"/>
        <w:rPr/>
      </w:pPr>
      <w:r>
        <w:rPr>
          <w:rFonts w:cs="Arial" w:ascii="Arial" w:hAnsi="Arial"/>
          <w:sz w:val="24"/>
          <w:szCs w:val="24"/>
        </w:rPr>
        <w:tab/>
        <w:t xml:space="preserve">В исключительную компетенцию общего собрания  входят следующие действия, которые не могут быть делигированы: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ение изменений в Устав обществ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 и приостановка деятельности дочерних предприятий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лиалов, представительст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остановка деятельности общества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е решений о передаче ведения реестра владельцев ценных бумаг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ие годовых результатов деятельности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отчетов и выводов ревизионной комисси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пределения  прибыл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Определение порядка и </w:t>
      </w:r>
      <w:r>
        <w:rPr>
          <w:rFonts w:cs="Arial" w:ascii="Arial" w:hAnsi="Arial"/>
          <w:color w:val="008000"/>
          <w:sz w:val="24"/>
          <w:szCs w:val="24"/>
        </w:rPr>
        <w:t>срока</w:t>
      </w:r>
      <w:r>
        <w:rPr>
          <w:rFonts w:cs="Arial" w:ascii="Arial" w:hAnsi="Arial"/>
          <w:sz w:val="24"/>
          <w:szCs w:val="24"/>
        </w:rPr>
        <w:t xml:space="preserve"> выплаты дивиденд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порядка покрытия убытков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Общее </w:t>
      </w:r>
      <w:r>
        <w:rPr>
          <w:rFonts w:cs="Arial" w:ascii="Arial" w:hAnsi="Arial"/>
          <w:color w:val="008000"/>
          <w:sz w:val="24"/>
          <w:szCs w:val="24"/>
        </w:rPr>
        <w:t>собрание</w:t>
      </w:r>
      <w:r>
        <w:rPr>
          <w:rFonts w:cs="Arial" w:ascii="Arial" w:hAnsi="Arial"/>
          <w:sz w:val="24"/>
          <w:szCs w:val="24"/>
        </w:rPr>
        <w:t xml:space="preserve"> может делегировать такие вопросы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основных направлений деятельности АО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его планов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рание и отозвание членов наблюдательного совета и ревизионной комиссии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рание и отозвание членов правления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имущественной ответственности должностных лиц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ешение вопросов о приобретении акций выпущенных А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Утверждение внутренних документов АО, определения </w:t>
      </w:r>
      <w:r>
        <w:rPr>
          <w:rFonts w:cs="Arial" w:ascii="Arial" w:hAnsi="Arial"/>
          <w:sz w:val="24"/>
          <w:szCs w:val="24"/>
          <w:lang w:val="uk-UA"/>
        </w:rPr>
        <w:t>оргструктур</w:t>
      </w:r>
      <w:r>
        <w:rPr>
          <w:rFonts w:cs="Arial" w:ascii="Arial" w:hAnsi="Arial"/>
          <w:sz w:val="24"/>
          <w:szCs w:val="24"/>
        </w:rPr>
        <w:t>ы</w:t>
      </w:r>
      <w:r>
        <w:rPr>
          <w:rFonts w:cs="Arial" w:ascii="Arial" w:hAnsi="Arial"/>
          <w:color w:val="000000"/>
          <w:sz w:val="24"/>
          <w:szCs w:val="24"/>
        </w:rPr>
        <w:t xml:space="preserve"> АО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условий оплати должностных лиц АО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ждение договоров на сумму, что превышает определенную в Уставе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62940</wp:posOffset>
                </wp:positionH>
                <wp:positionV relativeFrom="paragraph">
                  <wp:posOffset>2192655</wp:posOffset>
                </wp:positionV>
                <wp:extent cx="45091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72.65pt" to="407.2pt,1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940</wp:posOffset>
                </wp:positionH>
                <wp:positionV relativeFrom="paragraph">
                  <wp:posOffset>2192655</wp:posOffset>
                </wp:positionV>
                <wp:extent cx="635" cy="1841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72.65pt" to="52.2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66340</wp:posOffset>
                </wp:positionH>
                <wp:positionV relativeFrom="paragraph">
                  <wp:posOffset>2192655</wp:posOffset>
                </wp:positionV>
                <wp:extent cx="635" cy="1841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172.65pt" to="194.2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9060</wp:posOffset>
                </wp:positionH>
                <wp:positionV relativeFrom="paragraph">
                  <wp:posOffset>2192655</wp:posOffset>
                </wp:positionV>
                <wp:extent cx="635" cy="18415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72.65pt" to="307.8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71440</wp:posOffset>
                </wp:positionH>
                <wp:positionV relativeFrom="paragraph">
                  <wp:posOffset>2192655</wp:posOffset>
                </wp:positionV>
                <wp:extent cx="635" cy="18415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172.65pt" to="407.2pt,18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2940</wp:posOffset>
                </wp:positionH>
                <wp:positionV relativeFrom="paragraph">
                  <wp:posOffset>2743200</wp:posOffset>
                </wp:positionV>
                <wp:extent cx="635" cy="18478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16pt" to="52.2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62940</wp:posOffset>
                </wp:positionH>
                <wp:positionV relativeFrom="paragraph">
                  <wp:posOffset>3294380</wp:posOffset>
                </wp:positionV>
                <wp:extent cx="635" cy="18478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259.4pt" to="52.2pt,2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62940</wp:posOffset>
                </wp:positionH>
                <wp:positionV relativeFrom="paragraph">
                  <wp:posOffset>3845560</wp:posOffset>
                </wp:positionV>
                <wp:extent cx="635" cy="1841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302.8pt" to="52.2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6340</wp:posOffset>
                </wp:positionH>
                <wp:positionV relativeFrom="paragraph">
                  <wp:posOffset>2743200</wp:posOffset>
                </wp:positionV>
                <wp:extent cx="635" cy="1847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16pt" to="194.2pt,2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66340</wp:posOffset>
                </wp:positionH>
                <wp:positionV relativeFrom="paragraph">
                  <wp:posOffset>3110865</wp:posOffset>
                </wp:positionV>
                <wp:extent cx="635" cy="36830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44.95pt" to="194.2pt,27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66340</wp:posOffset>
                </wp:positionH>
                <wp:positionV relativeFrom="paragraph">
                  <wp:posOffset>3662045</wp:posOffset>
                </wp:positionV>
                <wp:extent cx="635" cy="3676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288.35pt" to="194.2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09060</wp:posOffset>
                </wp:positionH>
                <wp:positionV relativeFrom="paragraph">
                  <wp:posOffset>3845560</wp:posOffset>
                </wp:positionV>
                <wp:extent cx="635" cy="1841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302.8pt" to="307.8pt,3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76475</wp:posOffset>
                </wp:positionH>
                <wp:positionV relativeFrom="paragraph">
                  <wp:posOffset>162560</wp:posOffset>
                </wp:positionV>
                <wp:extent cx="1823085" cy="5708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щее собрание участни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44.95pt;mso-wrap-distance-left:9.05pt;mso-wrap-distance-right:9.05pt;mso-wrap-distance-top:0pt;mso-wrap-distance-bottom:0pt;margin-top:12.8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бщее собрание учас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2735</wp:posOffset>
                </wp:positionH>
                <wp:positionV relativeFrom="paragraph">
                  <wp:posOffset>2366645</wp:posOffset>
                </wp:positionV>
                <wp:extent cx="1101725" cy="3873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5pt;mso-wrap-distance-left:9.05pt;mso-wrap-distance-right:9.05pt;mso-wrap-distance-top:0pt;mso-wrap-distance-bottom:0pt;margin-top:186.35pt;mso-position-vertical-relative:text;margin-left:2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оизвод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15795</wp:posOffset>
                </wp:positionH>
                <wp:positionV relativeFrom="paragraph">
                  <wp:posOffset>2366645</wp:posOffset>
                </wp:positionV>
                <wp:extent cx="1101725" cy="38735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кетин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5pt;mso-wrap-distance-left:9.05pt;mso-wrap-distance-right:9.05pt;mso-wrap-distance-top:0pt;mso-wrap-distance-bottom:0pt;margin-top:186.3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аркет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58515</wp:posOffset>
                </wp:positionH>
                <wp:positionV relativeFrom="paragraph">
                  <wp:posOffset>2366645</wp:posOffset>
                </wp:positionV>
                <wp:extent cx="921385" cy="3873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Финансовы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30.5pt;mso-wrap-distance-left:9.05pt;mso-wrap-distance-right:9.05pt;mso-wrap-distance-top:0pt;mso-wrap-distance-bottom:0pt;margin-top:186.35pt;mso-position-vertical-relative:text;margin-left:2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20895</wp:posOffset>
                </wp:positionH>
                <wp:positionV relativeFrom="paragraph">
                  <wp:posOffset>2366645</wp:posOffset>
                </wp:positionV>
                <wp:extent cx="921385" cy="38735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30.5pt;mso-wrap-distance-left:9.05pt;mso-wrap-distance-right:9.05pt;mso-wrap-distance-top:0pt;mso-wrap-distance-bottom:0pt;margin-top:186.35pt;mso-position-vertical-relative:text;margin-left:363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тдел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735</wp:posOffset>
                </wp:positionH>
                <wp:positionV relativeFrom="paragraph">
                  <wp:posOffset>2917825</wp:posOffset>
                </wp:positionV>
                <wp:extent cx="1101725" cy="3867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Снабжение, закуп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45pt;mso-wrap-distance-left:9.05pt;mso-wrap-distance-right:9.05pt;mso-wrap-distance-top:0pt;mso-wrap-distance-bottom:0pt;margin-top:229.75pt;mso-position-vertical-relative:text;margin-left:23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Снабжение, закуп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2735</wp:posOffset>
                </wp:positionH>
                <wp:positionV relativeFrom="paragraph">
                  <wp:posOffset>3468370</wp:posOffset>
                </wp:positionV>
                <wp:extent cx="1101725" cy="3873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ланирование производст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5pt;mso-wrap-distance-left:9.05pt;mso-wrap-distance-right:9.05pt;mso-wrap-distance-top:0pt;mso-wrap-distance-bottom:0pt;margin-top:273.1pt;mso-position-vertical-relative:text;margin-left:23.05pt;mso-position-horizontal-relative:text"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ланирование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15795</wp:posOffset>
                </wp:positionH>
                <wp:positionV relativeFrom="paragraph">
                  <wp:posOffset>2917825</wp:posOffset>
                </wp:positionV>
                <wp:extent cx="1101725" cy="2032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Продаж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16pt;mso-wrap-distance-left:9.05pt;mso-wrap-distance-right:9.05pt;mso-wrap-distance-top:0pt;mso-wrap-distance-bottom:0pt;margin-top:229.7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Прода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15795</wp:posOffset>
                </wp:positionH>
                <wp:positionV relativeFrom="paragraph">
                  <wp:posOffset>3468370</wp:posOffset>
                </wp:positionV>
                <wp:extent cx="1101725" cy="20383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203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кла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16.05pt;mso-wrap-distance-left:9.05pt;mso-wrap-distance-right:9.05pt;mso-wrap-distance-top:0pt;mso-wrap-distance-bottom:0pt;margin-top:273.1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15795</wp:posOffset>
                </wp:positionH>
                <wp:positionV relativeFrom="paragraph">
                  <wp:posOffset>4019550</wp:posOffset>
                </wp:positionV>
                <wp:extent cx="1101725" cy="57086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Маркетинговые исследов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44.95pt;mso-wrap-distance-left:9.05pt;mso-wrap-distance-right:9.05pt;mso-wrap-distance-top:0pt;mso-wrap-distance-bottom:0pt;margin-top:316.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Маркетинговы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58515</wp:posOffset>
                </wp:positionH>
                <wp:positionV relativeFrom="paragraph">
                  <wp:posOffset>3468370</wp:posOffset>
                </wp:positionV>
                <wp:extent cx="1101725" cy="3873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Бухгалтерский учё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5pt;mso-wrap-distance-left:9.05pt;mso-wrap-distance-right:9.05pt;mso-wrap-distance-top:0pt;mso-wrap-distance-bottom:0pt;margin-top:273.1pt;mso-position-vertical-relative:text;margin-left:2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Бухгалтерский учё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8515</wp:posOffset>
                </wp:positionH>
                <wp:positionV relativeFrom="paragraph">
                  <wp:posOffset>4019550</wp:posOffset>
                </wp:positionV>
                <wp:extent cx="1101725" cy="3873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инансовый анали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5pt;mso-wrap-distance-left:9.05pt;mso-wrap-distance-right:9.05pt;mso-wrap-distance-top:0pt;mso-wrap-distance-bottom:0pt;margin-top:316.5pt;mso-position-vertical-relative:text;margin-left:2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Финансовый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</w: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18415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19175</wp:posOffset>
                </wp:positionH>
                <wp:positionV relativeFrom="paragraph">
                  <wp:posOffset>292735</wp:posOffset>
                </wp:positionV>
                <wp:extent cx="1823085" cy="38735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30.5pt;mso-wrap-distance-left:9.05pt;mso-wrap-distance-right:9.05pt;mso-wrap-distance-top:0pt;mso-wrap-distance-bottom:0pt;margin-top:23.05pt;mso-position-vertical-relative:text;margin-left:8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58540</wp:posOffset>
                </wp:positionH>
                <wp:positionV relativeFrom="paragraph">
                  <wp:posOffset>-9525</wp:posOffset>
                </wp:positionV>
                <wp:extent cx="1823085" cy="38735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5pt;height:30.5pt;mso-wrap-distance-left:9.05pt;mso-wrap-distance-right:9.05pt;mso-wrap-distance-top:0pt;mso-wrap-distance-bottom:0pt;margin-top:-0.75pt;mso-position-vertical-relative:text;margin-left:280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0</wp:posOffset>
                </wp:positionH>
                <wp:positionV relativeFrom="paragraph">
                  <wp:posOffset>15240</wp:posOffset>
                </wp:positionV>
                <wp:extent cx="635" cy="36830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pt" to="207pt,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2pt" to="29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56815</wp:posOffset>
                </wp:positionH>
                <wp:positionV relativeFrom="paragraph">
                  <wp:posOffset>69850</wp:posOffset>
                </wp:positionV>
                <wp:extent cx="1462405" cy="38735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lineRule="auto" w:line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5pt;height:30.5pt;mso-wrap-distance-left:9.05pt;mso-wrap-distance-right:9.05pt;mso-wrap-distance-top:0pt;mso-wrap-distance-bottom:0pt;margin-top:5.5pt;mso-position-vertical-relative:text;margin-left:193.45pt;mso-position-horizontal-relative:text">
                <v:textbox inset="0in,0in,0in,0in">
                  <w:txbxContent>
                    <w:p>
                      <w:pPr>
                        <w:pStyle w:val="Heading7"/>
                        <w:spacing w:lineRule="auto" w:line="24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7700</wp:posOffset>
                </wp:positionH>
                <wp:positionV relativeFrom="paragraph">
                  <wp:posOffset>118745</wp:posOffset>
                </wp:positionV>
                <wp:extent cx="635" cy="184785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9.35pt" to="251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09060</wp:posOffset>
                </wp:positionH>
                <wp:positionV relativeFrom="paragraph">
                  <wp:posOffset>198120</wp:posOffset>
                </wp:positionV>
                <wp:extent cx="635" cy="1847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5.6pt" to="307.8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8515</wp:posOffset>
                </wp:positionH>
                <wp:positionV relativeFrom="paragraph">
                  <wp:posOffset>45085</wp:posOffset>
                </wp:positionV>
                <wp:extent cx="1101725" cy="38671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инансово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план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5pt;height:30.45pt;mso-wrap-distance-left:9.05pt;mso-wrap-distance-right:9.05pt;mso-wrap-distance-top:0pt;mso-wrap-distance-bottom:0pt;margin-top:3.55pt;mso-position-vertical-relative:text;margin-left:2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Финансовое</w:t>
                      </w:r>
                      <w:r>
                        <w:rPr>
                          <w:rFonts w:cs="Arial" w:ascii="Arial" w:hAnsi="Arial"/>
                        </w:rPr>
                        <w:t xml:space="preserve"> 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09060</wp:posOffset>
                </wp:positionH>
                <wp:positionV relativeFrom="paragraph">
                  <wp:posOffset>93980</wp:posOffset>
                </wp:positionV>
                <wp:extent cx="635" cy="1847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7.4pt" to="307.8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2430" w:leader="none"/>
        </w:tabs>
        <w:spacing w:before="120" w:after="120"/>
        <w:ind w:right="-1" w:firstLine="709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2735</wp:posOffset>
                </wp:positionH>
                <wp:positionV relativeFrom="paragraph">
                  <wp:posOffset>163830</wp:posOffset>
                </wp:positionV>
                <wp:extent cx="1202690" cy="57086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>Производственные це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pt;height:44.95pt;mso-wrap-distance-left:9.05pt;mso-wrap-distance-right:9.05pt;mso-wrap-distance-top:0pt;mso-wrap-distance-bottom:0pt;margin-top:12.9pt;mso-position-vertical-relative:text;margin-left:23.05pt;mso-position-horizontal-relative:text"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t>Производственные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right="-1" w:firstLine="709"/>
        <w:jc w:val="both"/>
        <w:rPr/>
      </w:pPr>
      <w:r>
        <w:rPr>
          <w:rFonts w:cs="Arial" w:ascii="Arial" w:hAnsi="Arial"/>
          <w:sz w:val="24"/>
        </w:rPr>
        <w:t>Рис.3.  Организационная структура предприятия АО «Креатив»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сновного производства выдвинут девиз: никаких запасов на складах, производить только то, что наверняка возьмёт покупатель, работать каждый день столько, сколько требует конъюнктура рынка именно сегодня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функциям финансово-экономической службы сегодня относятся: планирование, прогнозирование, нормирование, регулирование текущих мероприятий по устранению возникших отклонений от графиков, плановых заданий, установленных норм и нормативов, стимулирование, контроль выполнения финансовых планов и анализ финансовых результатов.</w:t>
      </w:r>
    </w:p>
    <w:p>
      <w:pPr>
        <w:pStyle w:val="Normal"/>
        <w:spacing w:before="120" w:after="12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етвёртый блок управления предприятием включает большую часть вопросов работы с кадрами, начиная с приёма, подготовки и переподготовки, совершенствования организации и стимулирования труда, медицинское обеспечение и торговое обслуживание членов коллектива.</w:t>
      </w:r>
    </w:p>
    <w:p>
      <w:pPr>
        <w:pStyle w:val="Normal"/>
        <w:spacing w:before="120" w:after="120"/>
        <w:ind w:right="-1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читается, что выше описанная организационная структура является оптимальной для данного производства.</w:t>
      </w:r>
    </w:p>
    <w:p>
      <w:pPr>
        <w:pStyle w:val="Normal"/>
        <w:spacing w:before="120" w:after="120"/>
        <w:ind w:right="-1"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120" w:after="12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Финансовый план</w:t>
      </w:r>
    </w:p>
    <w:p>
      <w:pPr>
        <w:pStyle w:val="Normal"/>
        <w:numPr>
          <w:ilvl w:val="1"/>
          <w:numId w:val="7"/>
        </w:numPr>
        <w:spacing w:before="120" w:after="120"/>
        <w:jc w:val="center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Расчёт денежных потоков</w:t>
      </w:r>
    </w:p>
    <w:p>
      <w:pPr>
        <w:pStyle w:val="Normal"/>
        <w:spacing w:before="120" w:after="120"/>
        <w:ind w:firstLine="360"/>
        <w:jc w:val="both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sz w:val="24"/>
        </w:rPr>
        <w:t>В плане денежных потоков отображается поступление денег, текущие расходы и чистые денежные поступления, которые включают у себя сумму чистой прибыли и амортизации. Для расчета показателей инвестиционной привлекательности чистые денежные поступления дисконтируются, ставка дисконта принимается на уровне – 20%. Жизненный срок инвестиционного проекта – 7 лет.</w:t>
      </w:r>
    </w:p>
    <w:p>
      <w:pPr>
        <w:pStyle w:val="Normal"/>
        <w:spacing w:before="120" w:after="120"/>
        <w:ind w:left="720" w:hanging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Расчёты произведены в табличном редакторе </w:t>
      </w:r>
      <w:r>
        <w:rPr>
          <w:rFonts w:cs="Arial" w:ascii="Arial" w:hAnsi="Arial"/>
          <w:sz w:val="24"/>
          <w:lang w:val="en-US"/>
        </w:rPr>
        <w:t>EXCEL</w:t>
      </w:r>
      <w:r>
        <w:rPr>
          <w:rFonts w:cs="Arial" w:ascii="Arial" w:hAnsi="Arial"/>
          <w:sz w:val="24"/>
        </w:rPr>
        <w:t xml:space="preserve"> в соответствии снижеприведенными формулами и </w:t>
      </w:r>
      <w:r>
        <w:rPr>
          <w:rFonts w:cs="Arial" w:ascii="Arial" w:hAnsi="Arial"/>
          <w:sz w:val="24"/>
          <w:lang w:val="uk-UA"/>
        </w:rPr>
        <w:t>сведены в Таблицу № 4.1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Валовый доход (ВД):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Arial" w:ascii="Arial" w:hAnsi="Arial"/>
          <w:sz w:val="24"/>
          <w:lang w:val="uk-UA"/>
        </w:rPr>
        <w:t xml:space="preserve">ВД = Цопт *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 xml:space="preserve"> – объёмы производства квартальный для третьего и четвёртого квартала первого года внедрения проекта и годовой – для второго – седьмого годов. 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аловые затраты (ВЗ):</w:t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sz w:val="24"/>
        </w:rPr>
        <w:t xml:space="preserve">ВЗ = Сп *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>,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  <w:vertAlign w:val="subscript"/>
          <w:lang w:val="en-US"/>
        </w:rPr>
        <w:t>i</w:t>
      </w:r>
      <w:r>
        <w:rPr>
          <w:rFonts w:cs="Arial" w:ascii="Arial" w:hAnsi="Arial"/>
          <w:sz w:val="24"/>
        </w:rPr>
        <w:t xml:space="preserve"> - объёмы производства квартальный для третьего и четвёртого квартала первого года внедрения проекта и годовой – для второго – седьмого годов. 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Сп – полная себестоимость в третьем, четвёртом квартале первого года и в последующие года внедрения проекта: со второго по седьмой года, в которых себестоимость постоянная.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Расчёт ежеквартальных амортизационных отчислений (АО) производим следующим образом: </w:t>
      </w:r>
    </w:p>
    <w:p>
      <w:pPr>
        <w:pStyle w:val="Normal"/>
        <w:spacing w:before="12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О = На * ОИосн / 4 ,</w:t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де На – норма годовых амортизационных отчислений зданиий и оборудования (по условию соответственно 5 % и 15 %)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Иосн – объём инвестиций в основные фонды годовые.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ОИосн = ОИзд + ОИоб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даний, сооружений:</w:t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ОИзд = 36тыс.грн * 70% / 100% = 25,2 тыс. грн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ля оборудования:</w:t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ОИоб = 36 тыс. грн * 30% / 100% = 10,8 тыс. грн, 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тогда:</w:t>
      </w:r>
    </w:p>
    <w:p>
      <w:pPr>
        <w:pStyle w:val="Heading2"/>
        <w:rPr>
          <w:sz w:val="24"/>
        </w:rPr>
      </w:pPr>
      <w:r>
        <w:rPr>
          <w:sz w:val="24"/>
        </w:rPr>
        <w:t>АО = (0,05*25,2 + 0,15*10,8) / 4 = 0,72 тыс. грн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ab/>
        <w:t>Налогооблагаемая прибыль (НП) – это валовый доход предприятия с учётом валовых затрат и амортизационных отчислений, а также выплат процентов по кредиту:</w:t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НП = ВД – ВЗ – АО – Проценты по кредиту.</w:t>
      </w:r>
    </w:p>
    <w:p>
      <w:pPr>
        <w:pStyle w:val="21"/>
        <w:spacing w:lineRule="auto" w:line="240"/>
        <w:rPr>
          <w:sz w:val="24"/>
        </w:rPr>
      </w:pPr>
      <w:r>
        <w:rPr>
          <w:sz w:val="24"/>
        </w:rPr>
        <w:tab/>
        <w:t>Налог на прибыль составляет 25 % от налогооблагаемой прибыли.</w:t>
      </w:r>
    </w:p>
    <w:p>
      <w:pPr>
        <w:pStyle w:val="Normal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Чистая Прибыль = НП – Налог на прибыль.</w:t>
      </w:r>
    </w:p>
    <w:p>
      <w:pPr>
        <w:pStyle w:val="Normal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ab/>
        <w:t>Чистый денежный поток (ДПчист):</w:t>
      </w:r>
    </w:p>
    <w:p>
      <w:pPr>
        <w:pStyle w:val="Heading2"/>
        <w:rPr>
          <w:sz w:val="24"/>
        </w:rPr>
      </w:pPr>
      <w:r>
        <w:rPr>
          <w:sz w:val="24"/>
        </w:rPr>
        <w:t>ДПчист = Чистая прибыль +АО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Таблица №  4.1.    Расчёт денежных поступлений, тыс. грн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251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992"/>
        <w:gridCol w:w="851"/>
        <w:gridCol w:w="1089"/>
        <w:gridCol w:w="1167"/>
        <w:gridCol w:w="1117"/>
        <w:gridCol w:w="1133"/>
        <w:gridCol w:w="1007"/>
        <w:gridCol w:w="1022"/>
      </w:tblGrid>
      <w:tr>
        <w:trPr>
          <w:trHeight w:val="293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ервый год</w:t>
            </w:r>
          </w:p>
        </w:tc>
        <w:tc>
          <w:tcPr>
            <w:tcW w:w="6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Года</w:t>
            </w:r>
          </w:p>
        </w:tc>
      </w:tr>
      <w:tr>
        <w:trPr>
          <w:trHeight w:val="250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-ой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-й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-ы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-й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-о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-ой</w:t>
            </w:r>
          </w:p>
        </w:tc>
      </w:tr>
      <w:tr>
        <w:trPr>
          <w:trHeight w:val="293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-й к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-й кв.</w:t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аловый дох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07,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11,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263,03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Валовые затр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98,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75,1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 008,51</w:t>
            </w:r>
          </w:p>
        </w:tc>
      </w:tr>
      <w:tr>
        <w:trPr>
          <w:trHeight w:val="58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Амортизационные отчис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7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88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Процент по кредит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0,00</w:t>
            </w:r>
          </w:p>
        </w:tc>
      </w:tr>
      <w:tr>
        <w:trPr>
          <w:trHeight w:val="58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ооблагаем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5,9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51,64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Налог на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,0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2,91</w:t>
            </w:r>
          </w:p>
        </w:tc>
      </w:tr>
      <w:tr>
        <w:trPr>
          <w:trHeight w:val="293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Чистая прибы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6,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88,73</w:t>
            </w:r>
          </w:p>
        </w:tc>
      </w:tr>
      <w:tr>
        <w:trPr>
          <w:trHeight w:val="586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Чистый денежный поток, ДП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,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7,71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91,6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 xml:space="preserve">Положительное значение накопленного денежного потока говорит о </w:t>
      </w:r>
      <w:r>
        <w:rPr>
          <w:rFonts w:cs="Arial" w:ascii="Arial" w:hAnsi="Arial"/>
          <w:sz w:val="24"/>
          <w:lang w:val="uk-UA"/>
        </w:rPr>
        <w:t>н</w:t>
      </w:r>
      <w:r>
        <w:rPr>
          <w:rFonts w:cs="Arial" w:ascii="Arial" w:hAnsi="Arial"/>
          <w:sz w:val="24"/>
        </w:rPr>
        <w:t>необходимости</w:t>
      </w:r>
      <w:r>
        <w:rPr>
          <w:rFonts w:cs="Arial" w:ascii="Arial" w:hAnsi="Arial"/>
          <w:sz w:val="24"/>
        </w:rPr>
        <w:t xml:space="preserve"> принятия инвестиционного проекта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анализа</w:t>
      </w:r>
      <w:r>
        <w:rPr>
          <w:rFonts w:cs="Arial" w:ascii="Arial" w:hAnsi="Arial"/>
          <w:sz w:val="24"/>
        </w:rPr>
        <w:t xml:space="preserve"> инвестиционной привлекательности проекта, необходимо дисконтировать чистые денежные потоки.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ДП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 прив = ДП</w:t>
      </w: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/ ( 1 + 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)</w:t>
      </w:r>
      <w:r>
        <w:rPr>
          <w:rFonts w:cs="Arial" w:ascii="Arial" w:hAnsi="Arial"/>
          <w:sz w:val="24"/>
          <w:vertAlign w:val="superscript"/>
          <w:lang w:val="en-US"/>
        </w:rPr>
        <w:t>t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,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d</w:t>
      </w:r>
      <w:r>
        <w:rPr>
          <w:rFonts w:cs="Arial" w:ascii="Arial" w:hAnsi="Arial"/>
          <w:sz w:val="24"/>
        </w:rPr>
        <w:t xml:space="preserve"> – ставка дисконта, принимаем равной 20%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– порядковый номер года реализации проекта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Для первого года, например: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ДП1 = 7,51 / (1+0,2)^1 = 6.26 тыс. грн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ля второго года: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ДП2 = 27,71 / (1 + 0,2)^2 = 23,09 тыс. грн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так далее. Результаты расчётов дисконтированных денежных потоков приведены в таблице № 4.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spacing w:lineRule="auto" w:line="240"/>
        <w:rPr/>
      </w:pPr>
      <w:r>
        <w:rPr>
          <w:lang w:val="ru-RU"/>
        </w:rPr>
        <w:t>Таблица 4.2. -  Дисконтированный денежный поток</w:t>
      </w:r>
      <w:r>
        <w:rPr/>
        <w:t>, тыс. грн.</w:t>
      </w:r>
    </w:p>
    <w:tbl>
      <w:tblPr>
        <w:tblW w:w="3024" w:type="dxa"/>
        <w:jc w:val="left"/>
        <w:tblInd w:w="282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1008"/>
        <w:gridCol w:w="1008"/>
      </w:tblGrid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4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 xml:space="preserve">t     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</w:rPr>
              <w:t>(1+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  <w:sz w:val="24"/>
              </w:rPr>
              <w:t>)^</w:t>
            </w:r>
            <w:r>
              <w:rPr>
                <w:rFonts w:cs="Arial" w:ascii="Arial" w:hAnsi="Arial"/>
                <w:color w:val="000000"/>
                <w:sz w:val="24"/>
                <w:lang w:val="en-US"/>
              </w:rPr>
              <w:t>t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ДП прив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 -3к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,26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 -4к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3,09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33,06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,7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110,89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0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92,40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7,00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2,9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64,17</w:t>
            </w:r>
          </w:p>
        </w:tc>
      </w:tr>
      <w:tr>
        <w:trPr>
          <w:trHeight w:val="2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3,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53,47</w:t>
            </w:r>
          </w:p>
        </w:tc>
      </w:tr>
      <w:tr>
        <w:trPr>
          <w:trHeight w:val="30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итого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560,35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uk-UA"/>
        </w:rPr>
        <w:t>4.2. Расчёт показателей инвестиционной привлекательности</w:t>
      </w:r>
    </w:p>
    <w:p>
      <w:pPr>
        <w:pStyle w:val="Subtitl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асчета инвестиционной привлекательности проекта воспользуемся следующими показателями:</w:t>
      </w:r>
    </w:p>
    <w:p>
      <w:pPr>
        <w:pStyle w:val="Subtitl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Чистый приведенный доход</w:t>
      </w:r>
    </w:p>
    <w:p>
      <w:pPr>
        <w:pStyle w:val="Subtitl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ндекс доходности</w:t>
      </w:r>
    </w:p>
    <w:p>
      <w:pPr>
        <w:pStyle w:val="Subtitl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окупаемости инвестиций</w:t>
      </w:r>
    </w:p>
    <w:p>
      <w:pPr>
        <w:pStyle w:val="Subtitle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нутренняя норма доходности</w:t>
      </w:r>
    </w:p>
    <w:p>
      <w:pPr>
        <w:pStyle w:val="Normal"/>
        <w:ind w:firstLine="72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>Для расчёта одного из основных показателей экономической оценки инвестиционных проектов – чистого приведенного дохода (ЧПД) используем формулу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ЧПД </w:t>
      </w:r>
      <w:r>
        <w:rPr/>
        <w:t xml:space="preserve">= </w:t>
      </w:r>
      <w:r>
        <w:rPr>
          <w:rFonts w:cs="Arial" w:ascii="Arial" w:hAnsi="Arial"/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e>
        </m:nary>
      </m:oMath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де 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t</w:t>
      </w:r>
      <w:r>
        <w:rPr>
          <w:rFonts w:cs="Arial" w:ascii="Arial" w:hAnsi="Arial"/>
          <w:sz w:val="24"/>
        </w:rPr>
        <w:t xml:space="preserve"> – порядковый номер года реализации проек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– объём суммарных стартовых инвестиций, который равен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= ИСосн.ф. + ИСмарк + ИС об.ср+ИСцен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осн.ф. – объём инвестиций в основные фонды, задано 36 тыс. грн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марк. – объём стартовых инвестиций на маркетинг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об.ср. – объём стартовых инвестиций в оборотные средств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сцен – объём инвестиций, компенсирующих заниженный ВД в первый год.</w:t>
      </w:r>
    </w:p>
    <w:p>
      <w:pPr>
        <w:pStyle w:val="TextBody"/>
        <w:spacing w:lineRule="auto" w:line="240"/>
        <w:jc w:val="center"/>
        <w:rPr>
          <w:sz w:val="24"/>
          <w:lang w:val="ru-RU"/>
        </w:rPr>
      </w:pPr>
      <w:r>
        <w:rPr>
          <w:sz w:val="24"/>
        </w:rPr>
        <w:t>Сумма инвестиционных затрат составит:</w:t>
      </w:r>
    </w:p>
    <w:p>
      <w:pPr>
        <w:pStyle w:val="Normal"/>
        <w:ind w:left="360" w:first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 = 36 + 8 + 21,16 +  35,86 =  101,02 тыс. грн.</w:t>
      </w:r>
    </w:p>
    <w:p>
      <w:pPr>
        <w:pStyle w:val="Subtitl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ЧПД = 560,35 –101,02 = 459,33 тыс. грн</w:t>
      </w:r>
    </w:p>
    <w:p>
      <w:pPr>
        <w:pStyle w:val="Subtitle"/>
        <w:numPr>
          <w:ilvl w:val="0"/>
          <w:numId w:val="0"/>
        </w:numPr>
        <w:ind w:left="2832" w:firstLine="708"/>
        <w:jc w:val="both"/>
        <w:outlineLvl w:val="0"/>
        <w:rPr/>
      </w:pPr>
      <w:r>
        <w:rPr/>
      </w:r>
    </w:p>
    <w:p>
      <w:pPr>
        <w:pStyle w:val="Subtitl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чистый приведенный доход положительный, то это  означает, что в результате  реализации такого проекта доходность предприятия увеличивается, и проект можно  принять.</w:t>
      </w:r>
    </w:p>
    <w:p>
      <w:pPr>
        <w:pStyle w:val="Subtitle"/>
        <w:ind w:firstLine="567"/>
        <w:jc w:val="both"/>
        <w:rPr/>
      </w:pPr>
      <w:r>
        <w:rPr>
          <w:rFonts w:cs="Arial" w:ascii="Arial" w:hAnsi="Arial"/>
        </w:rPr>
        <w:t xml:space="preserve">Следующий показатель, который используется при оценке экономической эффективности инвестиций – </w:t>
      </w:r>
      <w:r>
        <w:rPr>
          <w:rFonts w:cs="Arial" w:ascii="Arial" w:hAnsi="Arial"/>
          <w:b/>
        </w:rPr>
        <w:t>индекс доходности (ИД)</w:t>
      </w:r>
      <w:r>
        <w:rPr>
          <w:rFonts w:cs="Arial" w:ascii="Arial" w:hAnsi="Arial"/>
        </w:rPr>
        <w:t>: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ИД =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den>
                </m:f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den>
        </m:f>
      </m:oMath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где ИС – первоначальные инвестиции</w:t>
      </w:r>
    </w:p>
    <w:p>
      <w:pPr>
        <w:pStyle w:val="Subtitl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П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</w:rPr>
        <w:t xml:space="preserve"> – чистые денежные поступления в году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, которые будут получены благодаря этим инвестициям.</w:t>
      </w:r>
    </w:p>
    <w:p>
      <w:pPr>
        <w:pStyle w:val="Subtitle"/>
        <w:jc w:val="both"/>
        <w:rPr/>
      </w:pPr>
      <w:r>
        <w:rPr>
          <w:rFonts w:cs="Arial" w:ascii="Arial" w:hAnsi="Arial"/>
        </w:rPr>
        <w:t xml:space="preserve">Если в результате расчета ИД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, то такие инвестиции приемлемы.</w:t>
      </w:r>
    </w:p>
    <w:p>
      <w:pPr>
        <w:pStyle w:val="21"/>
        <w:spacing w:lineRule="auto" w:line="240"/>
        <w:ind w:firstLine="708"/>
        <w:rPr>
          <w:sz w:val="24"/>
        </w:rPr>
      </w:pPr>
      <w:r>
        <w:rPr>
          <w:sz w:val="24"/>
        </w:rPr>
        <w:t>Индекс доходности (ИД) – показатель, позволяющий определить, в какой мере возрастает ценность фирмы,  в расчете на 1 грн. инвестиций благодаря внедрению и эксплуатации проекта.</w:t>
      </w:r>
    </w:p>
    <w:p>
      <w:pPr>
        <w:pStyle w:val="Subtitle"/>
        <w:ind w:firstLine="708"/>
        <w:jc w:val="center"/>
        <w:rPr/>
      </w:pPr>
      <w:r>
        <w:rPr>
          <w:rFonts w:cs="Arial" w:ascii="Arial" w:hAnsi="Arial"/>
        </w:rPr>
        <w:t>ИД= 560,35/101,02 = 5,55 грн</w:t>
      </w:r>
    </w:p>
    <w:p>
      <w:pPr>
        <w:pStyle w:val="Subtitl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</w:rPr>
        <w:t xml:space="preserve">Одним  из наиболее используемых  показателей для анализа привлекательность инвестиционного проекта  является показатель  - </w:t>
      </w:r>
      <w:r>
        <w:rPr>
          <w:rFonts w:cs="Arial" w:ascii="Arial" w:hAnsi="Arial"/>
          <w:b/>
        </w:rPr>
        <w:t>срок окупаемости инвестиций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(СОИ).</w:t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этого показателя можно сделать по формуле: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СОИ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ИС</m:t>
            </m:r>
          </m:num>
          <m:den>
            <m:sSub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П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den>
                        </m:f>
                      </m:e>
                    </m:nary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>
          <w:rFonts w:cs="Arial" w:ascii="Arial" w:hAnsi="Arial"/>
        </w:rPr>
        <w:t xml:space="preserve">, 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П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den>
                    </m:f>
                  </m:e>
                </m:nary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Subtitl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редняя сумма чистого денежного потока за период времени  (определяется как среднеарифметическая величина чистых денежных поступлений за  весь срок эксплуатации проекта: 560,35/7 = 80,05 тыс грн) :</w:t>
      </w:r>
    </w:p>
    <w:p>
      <w:pPr>
        <w:pStyle w:val="Subtitle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И = 101,02 /  80,05 =1,26 лет = около 15 месяцев.</w:t>
      </w:r>
    </w:p>
    <w:p>
      <w:pPr>
        <w:pStyle w:val="Subtitle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Следовательно, срок окупаемости инвестиций вложенных в предприятие равен 15 месяцам. СОИ является приемлемым, если он больше единицы, но не больше количества лет, в течении которого реализуется проект, то ести семи лет.</w:t>
      </w:r>
    </w:p>
    <w:p>
      <w:pPr>
        <w:pStyle w:val="Subtitle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Arial" w:ascii="Arial" w:hAnsi="Arial"/>
        </w:rPr>
        <w:t xml:space="preserve">Следующий показатель – </w:t>
      </w:r>
      <w:r>
        <w:rPr>
          <w:rFonts w:cs="Arial" w:ascii="Arial" w:hAnsi="Arial"/>
          <w:b/>
        </w:rPr>
        <w:t>внутренняя норма доходности инвестиционного проекта(ВНД).</w:t>
      </w:r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актических расчетах этого показателя  используется формула:</w:t>
      </w:r>
    </w:p>
    <w:p>
      <w:pPr>
        <w:pStyle w:val="Subtitle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НД =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Д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Subtitle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Subtitle"/>
        <w:jc w:val="both"/>
        <w:rPr/>
      </w:pP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- значение процентных ставок в дисконтных множителях, при которых:</w:t>
      </w:r>
    </w:p>
    <w:p>
      <w:pPr>
        <w:pStyle w:val="Subtitle"/>
        <w:jc w:val="both"/>
        <w:rPr/>
      </w:pPr>
      <w:r>
        <w:rPr>
          <w:rFonts w:cs="Arial" w:ascii="Arial" w:hAnsi="Arial"/>
        </w:rPr>
        <w:t>(ЧПД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</w:t>
      </w:r>
      <w:r>
        <w:rPr>
          <w:rFonts w:cs="Arial" w:ascii="Arial" w:hAnsi="Arial"/>
        </w:rPr>
        <w:t xml:space="preserve"> 0,   ЧПД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</w:t>
      </w:r>
      <w:r>
        <w:rPr>
          <w:rFonts w:cs="Arial" w:ascii="Arial" w:hAnsi="Arial"/>
        </w:rPr>
        <w:t xml:space="preserve"> 0)     или     (ЧПД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</w:t>
      </w:r>
      <w:r>
        <w:rPr>
          <w:rFonts w:cs="Arial" w:ascii="Arial" w:hAnsi="Arial"/>
        </w:rPr>
        <w:t xml:space="preserve"> 0,   ЧПД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</w:t>
      </w:r>
      <w:r>
        <w:rPr>
          <w:rFonts w:cs="Arial" w:ascii="Arial" w:hAnsi="Arial"/>
        </w:rPr>
        <w:t xml:space="preserve"> 0).</w:t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</w:rPr>
        <w:t>Точность расчета обратно пропорционально величине интервала 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. Поэтому лучшая аппроксимация достигается в случае когда величина интервала берется минимальной (1 %).</w:t>
      </w:r>
    </w:p>
    <w:p>
      <w:pPr>
        <w:pStyle w:val="Subtitl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ктическое использование этого метода сводится к последовательной интеграции с помощью, которой находится дисконтный множитель, который обеспечивает ЧПД = 0.</w:t>
      </w:r>
    </w:p>
    <w:p>
      <w:pPr>
        <w:pStyle w:val="Subtitle"/>
        <w:ind w:firstLine="708"/>
        <w:jc w:val="both"/>
        <w:rPr/>
      </w:pPr>
      <w:r>
        <w:rPr>
          <w:rFonts w:cs="Arial" w:ascii="Arial" w:hAnsi="Arial"/>
        </w:rPr>
        <w:t xml:space="preserve">Путем расчетов выбирается два значения коэффициента дисконтирования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таким образом, чтобы в интервале (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1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функция ЧПД изменяла свой знак с плюса на минус, или наоборот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утреннюю норму доходности определим с помощью функции Еxcel ВНДО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вращает внутреннюю скорость оборота для ряда последовательных операций с наличными, представленными числовыми значениями. Объемы операций не обязаны быть одинаковыми, как в случае ренты. Однако они должны происходить через равные промежутки времени, например, ежемесячно или ежегодно. Внутренняя скорость оборота - это процентная ставка дохода, полученного от инвестиции, состоящий из выплат (отрицательные значения) и поступлений (положительные значения), которые происходят в регулярные периоды времени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нтаксис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ДОХ(значения;прогноз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начения   - это массив или ссылка на ячейки, содержащие числовые величины, для которых вычисляется внутренняя скорость оборота средств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·</w:t>
        <w:tab/>
        <w:t>Значения должны включать по крайней мере одно положительное значение и одно отрицательное значение, для того, чтобы можно было вычислить внутреннюю скорость оборота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·</w:t>
        <w:tab/>
        <w:t>ВНДОХ использует порядок значений для интерпретации порядка денежных выплат или поступлений. Убедитесь, что Вы ввели значения выплат и поступлений в правильном порядк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·</w:t>
        <w:tab/>
        <w:t>Если аргумент, который является массивом или ссылкой, содержит тексты, логические значения или пустые ячейки, то такие значения игнорируются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ноз   - это величина, о которой предполагается, что она близка к результату ВНДОХ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одим значения ИС=101,02 тыс.грн и денежные потоки по годам из Таблицы № 4.2. Получа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Д = 73 %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Полученные результаты расчетов свидетельствуют об инвестиционной привлекательности проекта. Каждая гривна инвестиций принесет </w:t>
      </w:r>
      <w:r>
        <w:rPr>
          <w:rFonts w:cs="Arial" w:ascii="Arial" w:hAnsi="Arial"/>
          <w:sz w:val="24"/>
          <w:lang w:val="uk-UA"/>
        </w:rPr>
        <w:t>5,55</w:t>
      </w:r>
      <w:r>
        <w:rPr>
          <w:rFonts w:cs="Arial" w:ascii="Arial" w:hAnsi="Arial"/>
          <w:sz w:val="24"/>
        </w:rPr>
        <w:t xml:space="preserve"> грн. дохода, а вложенные средства окупятся за </w:t>
      </w:r>
      <w:r>
        <w:rPr>
          <w:rFonts w:cs="Arial" w:ascii="Arial" w:hAnsi="Arial"/>
          <w:sz w:val="24"/>
          <w:lang w:val="uk-UA"/>
        </w:rPr>
        <w:t>15 месяцев</w:t>
      </w:r>
      <w:r>
        <w:rPr>
          <w:rFonts w:cs="Arial" w:ascii="Arial" w:hAnsi="Arial"/>
          <w:sz w:val="24"/>
        </w:rPr>
        <w:t>.</w:t>
      </w:r>
    </w:p>
    <w:p>
      <w:pPr>
        <w:pStyle w:val="Heading2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2"/>
        <w:spacing w:before="120" w:after="120"/>
        <w:rPr>
          <w:b/>
          <w:b/>
          <w:sz w:val="24"/>
        </w:rPr>
      </w:pPr>
      <w:r>
        <w:rPr>
          <w:b/>
          <w:sz w:val="24"/>
        </w:rPr>
        <w:t>Выводы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cs="Arial" w:ascii="Arial" w:hAnsi="Arial"/>
          <w:sz w:val="24"/>
        </w:rPr>
        <w:t>Приведенное  технико-экономическое  обоснование подтверждает экономическую целесообразность  введения в эксплуатацию проекта по производству ма</w:t>
      </w:r>
      <w:r>
        <w:rPr>
          <w:rFonts w:cs="Arial" w:ascii="Arial" w:hAnsi="Arial"/>
          <w:sz w:val="24"/>
          <w:lang w:val="uk-UA"/>
        </w:rPr>
        <w:t xml:space="preserve">ргарина типа </w:t>
      </w:r>
      <w:r>
        <w:rPr>
          <w:rFonts w:cs="Arial" w:ascii="Arial" w:hAnsi="Arial"/>
          <w:sz w:val="24"/>
        </w:rPr>
        <w:t xml:space="preserve">«фасованный с олеином» марки «Сонола». Учитывая  вышеизложенное можно сделать вывод о выгоде вложения капитала в данный проект. </w:t>
      </w:r>
    </w:p>
    <w:p>
      <w:pPr>
        <w:pStyle w:val="Subtitle"/>
        <w:numPr>
          <w:ilvl w:val="0"/>
          <w:numId w:val="0"/>
        </w:numPr>
        <w:spacing w:before="120" w:after="120"/>
        <w:ind w:firstLine="708"/>
        <w:jc w:val="both"/>
        <w:outlineLvl w:val="0"/>
        <w:rPr/>
      </w:pPr>
      <w:r>
        <w:rPr>
          <w:rFonts w:cs="Arial" w:ascii="Arial" w:hAnsi="Arial"/>
          <w:color w:val="000000"/>
        </w:rPr>
        <w:t xml:space="preserve">Так как при расчете показателя чистый приведенный доход, он оказался позитивным </w:t>
      </w:r>
      <w:r>
        <w:rPr>
          <w:rFonts w:cs="Arial" w:ascii="Arial" w:hAnsi="Arial"/>
        </w:rPr>
        <w:t xml:space="preserve">ЧДП = </w:t>
      </w:r>
      <w:r>
        <w:rPr>
          <w:rFonts w:cs="Arial" w:ascii="Arial" w:hAnsi="Arial"/>
          <w:lang w:val="uk-UA"/>
        </w:rPr>
        <w:t>459,33</w:t>
      </w:r>
      <w:r>
        <w:rPr>
          <w:rFonts w:cs="Arial" w:ascii="Arial" w:hAnsi="Arial"/>
        </w:rPr>
        <w:t xml:space="preserve"> тыс. грн  </w:t>
      </w:r>
      <w:r>
        <w:rPr>
          <w:rFonts w:cs="Arial" w:ascii="Arial" w:hAnsi="Arial"/>
          <w:color w:val="000000"/>
        </w:rPr>
        <w:t>проект можно считать эффективным и его следует принять.</w:t>
      </w:r>
    </w:p>
    <w:p>
      <w:pPr>
        <w:pStyle w:val="Subtitle"/>
        <w:numPr>
          <w:ilvl w:val="0"/>
          <w:numId w:val="0"/>
        </w:numPr>
        <w:spacing w:before="120" w:after="120"/>
        <w:ind w:firstLine="708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При расчете показателя </w:t>
      </w:r>
      <w:r>
        <w:rPr>
          <w:rFonts w:cs="Arial" w:ascii="Arial" w:hAnsi="Arial"/>
        </w:rPr>
        <w:t>индекс</w:t>
      </w:r>
      <w:r>
        <w:rPr>
          <w:rFonts w:cs="Arial" w:ascii="Arial" w:hAnsi="Arial"/>
          <w:lang w:val="uk-UA"/>
        </w:rPr>
        <w:t>а</w:t>
      </w:r>
      <w:r>
        <w:rPr>
          <w:rFonts w:cs="Arial" w:ascii="Arial" w:hAnsi="Arial"/>
        </w:rPr>
        <w:t xml:space="preserve"> доходности, мы определили, что он больше единицы   </w:t>
      </w:r>
      <w:r>
        <w:rPr>
          <w:rFonts w:cs="Arial" w:ascii="Arial" w:hAnsi="Arial"/>
          <w:lang w:val="uk-UA"/>
        </w:rPr>
        <w:t>и равен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ИД = 5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>55 грн.</w:t>
      </w:r>
    </w:p>
    <w:p>
      <w:pPr>
        <w:pStyle w:val="Subtitle"/>
        <w:spacing w:before="120" w:after="12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Срок окупаемости инвестиций является удовлетворительным </w:t>
      </w:r>
      <w:r>
        <w:rPr>
          <w:rFonts w:cs="Arial" w:ascii="Arial" w:hAnsi="Arial"/>
        </w:rPr>
        <w:t xml:space="preserve">СОИ = </w:t>
      </w:r>
      <w:r>
        <w:rPr>
          <w:rFonts w:cs="Arial" w:ascii="Arial" w:hAnsi="Arial"/>
          <w:lang w:val="uk-UA"/>
        </w:rPr>
        <w:t>15 месяцев</w:t>
      </w:r>
      <w:r>
        <w:rPr>
          <w:rFonts w:cs="Arial" w:ascii="Arial" w:hAnsi="Arial"/>
          <w:color w:val="000000"/>
        </w:rPr>
        <w:t xml:space="preserve">, и это также является положительной чертой проекта. </w:t>
      </w:r>
    </w:p>
    <w:p>
      <w:pPr>
        <w:pStyle w:val="Subtitle"/>
        <w:spacing w:before="120" w:after="120"/>
        <w:jc w:val="both"/>
        <w:rPr/>
      </w:pPr>
      <w:r>
        <w:rPr>
          <w:rFonts w:cs="Arial" w:ascii="Arial" w:hAnsi="Arial"/>
        </w:rPr>
        <w:tab/>
        <w:t xml:space="preserve">Внутренняя норма доходности инвестиционного проекта равна: </w:t>
      </w:r>
    </w:p>
    <w:p>
      <w:pPr>
        <w:pStyle w:val="Subtitle"/>
        <w:numPr>
          <w:ilvl w:val="0"/>
          <w:numId w:val="0"/>
        </w:numPr>
        <w:spacing w:before="120" w:after="120"/>
        <w:ind w:firstLine="708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ВНД = </w:t>
      </w:r>
      <w:r>
        <w:rPr>
          <w:rFonts w:cs="Arial" w:ascii="Arial" w:hAnsi="Arial"/>
          <w:color w:val="000000"/>
        </w:rPr>
        <w:t>73 %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color w:val="000000"/>
          <w:sz w:val="24"/>
          <w:lang w:val="uk-UA"/>
        </w:rPr>
      </w:pPr>
      <w:r>
        <w:rPr>
          <w:rFonts w:cs="Arial" w:ascii="Arial" w:hAnsi="Arial"/>
          <w:b/>
          <w:color w:val="000000"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</w:r>
    </w:p>
    <w:p>
      <w:pPr>
        <w:pStyle w:val="Heading2"/>
        <w:spacing w:before="120" w:after="120"/>
        <w:rPr>
          <w:b/>
          <w:b/>
          <w:sz w:val="24"/>
        </w:rPr>
      </w:pPr>
      <w:r>
        <w:rPr>
          <w:b/>
          <w:sz w:val="24"/>
        </w:rPr>
        <w:t>Список литературных источников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ческие указания к выполнению курсового проекта по дисциплине «Основы бизнеса» /Богатырев А.М., Чабарова З.И., Седикова И.А., Купносова А.В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ология жиров и жирозаменителей ([В.К. Паронян, Ф.И. Мазняк, К.М. Кафиев, И.Б. Чекмарёва.]) – М.: Лёгкая и пищ. пр-ть, 1982.-352 с. В пер.: К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14" w:leader="none"/>
        </w:tabs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тодические указания к выполнению дипломных работ по модулю «Оценка ёмкости рынка пищевых продуктов» специалистов 7.050201 всех форм обучения. Составил: Макаров А. К. – Одесса, ОНАПТ, 2003.</w:t>
      </w:r>
    </w:p>
    <w:p>
      <w:pPr>
        <w:pStyle w:val="Normal"/>
        <w:numPr>
          <w:ilvl w:val="0"/>
          <w:numId w:val="6"/>
        </w:numPr>
        <w:spacing w:before="120" w:after="120"/>
        <w:ind w:left="720" w:right="107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№3 2003г. Food &amp; Drinks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урнал №9 2004г. Food &amp; Drinks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Енготлер П. Ринкова  </w:t>
      </w:r>
      <w:r>
        <w:rPr>
          <w:rFonts w:cs="Arial" w:ascii="Arial" w:hAnsi="Arial"/>
          <w:sz w:val="24"/>
          <w:lang w:val="uk-UA"/>
        </w:rPr>
        <w:t xml:space="preserve"> економіка для бізнесменів  -  початковців. - К: Вік, 1992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uk-UA"/>
        </w:rPr>
        <w:t>Голубков Е. П. Маркетинговые исследования: теория, методология и практика.-М.: Финпресс, 1998. – 416 с.</w:t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360" w:right="10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ложения</w:t>
      </w:r>
    </w:p>
    <w:p>
      <w:pPr>
        <w:pStyle w:val="Normal"/>
        <w:spacing w:before="120" w:after="120"/>
        <w:ind w:left="360" w:right="107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1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0" w:leader="none"/>
      </w:tabs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BodyText2">
    <w:name w:val="Body Text 2"/>
    <w:basedOn w:val="Normal1"/>
    <w:qFormat/>
    <w:pPr>
      <w:tabs>
        <w:tab w:val="clear" w:pos="720"/>
        <w:tab w:val="left" w:pos="-900" w:leader="none"/>
      </w:tabs>
      <w:ind w:left="-540" w:firstLine="540"/>
    </w:pPr>
    <w:rPr>
      <w:sz w:val="24"/>
    </w:rPr>
  </w:style>
  <w:style w:type="paragraph" w:styleId="BodyTextIndent2">
    <w:name w:val="Body Text Indent 2"/>
    <w:basedOn w:val="Normal1"/>
    <w:qFormat/>
    <w:pPr>
      <w:tabs>
        <w:tab w:val="clear" w:pos="720"/>
        <w:tab w:val="left" w:pos="-900" w:leader="none"/>
      </w:tabs>
      <w:ind w:left="-540" w:firstLine="720"/>
      <w:jc w:val="both"/>
    </w:pPr>
    <w:rPr>
      <w:sz w:val="24"/>
    </w:rPr>
  </w:style>
  <w:style w:type="paragraph" w:styleId="BodyTextIndent3">
    <w:name w:val="Body Text Indent 3"/>
    <w:basedOn w:val="Normal1"/>
    <w:qFormat/>
    <w:pPr>
      <w:ind w:left="-540"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8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4:43:00Z</dcterms:created>
  <dc:creator>1</dc:creator>
  <dc:description/>
  <cp:keywords/>
  <dc:language>en-US</dc:language>
  <cp:lastModifiedBy>Sergey</cp:lastModifiedBy>
  <cp:lastPrinted>2005-02-06T20:19:00Z</cp:lastPrinted>
  <dcterms:modified xsi:type="dcterms:W3CDTF">2005-02-06T18:45:00Z</dcterms:modified>
  <cp:revision>613</cp:revision>
  <dc:subject/>
  <dc:title>Вступление</dc:title>
</cp:coreProperties>
</file>