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389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1"/>
                <w:szCs w:val="11"/>
              </w:rPr>
            </w:pPr>
            <w:r>
              <w:rPr>
                <w:rFonts w:cs="Verdana" w:ascii="Verdana" w:hAnsi="Verdana"/>
                <w:sz w:val="11"/>
                <w:szCs w:val="11"/>
              </w:rPr>
            </w:r>
          </w:p>
        </w:tc>
        <w:tc>
          <w:tcPr>
            <w:tcW w:w="9389" w:type="dxa"/>
            <w:tcBorders/>
          </w:tcPr>
          <w:p>
            <w:pPr>
              <w:pStyle w:val="Heading1"/>
              <w:rPr/>
            </w:pPr>
            <w:r>
              <w:rPr/>
              <w:t>страница 1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389"/>
            </w:tblGrid>
            <w:tr>
              <w:trPr/>
              <w:tc>
                <w:tcPr>
                  <w:tcW w:w="9389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360" w:before="269" w:after="0"/>
                    <w:ind w:left="62" w:right="14" w:firstLine="475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словия труда. Эргономика рабочего места. Системы вентиляции и кондиционирования. Световая среда рабочего места.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269" w:after="0"/>
                    <w:ind w:left="62" w:right="14" w:firstLine="47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кторами метеорологических условий производственной сре</w:t>
                    <w:softHyphen/>
                    <w:t>ды являются: температура воздуха, его относительная влажность, скорость перемещения воздуха и наличие теплоизлучений.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left="67" w:right="5" w:firstLine="456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Для обеспечения нормальных условий деятельности человека параметры микроклимата нормируются. Нормы производственного микроклимата установлены ГОСТ 12.1.005-88 ССПТ. Общие сани</w:t>
                    <w:softHyphen/>
                    <w:t>тарно-гигиенические требования к воздуху рабочей зоны. Они едины для всех производств и всех климатических зон. Параметры микро</w:t>
                    <w:softHyphen/>
                    <w:t xml:space="preserve">климата в рабочей зоне должны соответствовать оптимальным или допустимым микроклиматическим условиям.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Оптимальные условия </w:t>
                  </w:r>
                  <w:r>
                    <w:rPr>
                      <w:sz w:val="28"/>
                      <w:szCs w:val="28"/>
                    </w:rPr>
                    <w:t>обеспечивают нормальное функционирование организма без напря</w:t>
                    <w:softHyphen/>
                    <w:t xml:space="preserve">жения механизмов терморегуляции. При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допустимых микроклима</w:t>
                    <w:softHyphen/>
                    <w:t xml:space="preserve">тических </w:t>
                  </w:r>
                  <w:r>
                    <w:rPr>
                      <w:rStyle w:val="Grame"/>
                      <w:b/>
                      <w:bCs/>
                      <w:sz w:val="28"/>
                      <w:szCs w:val="28"/>
                    </w:rPr>
                    <w:t>условиях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возможно некоторое напряжение системы терморегуляции без нарушения здоровья человека.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280" w:after="280"/>
                    <w:ind w:left="72" w:firstLine="475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араметры температуры</w:t>
                  </w:r>
                  <w:r>
                    <w:rPr>
                      <w:rStyle w:val="Grame"/>
                      <w:sz w:val="28"/>
                      <w:szCs w:val="28"/>
                    </w:rPr>
                    <w:t xml:space="preserve">,, </w:t>
                  </w:r>
                  <w:r>
                    <w:rPr>
                      <w:sz w:val="28"/>
                      <w:szCs w:val="28"/>
                    </w:rPr>
                    <w:t>влажности и скорости движения воз</w:t>
                    <w:softHyphen/>
                    <w:t>духа регламентируются с учетом тяжести физического труда: легкая, средняя и тяжелая работа. Помимо этого, учитывается сезон года: холодный период года характеризуется среднесуточной температурой наружного воздуха ниже +10</w:t>
                  </w:r>
                  <w:r>
                    <w:rPr>
                      <w:rStyle w:val="Grame"/>
                      <w:sz w:val="28"/>
                      <w:szCs w:val="28"/>
                    </w:rPr>
                    <w:t>°С</w:t>
                  </w:r>
                  <w:r>
                    <w:rPr>
                      <w:sz w:val="28"/>
                      <w:szCs w:val="28"/>
                    </w:rPr>
                    <w:t xml:space="preserve"> и теплый период с температурой  10°С и выше.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280" w:after="280"/>
                    <w:ind w:left="82" w:firstLine="461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Для контроля метеоусловий используются приборы: термомет</w:t>
                    <w:softHyphen/>
                    <w:t xml:space="preserve">ры, термограф и парный термометр; актинометр при замерах напряженности излучений; психрометр или гидрограф при измерении относительной влажности; анемометр или </w:t>
                  </w:r>
                  <w:r>
                    <w:rPr>
                      <w:rStyle w:val="Spelle"/>
                      <w:sz w:val="28"/>
                      <w:szCs w:val="28"/>
                    </w:rPr>
                    <w:t>катотермометр</w:t>
                  </w:r>
                  <w:r>
                    <w:rPr>
                      <w:sz w:val="28"/>
                      <w:szCs w:val="28"/>
                    </w:rPr>
                    <w:t xml:space="preserve"> для замеров скорости движения воздуха.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280" w:after="280"/>
                    <w:ind w:right="-180" w:hanging="0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Вентиляция</w:t>
                  </w:r>
                  <w:r>
                    <w:rPr>
                      <w:sz w:val="28"/>
                      <w:szCs w:val="28"/>
                    </w:rPr>
                    <w:t xml:space="preserve"> - это организованный воздухообмен, обеспечивающий удаление загрязненного воздуха и подачу на его место свежего.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280" w:after="280"/>
                    <w:ind w:right="-180" w:hanging="0"/>
                    <w:rPr/>
                  </w:pPr>
                  <w:r>
                    <w:rPr>
                      <w:sz w:val="28"/>
                      <w:szCs w:val="28"/>
                    </w:rPr>
                    <w:t>Вентиляция  может быть естественной и механической в за</w:t>
                    <w:softHyphen/>
                    <w:t xml:space="preserve">висимости от способа перемещения воздуха. В зависимости от объема  вентилируемого  помещения различают </w:t>
                  </w:r>
                  <w:r>
                    <w:rPr>
                      <w:rStyle w:val="Spelle"/>
                      <w:sz w:val="28"/>
                      <w:szCs w:val="28"/>
                    </w:rPr>
                    <w:t>общеобменную</w:t>
                  </w:r>
                  <w:r>
                    <w:rPr>
                      <w:sz w:val="28"/>
                      <w:szCs w:val="28"/>
                    </w:rPr>
                    <w:t xml:space="preserve"> и местную  вентиляцию. </w:t>
                  </w:r>
                  <w:r>
                    <w:rPr>
                      <w:rStyle w:val="Spelle"/>
                      <w:sz w:val="28"/>
                      <w:szCs w:val="28"/>
                    </w:rPr>
                    <w:t>Общеобменная</w:t>
                  </w:r>
                  <w:r>
                    <w:rPr>
                      <w:sz w:val="28"/>
                      <w:szCs w:val="28"/>
                    </w:rPr>
                    <w:t xml:space="preserve"> вентиляция обеспечивает удаление воздуха из всего объема помещения. Местная вентиляция обеспечивает  замену воздуха в месте его загрязнения. 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По способу действия разли</w:t>
                    <w:softHyphen/>
                    <w:t>чают вентиляцию приточную, вытяжную и приточно-вытяжную, а также аварийную.</w:t>
                  </w:r>
                  <w:r>
                    <w:rPr>
                      <w:sz w:val="28"/>
                      <w:szCs w:val="28"/>
                    </w:rPr>
                    <w:t xml:space="preserve"> Аварийная предназначена для устранения загазованности помещения в аварийных ситуациях.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280" w:after="280"/>
                    <w:ind w:right="-180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Независимо от типа вентиляции к ней предъявляются следующие общие требования: объем приточного воздуха должен быть равен  объему вытяжного воздуха; элементы системы вентиляции должны быть правильно размещены в помещении; потоки воздуха не должны  поднимать пыль и не должны вызывать переохлаждения </w:t>
                  </w:r>
                  <w:r>
                    <w:rPr>
                      <w:rStyle w:val="Grame"/>
                      <w:sz w:val="28"/>
                      <w:szCs w:val="28"/>
                    </w:rPr>
                    <w:t>работающих</w:t>
                  </w:r>
                  <w:r>
                    <w:rPr>
                      <w:sz w:val="28"/>
                      <w:szCs w:val="28"/>
                    </w:rPr>
                    <w:t xml:space="preserve">;  шум от системы вентиляции не должен превышать допустимого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уровня.</w:t>
                  </w:r>
                </w:p>
                <w:p>
                  <w:pPr>
                    <w:pStyle w:val="Style14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280" w:after="280"/>
                    <w:ind w:right="-180" w:hanging="0"/>
                    <w:jc w:val="both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Механическая вентиляция </w:t>
                  </w:r>
                  <w:r>
                    <w:rPr>
                      <w:sz w:val="28"/>
                      <w:szCs w:val="28"/>
                    </w:rPr>
                    <w:t>распределяет воздух по всему про</w:t>
                    <w:softHyphen/>
                    <w:t>изводственному помещению.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10" w:after="0"/>
                    <w:ind w:right="-180" w:hanging="0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Естественная вентиляция</w:t>
                  </w:r>
                  <w:r>
                    <w:rPr>
                      <w:sz w:val="28"/>
                      <w:szCs w:val="28"/>
                    </w:rPr>
                    <w:t xml:space="preserve"> производственных помещений осуще</w:t>
                    <w:softHyphen/>
                    <w:t>ствляется под воздействием разности температур наружного и внут</w:t>
                    <w:softHyphen/>
                    <w:t>реннего воздуха (тепловое давление) и ветра (ветровое давление) Неорганизованная естественная вентиляция или инфильт</w:t>
                    <w:softHyphen/>
                    <w:t xml:space="preserve">рация или естественное проветривание - смена воздуха через </w:t>
                  </w:r>
                  <w:r>
                    <w:rPr>
                      <w:rStyle w:val="Spelle"/>
                      <w:sz w:val="28"/>
                      <w:szCs w:val="28"/>
                    </w:rPr>
                    <w:t>неплот</w:t>
                    <w:softHyphen/>
                    <w:t>ности</w:t>
                  </w:r>
                  <w:r>
                    <w:rPr>
                      <w:sz w:val="28"/>
                      <w:szCs w:val="28"/>
                    </w:rPr>
                    <w:t xml:space="preserve"> или конструкции за счет разности давления воздуха снаружи и внутри помещения. 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Организованная естественная вентиляция через окна и фонари называется аэрацией.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5" w:after="0"/>
                    <w:ind w:right="-18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360" w:before="187" w:after="0"/>
                    <w:ind w:right="-180" w:hanging="0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Местная вентиляция </w:t>
                  </w:r>
                  <w:r>
                    <w:rPr>
                      <w:sz w:val="28"/>
                      <w:szCs w:val="28"/>
                    </w:rPr>
                    <w:t>используется для удаления выделяющих</w:t>
                    <w:softHyphen/>
                    <w:t>ся вредных веществ от источников. Она может быть вытяжной и при</w:t>
                    <w:softHyphen/>
                    <w:t xml:space="preserve">точной. Разновидностями вытяжной вентиляции являются: защитные кожухи, вытяжные шкафы, кабины, аспирационные устройства 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77" w:after="0"/>
                    <w:ind w:right="-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риточной местной вентиляции относятся воздушные души, воздушные оазисы, завесы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1"/>
                <w:szCs w:val="11"/>
              </w:rPr>
            </w:pPr>
            <w:r>
              <w:rPr>
                <w:rFonts w:cs="Verdana" w:ascii="Verdana" w:hAnsi="Verdana"/>
                <w:sz w:val="11"/>
                <w:szCs w:val="11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bCs/>
          <w:sz w:val="26"/>
          <w:szCs w:val="26"/>
        </w:rPr>
        <w:t xml:space="preserve">Физико-химические методы </w:t>
      </w:r>
      <w:r>
        <w:rPr>
          <w:sz w:val="26"/>
          <w:szCs w:val="26"/>
        </w:rPr>
        <w:t>очистки применяют для удаления из сточной воды растворимых примесей (солей тяжелых металлов, цианидов, фторидов и др.), а в ряде случаев и для удаления взвесей. Как правило, физико-химическим методам предшествует стадия очистки от взвешенных веществ. Из физико-химических методов наиболее распространены электрофлотационные, коагуляционные, реагентные, ионообменные и др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/>
          <w:iCs/>
          <w:sz w:val="26"/>
          <w:szCs w:val="26"/>
        </w:rPr>
        <w:t>Ионообменная очистк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точных вод заключается в пропускании сточных вод через ионообменные смолы. При прохождении сточной воды через смолы подвижные ионы смолы заменяются на ионы соответствующего знака токсичных примесей. Происходит сорбирование токсичных ионов смолой, токсичные примеси выделяются в концентрированном виде как щелочные или кислые стоки, которые взаимно нейтрализуются и подвергаются реагентной очистке или утилизац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Флотация</w:t>
      </w:r>
      <w:r>
        <w:rPr>
          <w:sz w:val="26"/>
          <w:szCs w:val="26"/>
        </w:rPr>
        <w:t xml:space="preserve"> заключается в обволакивании частиц примесей мелкими пузырьками воздуха, подаваемого в сточную воду, и поднятии их на поверхность, где образуется слой пен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/>
          <w:iCs/>
          <w:sz w:val="26"/>
          <w:szCs w:val="26"/>
        </w:rPr>
        <w:t>Электрофлотация</w:t>
      </w:r>
      <w:r>
        <w:rPr>
          <w:sz w:val="26"/>
          <w:szCs w:val="26"/>
        </w:rPr>
        <w:t xml:space="preserve"> осуществляется путем пропускания через сточную воду электрического тока, возникающего между парами электродов. В результате электролиза воды образуются пузырьки газа, прежде всего легкого водорода, а также кислорода, которые обволакивают частички взвесей и способствуют их быстрому всплытию на поверхность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Флотация основана на всплывании дисперсных частиц вместе с пузырьками воздуха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 поверхности воды образуется легко удаляемый пенообразный слой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ффективность флотации зависит от размеров поверхности пузырьков воздуха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лощади контакта их с твердыми частицами и от смачиваемости этих частиц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Добавляемые в сточную воду реагенты 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известь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хлористое железо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ернокислый алюминий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едкий натр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мины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ормалин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моляной или животный клей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устическая сода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нифоль и др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 xml:space="preserve">.) </w:t>
      </w:r>
      <w:r>
        <w:rPr>
          <w:color w:val="000000"/>
          <w:sz w:val="28"/>
          <w:szCs w:val="28"/>
        </w:rPr>
        <w:t>улучшают смачиваемость частиц и качество очистки воды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 заводах внедряется метод напорной флотации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Часть очищенной сточной воды насыщают воздухом и вводят перед флотаторами в поток неочищенной сточной воды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Давление насыщения воды воздухом 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газом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изменяется в зависимости от минерализации и плотности очищаемых стоков от 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>0,2-0,45 (</w:t>
      </w:r>
      <w:r>
        <w:rPr>
          <w:color w:val="000000"/>
          <w:sz w:val="28"/>
          <w:szCs w:val="28"/>
        </w:rPr>
        <w:t>для маломинерализованных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до 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 xml:space="preserve">0,5-0,65 </w:t>
      </w:r>
      <w:r>
        <w:rPr>
          <w:color w:val="000000"/>
          <w:sz w:val="28"/>
          <w:szCs w:val="28"/>
        </w:rPr>
        <w:t xml:space="preserve">МПа 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для стоков с плотностью до 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 xml:space="preserve">1,10 </w:t>
      </w:r>
      <w:r>
        <w:rPr>
          <w:color w:val="000000"/>
          <w:sz w:val="28"/>
          <w:szCs w:val="28"/>
        </w:rPr>
        <w:t>г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>см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  <w:vertAlign w:val="superscript"/>
        </w:rPr>
        <w:t>3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 xml:space="preserve">Разработаны отечественные типовые проекты и оригинальные конструкции флотаторов с отбором более 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 xml:space="preserve">300 </w:t>
      </w:r>
      <w:r>
        <w:rPr>
          <w:color w:val="000000"/>
          <w:sz w:val="28"/>
          <w:szCs w:val="28"/>
        </w:rPr>
        <w:t>м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  <w:vertAlign w:val="superscript"/>
        </w:rPr>
        <w:t>3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>ч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и флотационной подготовке концентрация нефтепродуктов в водах не превышает 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 xml:space="preserve">4-45 </w:t>
      </w:r>
      <w:r>
        <w:rPr>
          <w:color w:val="000000"/>
          <w:sz w:val="28"/>
          <w:szCs w:val="28"/>
        </w:rPr>
        <w:t>мг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>л</w:t>
      </w: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  <w:t xml:space="preserve">. </w:t>
      </w:r>
    </w:p>
    <w:p>
      <w:pPr>
        <w:pStyle w:val="Normal"/>
        <w:rPr>
          <w:rFonts w:ascii="IJCAKK+TimesNewRoman;Times New Roman" w:hAnsi="IJCAKK+TimesNewRoman;Times New Roman" w:cs="IJCAKK+TimesNewRoman;Times New Roman"/>
          <w:color w:val="000000"/>
          <w:sz w:val="28"/>
          <w:szCs w:val="28"/>
        </w:rPr>
      </w:pPr>
      <w:r>
        <w:rPr>
          <w:rFonts w:cs="IJCAKK+TimesNewRoman;Times New Roman" w:ascii="IJCAKK+TimesNewRoman;Times New Roman" w:hAnsi="IJCAKK+TimesNewRoman;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ажное место в повышении безопасности и экологичности машин и установок занимает функциональная диагностика. Она основана на текущем контроле функционирования технической системы. С этой целью фиксируют показания контрольно-измерительных приборов, регистрирующих изменение рабочих параметров. Одним из методов функциональной диагностики является виброакустический метод. Акустическая и вибрационная диагностика производится непосредственно на этапе эксплуатации оборудования. Исходя из наличия в спектрах шума и вибраций характерных составляющих, определяют дефектные элементы машин, выявляют возникновение аварийных режимов (кавитации в насосах, вибраций металлорежущих станков и электродвигателей и т. п.)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280" w:after="280"/>
        <w:rPr/>
      </w:pPr>
      <w:r>
        <w:rPr/>
        <w:t>Важное место в повышении безопасности и экологичности машин и установок занимает функциональная диагностика. Она основана ни текущем контроле функционирования технической системы. С этой целью фиксируют показания контрольно-измерительных приборов, регистрирующих изменение рабочих параметров. Одним из методов функциональной диагностики является виброакустический метод. Акустическая и вибрационная диагностика производится непосредственно на этапе эксплуатации оборудования. Исходя из наличия в спектрах шума и вибраций характерных составляющих, определяют дефектные элементы машин, выявляют возникновение аварийных режимов (кавитации в насосах, вибраций металлорежущих станков и электродвигателей и т. п.).</w:t>
      </w:r>
    </w:p>
    <w:p>
      <w:pPr>
        <w:pStyle w:val="Normal"/>
        <w:spacing w:before="280" w:after="280"/>
        <w:rPr/>
      </w:pPr>
      <w:r>
        <w:rPr/>
        <w:t>Из других методов функциональной диагностики отметим метод определения и анализа индикаторных диаграмм, широко используемых применительно к компрессорам и холодильной технике (выявление дефектов клапанов, перетечек и т. п.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JCAKK+TimesNewRoman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b/>
      <w:bCs/>
      <w:kern w:val="2"/>
      <w:sz w:val="14"/>
      <w:szCs w:val="14"/>
    </w:rPr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2:37:00Z</dcterms:created>
  <dc:creator>Aleksandr</dc:creator>
  <dc:description/>
  <cp:keywords/>
  <dc:language>en-US</dc:language>
  <cp:lastModifiedBy>Aleksandr</cp:lastModifiedBy>
  <dcterms:modified xsi:type="dcterms:W3CDTF">2009-02-08T03:44:00Z</dcterms:modified>
  <cp:revision>5</cp:revision>
  <dc:subject/>
  <dc:title>страница 1</dc:title>
</cp:coreProperties>
</file>