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/>
      </w:pPr>
      <w:r>
        <w:rPr>
          <w:rFonts w:eastAsia="Arial"/>
        </w:rPr>
        <w:t xml:space="preserve">                         </w:t>
      </w:r>
      <w:r>
        <w:rPr/>
        <w:t>КАК ПИТЬ НЕ ПЬЯНЕ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меющиеся традиции проведения официальных и неофициальных встреч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анкетов, фуршетов,    дружеских   застолий   и   прочих   мероприятий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едполагают  "принятие  внутрь"   самых   разнообразных   алкогольных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питков.  Употребление алкоголя представляет,  таким образом, один из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актически неизбежных моментов жизни.</w:t>
      </w:r>
    </w:p>
    <w:p>
      <w:pPr>
        <w:pStyle w:val="Normal1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Что  можно сделать,  если нет возможности не пить?  Как не терять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онтроль за своими и чужими действиями?  Как пить не напиваясь?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Как   по  возможности  снизить  поведенческие  издержки,  связанные  с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ыпивкой?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годня имеется  достаточно  большое  количество всевозможных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пециальных препаратов,  купирующих действие алкоголя.  В то же  врем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се  эти  препараты  достаточно  проблематичны  в  плане их влияния на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доровье.  Ниже будут перечислены испытанные естественные  средства  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иемы,  применение  которых  необременительно  и  не вызывает никаких</w:t>
      </w:r>
    </w:p>
    <w:p>
      <w:pPr>
        <w:pStyle w:val="Normal1"/>
        <w:rPr>
          <w:sz w:val="28"/>
        </w:rPr>
      </w:pPr>
      <w:r>
        <w:rPr>
          <w:sz w:val="28"/>
        </w:rPr>
        <w:t>осложнений в  плане  здоровья,  позволяя  в  то  же  время  обеспечить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ведение питейных мероприят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сю совокупность  приемов,   используемых   для   снижения   силы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оздействия алкоголя на организм, можно разделить на две принципиальн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различные  группы.  Приемы  первой  группы   можно   условно   назвать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нтенсивными. Приемы второй группы - экстенсивным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ело в том,  что на  скорость  и  степень  опьянения  человека  в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решающей  степени влияет количество алкогольдегидрогеназы - фермента в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рови человека,  перерабатывающего спиртное.  Повышение  уровня  этог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фермента  происходит  при  поступлении  алкоголя  в организм,  когда 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апускается процесс его переработки и нейтрализации. Тем самым, перва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группа   приемов   подготовки   организма   к   переработке   алкогол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сновывается  на   предупредительном   запуске   этого   процесса.   В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ависимости   от   исходного   уровня  алкогольдегидрогеназы  в  кров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(имеющего, кстати, национальные особенности), вид и форма этих приемов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ожет  отличаться  для разных людей,  однако принцип при этом остаетс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единым - "прививка"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ть этого   принципа   такова.   Чтобы   не  опьянеть,  наканун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ероприятия, часа  за  четыре   -   пять   до   начала   (определяетс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ндивидуально),  необходимо  выпить небольшое количество спиртного.  В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реднем,  грамм сто,  сто пятьдесят водки или эквивалентное количеств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его-либо  другого.  Главное  -  дать организму почувствовать действи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пиртного и дождаться, когда оно кончится. Затем надо плотно закусить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сле  этого можно пить достаточно много - организм уже имеет ресурсы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тобы справиться с алкогольной атако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ществуют разнообразные   варианты   "прививки".   В  частности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посредственно перед приемом спиртного можно  выпить  грамм  двадцать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стойки травы Элеутерракока. Эффект - аналогичен. Суть приемов второй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группы  заключается   в   замедлении   действия   алкоголя   за   счет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едварительного введения в организм некоторого количества жирной пищ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или других препарат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, торможению    воздействия    способствует   также   приняти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етырех - пяти таблеток или порошка активированного  угля  за  час  д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потребления   алкоголя.   С   аналогичными  целями  минут  за  40  д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потребления алкоголя можно  принять  по  одной  таблетке  аспирина  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фестала  -  для  обеспечения  нормальной  работы  желудка  в  условиях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ерегрузк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уществление такого   рода  процедур  позволит  вам  затормозить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цесс  всасывания  алкоголя  в  кровь  через  стенки  желудка.  Есл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ормальное  растворение  происходит  в  среднем  через 8-10 минут,  т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едварительно проглоченный  жир  или  масло  (например,  бутерброд  с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аслом  и  икрой,  кусок сала,  свинины или осетрины),  обволакивающи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тенки  желудка,  затормаживают  действие  алкоголя  на  40-45  минут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обходимо помнить, что алкогольное воздействие не нейтрализуется, а в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сновном затормаживается.  Это следует учитывать  и  использовать  дл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ероприятий подходящей длительност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д застольем полезно также  выпить  чашку  хорошо  заваренног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ерного  или  зеленого  чая  с  мятой,  черного кофе или чая с лимоном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(лимон в чае и кофе нейтрализует алкоголь).  После застолья этот прием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ожно повторить. При этом легкое опьянение быстро проходит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ледующие рекомендации    касаются     непосредственно     правил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потребления  алкоголя.  Если  избежать  этого не удается,  необходим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нать несколько важных  принципов,  позволяющих  избежать  чрезмерног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пьяне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-первых, уточним, что можно пить. Необходимо стараться, чтобы в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желудок  попадало  как  можно меньше сивушных масел,  то есть чтобы их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онцентрация в напитках была бы минимальна.  Именно эти масла приводят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   снижению   рассудочного   контроля.   Очевидно,  что  лучше  всег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работать этот вопрос заранее и  загодя  ознакомиться  с  напитками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потребление которых планируетс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-вторых, не мешайте различные,  пусть даже самые  первоклассны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питки.  Шампанское  плюс  водка  по  своей разрушительной силе - эт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чти "коктейль Молотова".  Понаблюдайте и проанализируйте собственны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реакции  на  алкоголь.  Какие дозы каких напитков и в каких сочетаниях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ыводят вас  в  область  свободного  парения?  Необходимо  знать,  чт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мешение   алкогольных  напитков  вызывает  самое  сильное  опьянение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ильнее, чем большие дозы одного напитк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-третьих, если все-таки необходимо мешать напитки  следуйте простому "правилу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горки".  Градусы выпивки должны нарастать. Можно запивать пиво водкой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о нельзя делать наоборот. Многие наверняка знают сногсшибающий эффект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"полировки" пивом предыдущих доз или выражение  про  первичность  пива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еред вино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-четвертых, о закусках, горячих и прочих блюдах. Главное здесь -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 забывать закусывать.  Хорошая качественная закуска, особенно мясны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люда  значительно  снижают  риск  опьянения.   Употребление   лимона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которых  сортов  рыбы,  а  также  петрушки  и  других трав уменьшают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избежный в таких случаях запах алкоголя. Однако будьте внимательны к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употреблению  экзотических  закусок.  Здесь  возможны гастрономически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ожиданности, что может сорвать ваше мероприяти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-пятых, помните,  что  всасывание  алкоголя происходит не тольк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ерез стенки  желудка.  Причем  наиболее  интенсивно  это  происходит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пример,  в  полости рта,  богатой кровеносными сосудами,  способным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ыстро разнести  алкоголь  по  всему  телу.  Поэтому  очень  осторожн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бращайтесь  с  коктейлями  и другими напитками,  употребляемыми через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оломинку.  Не  задерживайте  алкоголь  во  рт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конец, в-шестых,  необходимо учитывать отличную от  нормальног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остояния  реакцию  организма  на  изменение параметров внешней сред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ак,  если выйти в полупьяном состоянии на свежий  воздух  в  холодно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ремя,  то  от  воздуха  можно  еще больше запьянеть (вплоть до потер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сознания).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*  *  *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медицине похмелье называется красивым термином  -  абстинентный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индром. Впрочем, суть его от этого, конечно, не меняетс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ронических алкоголиков похмелье мучает постоянно. Головная боль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зноб, расслабление кишечника, дрожание рук, депрессия, сердцебиение 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.п. Пока  алкоголику не удастся "пропустить" рюмку-другую,  ему легч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 станет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 нормального же человека,  употребляющего спиртное лишь изредка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хмелье возникает в следующих случаях.  Во-первых,  от некачественных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алкогольных напитков с высоким содержанием вредных примесей 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(сивушных масел,  изоамилового спирта и т.п.).  Во-вторых,  от 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ередозировки,  а также при употреблении алкоголя натощак или  без 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должной  закуски.  И наконец,   от  неблагоприятного  сочетания  разных 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спиртных  напитков (например, пива и водки, шампанского и водки); или,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что бывает намного реже, алкоголя и некоторых лекарст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, конечно,  во всем нужно знать меру.  Считается,  что предельн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опустимая,  не наносящая ущерба здоровью норма употребления  алкогол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ля человека  составляет  6  -  8  мл  водки  на килограмм веса тела в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ечение не менее 3-4 час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едельно допустимая  норма  алкоголя  -  8 мл водки на килограмм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еса.</w:t>
      </w:r>
    </w:p>
    <w:p>
      <w:pPr>
        <w:pStyle w:val="Heading2"/>
        <w:jc w:val="both"/>
        <w:rPr/>
      </w:pPr>
      <w:r>
        <w:rPr>
          <w:rFonts w:eastAsia="Arial"/>
        </w:rPr>
        <w:t xml:space="preserve">                        </w:t>
      </w:r>
      <w:r>
        <w:rPr>
          <w:i w:val="false"/>
        </w:rPr>
        <w:t>С чего все начинаетс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олости рта усваивается до 5% спирта, еще около 25% всасываетс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желудке,  остальное поступает в кровь из кишечника. Поэтому у плотн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акусившего человека опьянение,  как правило, менее выражено, и наутр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 возникает никаких неприятных ощущений.  Всасывание алкоголя сильне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сего замедляют картофель,  мясо (особенно свинина) и все  продукты  с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ольшим содержанием жир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ужно ли запивать водку? Единого мнения на сей счет нет: организм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аждого  человека  индивидуален.  Однако у большинства людей опьянени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ступает  медленнее  именно  при  употреблении  большого   количества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жидкости.   Скорость  всасывания  прямо  пропорциональна  концентраци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пирта: чем больше жидкости поступило в желудочно-кишечный тракт и чем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еньше   в   ней  концентрация  спирта,  тем  менее  оглушающим  будет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пьянени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льзя совмещать прием лекарств и алкоголя.  Например, клофелин в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очетании   со  спиртным  вызывает  мгновенное  падение  артериальног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авления.  Этим, как известно, нередко пользуются преступники. Если вы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инимаете лекарства, воздержитесь от употребления спиртного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се алкогольные   напитки,   являющиеся   результатом  дрожжевог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рожения (пиво  и  любое,  даже  самое  благородное,  вино),  содержат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ивушные   примеси  и  разнообразные  спирты.  Именно  сочетание  этих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именсей придает вину неповторимый вкусовой букет.  Но эти  же  самы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имеси   заметно   ослабляют  защитные  свойства  слизистой  оболочк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желудка, особенно в сочетании с крепкими напитками. Поэтому старайтесь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ообще никогда не смешивать спиртные напитки разного вида и сортов.</w:t>
      </w:r>
    </w:p>
    <w:p>
      <w:pPr>
        <w:pStyle w:val="Heading2"/>
        <w:jc w:val="both"/>
        <w:rPr/>
      </w:pPr>
      <w:r>
        <w:rPr>
          <w:rFonts w:eastAsia="Arial"/>
        </w:rPr>
        <w:t xml:space="preserve">                            </w:t>
      </w:r>
      <w:r>
        <w:rPr>
          <w:i w:val="false"/>
        </w:rPr>
        <w:t>Как это бывает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амый типичный   симптом   похмелья   -  головная  боль.  Почему?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о-первых,   спирт,   а   также   токсические    примеси,    неизбежн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рисутствующие в любом спиртном напитке, даже самом чистом,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вреждают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рвную систему.  А во-вторых,  "отравленные" клетки  головного  мозга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ызывают   отек  и  возрастание  внутричерепного  давления.  Отсюда  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головная боль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оме того,  алкоголь нарушает электролитный и кислотно-щелочной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аланс,  а также сильно обезвоживает организм. Похмельная жажда - эт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накомо каждом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ело в  том,  что  алкоголь   обладает   большой   водоотнимающей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пособностью.   Наутро   после  крепкой  выпивки  дефицит  жидкости  в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рганизме достигает  1,3  -  1,5  литра.  И   начать   "реанимационны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ероприятия" следует именно с утоления жажд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тобы избежать  рвоты,  жидкость  употребляйте   не   залпом,   а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равномерно, примерно  1 - 1,5 л в течение первых часа-полутора.  Этог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бычно  хватает,  чтобы  снизить  концентрацию  токсичных  агентов   в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рганизм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перь надо  восполнить  потери  электролитов  -  калия,  магния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трия,  фосфора.  Этими веществами богаты огуречный рассол,  квашена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апуста,  хлебный квас - испытанные народные средства от похмелья.  Н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гораздо  эффективнее  лекарственные  препараты  - панангин и аспаркам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одержащие большое количество калия. Имеет смысл принять 2-3 таблетк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лектролиты входят в состав плазмы крови и во многом ответственны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а интеллектуальную и физическую деятельность человека. Восполнение их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дефицита  нормализует  работу  сердца и нервной системы,  избавляет от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ышечной слабости, сердечных перебоев, озноба и т.п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стати, ввод панангина и аспаркама обязательно входит в  перечень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ер, применяемых службой срочной наркологической помощи на дом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лоупотребление алкоголем  приводит  к  тому,  что  в   организм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капливается   много  токсичных  органических  соединений.  Возникает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ошнота, потливость, слабость. Подобное состояние называется ацидозо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похмелья тянет на минеральную воду,  особенно щелочную.  Это н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лучайно.  Организм стремится  избавиться  от  токсичных  органических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оединений. Лучше всего от ацидоза помогают: "Боржоми", "Ессентуки-4"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"Ессентуки-17",  "Арзни".  Выпейте в течение дня 0,5 - 1 л минеральной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оды в зависимости от самочувств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лкоголь также разрушает находящиеся в  организме  витамины.  Пр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хмелье  особенно важно восполнение запасов витамина С.  Этот витамин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чень  активно  связывает,  а  затем  нейтрализует  токсичные  агент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имите аскорбиновую кислоту - несколько таблеток или драж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о, наверное,  самое лучшее средство от похмелья -  баня,  саун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Баня  вызывает  интенсивнейшее  потоотделение.  А  вместе  с  потом из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рганизма выходит много  токсинов.  Не  рекомендуется  только  русска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аровая    баня,    оказывающая    слишком    большую    нагрузку   на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ердечно-сосудистую систем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оть и с меньшим эффектом,  но поможет и обычный душ. Лучше всего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теплый, с температурой до 50 градусов.  Подобная процедура  -  хороше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очетание    гидромассажа,    улучшающего    обменные    процессы,   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отоотделения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 вот то что от похмелья следует спасаться рюмкой водки - опасно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заблуждение.  Да, это эффективное средство снять абстинентный синдром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но только для алкоголиков. Им ничто другое уже не помогает. </w:t>
      </w:r>
    </w:p>
    <w:p>
      <w:pPr>
        <w:pStyle w:val="Heading2"/>
        <w:jc w:val="both"/>
        <w:rPr/>
      </w:pPr>
      <w:r>
        <w:rPr>
          <w:rFonts w:eastAsia="Arial"/>
        </w:rPr>
        <w:t xml:space="preserve">                   </w:t>
      </w:r>
      <w:r>
        <w:rPr>
          <w:i w:val="false"/>
        </w:rPr>
        <w:t>Краткая схема выхода из похмелья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. Восстановление жидкости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В первые 2 часа выпить до 1,5 л жидкости (в любом виде - кром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интетических газированных напитков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Далее принять мочегонный отвар или соответствующие  препарат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очегонным эффектом обладают, например, крепкий чай или коф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В течении всего дня прием жидкости - выше норм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I. Восстановление кислотно-щелочного  баланс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В  первые  час-два  принять  3-5 г растворенного вводе пищевой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од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Далее принимать щелочные минеральные воды (учитываются в общем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бъеме всей выпитой жидкости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II. Восстановление электролитного баланс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В  первые  2-3  часа  принять  две-три  таблетки аспаркама ил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анангина, предварительно растворив их в воде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Включить в пищевой рацион продукты, богатые калием, фосфором и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агнием: морепродукты, курагу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При отсутствии аспаркама и панангина принять огуречный рассол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квашеную капусту,  морскую капусту или раствор поваренной соли (3-4  г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 100 мл воды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V. Баня или другие гидропроцедур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V. После вышеописанных мероприятий желательно сделать следующее: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) Плотно   позавтракать   (картофель,    овощи,    кисломолочны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одукты)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Принять  поливитаминные   препараты,   аскорбиновую   кислоту,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стойку элеутерококка. В течение дня сахар желательно заменять медом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) Принять  одну-две  таблетки  глицина,  улучшающего   состояни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ервной системы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) Вздремнуть 1-2 час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5) В  течение  дня  избегать утомительных физических упражнений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ктивных занятий спорто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  *  *</w:t>
      </w:r>
    </w:p>
    <w:p>
      <w:pPr>
        <w:pStyle w:val="Normal1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И еще один вопрос, касающийся безопасности потребления – выбор качественного продукта пития. Самая вредная примесь в спирте – сивушное масло, смесь высших спиртов. Но, как правило, в качественной водке его не много. Отравиться, при неумеренном потреблении, легче всего главным компонентом напитка – этиловым спиртом. Летальная доза – 11,7 г чистого алкоголя на килограмм живого веса. </w:t>
      </w:r>
    </w:p>
    <w:p>
      <w:pPr>
        <w:pStyle w:val="Normal1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Всасывание алкоголя происходит быстро, но выделяется он из организма очень медленно. В крови содержание алкоголя после приема внутрь даже небольшой дозы остается постоянным в течение 2 часов. В мозге алкоголь задерживается до 36-48 часов, а продукты его распада – до 18-21 суток. </w:t>
      </w:r>
    </w:p>
    <w:p>
      <w:pPr>
        <w:pStyle w:val="Normal1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В первую очередь производители “левой” водки экономят на сырье, используя низкокачественный, хотя и не опасный для здоровья спирт. Роль “природных родников” с “кристально чистой водой”, живописуемых на этикетках, как правило, выполняет водопроводный кран. </w:t>
      </w:r>
    </w:p>
    <w:p>
      <w:pPr>
        <w:pStyle w:val="Normal1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Технологии у таких производителей так же далеки от заводских стандартов.Все, что творится их трудолюбивыми руками, прежде всего имеет сомнительный вкус, меньшую крепость и иногда специфический запах сивухи. Со всей определенностью выявить отклонения от рецептуры можно только в специальной лаборатории. </w:t>
      </w:r>
    </w:p>
    <w:p>
      <w:pPr>
        <w:pStyle w:val="Normal1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Впрочем, иногда до дегустации может и не дойти - достаточно бывает как следует рассмотреть бутылку. Этикетка может быть наклеена вручную, т.е. вместо ровных полос клея с обратной стороны этикетки вы сможете наблюдать обычные мазки. Притом что пираты иной раз располагают весьма недурными полиграфическими возможностями, состряпанная этикетка все же может отличаться от оригинала (важно знать его в лицо). Либо не та бумага, либо краска более яркая или, напротив, слишком блеклая, либо на обороте этикетки (как, например, у “кристалловских” изделий) не проштампован номер. Еще большая путаница возникает с акцизными марками и штрих-кодами. Первые должны иметь один недешевый типографский фокус: слово “Россия” в серебристом овале обязано переливаться сиреневатым и коричневым цветами. А главное - цифры на марке и штрих-коде, обозначающие код Москвы (77, как на номерном знаке автомобиля) и Подмосковья (соответственно - 50), должны совпадать. Другими словами, на фальшивой бутылке заодно с московским штрих-кодом может запросто красоваться акцизная марка, предназначенная для подмосковной продукции. </w:t>
      </w:r>
    </w:p>
    <w:p>
      <w:pPr>
        <w:pStyle w:val="Normal1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Но главное, что должно настораживать разборчивого покупателя - это невысокая цена любимого напитка. Специалисты из Отдела по борьбе с экономическими преступлениями, например, предлагают априори считать фальшивой любую поллитру, стоящую дешевле 18 рублей. И они же, кстати, называют большим заблуждением то, что основной средой обитания недоброкачественного спиртного многие считают уличные ларьки - поддельной водкой можно отовариться и в любимом, проверенном годами, гастрономе, и в дорогом супермаркете.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Список литературы:</w:t>
      </w:r>
    </w:p>
    <w:p>
      <w:pPr>
        <w:pStyle w:val="Normal1"/>
        <w:numPr>
          <w:ilvl w:val="0"/>
          <w:numId w:val="2"/>
        </w:numPr>
        <w:rPr/>
      </w:pPr>
      <w:r>
        <w:rPr>
          <w:sz w:val="28"/>
        </w:rPr>
        <w:t>Русанова М. «</w:t>
      </w:r>
      <w:r>
        <w:rPr>
          <w:color w:val="000000"/>
          <w:sz w:val="28"/>
        </w:rPr>
        <w:t>Свято место пусто НЕ бывает»,</w:t>
      </w:r>
      <w:r>
        <w:rPr/>
        <w:t xml:space="preserve"> </w:t>
      </w:r>
      <w:r>
        <w:rPr>
          <w:sz w:val="28"/>
          <w:lang w:val="en-US"/>
        </w:rPr>
        <w:t>”Впрок” журнал ,№2 1999 г</w:t>
      </w:r>
      <w:r>
        <w:rPr>
          <w:lang w:val="en-US"/>
        </w:rPr>
        <w:t>.</w:t>
      </w:r>
    </w:p>
    <w:p>
      <w:pPr>
        <w:pStyle w:val="Normal1"/>
        <w:numPr>
          <w:ilvl w:val="0"/>
          <w:numId w:val="2"/>
        </w:numPr>
        <w:spacing w:before="100" w:after="100"/>
        <w:rPr/>
      </w:pPr>
      <w:r>
        <w:rPr>
          <w:sz w:val="28"/>
        </w:rPr>
        <w:t>Громов В.И. Васильев Г.А. «Энциклопедия безопасности»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on-line </w:t>
      </w:r>
      <w:r>
        <w:rPr>
          <w:sz w:val="28"/>
        </w:rPr>
        <w:t>версия.</w: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2:32:00Z</dcterms:created>
  <dc:creator> </dc:creator>
  <dc:description/>
  <dc:language>en-US</dc:language>
  <cp:lastModifiedBy> </cp:lastModifiedBy>
  <dcterms:modified xsi:type="dcterms:W3CDTF">2001-03-27T12:32:00Z</dcterms:modified>
  <cp:revision>2</cp:revision>
  <dc:subject/>
  <dc:title>                         КАК ПИТЬ НЕ ПЬЯНЕЯ</dc:title>
</cp:coreProperties>
</file>