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96"/>
          <w:szCs w:val="96"/>
        </w:rPr>
        <w:t>Считалка про котят</w:t>
      </w:r>
      <w:r>
        <w:rPr>
          <w:sz w:val="44"/>
          <w:szCs w:val="44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44"/>
          <w:szCs w:val="44"/>
        </w:rPr>
        <w:t>Раз-два-три-четыре-пять.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Мы идём котят искать.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Раз – котёнок за диваном,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 xml:space="preserve">Два – котёнок под столом, 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Три - котёнок за буфетом,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 xml:space="preserve">А четвёртый за углом. 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Где же пятый не видать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Пятого идём иска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Нет котёнка за диваном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Нет котёнка под столом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Нет котёнка за буфетом,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Нет его и за углом.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Не нашли его нигде…</w:t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А водить теперь теб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5:01:00Z</dcterms:created>
  <dc:creator>Мари</dc:creator>
  <dc:description/>
  <cp:keywords/>
  <dc:language>en-US</dc:language>
  <cp:lastModifiedBy>Мари</cp:lastModifiedBy>
  <dcterms:modified xsi:type="dcterms:W3CDTF">2008-09-20T05:27:00Z</dcterms:modified>
  <cp:revision>3</cp:revision>
  <dc:subject/>
  <dc:title> Считалка про котят</dc:title>
</cp:coreProperties>
</file>