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33205579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8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12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59:00Z</dcterms:created>
  <dc:creator>Евдокимов Петр</dc:creator>
  <dc:description/>
  <dc:language>en-US</dc:language>
  <cp:lastModifiedBy>Peter</cp:lastModifiedBy>
  <cp:lastPrinted>1998-10-23T10:07:00Z</cp:lastPrinted>
  <dcterms:modified xsi:type="dcterms:W3CDTF">1999-03-05T09:09:00Z</dcterms:modified>
  <cp:revision>38</cp:revision>
  <dc:subject/>
  <dc:title>СИММЕТРИЯ ЗАКОНОВ ПРИРОДЫ</dc:title>
</cp:coreProperties>
</file>