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sz w:val="28"/>
        </w:rPr>
        <w:t>«Русский  народ  создал  огромную  изустную  литературу: мудрые</w:t>
      </w:r>
    </w:p>
    <w:p>
      <w:pPr>
        <w:pStyle w:val="3"/>
        <w:rPr>
          <w:sz w:val="28"/>
        </w:rPr>
      </w:pPr>
      <w:r>
        <w:rPr>
          <w:sz w:val="28"/>
        </w:rPr>
        <w:t>пословицы  и  хитрые  загадки, весёлые  и  печальные  обрядовые  песни, торжественные  былины, - говорившиеся  нараспев, под  звон  струн, - о славных подвигах богатырей, защитников  земли народа – героические, волшебные, бытовые и пересмешные  сказки.</w:t>
      </w:r>
    </w:p>
    <w:p>
      <w:pPr>
        <w:pStyle w:val="3"/>
        <w:rPr>
          <w:sz w:val="28"/>
        </w:rPr>
      </w:pPr>
      <w:r>
        <w:rPr>
          <w:sz w:val="28"/>
        </w:rPr>
        <w:t>Напрасно  думать, что  эта  литература  была  лишь  плодом  народного  досуга. Она  была  достоинством  и  умом  народа. Она  становила  и  укрепляла  его  нравственный  облик, была  его  исторической  памятью, праздничными  одеждами  его  души  и  наполняла глубоким содержанием всю  его  размеренную  жизнь, текущую  по  обычаям и обрядам, связанным  с  его  трудом, природой  и  почитанием  отцов  и  дедов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</w:rPr>
        <w:t xml:space="preserve"> </w:t>
      </w:r>
    </w:p>
    <w:p>
      <w:pPr>
        <w:pStyle w:val="3"/>
        <w:rPr>
          <w:sz w:val="28"/>
        </w:rPr>
      </w:pPr>
      <w:r>
        <w:rPr>
          <w:sz w:val="28"/>
        </w:rPr>
        <w:t>Слова  А. Н.  Толстого  очень  ярко  и  точно  отражают  суть  фольклора.  Фольклор – это народное  творчество,  очень  нужное  и  важное  для  изучения  народной  психологии  в  наши  дни.  Фольклор  включает  в  себя  произведения, передающие  основные  важнейшие  представления  народа  о  главных  жизненных  ценностях: труде, семье, любви, общественном  долге, родине. На  этих  произведениях  воспитываемся  мы  и сейчас. Знание  фольклора  может  дать  человеку  знание  о  русском  народе, и  в  конечном  итоге о самом  себе</w:t>
      </w:r>
    </w:p>
    <w:p>
      <w:pPr>
        <w:pStyle w:val="3"/>
        <w:rPr>
          <w:sz w:val="28"/>
          <w:szCs w:val="26"/>
        </w:rPr>
      </w:pPr>
      <w:r>
        <w:rPr>
          <w:sz w:val="28"/>
          <w:szCs w:val="26"/>
        </w:rPr>
        <w:t xml:space="preserve">Слово  фольклор  в  буквальном  переводе  с  английского  означает  народная  мудрость.  Фольклор - это  создаваемая  народом  и  бытующая  в  народных  массах  поэзия, в  которой он  отражает  свою  трудовую  деятельность, общественный  и  бытовой уклад, знание  жизни, природы, культы  и  верования.  В  фольклоре  воплощены  воззрения, идеалы  и  стремления  народа, его  поэтическая  фантазия, богатейший  мир  мыслей, чувств, переживаний, протест против  эксплуатации  и  гнета, мечты  о  справедливости  и  счастье. Это  устное, художественное словесное  творчество, которое  возникло  в  процессе  формирования  человеческой  речи.  </w:t>
      </w:r>
    </w:p>
    <w:p>
      <w:pPr>
        <w:pStyle w:val="3"/>
        <w:rPr>
          <w:sz w:val="28"/>
        </w:rPr>
      </w:pPr>
      <w:r>
        <w:rPr>
          <w:sz w:val="28"/>
          <w:szCs w:val="26"/>
        </w:rPr>
        <w:t xml:space="preserve">   </w:t>
      </w:r>
      <w:r>
        <w:rPr>
          <w:sz w:val="28"/>
          <w:szCs w:val="26"/>
        </w:rPr>
        <w:t>Русский  героический  эпос (былины) – замечательное  наследие  прошлого, свидетельство  древней  культуры  и  искусства  народа.  Он  сохранился  в  живом  устном  бытовании, возможно, в первоначальном  виде  сюжетного  содержания  и  главных  принципов  формы. Свое название былина получила от близкого по смыслу слова «быль». Это означает, что былина  рассказывает о том, что  некогда происходило на самом деле, хотя и не все в былине правда. Былины  записаны  от  сказителей (часто  неграмотных), воспринявших  их  по  традиции  от  прежних поколений</w:t>
      </w:r>
      <w:r>
        <w:rPr>
          <w:sz w:val="28"/>
        </w:rPr>
        <w:t xml:space="preserve">. </w:t>
      </w:r>
    </w:p>
    <w:p>
      <w:pPr>
        <w:pStyle w:val="3"/>
        <w:rPr/>
      </w:pPr>
      <w:r>
        <w:rPr>
          <w:sz w:val="28"/>
        </w:rPr>
        <w:t xml:space="preserve">Былина – старая песня, и не все в ней бывает понятно, рассказывается она неторопливым, торжественным тоном. Многие русские  былины говорят о героических подвигах народных богатырей. Например, былины  о Вольге Буслаевиче,  победителе царя Салтана Бекетовича; о  герое Сухмане, победившем врагов – кочевников; о Добрыне Никитиче. Русские богатыри никогда не лгут. Готовые умереть, но не сойти с родной земли, они почитают службу отечеству своим первым и святым долгом, хотя их нередко и обижают не доверяющие им князья. Рассказанные детям былины учат их уважать труд человека и любить свою родину. В них объединился гений народа.  </w:t>
      </w:r>
    </w:p>
    <w:p>
      <w:pPr>
        <w:pStyle w:val="3"/>
        <w:rPr>
          <w:sz w:val="28"/>
        </w:rPr>
      </w:pPr>
      <w:r>
        <w:rPr>
          <w:sz w:val="28"/>
        </w:rPr>
        <w:t xml:space="preserve">В течение всей жизни фольклор помогает человеку жить, работать, отдыхать, помогает принимать решения, а также бороться с врагами, как показывалось выше на примерах. </w:t>
      </w:r>
    </w:p>
    <w:p>
      <w:pPr>
        <w:pStyle w:val="3"/>
        <w:rPr>
          <w:sz w:val="28"/>
          <w:szCs w:val="26"/>
        </w:rPr>
      </w:pPr>
      <w:r>
        <w:rPr>
          <w:sz w:val="28"/>
          <w:szCs w:val="26"/>
        </w:rPr>
        <w:t xml:space="preserve">По своей специфике фольклор является самой демократичной формой искусства, и при любых обстоятельствах – мир ли на земле или война, счастье или горе, фольклор остается устойчивым, а также активным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3:12:00Z</dcterms:created>
  <dc:creator>Svetlik</dc:creator>
  <dc:description/>
  <dc:language>en-US</dc:language>
  <cp:lastModifiedBy>Svetlik</cp:lastModifiedBy>
  <dcterms:modified xsi:type="dcterms:W3CDTF">2007-09-13T03:34:00Z</dcterms:modified>
  <cp:revision>6</cp:revision>
  <dc:subject/>
  <dc:title>«Русский  народ  создал  огромную  изустную  литературу : мудрые</dc:title>
</cp:coreProperties>
</file>